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268177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26817789"/>
            <w:bookmarkStart w:id="1" w:name="__Fieldmark__0_152681778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5268177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26817789"/>
            <w:bookmarkStart w:id="3" w:name="__Fieldmark__1_152681778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>
          <w:b/>
          <w:b/>
          <w:bCs/>
        </w:rPr>
      </w:pPr>
      <w:r>
        <w:rPr/>
        <w:t xml:space="preserve">Пункт 4 </w:t>
      </w:r>
      <w:r>
        <w:rPr>
          <w:lang w:val="en-GB"/>
        </w:rPr>
        <w:t>e</w:t>
      </w:r>
      <w:r>
        <w:rPr/>
        <w:t>) предварительной повестки дня</w:t>
        <w:br/>
      </w:r>
      <w:r>
        <w:rPr>
          <w:b/>
        </w:rPr>
        <w:t>Стратегические вопросы отраслевого характера</w:t>
      </w:r>
      <w:r>
        <w:rPr>
          <w:b/>
          <w:bCs/>
        </w:rPr>
        <w:t xml:space="preserve">: </w:t>
        <w:br/>
      </w:r>
      <w:r>
        <w:rPr>
          <w:b/>
        </w:rPr>
        <w:t>железнодорожный транспорт</w:t>
      </w:r>
    </w:p>
    <w:p>
      <w:pPr>
        <w:pStyle w:val="HChGR"/>
        <w:rPr/>
      </w:pPr>
      <w:r>
        <w:rPr/>
        <w:tab/>
        <w:tab/>
        <w:t>Единое железнодорожное право</w:t>
      </w:r>
    </w:p>
    <w:p>
      <w:pPr>
        <w:pStyle w:val="H1GR"/>
        <w:rPr/>
      </w:pPr>
      <w:r>
        <w:rPr>
          <w:lang w:val="en-GB"/>
        </w:rPr>
        <w:tab/>
        <w:tab/>
      </w:r>
      <w:r>
        <w:rPr/>
        <w:t>Записка секретариа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В настоящей записке представлен краткий обзор деятельности, проведенной ЕЭК ООН в 2013 году в области разработки единого железнодорожного права. В ней приведен анализ существующих международных конвенций по различным видам транспорта (железнодорожному, автомобильному, воздушному, внутреннему водному и морскому) в целях определения надлежащих положений и процедур для включения в единый свод транспарентных и предсказуемых положений и юридических норм, применимых к евро-азиатским железнодорожным перевозкам. В записке также содержится резюме правовых понятий, обсуждаемых в Группе экспертов по единому железнодорожному праву, и охарактеризованы шаги по введению уникального в своем роде правового режима, направленного на обеспечение эффективных и бесперебойных евро-азиатских железнодорожных перевозок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Мандат</w:t>
      </w:r>
    </w:p>
    <w:p>
      <w:pPr>
        <w:pStyle w:val="SingleTxtGR"/>
        <w:rPr/>
      </w:pPr>
      <w:r>
        <w:rPr/>
        <w:t>1.</w:t>
        <w:tab/>
        <w:t>26 февраля 2013</w:t>
      </w:r>
      <w:r>
        <w:rPr>
          <w:lang w:val="en-US"/>
        </w:rPr>
        <w:t> </w:t>
      </w:r>
      <w:r>
        <w:rPr/>
        <w:t xml:space="preserve">года по случаю проведения семьдесят пятой юбилейной сессии Комитета по внутреннему транспорту 37 министров транспорта и других представителей высокого уровня подписали Совместную декларацию, которая могла бы послужить основой для переговоров по единому железнодорожному праву (ЕЖП), позволяющему упростить, ускорить и удешевить грузовые железнодорожные перевозки между Азией и Европой и на более позднем этапе во всем мире. Целью Декларации является содействие созданию единых правовых условий для евро-азиатских железнодорожных перевозок, эквивалентных тем, которые существуют на таких других видах транспорта, как автомобильный, воздушный, внутренний водный и морской. </w:t>
      </w:r>
    </w:p>
    <w:p>
      <w:pPr>
        <w:pStyle w:val="SingleTxtGR"/>
        <w:rPr/>
      </w:pPr>
      <w:r>
        <w:rPr/>
        <w:t>2.</w:t>
        <w:tab/>
        <w:t xml:space="preserve">В Декларации излагается стратегия, предусматривающая два параллельных процесса: 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Заинтересованным железнодорожным предприятиям, международным железнодорожным организациям и другим заинтересованным сторонам (включая грузоотправителей, транспортно-экспедиторские компании и т.д.) предлагается подготовить общие положения и условия для евро-азиатских железнодорожных транспортных договоров на основе существующих положений Конвенции о международной перевозке грузов железнодорожным транспортом (КОТИФ)/Единообразных правил, касающихся договора международной перевозки грузов железнодорожным транспортом (ЦИМ), и Соглашения о международном железнодорожном грузовом сообщении (СМГС) (ОПУ-Евразия)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 рамках Международного комитета железнодорожного транспорта (МКЖД) и других международных организаций полным ходом идет работа над проектом предложения по ОПУ-Евразия. ОПУ-Евразия облегчат евро-азиатские железнодорожные перевозки грузов и контейнеров, поскольку будут основаны на нынешних положениях КОТИФ/ЦИМ и СМГС, а также на соответствующем национальном законодательстве.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Под эгидой Группы экспертов по единому железнодорожному праву ЕЭК ООН и Рабочей группы по железнодорожному транспорту (</w:t>
      </w:r>
      <w:r>
        <w:rPr>
          <w:lang w:val="en-GB"/>
        </w:rPr>
        <w:t>SC</w:t>
      </w:r>
      <w:r>
        <w:rPr/>
        <w:t>.2) правительствам стран из регионов ЕЭК и ЭСКАТО следует подготовить правовые положения, регулирующие железнодорожные перевозки во всех соответствующих странах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 xml:space="preserve">Стратегия и ход разработки единого железнодорожного права </w:t>
      </w:r>
    </w:p>
    <w:p>
      <w:pPr>
        <w:pStyle w:val="SingleTxtGR"/>
        <w:rPr/>
      </w:pPr>
      <w:r>
        <w:rPr/>
        <w:t>3.</w:t>
        <w:tab/>
        <w:t xml:space="preserve">Группа экспертов провела свои пятую и шестую сессии 4 и 5 июля и </w:t>
        <w:br/>
        <w:t>2 и 3 декабря 2013 года. Была проделана значительная работа по подробному анализу существующих международных конвенций по различным видам транспорта в целях определения надлежащих положений и процедур для включения в единый свод транспарентных и предсказуемых положений и юридических норм, применимых к международным железнодорожным перевозкам.</w:t>
      </w:r>
    </w:p>
    <w:p>
      <w:pPr>
        <w:pStyle w:val="SingleTxtGR"/>
        <w:rPr/>
      </w:pPr>
      <w:r>
        <w:rPr/>
        <w:t>4.</w:t>
        <w:tab/>
        <w:t>С учетом сложности задач, которые предстоит решить в весьма короткие сроки, Группа экспертов на своей пятой сессии согласовала следующий план работы и сопутствующие мероприятия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екретариату ЕЭК ООН при содействии со стороны правительственных, межправительственных (Организация сотрудничества железных дорог (ОСЖД), Межправительственная организация по международным железнодорожным перевозкам (ОТИФ)) и отраслевых экспертов следует подготовить обзор существующих международных транспортных конвенций (по железнодорожному, автомобильному, воздушному, внутреннему водному и морскому транспорту) и примеров оптимальной практики применения этих конвенций, а также элементов и механизмов, имеющих отношение к созданию единого железнодорожного режим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екретариату ЕЭК ООН при содействии со стороны правительственных, межправительственных (ОТИФ, ОСЖД) и отраслевых экспертов следует произвести сопоставление правовых положений ЦИМ и СМГС, которые актуальны для евро-азиатских грузовых железнодорожных перевозок. Такое исследование также должно содержать краткую оценку указанных положений и, при необходимости, первые элементы и возможные формулировки правовых положений, которые можно было бы включить в правовой документ по евро-азиатским железнодорожным грузовым перевозкам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секретариату ЕЭК ООН в сотрудничестве с ОТИФ и ОСЖД, а также такими другими соответствующими международными организациями, как ИКАО и ИМО, следует подготовить краткий обзор систем управления для действующих международных конвенций и соглашений по различным видам транспорта для рассмотрения Группой экспертов.</w:t>
      </w:r>
    </w:p>
    <w:p>
      <w:pPr>
        <w:pStyle w:val="SingleTxtGR"/>
        <w:rPr/>
      </w:pPr>
      <w:r>
        <w:rPr/>
        <w:t>5.</w:t>
        <w:tab/>
        <w:t>На основе тщательного анализа существующих международных конвенций по различным видам транспорта, подготовленного секретариатом и рассмотренного на ее пятой сессии (4 и 5 июля 2013</w:t>
      </w:r>
      <w:r>
        <w:rPr>
          <w:lang w:val="en-US"/>
        </w:rPr>
        <w:t> </w:t>
      </w:r>
      <w:r>
        <w:rPr/>
        <w:t>года), Группа экспертов на своей шестой сессии (2 и 3 декабря 2013 года) приступила к обмену мнениями относительно основной концепции возможного нового правового документа по железнодорожному транспорту, который обеспечит правовую транспарентность и определенность евро-азиатских железнодорожных перевозок.</w:t>
      </w:r>
    </w:p>
    <w:p>
      <w:pPr>
        <w:pStyle w:val="HChGR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>Обсуждаемая правовая концепция</w:t>
      </w:r>
    </w:p>
    <w:p>
      <w:pPr>
        <w:pStyle w:val="SingleTxtGR"/>
        <w:rPr/>
      </w:pPr>
      <w:r>
        <w:rPr/>
        <w:t>6.</w:t>
        <w:tab/>
        <w:t>Эксперты, по всей видимости, достигли консенсуса по поводу того, что следует избегать разработки общего (третьего) слоя международного железнодорожного права в дополнение к КОТИФ/ЦИМ и СМГС, причем не в последнюю очередь во избежание конфликта конвенций. Аналогичным образом процесс формирования нового международного режима железнодорожных перевозок, полностью заменяющего собой КОТИФ/ЦИМ и СМГС, будет сложным и потребует значительных временны</w:t>
      </w:r>
      <w:r>
        <w:rPr>
          <w:rFonts w:cs="Tahoma" w:ascii="Tahoma" w:hAnsi="Tahoma"/>
        </w:rPr>
        <w:t></w:t>
      </w:r>
      <w:r>
        <w:rPr/>
        <w:t xml:space="preserve">х затрат из-за продолжительных переходных периодов, необходимых для вступления в силу нового документа и денонсации КОТИФ/ЦИМ и СМГС. </w:t>
      </w:r>
    </w:p>
    <w:p>
      <w:pPr>
        <w:pStyle w:val="SingleTxtGR"/>
        <w:rPr/>
      </w:pPr>
      <w:r>
        <w:rPr/>
        <w:t>7.</w:t>
        <w:tab/>
        <w:t>Поэтому секретариат представил альтернативную концепцию международного правового режима железнодорожных перевозок, который, совершенно не затрагивая оба действующих режима, заполнит оставленный КОТИФ/ЦИМ и СМГС пробел для применения единого договора железнодорожной перевозки, единой накладной и единой системы ответственности для евро-азиатских железнодорожных операций. Этот режим позволит осуществлять железнодорожные перевозки от Атлантического до Тихого океана на той же правовой основе, которая в настоящее время возможна только для воздушного транспорта.</w:t>
      </w:r>
    </w:p>
    <w:p>
      <w:pPr>
        <w:pStyle w:val="SingleTxtGR"/>
        <w:rPr/>
      </w:pPr>
      <w:r>
        <w:rPr/>
        <w:t>8.</w:t>
        <w:tab/>
        <w:t>Подобный новый международный режим железнодорожных перевозок будет основан на соответствующих положениях КОТИФ/ЦИМ и на последнем проекте нового СМГС, в том числе и на надлежащих процедурах ЭОД. Такой подход, предполагающий использование хорошо знакомых и доказавших свою состоятельность правовых положений, стандартов и процедур, должен обеспечить беспрепятственную и эффективную реализацию нового правового режима железнодорожных перевозок в тех странах, которые к нему присоединятся.</w:t>
      </w:r>
    </w:p>
    <w:p>
      <w:pPr>
        <w:pStyle w:val="SingleTxtGR"/>
        <w:rPr/>
      </w:pPr>
      <w:r>
        <w:rPr/>
        <w:t>9.</w:t>
        <w:tab/>
        <w:t>В основу этой концепции нового правового железнодорожного режима будут положены следующие аспекты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новый правовой режим железнодорожных перевозок будет действовать только в отношении тех международных железнодорожных перевозок грузов, которые выходят за рамки применения нынешних режимов КОТИФ/ЦИМ или СМГС;</w:t>
      </w:r>
    </w:p>
    <w:p>
      <w:pPr>
        <w:pStyle w:val="SingleTxtGR"/>
        <w:rPr/>
      </w:pPr>
      <w:r>
        <w:rPr/>
        <w:tab/>
        <w:t xml:space="preserve">Примеры: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Международные железнодорожные перевозки между Китайской Народной Республикой и Российской Федерацией по-прежнему будут регулироваться режимом СМГС. Аналогичным образом и перевозки грузов между Германией и Турцией останутся в рамках режима КОТИФ/ЦИМ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 отношении железнодорожных перевозок грузов между Китаем или Российской Федерацией и Германией может и впредь использоваться существующее на сегодняшний день сочетание национальных законов, КОТИФ/ЦИМ и СМГС при условии заключения двух отдельных договоров перевозки, а именно одного договора, касающегося перевозки грузов в государствах − участниках СМГС, и другого договора, касающегося перевозки грузов в государствах − участниках КОТИФ/ЦИМ. Вместе с тем это потребует осуществления процедур переотправки на границе между режимами КОТИФ/ЦИМ и СМГС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Новый правовой режим железнодорожных перевозок мог бы облегчить международные железнодорожные перевозки грузов и контейнеров между Китайской Народной Республикой или Российской Федерацией и Германией без переотправки на границе между режимами КОТИФ/ЦИМ и СМГС на основе единого договора перевозки. Аналогичным образом и железнодорожные перевозки между Европой и Турцией на Ближний Восток или в Пакистан и Индию в будущем могли бы осуществляться в рамках нового правового режима железнодорожных перевозок.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Новый правовой режим железнодорожных перевозок будет применяться только в том случае, если стороны договора железнодорожной перевозки, т.е. грузоотправитель и железнодорожное предприятие, заключающее договор перевозки, договорятся об этом и согласятся с применением нового правового режима железнодорожной перевозки (факультативно). Таким образом, применение нового правового режима железнодорожных перевозок на железнодорожном транспорте будет носить добровольный характер. Вместе с тем, как только стороны договора перевозки согласятся с применением нового железнодорожного режима и укажут это в договоре, его положения станут обязательными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Таким образом, железнодорожные предприятия и грузоотправители смогут свободно решать, хотят ли они и впредь применять к евро-азиатским и другим железнодорожным перевозкам какое-либо конкретное национальное законодательство либо они будут руководствоваться единообразными и транспарентными положениями нового международного режима железнодорожных перевозок.</w:t>
      </w:r>
    </w:p>
    <w:p>
      <w:pPr>
        <w:pStyle w:val="SingleTxtGR"/>
        <w:rPr/>
      </w:pPr>
      <w:r>
        <w:rPr/>
        <w:t>10.</w:t>
        <w:tab/>
        <w:t>Группа экспертов решила, что на первом этапе следует подготовить правовые положения с упором на договор перевозки между грузоотправителями/грузополучателями и железнодорожными компаниями (перевозчиками), а также на отношения между различными железнодорожными перевозчиками. На втором этапе новый железнодорожный режим может предусматривать в качестве приложения или ссылок конкретные правила, регулирующие международные железнодорожные перевозки и охватывающие такие важные вопросы международного железнодорожного транспорта, как технические требования и замена подвижного состава, а также использование железнодорожной инфраструктуры.</w:t>
      </w:r>
    </w:p>
    <w:p>
      <w:pPr>
        <w:pStyle w:val="SingleTxtGR"/>
        <w:rPr/>
      </w:pPr>
      <w:r>
        <w:rPr/>
        <w:t>11.</w:t>
        <w:tab/>
        <w:t>Новый правовой железнодорожный режим не должен распространяться на действующие национальные и международные нормы публичного права, касающиеся перевозки опасных грузов, таможенных правил, доступа к рынкам железнодорожных перевозок, защиты животных или соответствующих применимых национальных правил и процедур в области охраны безопасности. Аналогичным образом в рамках нового правового режима железнодорожных перевозок нельзя рассматривать тарифы и аналогичные положения оперативного характера, которые могли бы быть закреплены в отдельных документах и могли бы применяться странами, нуждающимися в подобных международных нормах.</w:t>
      </w:r>
    </w:p>
    <w:p>
      <w:pPr>
        <w:pStyle w:val="SingleTxtGR"/>
        <w:rPr/>
      </w:pPr>
      <w:r>
        <w:rPr/>
        <w:t>12.</w:t>
        <w:tab/>
        <w:t>Новый правовой режим железнодорожных перевозок будет базироваться на единой накладной, которую следует выписывать соответствующим образом и по мере возможности в электронной форме. В качестве основы можно было бы использовать нынешнюю общую накладную ЦИМ/СМГС, представляющую собой сочетание различных правовых требований КОТИФ/ЦИМ и СМГС.</w:t>
      </w:r>
    </w:p>
    <w:p>
      <w:pPr>
        <w:pStyle w:val="SingleTxtGR"/>
        <w:rPr/>
      </w:pPr>
      <w:r>
        <w:rPr/>
        <w:t>13.</w:t>
        <w:tab/>
        <w:t>Было также достигнуто  согласие  относительно того, что новый режим железнодорожных перевозок будет касаться только транспортировки грузов. Вопрос о железнодорожной перевозке пассажиров будет рассмотрен на более позднем этапе.</w:t>
      </w:r>
    </w:p>
    <w:p>
      <w:pPr>
        <w:pStyle w:val="SingleTxtGR"/>
        <w:rPr/>
      </w:pPr>
      <w:r>
        <w:rPr/>
        <w:t>14.</w:t>
        <w:tab/>
        <w:t xml:space="preserve">В соответствии с положениями Совместной декларации определение соответствующей системы управления для единого железнодорожного права будет осуществляться на основе принципиального консенсуса по существенным положениям нового правового режима железнодорожных перевозок. Вместе с тем, по просьбе Группы экспертов, секретариат совместно с ОСЖД и ОТИФ уже подготовил обзор действующих систем обеспечения осуществления международных правовых документов по автомобильному (КДПГ), железнодорожному (КОТИФ/ЦИМ, СМГС), внутреннему водному (Будапештская конвенция о договоре перевозки грузов по внутренним водным путям (КПГВ)), воздушному (Монреальская и Варшавская конвенции) и морскому (Гаагско-Висбийские правила) транспорту. В нем четко обозначены различные подходы, применяемые правительствами государств-участников при осуществлении подобных норм международного права. </w:t>
      </w:r>
    </w:p>
    <w:p>
      <w:pPr>
        <w:pStyle w:val="HChGR"/>
        <w:rPr/>
      </w:pPr>
      <w:r>
        <w:rPr/>
        <w:tab/>
      </w:r>
      <w:r>
        <w:rPr>
          <w:lang w:val="en-GB"/>
        </w:rPr>
        <w:t>IV</w:t>
      </w:r>
      <w:r>
        <w:rPr/>
        <w:t>.</w:t>
        <w:tab/>
        <w:t>Указания Комитета</w:t>
      </w:r>
    </w:p>
    <w:p>
      <w:pPr>
        <w:pStyle w:val="SingleTxtGR"/>
        <w:rPr/>
      </w:pPr>
      <w:r>
        <w:rPr/>
        <w:t>15.</w:t>
        <w:tab/>
        <w:t xml:space="preserve">Комитет, возможно, пожелает принять к сведению деятельность Группы экспертов по единому железнодорожному праву под руководством ее председателя г-на А. Дружинина (Российская Федерация) и заместителя председателя </w:t>
        <w:br/>
        <w:t>г-жи Н. Кайгышиз (Турция). Возможно, он также пожелает прокомментировать прогресс, достигнутый за истекший год, и дать указания относительно дальнейшей работы.</w:t>
      </w:r>
    </w:p>
    <w:p>
      <w:pPr>
        <w:pStyle w:val="SingleTxtGR"/>
        <w:rPr/>
      </w:pPr>
      <w:r>
        <w:rPr/>
        <w:t>16.</w:t>
        <w:tab/>
        <w:t>В соответствии со своим мандатом и кругом ведения Группа экспертов планирует провести три совещания в 2014</w:t>
      </w:r>
      <w:r>
        <w:rPr>
          <w:lang w:val="en-US"/>
        </w:rPr>
        <w:t> </w:t>
      </w:r>
      <w:r>
        <w:rPr/>
        <w:t xml:space="preserve">году (3 и 4 апреля 2014 года; </w:t>
        <w:br/>
        <w:t xml:space="preserve">10 и 11 июля 2014 года и 30 и 31 октября 2014 года) и завершит свою работу передачей </w:t>
      </w:r>
      <w:r>
        <w:rPr>
          <w:lang w:val="en-GB"/>
        </w:rPr>
        <w:t>SC</w:t>
      </w:r>
      <w:r>
        <w:rPr/>
        <w:t xml:space="preserve">.2 доклада о ходе работы на ее шестьдесят восьмой сессии </w:t>
        <w:br/>
        <w:t>(24–26 ноября 2014 года).</w:t>
      </w:r>
    </w:p>
    <w:p>
      <w:pPr>
        <w:pStyle w:val="HChGR"/>
        <w:rPr/>
      </w:pPr>
      <w:r>
        <w:rPr/>
        <w:tab/>
      </w:r>
      <w:r>
        <w:rPr>
          <w:lang w:val="en-GB"/>
        </w:rPr>
        <w:t>V</w:t>
      </w:r>
      <w:r>
        <w:rPr/>
        <w:t>.</w:t>
        <w:tab/>
        <w:t>Последняя официальная документация, подготовленная Группой экспертов и для нее</w:t>
      </w:r>
    </w:p>
    <w:p>
      <w:pPr>
        <w:pStyle w:val="SingleTxtGR"/>
        <w:rPr/>
      </w:pPr>
      <w:r>
        <w:rPr/>
        <w:t>17.</w:t>
        <w:tab/>
        <w:t xml:space="preserve">Со всеми документами, включая неофициальные, можно ознакомиться по адресу </w:t>
      </w:r>
      <w:hyperlink r:id="rId3">
        <w:r>
          <w:rPr>
            <w:rStyle w:val="InternetLink"/>
            <w:u w:val="none"/>
            <w:lang w:val="en-GB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sc</w:t>
        </w:r>
        <w:r>
          <w:rPr>
            <w:rStyle w:val="InternetLink"/>
            <w:u w:val="none"/>
          </w:rPr>
          <w:t>2/</w:t>
        </w:r>
        <w:r>
          <w:rPr>
            <w:rStyle w:val="InternetLink"/>
            <w:u w:val="none"/>
            <w:lang w:val="en-GB"/>
          </w:rPr>
          <w:t>sc</w:t>
        </w:r>
        <w:r>
          <w:rPr>
            <w:rStyle w:val="InternetLink"/>
            <w:u w:val="none"/>
          </w:rPr>
          <w:t>2.</w:t>
        </w:r>
        <w:r>
          <w:rPr>
            <w:rStyle w:val="InternetLink"/>
            <w:u w:val="none"/>
            <w:lang w:val="en-GB"/>
          </w:rPr>
          <w:t>html</w:t>
        </w:r>
      </w:hyperlink>
      <w:r>
        <w:rPr/>
        <w:t>. Некоторые из последних основных документов, подготовленных ОСЖД, ОТИФ и секретариатом, указаны ниже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Совместная декларация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3/2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Доклады Группы экспертов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5-я сессия 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5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6-я сессия 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8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Рабочие документы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Введение единого комплекса транспарентных и предсказуемых положений и юридических норм, регулирующих евро-азиатские железнодорожные перевозки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 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3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Анализ существующих международных конвенций по различным видам транспорта (железнодорожному, автомобильному, воздушному, внутреннему водному и морскому) и связанных с ними соглашений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 xml:space="preserve">/ 2013/4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Унификация международного железнодорожного права с целью разрешить осуществление железнодорожных перевозок в соответствии с единым правовым режимом: сопоставление соответствующих правовых положений ЦИМ и СМГС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 xml:space="preserve">/2013/9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Анализ и предложение по общим рамкам единого евро-азиатского законодательства в сфере грузовых железнодорожных перевозок (ОТИФ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10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Сравнительный анализ проекта пересмотренного текста СМГС и ЦИМ (ОСЖД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11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Определение соответствующей системы управления для единого железнодорожного права с использованием опыта международных организаций в области железнодорожного транспорта: определение соответствующей системы управления для единого железнодорожного права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 2013/12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65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3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531   (R)</w:t>
          </w:r>
          <w:r>
            <w:rPr/>
            <w:t xml:space="preserve">   120214   12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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4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sc2/sc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24:00Z</dcterms:created>
  <dc:creator>Благодатских Анна</dc:creator>
  <dc:description/>
  <cp:keywords/>
  <dc:language>en-US</dc:language>
  <cp:lastModifiedBy>Благодатских Анна</cp:lastModifiedBy>
  <dcterms:modified xsi:type="dcterms:W3CDTF">2014-02-12T09:24:00Z</dcterms:modified>
  <cp:revision>2</cp:revision>
  <dc:subject/>
  <dc:title>Организация Объединенных Наций</dc:title>
</cp:coreProperties>
</file>