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569170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56917082"/>
            <w:bookmarkStart w:id="1" w:name="__Fieldmark__0_5691708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569170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56917082"/>
            <w:bookmarkStart w:id="3" w:name="__Fieldmark__1_5691708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4 e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отраслевого характера: </w:t>
        <w:br/>
        <w:t>железнодорожный транспорт</w:t>
      </w:r>
    </w:p>
    <w:p>
      <w:pPr>
        <w:pStyle w:val="HChGR"/>
        <w:rPr/>
      </w:pPr>
      <w:r>
        <w:rPr/>
        <w:tab/>
        <w:tab/>
        <w:t>Предложение Российской Федерации, касающееся разработки новой конвенции об облегчении условий железнодорожной перевозки пассажиров и багажа через границы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м документе содержится исторический обзор работы, проделанной секретариатом для внесения поправок в существующую Международную конвенцию об облегчении условий железнодорожной перевозки пассажиров и багажа через границы, подписанную 10 января 1952 года в Женеве, и представленное Российской Федерацией предложение, касающееся разработки новой конвенции об облегчении условий железнодорожной перевозки пассажиров и багажа через границ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Документ представляется КВТ, которого просят дать указания и одобрить предложение о создании группы экспер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В ходе 135-й сессии Рабочей группы по таможенным вопросам, связанным с транспортом (</w:t>
      </w:r>
      <w:r>
        <w:rPr>
          <w:lang w:val="en-GB"/>
        </w:rPr>
        <w:t>WP</w:t>
      </w:r>
      <w:r>
        <w:rPr/>
        <w:t>.30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70, пункт 16), и шестьдесят седьмой сессии Рабочей группы по железнодорожному транспорту (</w:t>
      </w:r>
      <w:r>
        <w:rPr>
          <w:lang w:val="en-GB"/>
        </w:rPr>
        <w:t>SC</w:t>
      </w:r>
      <w:r>
        <w:rPr/>
        <w:t>.2)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220, пункты 90−91) Российская Федерация и Организация сотрудничества железных дорог (ОСЖД) представили предложение, касающееся разработки новой конвенции об облегчении условий железнодорожной перевозки пассажиров и багажа через границы. Это предложение нашло поддержку у многих других стран.</w:t>
      </w:r>
    </w:p>
    <w:p>
      <w:pPr>
        <w:pStyle w:val="SingleTxtGR"/>
        <w:rPr/>
      </w:pPr>
      <w:r>
        <w:rPr/>
        <w:t>2.</w:t>
        <w:tab/>
        <w:t>В настоящем документе излагается история этой инициативы, и к Комитету по внутреннему транспорту обращена просьба дать указания по дальнейшим действиям.</w:t>
      </w:r>
    </w:p>
    <w:p>
      <w:pPr>
        <w:pStyle w:val="HChGR"/>
        <w:rPr/>
      </w:pPr>
      <w:r>
        <w:rPr/>
        <w:tab/>
        <w:t>II.</w:t>
        <w:tab/>
        <w:t>Исторический обзор</w:t>
      </w:r>
    </w:p>
    <w:p>
      <w:pPr>
        <w:pStyle w:val="SingleTxtGR"/>
        <w:rPr/>
      </w:pPr>
      <w:r>
        <w:rPr/>
        <w:t>3.</w:t>
        <w:tab/>
        <w:t>Облегчение условий железнодорожной перевозки пассажиров и багажа через границы в настоящее время регулируется в регионе ЕЭК Международной конвенцией об облегчении условий железнодорожной перевозки пассажиров и багажа через границы, подписанной 10 января 1952 года в Женеве. Конвенция охватывает следующие вопросы:</w:t>
      </w:r>
    </w:p>
    <w:p>
      <w:pPr>
        <w:pStyle w:val="SingleTxtGR"/>
        <w:rPr/>
      </w:pPr>
      <w:r>
        <w:rPr/>
        <w:tab/>
        <w:t>a)</w:t>
        <w:tab/>
        <w:t>создание и функционирование пограничных станций, на которых контроль производится обеими соседними странами;</w:t>
      </w:r>
    </w:p>
    <w:p>
      <w:pPr>
        <w:pStyle w:val="SingleTxtGR"/>
        <w:rPr/>
      </w:pPr>
      <w:r>
        <w:rPr/>
        <w:tab/>
        <w:t>b)</w:t>
        <w:tab/>
        <w:t>полицейский контроль и таможенный досмотр в поезде во время его следования;</w:t>
      </w:r>
    </w:p>
    <w:p>
      <w:pPr>
        <w:pStyle w:val="SingleTxtGR"/>
        <w:rPr/>
      </w:pPr>
      <w:r>
        <w:rPr/>
        <w:tab/>
        <w:t>c)</w:t>
        <w:tab/>
        <w:t xml:space="preserve">таможенный режим международной перевозки багажа и грузов в международных пассажирских поездах; </w:t>
      </w:r>
    </w:p>
    <w:p>
      <w:pPr>
        <w:pStyle w:val="SingleTxtGR"/>
        <w:rPr/>
      </w:pPr>
      <w:r>
        <w:rPr/>
        <w:tab/>
        <w:t>d)</w:t>
        <w:tab/>
        <w:t>облегчение контроля.</w:t>
      </w:r>
    </w:p>
    <w:p>
      <w:pPr>
        <w:pStyle w:val="SingleTxtGR"/>
        <w:rPr/>
      </w:pPr>
      <w:r>
        <w:rPr/>
        <w:t>4.</w:t>
        <w:tab/>
        <w:t>По состоянию на сегодняшний день к Конвенции 1952 года присоединились следующие страны: Австрия, Албания, Бельгия, Италия, Люксембург, Нидерланды, Норвегия, Португалия, Франция, Швейцария и Швеция</w:t>
      </w:r>
      <w:r>
        <w:rPr>
          <w:rStyle w:val="FootnoteCharacters"/>
          <w:rStyle w:val="FootnoteAnchor"/>
        </w:rPr>
        <w:footnoteReference w:id="2"/>
      </w:r>
      <w:r>
        <w:rPr/>
        <w:t>. Последней присоединилась Албания в 2004 году, а до Албании к Конвенции присоединилась Швейцария, ставшая ее участницей в 1957 году.</w:t>
      </w:r>
    </w:p>
    <w:p>
      <w:pPr>
        <w:pStyle w:val="SingleTxtGR"/>
        <w:rPr/>
      </w:pPr>
      <w:r>
        <w:rPr/>
        <w:t>5.</w:t>
        <w:tab/>
        <w:t>На шестьдесят восьмой сессии Комитета (7–9 февраля 2006 года) представители Беларуси, Нидерландов, Российской Федерации, Украины, Швейцарии, ОСЖД и Межправительственной организации по международным железнодорожным перевозкам (ОТИФ) подчеркнули важность разработки соответствующего международного правового документа, который упростил бы порядок пересечения границ в ходе международных грузовых и пассажирских перевозок. В этой связи Комитет приветствовал все усилия, направленные на облегчение пересечения границ, и призвал участвующие в этой деятельности стороны ускорить работу по завершению подготовки новых правовых документов, регулирующих процедуры пересечения границ в ходе грузовых и пассажирских железнодорожных перевозок (ECE/TRANS/166, пункт 82). Комитет подчеркнул значимость тесного сотрудничества между WP.30 и SC.2 в деле разработки нового приложения 9 к Международной конвенции о согласовании условий проведения контроля грузов на границах и новой конвенции об облегчении условий железнодорожной перевозки пассажиров через границы. С этой целью он предложил провести совместное совещание WP.30 и SC.2. Комитет далее заявил о своей поддержке усилий по организации Международной конференции по облегчению пересечения границ железнодорожным транспортом с участием представителей всех соответствующих национальных органов, ОСЖД, ОТИФ и других заинтересованных международных организаций. Комитет подчеркнул, что эффективность Конференции существенным образом повысится, если она будет тщательно подготовлена и соответствующие вспомогательные органы Комитета смогут своевременно принять эти два новых правовых документа (ECE/TRANS/166, пункты 82−83).</w:t>
      </w:r>
    </w:p>
    <w:p>
      <w:pPr>
        <w:pStyle w:val="SingleTxtGR"/>
        <w:rPr/>
      </w:pPr>
      <w:r>
        <w:rPr/>
        <w:t>6.</w:t>
        <w:tab/>
        <w:t>На своей шестьдесят девятой сессии (6−8 февраля 2007 года) Комитет поддержал подготовительную работу, проделанную на тот момент, и предложил заинтересованным странам, ОСЖД и другим международным организациям завершить разработку предложений по двум новым правовым документам (приложение 9 к Международной конвенции о согласовании условий проведения контроля грузов на границах и новой конвенции об облегчении пересечения границ в ходе международной железнодорожной перевозки пассажиров) (ECE/TRANS/192, пункт 76).</w:t>
      </w:r>
    </w:p>
    <w:p>
      <w:pPr>
        <w:pStyle w:val="SingleTxtGR"/>
        <w:rPr/>
      </w:pPr>
      <w:r>
        <w:rPr/>
        <w:t>7.</w:t>
        <w:tab/>
        <w:t>На своей следующей сессии (19−21 февраля 2008 года) и 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отметил трудности, касающиеся внесения поправок в существующую Международную конвенцию об облегчении условий международной перевозки пассажиров и багажа через границы от 1952 года, и предложил SC.2 и WP.30 объединить усилия в поиске надлежащего решения (ECE/TRANS/200, пункт 65).</w:t>
      </w:r>
    </w:p>
    <w:p>
      <w:pPr>
        <w:pStyle w:val="SingleTxtGR"/>
        <w:rPr/>
      </w:pPr>
      <w:r>
        <w:rPr/>
        <w:t>8.</w:t>
        <w:tab/>
        <w:t>На своей семьдесят первой сессии (24–26 февраля 2009 года) Комитет напомнил о сводных предложениях ОСЖД и ОТИФ, касающихся новой международной конвенции об облегчении условий пересечения границ в международном железнодорожном пассажирском сообщении (ECE/TRANS/WP.30/2007/ 12/Rev.1), а также о выявленных трудностях, связанных с внесением поправок в существующую Международную конвенцию об облегчении условий международной перевозки пассажиров и багажа через границы от 1952 года (ECE/TRANS/200, пункт 65). Поскольку в Конвенции 1952 года отсутствуют конкретные положения о внесении поправок, то будут использоваться, при условии согласия всех Договаривающихся сторон, положения статьи 40 Венской конвенции о праве международных договоров. С этой целью WP.30 поручила секретариату через посредство Комитета запросить у нынешних Договаривающихся сторон Конвенции 1952 года соответствующее подтверждение. Комитет просил правительства стран, являющихся Договаривающимися сторонами Международной конвенции об облегчении железнодорожной перевозки пассажиров и багажа через границы от 1952 года, подтвердить свое согласие положительно рассмотреть предложения по внесению изменений в Конвенцию, за что выступают ОСЖД и ОТИФ. Он считал также, что правительствам следует сначала присоединиться к Конвенции, а затем инициировать поправку (ECE/TRANS/ 206, пункты 62–64).</w:t>
      </w:r>
    </w:p>
    <w:p>
      <w:pPr>
        <w:pStyle w:val="SingleTxtGR"/>
        <w:rPr/>
      </w:pPr>
      <w:r>
        <w:rPr/>
        <w:t>9.</w:t>
        <w:tab/>
        <w:t>На своей 124-й сессии (2−5 февраля 2010 года) WP.30 отметила, что секретариат, в тесном взаимодействии с Договорной секцией Организации Объединенных Наций, пришел к выводу, что стандартное положение о поправках может быть включено в Конвенцию 1952 года посредством дополнительного протокола, который должен быть подписан всеми Договаривающимися сторонами Конвенции. Секретариат подготовит проект такого протокола для следующей сессии WP.30 (ECE/TRANS/WP.30/248, пункт 15).</w:t>
      </w:r>
    </w:p>
    <w:p>
      <w:pPr>
        <w:pStyle w:val="SingleTxtGR"/>
        <w:rPr/>
      </w:pPr>
      <w:r>
        <w:rPr/>
        <w:t>10.</w:t>
        <w:tab/>
        <w:t xml:space="preserve">На своей 125-й сессии (25–28 мая 2010 года) </w:t>
      </w:r>
      <w:r>
        <w:rPr>
          <w:lang w:val="en-GB"/>
        </w:rPr>
        <w:t>WP</w:t>
      </w:r>
      <w:r>
        <w:rPr/>
        <w:t xml:space="preserve">.30 обсудила подготовленный секретариатом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30/2010/9, содержащий предложения по дополнительному протоколу к Конвенции 1952 года, предусматривающему включение в указанную Конвенцию положений о поправках. Рабочая группа согласилась с предложенным текстом, за исключением так называемой "оговорки о возможности неприменения", позволяющей любой Стороне возразить против соответствующей поправки и не считать себя связанной этой поправкой после ее вступления в силу, поскольку такая ситуация могла бы создать различные правовые режимы в рамках одного договора. </w:t>
      </w:r>
      <w:r>
        <w:rPr>
          <w:lang w:val="en-GB"/>
        </w:rPr>
        <w:t>WP</w:t>
      </w:r>
      <w:r>
        <w:rPr/>
        <w:t>.30 поручила секретариату представить текст проекта протокола в качестве официального документа на трех официальных языках Европейской экономической комиссии Организации Объединенных Наций (ЕЭК ООН) для обсуждения и, возможно, одобрения на следующ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0, пункт 12).</w:t>
      </w:r>
    </w:p>
    <w:p>
      <w:pPr>
        <w:pStyle w:val="SingleTxtGR"/>
        <w:rPr/>
      </w:pPr>
      <w:r>
        <w:rPr/>
        <w:t>11.</w:t>
        <w:tab/>
        <w:t xml:space="preserve">На своей 127-й сессии (1–4 февраля 2011 года) </w:t>
      </w:r>
      <w:r>
        <w:rPr>
          <w:lang w:val="en-US"/>
        </w:rPr>
        <w:t>WP</w:t>
      </w:r>
      <w:r>
        <w:rPr/>
        <w:t xml:space="preserve">.30 рассмотрела и согласовала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30/2010/10 с внесенными в него поправками, в котором содержится подготовленный секретариатом и изданный на трех официальных языках ЕЭК ООН окончательный проект протокола к Конвенции об облегчении условий железнодорожной перевозки пассажиров и багажа через границы от 1952 года. Рабочая группа поручила секретариату препроводить проект протокола вместе с вступительным письмом компетентным органам десяти Договаривающихся сторон Конвенции 1952 года, с тем чтобы запросить их согласие до официального распространения протокола Генеральным секретарем Организации Объединенных Наций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54, пункты 17–18).</w:t>
      </w:r>
    </w:p>
    <w:p>
      <w:pPr>
        <w:pStyle w:val="SingleTxtGR"/>
        <w:rPr/>
      </w:pPr>
      <w:r>
        <w:rPr/>
        <w:t>12.</w:t>
        <w:tab/>
        <w:t xml:space="preserve">На своей 129-й сессии (4–7 октября 2011 года) </w:t>
      </w:r>
      <w:r>
        <w:rPr>
          <w:lang w:val="en-US"/>
        </w:rPr>
        <w:t>WP</w:t>
      </w:r>
      <w:r>
        <w:rPr/>
        <w:t xml:space="preserve">.30 приняла к сведению полученные секретариатом ответы, касающиеся проекта текста протокола. Хотя окончательный вывод делать было рано, Рабочая группа согласилась с тем, что на основе полученных ответов, по всей видимости, преждевременно полагать, что в существующей редакции протокол приемлем для достаточного числа Сторон, чтобы просить Генерального секретаря Организации Объединенных Наций издать уведомление депозитария для официального информирования Сторон о тексте протокола. Для того чтобы найти решение относительно способов продолжения обсуждения этого вопроса, Рабочая группа поручила секретариату связаться с ОСЖД и ОТИФ и проинформировать их о сложившейся ситуации, а именно, что Договаривающиеся стороны Конвенции о железнодорожных перевозках от 1952 года, как представляется, согласны в принципе с тем, что Конвенцию следует расширить за счет включения конкретных положений о поправках, но на данный момент они не могут договориться о точном формате, пока не будет получена дополнительная информация от заинтересованных участников, таких как ОСЖД и ОТИФ, относительно того, какие конкретные предложения по существу будут способствовать приведению Конвенции в соответствие с требованиями железнодорожного транспорта </w:t>
      </w:r>
      <w:r>
        <w:rPr>
          <w:lang w:val="en-US"/>
        </w:rPr>
        <w:t>XXI</w:t>
      </w:r>
      <w:r>
        <w:rPr/>
        <w:t xml:space="preserve"> век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  <w:br/>
      </w:r>
      <w:r>
        <w:rPr>
          <w:lang w:val="en-US"/>
        </w:rPr>
        <w:t>WP</w:t>
      </w:r>
      <w:r>
        <w:rPr/>
        <w:t>.30/258, пункт 12).</w:t>
      </w:r>
    </w:p>
    <w:p>
      <w:pPr>
        <w:pStyle w:val="SingleTxtGR"/>
        <w:rPr/>
      </w:pPr>
      <w:r>
        <w:rPr/>
        <w:t>13.</w:t>
        <w:tab/>
        <w:t xml:space="preserve">На 130-й сессии представитель ОСЖД проинформировал </w:t>
      </w:r>
      <w:r>
        <w:rPr>
          <w:lang w:val="en-US"/>
        </w:rPr>
        <w:t>WP</w:t>
      </w:r>
      <w:r>
        <w:rPr/>
        <w:t>.30 о том, что его организация выясняет точки зрения государств − членов ОСЖД по этому вопросу. В то же время ОСЖД высказала сомнение по поводу практической осуществимости изменения устаревшего текста Конвенции 1952 года путем подписания дополнительного протокол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0, пункт 20).</w:t>
      </w:r>
    </w:p>
    <w:p>
      <w:pPr>
        <w:pStyle w:val="SingleTxtGR"/>
        <w:rPr/>
      </w:pPr>
      <w:r>
        <w:rPr/>
        <w:t>14.</w:t>
        <w:tab/>
        <w:t xml:space="preserve">На своей 134-й сессии Рабочая группа </w:t>
      </w:r>
      <w:r>
        <w:rPr>
          <w:lang w:val="en-US"/>
        </w:rPr>
        <w:t>WP</w:t>
      </w:r>
      <w:r>
        <w:rPr/>
        <w:t xml:space="preserve">.30 отметила, что государства − члены ОСЖД в большей степени поддерживают идею разработки новой конвенции в этой области, а не присоединения к устаревшей Конвенции 1952 года. Представитель Российской Федерации выдвинул ряд аргументов в поддержку настоятельной необходимости новой конвенции, сославшись, в частности, на быстрое развитие международной высокоскоростной железнодорожной сети. Прежде чем приступать к трудоемкому процессу разработки новой конвенции, требующему значительных ресурсов, </w:t>
      </w:r>
      <w:r>
        <w:rPr>
          <w:lang w:val="en-GB"/>
        </w:rPr>
        <w:t>WP</w:t>
      </w:r>
      <w:r>
        <w:rPr/>
        <w:t>.30 решила удостовериться в том, действительно ли компетентные органы заинтересованы в подготовке нового правового документа. Странам было предложено соответствующим образом проинформировать секретариа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68, пункт 26).</w:t>
      </w:r>
    </w:p>
    <w:p>
      <w:pPr>
        <w:pStyle w:val="SingleTxtGR"/>
        <w:rPr/>
      </w:pPr>
      <w:r>
        <w:rPr/>
        <w:t>15.</w:t>
        <w:tab/>
        <w:t xml:space="preserve">На 135-й сессии </w:t>
      </w:r>
      <w:r>
        <w:rPr>
          <w:lang w:val="en-US"/>
        </w:rPr>
        <w:t>WP</w:t>
      </w:r>
      <w:r>
        <w:rPr/>
        <w:t xml:space="preserve">.30 Российская Федерация и ОСЖД – при поддержке некоторых других правительств (в том числе Беларуси, Болгарии, Латвии, Казахстана, Польши, Республики Молдова) − выдвинули ряд аргументов в пользу разработки новой конвенции в данной области вместо присоединения к устаревшей Конвенции 1952 года. Инициатива была сочтена представляющей особый интерес в свете стремительного развития международной сети высокоскоростных поездов, требующего введения новых методов ЭОД и реализации других инновационных решений для обеспечения процедур оперативного пересечения границ. </w:t>
      </w:r>
      <w:r>
        <w:rPr>
          <w:lang w:val="en-GB"/>
        </w:rPr>
        <w:t>WP</w:t>
      </w:r>
      <w:r>
        <w:rPr/>
        <w:t xml:space="preserve">.30 сочла, что, по-видимому, существует спрос на новую конвенцию, и просила </w:t>
      </w:r>
      <w:r>
        <w:rPr>
          <w:lang w:val="en-GB"/>
        </w:rPr>
        <w:t>SC</w:t>
      </w:r>
      <w:r>
        <w:rPr/>
        <w:t xml:space="preserve">.2 на ее предстоящей сессии 23−25 октября 2013 года также изложить свою позицию по этому вопросу. Кроме того, Рабочая группа отметила готовность нескольких правительств, ОСЖД и ОТИФ учредить целевую группу экспертов с целью подготовки первого проекта новой конвенции для дальнейшего рассмотрения </w:t>
      </w:r>
      <w:r>
        <w:rPr>
          <w:lang w:val="en-GB"/>
        </w:rPr>
        <w:t>WP</w:t>
      </w:r>
      <w:r>
        <w:rPr/>
        <w:t xml:space="preserve">.30 и </w:t>
      </w:r>
      <w:r>
        <w:rPr>
          <w:lang w:val="en-GB"/>
        </w:rPr>
        <w:t>SC</w:t>
      </w:r>
      <w:r>
        <w:rPr/>
        <w:t>.2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70, пункт 16).</w:t>
      </w:r>
    </w:p>
    <w:p>
      <w:pPr>
        <w:pStyle w:val="SingleTxtGR"/>
        <w:rPr/>
      </w:pPr>
      <w:r>
        <w:rPr/>
        <w:t>16.</w:t>
        <w:tab/>
        <w:t xml:space="preserve">На своей шестьдесят седьмой сессии </w:t>
      </w:r>
      <w:r>
        <w:rPr>
          <w:lang w:val="en-US"/>
        </w:rPr>
        <w:t>SC</w:t>
      </w:r>
      <w:r>
        <w:rPr/>
        <w:t>.2 приняла к сведению просьбу Российской Федерации и ОСЖД о разработке новой конвенции об облегчении условий железнодорожной перевозки пассажиров и багажа через границы. Рабочая группа поручила секретариату подготовить к следующей сессии КВТ официальный документ с полученными комментариями для информ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Мнения Российской Федерации и ОСЖД</w:t>
      </w:r>
    </w:p>
    <w:p>
      <w:pPr>
        <w:pStyle w:val="SingleTxtGR"/>
        <w:rPr/>
      </w:pPr>
      <w:r>
        <w:rPr/>
        <w:t>17.</w:t>
        <w:tab/>
        <w:t xml:space="preserve">В ходе вышеуказанных сессий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Российская Федерация и ОСЖД указали, что существующая Конвенция 1952 года не отражает изменений в транспортном секторе, произошедших в последние годы в результате реформирования железных дорог, развития скоростных и высокоскоростных поездов и внедрения новых транспортных технологий. Кроме того, в ней не учитываются различные особенности и параметры железнодорожных систем, существующих в регионе ЕЭК. Поэтому подготовка новой конвенции в этой сфере вполне обоснованна.</w:t>
      </w:r>
    </w:p>
    <w:p>
      <w:pPr>
        <w:pStyle w:val="SingleTxtGR"/>
        <w:rPr/>
      </w:pPr>
      <w:r>
        <w:rPr/>
        <w:t>18.</w:t>
        <w:tab/>
        <w:t>По мнению Министерства транспорта Российской Федерации, в новой конвенции могут содержаться положения по следующим вопросам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роведение совместного мониторинг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ведение упрощенных процедур проведения мониторинга в пассажирских поездах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ограничный контроль и таможенный досмотр в поезде во время следования с применением новых технологий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рганизация непрерывного движения пассажирских поездов; сокращение времени на проведение всех видов контроля на пограничных станциях; сокращение времени на остановки за счет уменьшения времени контроля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азвитие высокоскоростного сообщения с осуществлением процедур контроля во время технологических операций, например при смене путей, или с проведением совместного контроля соседними стран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использование современных информационных технологий при перевозке пассажиров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применение упрощенных процедур въезда на территорию соседней страны (и выезда с нее) для локомотивных и поездных бригад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Соображения Комитета по внутреннему транспорту</w:t>
      </w:r>
    </w:p>
    <w:p>
      <w:pPr>
        <w:pStyle w:val="SingleTxtGR"/>
        <w:rPr/>
      </w:pPr>
      <w:r>
        <w:rPr/>
        <w:t>19.</w:t>
        <w:tab/>
        <w:t xml:space="preserve">КВТ предлагается принять к сведению вышеуказанные соображения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 и рассмотреть аргументы, выдвинутые Российской Федерацией и ОСЖД в пользу разработки проекта новой конвенции об облегчении условий железнодорожной перевозки пассажиров и багажа через границы. Комитету предлагается поддержать подготовку нового правового документа и согласиться на учреждение группы экспертов, которая займется этой работой, а также одобрить проект ее круга ведения, представленный в приложении. Затем решение КВТ и круг ведения будут представлены на утверждение Исполнительного комитета ЕЭК ООН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Круг ведения Группы экспертов по облегчению условий железнодорожной перевозки пассажиров и багажа через границы</w:t>
      </w:r>
    </w:p>
    <w:p>
      <w:pPr>
        <w:pStyle w:val="SingleTxtGR"/>
        <w:rPr/>
      </w:pPr>
      <w:r>
        <w:rPr/>
        <w:t>1.</w:t>
        <w:tab/>
        <w:t>Группа экспертов (ГЭ) по облегчению условий железнодорожной перевозки пассажиров и багажа через границы будет служить открытой международной платформой для обсуждения вопросов разработки предложений в целях повышения эффективности железнодорожной перевозки пассажиров и багажа через границы посредством объединения специалистов из государственного и частного секторов, а также научных кругов.</w:t>
      </w:r>
    </w:p>
    <w:p>
      <w:pPr>
        <w:pStyle w:val="SingleTxtGR"/>
        <w:rPr/>
      </w:pPr>
      <w:r>
        <w:rPr/>
        <w:t>2.</w:t>
        <w:tab/>
        <w:t>На основе существующих ресурсов секретариата, а также, возможно, при дополнительной финансовой поддержке со стороны участвующих стран и в тесном сотрудничестве с другими международными организациями, в частности ОСЖД и ОТИФ, Группа экспертов: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ценит текущую ситуацию в области железнодорожной перевозки пассажиров и багажа через границы в Евразийском регионе в целях выявления препятствий для бесперебойного движения и облегчения международных железнодорожных перевозок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оберет информацию о примерах передового опыта в этой области в регионе ЕЭК ООН и за его предел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 xml:space="preserve">при необходимости проведет обследования государственного и частного секторов для получения недостающей информации; 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пределит ключевые элементы, на которые необходимо обратить внимание в целях повышения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составит перечень действующих международных правовых документов, содержащих положения об облегчении условий железнодорожной перевозки пассажиров и багажа через границы, оценит их эффективность и выявит пробел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на координированной основе подготовит рекомендации, касающиеся внесения поправок в существующие правовые документы, направленные на повышение эффективности железнодорожной перевозки пассажиров и багажа через границы;</w:t>
      </w:r>
    </w:p>
    <w:p>
      <w:pPr>
        <w:pStyle w:val="SingleTxtGR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если это будет сочтено целесообразным, разработает проект нового международного правового документа в данной сфере и представит его Рабочей группе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е по железнодорожному транспорту (</w:t>
      </w:r>
      <w:r>
        <w:rPr>
          <w:lang w:val="en-US"/>
        </w:rPr>
        <w:t>SC</w:t>
      </w:r>
      <w:r>
        <w:rPr/>
        <w:t xml:space="preserve">.2) для рассмотрения и комментариев. На основании полученных замечаний изменит первоначальные предложения и повторно представит их </w:t>
      </w:r>
      <w:r>
        <w:rPr>
          <w:lang w:val="en-US"/>
        </w:rPr>
        <w:t>WP</w:t>
      </w:r>
      <w:r>
        <w:rPr/>
        <w:t xml:space="preserve">.30 и </w:t>
      </w:r>
      <w:r>
        <w:rPr>
          <w:lang w:val="en-US"/>
        </w:rPr>
        <w:t>SC</w:t>
      </w:r>
      <w:r>
        <w:rPr/>
        <w:t>.2. При необходимости еще раз проделает эту работу и представит окончательный проект для принятия Комитетом по внутреннему транспорту.</w:t>
      </w:r>
    </w:p>
    <w:p>
      <w:pPr>
        <w:pStyle w:val="SingleTxtGR"/>
        <w:rPr/>
      </w:pPr>
      <w:r>
        <w:rPr/>
        <w:t>3.</w:t>
        <w:tab/>
        <w:t>Членство в Группе экспертов будет открыто для назначенных правительствами должностных лиц и экспертов из государств − членов ЕЭК ООН и государств, не являющихся членами ЕЭК ООН. Оно будет также открыто для представителей международных организаций, неправительственных организаций, научных и исследовательских учреждений, равно как и представителей частного сектора. Ожидается, что в работе Группы экспертов будут участвовать специалисты, обладающие знаниями по вопросам таможни, облегчения условий пересечения границ и/или железнодорожного транспорта.</w:t>
      </w:r>
    </w:p>
    <w:p>
      <w:pPr>
        <w:pStyle w:val="SingleTxtGR"/>
        <w:rPr/>
      </w:pPr>
      <w:r>
        <w:rPr/>
        <w:t>4.</w:t>
        <w:tab/>
        <w:t>Ожидается, что Группа экспертов приступит к работе в июне 2014 года после одобрения Исполнительным комитетом ЕЭК ООН и завершит ее к июню 2016 года, представив Комитету по внутреннему транспорту полный отчет о достигнутых результатах, включая рекомендации, а также итоговый проект нового правового документа, если таковой будет подготовлен.</w:t>
      </w:r>
    </w:p>
    <w:p>
      <w:pPr>
        <w:pStyle w:val="SingleTxtGR"/>
        <w:rPr/>
      </w:pPr>
      <w:r>
        <w:rPr/>
        <w:t>5.</w:t>
        <w:tab/>
        <w:t>Помощь в работе Группе экспертов будет оказывать секретариат ЕЭК</w:t>
      </w:r>
      <w:r>
        <w:rPr>
          <w:lang w:val="en-GB"/>
        </w:rPr>
        <w:t> </w:t>
      </w:r>
      <w:r>
        <w:rPr/>
        <w:t>ООН, и она будет отчитываться перед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а также Рабочей группой по железнодорожному транспорту (</w:t>
      </w:r>
      <w:r>
        <w:rPr>
          <w:lang w:val="en-US"/>
        </w:rPr>
        <w:t>SC</w:t>
      </w:r>
      <w:r>
        <w:rPr/>
        <w:t xml:space="preserve">.2). Сессии Группы экспертов будут проводиться в Женеве, желательно в связи с сессиями </w:t>
      </w:r>
      <w:r>
        <w:rPr>
          <w:lang w:val="en-US"/>
        </w:rPr>
        <w:t>WP</w:t>
      </w:r>
      <w:r>
        <w:rPr/>
        <w:t xml:space="preserve">.30 или </w:t>
      </w:r>
      <w:r>
        <w:rPr>
          <w:lang w:val="en-US"/>
        </w:rPr>
        <w:t>SC</w:t>
      </w:r>
      <w:r>
        <w:rPr/>
        <w:t>.2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7  (R)</w:t>
          </w:r>
          <w:r>
            <w:rPr/>
            <w:t xml:space="preserve">  110214  11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Только подписани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54:00Z</dcterms:created>
  <dc:creator>Chouvalova</dc:creator>
  <dc:description/>
  <cp:keywords/>
  <dc:language>en-US</dc:language>
  <cp:lastModifiedBy>Anna Petelina</cp:lastModifiedBy>
  <cp:lastPrinted>2014-02-11T13:54:00Z</cp:lastPrinted>
  <dcterms:modified xsi:type="dcterms:W3CDTF">2014-02-11T12:56:00Z</dcterms:modified>
  <cp:revision>3</cp:revision>
  <dc:subject/>
  <dc:title>1326527</dc:title>
</cp:coreProperties>
</file>