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153715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15371559"/>
            <w:bookmarkStart w:id="1" w:name="__Fieldmark__0_421537155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1537155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15371559"/>
            <w:bookmarkStart w:id="3" w:name="__Fieldmark__1_421537155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 xml:space="preserve">Пункт 4 d) предварительной повестки дня </w:t>
        <w:br/>
      </w:r>
      <w:r>
        <w:rPr>
          <w:b/>
        </w:rPr>
        <w:t xml:space="preserve">Стратегические вопросы отраслевого характера: </w:t>
      </w:r>
    </w:p>
    <w:p>
      <w:pPr>
        <w:pStyle w:val="Normal"/>
        <w:rPr>
          <w:b/>
          <w:b/>
          <w:bCs/>
        </w:rPr>
      </w:pPr>
      <w:r>
        <w:rPr>
          <w:b/>
        </w:rPr>
        <w:t>Автомобильный транспорт</w:t>
      </w:r>
    </w:p>
    <w:p>
      <w:pPr>
        <w:pStyle w:val="HChGR"/>
        <w:spacing w:before="280" w:after="200"/>
        <w:rPr/>
      </w:pPr>
      <w:r>
        <w:rPr/>
        <w:tab/>
        <w:tab/>
        <w:t>Обзор деятельности в области автомобильного транспорта, которой в последнее время занималась ЕЭК ООН</w:t>
      </w:r>
    </w:p>
    <w:p>
      <w:pPr>
        <w:pStyle w:val="H1GR"/>
        <w:spacing w:before="280" w:after="200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В 2013 году Рабочая группа по автомобильному транспорту (SC.1) и Группа экспертов по Европейскому соглашению, касающемуся работы экипажей транспортных средств, производящих международные автомобильные перевозки (Группа экспертов по ЕСТР), продолжали успешно осуществлять деятельность, связанную с их мандатами. В настоящем документе отмечены достижения 2013 года и определены приоритетные области, в которых необходимо добиться прогресса в 2014 году. В частности, мандат Группы экспертов по ЕСТР был продлен Исполнительным комитетом ЕЭК ООН до конца 2014 года в целях сближения позиций Договаривающихся сторон ЕСТР, являющихся членами Европейского союза и не входящими в ЕС, в отношении статьи 22-бис, в которой определена процедура внесения поправок в добавление 1B к ЕСТР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>
                <w:lang w:eastAsia="ru-RU"/>
              </w:rPr>
            </w:pPr>
            <w:r>
              <w:rPr/>
              <w:tab/>
              <w:t>Комитету предлагается:</w:t>
            </w:r>
          </w:p>
          <w:p>
            <w:pPr>
              <w:pStyle w:val="Bullet1GR"/>
              <w:numPr>
                <w:ilvl w:val="0"/>
                <w:numId w:val="14"/>
              </w:numPr>
              <w:ind w:right="1134" w:hanging="0"/>
              <w:rPr/>
            </w:pPr>
            <w:r>
              <w:rPr/>
              <w:t>рассмотреть прогресс, достигнутый SC.1 и Группой экспертов по ЕСТР в 2013 году;</w:t>
            </w:r>
          </w:p>
          <w:p>
            <w:pPr>
              <w:pStyle w:val="Bullet1GR"/>
              <w:numPr>
                <w:ilvl w:val="0"/>
                <w:numId w:val="14"/>
              </w:numPr>
              <w:ind w:right="1134" w:hanging="0"/>
              <w:rPr/>
            </w:pPr>
            <w:r>
              <w:rPr/>
              <w:t>призвать своих партнеров на национальном уровне, входящих в состав Группы экспертов по ЕСТР, к достижению консенсуса по статье 22-бис.</w:t>
            </w:r>
          </w:p>
          <w:p>
            <w:pPr>
              <w:pStyle w:val="Bullet1GR"/>
              <w:numPr>
                <w:ilvl w:val="0"/>
                <w:numId w:val="0"/>
              </w:numPr>
              <w:spacing w:before="0" w:after="120"/>
              <w:ind w:left="1531" w:right="1134" w:hanging="0"/>
              <w:rPr/>
            </w:pPr>
            <w:r>
              <w:rPr/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ChGR"/>
        <w:rPr/>
      </w:pPr>
      <w:r>
        <w:rPr/>
        <w:tab/>
        <w:t>I.</w:t>
        <w:tab/>
        <w:t>История вопроса</w:t>
      </w:r>
    </w:p>
    <w:p>
      <w:pPr>
        <w:pStyle w:val="SingleTxtGR"/>
        <w:rPr/>
      </w:pPr>
      <w:r>
        <w:rPr/>
        <w:t>1.</w:t>
        <w:tab/>
        <w:t xml:space="preserve">Настоящий документ содержит обзор деятельности ЕЭК ООН в области автомобильного транспорта в 2013 году. </w:t>
      </w:r>
    </w:p>
    <w:p>
      <w:pPr>
        <w:pStyle w:val="HChGR"/>
        <w:rPr/>
      </w:pPr>
      <w:r>
        <w:rPr/>
        <w:tab/>
        <w:t>II.</w:t>
        <w:tab/>
        <w:t>Рабочая группа по автомобильному транспорту (SC.1)</w:t>
      </w:r>
    </w:p>
    <w:p>
      <w:pPr>
        <w:pStyle w:val="SingleTxtGR"/>
        <w:rPr/>
      </w:pPr>
      <w:r>
        <w:rPr/>
        <w:t>2.</w:t>
        <w:tab/>
        <w:t>SC.1, обслуживаемая ЕЭК ООН, как правило, проводит свою сессию один раз в год в Женеве. Ниже кратко изложены основные вопросы, которые обсуждались и рассматривались SC.1 на ее единственной (108-й) очередной сессии в 2013 году. SC.1 также провела в 2013 году одну специальную сессию, с тем чтобы обсудить предложение правительства Швейцарии по глобальному многостороннему соглашению о международных регулярных перевозках пассажиров междугородными и городскими автобусами ("ОмниБУС"). Более подробная информация приводится ниже.</w:t>
      </w:r>
    </w:p>
    <w:p>
      <w:pPr>
        <w:pStyle w:val="HChGR"/>
        <w:rPr/>
      </w:pPr>
      <w:r>
        <w:rPr/>
        <w:tab/>
        <w:t>III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SingleTxtGR"/>
        <w:rPr/>
      </w:pPr>
      <w:r>
        <w:rPr/>
        <w:t>3.</w:t>
        <w:tab/>
        <w:t>Группа экспертов по ЕСТР – вспомогательный орган SC.1 – в 2013 году провела три заседания – 25 февраля, 24 июня и 31 октября 2013 года (ECE/TRANS/SC.1/GE.21/11, ECE/TRANS/SC.1/GE.21/14 и ECE/TRANS/SC.1/ GE.21/16).</w:t>
      </w:r>
    </w:p>
    <w:p>
      <w:pPr>
        <w:pStyle w:val="SingleTxtGR"/>
        <w:rPr/>
      </w:pPr>
      <w:r>
        <w:rPr/>
        <w:t>4.</w:t>
        <w:tab/>
        <w:t xml:space="preserve">На них рассматривались следующие основные вопросы: a) продление срока действия Меморандума между ЕЭК ООН и службами Европейской комиссии, в котором Совместный исследовательский центр признается в качестве органа, ответственного за главную сертификацию и сертификацию эксплуатационной совместимости для Договаривающихся сторон ЕСТР, не являющихся членами ЕС, до 30 июня 2015 года; b) продление мандата Группы экспертов по ЕСТР до конца 2014 года в соответствии с решением Исполнительного комитета от 11 июля 2013 года; с) продолжение работы в направлении сближения позиций Договаривающихся сторон ЕСТР, являющихся членами Европейского союза и не входящими в ЕС (главным образом стран Содружества Независимых Государств), в отношении статьи 22-бис (т.е. процедуры внесения поправок в добавление 1B к ЕСТР); d) сохранение исключения, предусмотренного в пункте 6 b) статьи 12, до тех пор пока соответствующий вопрос не будет поднят одной из Договаривающихся сторон. </w:t>
      </w:r>
    </w:p>
    <w:p>
      <w:pPr>
        <w:pStyle w:val="SingleTxtGR"/>
        <w:rPr/>
      </w:pPr>
      <w:r>
        <w:rPr/>
        <w:t>5.</w:t>
        <w:tab/>
        <w:t>В 2014 году Группа экспертов по ЕСТР будет по-прежнему уделять основное внимание вопросу достижения консенсуса по предложенной поправке к статье 22-бис. В числе других вопросов Группа также рассмотрит действующую редакцию статьи 14 о праве на присоединение, которая в своем нынешнем виде предусматривает возможность присоединения к ЕСТР только для государств − членов ЕЭК ООН.</w:t>
      </w:r>
    </w:p>
    <w:p>
      <w:pPr>
        <w:pStyle w:val="HChGR"/>
        <w:rPr/>
      </w:pPr>
      <w:r>
        <w:rPr/>
        <w:tab/>
        <w:t>IV.</w:t>
        <w:tab/>
        <w:t>Внедрение цифрового тахографа</w:t>
      </w:r>
    </w:p>
    <w:p>
      <w:pPr>
        <w:pStyle w:val="SingleTxtGR"/>
        <w:rPr/>
      </w:pPr>
      <w:r>
        <w:rPr/>
        <w:t>6.</w:t>
        <w:tab/>
        <w:t>В Европейском союзе обязательное применение цифрового тахографа основано на постановлении Совета (ЕК) № 2135/98 (согласно которому были внесены поправки в постановление Совета (ЕЭС) № 3821/85 и директиву Совета № 88/599/EEC). Постановлением Комиссии (ЕК) № 1360/2002 были определены технические требования для цифрового тахографа и его карточек. Поскольку существующие (зарегистрированные) транспортные средства цифровыми тахографами не оснащаются, указанное постановление применяется только к транспортным средствам, в отношении которых заявка на регистрацию подается в первый раз.</w:t>
      </w:r>
    </w:p>
    <w:p>
      <w:pPr>
        <w:pStyle w:val="SingleTxtGR"/>
        <w:rPr/>
      </w:pPr>
      <w:r>
        <w:rPr/>
        <w:t>7.</w:t>
        <w:tab/>
        <w:t>В июне 2006 года внедрение цифрового тахографа, который контролирует продолжительность периодов вождения и отдыха профессиональных водителей, осуществляющих международные перевозки в рамках Европейского соглашения, касающегося работы экипажей транспортных средств, производящих международные автомобильные перевозки (ЕСТР), и соответствующих постановлений ЕС, стало обязательным для государств − членов ЕС. Для Договаривающихся сторон ЕСТР, не являющихся членами ЕС, его внедрение должно было стать обязательным 16 июня 2010 года (т.е. после четырехлетнего переходного периода). Несмотря на усилия, предпринятые в направлении внедрения цифрового тахографа, оказалось, что некоторые Договаривающиеся стороны ЕСТР, не являющиеся членами ЕС, были не в полной мере готовы к тому, чтобы сделать это в установленный срок, истекший к июню 2010 года.</w:t>
      </w:r>
    </w:p>
    <w:p>
      <w:pPr>
        <w:pStyle w:val="SingleTxtGR"/>
        <w:rPr/>
      </w:pPr>
      <w:r>
        <w:rPr/>
        <w:t>8.</w:t>
        <w:tab/>
        <w:t>Такая неготовность стала предметом обсуждения на состоявшейся 22 и 23 апреля 2010 года в Женеве внеочередной сессии Рабочей группы ЕЭК ООН по автомобильному транспорту (SC.1), на которой Договаривающиеся стороны ЕСТР заключили соглашение о шестимесячном периоде отсрочки для внедрения цифрового тахографа на общеевропейском уровне. В пакете предложений по периоду отсрочки, принятом в апреле 2010 года, определены условия, которые должны соблюдаться водителями транспортных средств, зарегистрированных в странах, которые не могут уложиться в установленные сроки, с тем чтобы иметь возможность въезда на территорию соответствующих государств без угрозы штрафов или отказа во въезде. Срок действия пакета предложений по периоду отсрочки истек 31 декабря 2010 года.</w:t>
      </w:r>
    </w:p>
    <w:p>
      <w:pPr>
        <w:pStyle w:val="SingleTxtGR"/>
        <w:rPr/>
      </w:pPr>
      <w:r>
        <w:rPr/>
        <w:t>9.</w:t>
        <w:tab/>
        <w:t>С тех пор в деле внедрения цифрового тахографа Договаривающимися сторонами ЕСТР, не являющимися членами ЕС, был достигнут дальнейший прогресс. К настоящему времени практически все страны полностью осуществили меры, необходимые для использования цифрового тахографа. Только одна страна по-прежнему находится в начале этого процесса, а еще одной стране все еще предстоит приступить к нему. В нижеприведенной таблице содержится информация о ходе внедрения цифрового тахографа.</w:t>
      </w:r>
    </w:p>
    <w:p>
      <w:pPr>
        <w:pStyle w:val="SingleTxtGR"/>
        <w:rPr/>
      </w:pPr>
      <w:r>
        <w:rPr/>
        <w:t>10.</w:t>
        <w:tab/>
        <w:t xml:space="preserve">Таким образом, практически все Договаривающиеся стороны ЕСТР, не являющиеся членами ЕС, достигли заметного и ощутимого прогресса в области внедрения цифрового тахографа. К этому процессу еще не приступил только Туркменистан. В 2014 году использование цифрового тахографа станет обязательным для внутренних перевозок в Турции. </w:t>
      </w:r>
    </w:p>
    <w:p>
      <w:pPr>
        <w:pStyle w:val="HChGR"/>
        <w:rPr/>
      </w:pPr>
      <w:r>
        <w:rPr/>
        <w:tab/>
        <w:t>V.</w:t>
        <w:tab/>
        <w:t>Дополнительный протокол к КДПГ, касающийся электронной накладной</w:t>
      </w:r>
    </w:p>
    <w:p>
      <w:pPr>
        <w:pStyle w:val="SingleTxtGR"/>
        <w:rPr/>
      </w:pPr>
      <w:r>
        <w:rPr/>
        <w:t>11.</w:t>
        <w:tab/>
        <w:t>В июне 2013 года Дания присоединилась к Дополнительному протоколу к КДПГ, касающемуся электронной накладной (e-CMR). С присоединением этой страны число Договаривающихся сторон достигло восьми. Следует отметить, что в соответствии со статьей 5 Протокола по e-CMR стороны, заинтересованные в выполнении договора перевозки с использованием электронной накладной, договариваются о процедурах и их применении. Секретариат рекомендовал приступить к работе в этой области.</w:t>
      </w:r>
    </w:p>
    <w:p>
      <w:pPr>
        <w:pStyle w:val="HChGR"/>
        <w:rPr/>
      </w:pPr>
      <w:r>
        <w:rPr/>
        <w:tab/>
        <w:t>VI.</w:t>
        <w:tab/>
        <w:t>Европейское соглашение о международных автомагистралях (СМА)</w:t>
      </w:r>
    </w:p>
    <w:p>
      <w:pPr>
        <w:pStyle w:val="SingleTxtGR"/>
        <w:rPr/>
      </w:pPr>
      <w:r>
        <w:rPr/>
        <w:t>12.</w:t>
        <w:tab/>
        <w:t>Поправка к Соглашению СМА, предложенная правительством Венгрии и принятая на 107-й сессии SC.1, вступила в силу 6 декабря 2013 года (уведомление депозитария C.N.562.2013.TREATIES-XI.B.28).</w:t>
      </w:r>
    </w:p>
    <w:p>
      <w:pPr>
        <w:pStyle w:val="SingleTxtGR"/>
        <w:rPr/>
      </w:pPr>
      <w:r>
        <w:rPr/>
        <w:t>13.</w:t>
        <w:tab/>
        <w:t>Комитет по внутреннему транспорту (КВТ) поручил SC.1 "начать обсуждение инфраструктурных потребностей, связанных с внедрением интеллектуальных транспортных систем" (ECE/TRANS/236, пункт 60). В этом контексте 24 февраля 2014 года планируется провести неофициальную сессию SC.1 с участием экспертов, для того чтобы рассмотреть вопрос о включении отдельных аспектов, касающихся электрических транспортных средств, в Соглашение СМА, и, возможно, приступить к обсуждению инфраструктурных потребностей, связанных с внедрением интеллектуальных транспортных систем.</w:t>
      </w:r>
    </w:p>
    <w:p>
      <w:pPr>
        <w:pStyle w:val="SingleTxtGR"/>
        <w:jc w:val="left"/>
        <w:rPr/>
      </w:pPr>
      <w:r>
        <w:rPr>
          <w:b/>
          <w:sz w:val="16"/>
          <w:szCs w:val="16"/>
        </w:rPr>
        <w:t>Ход внедрения</w:t>
      </w:r>
      <w:r>
        <w:rPr>
          <w:rStyle w:val="FootnoteAnchor"/>
          <w:sz w:val="16"/>
          <w:szCs w:val="16"/>
          <w:vertAlign w:val="superscript"/>
        </w:rPr>
        <w:footnoteReference w:id="2"/>
      </w:r>
      <w:r>
        <w:rPr>
          <w:sz w:val="16"/>
          <w:szCs w:val="16"/>
        </w:rPr>
        <w:t xml:space="preserve"> </w:t>
        <w:br/>
      </w:r>
      <w:r>
        <w:rPr/>
        <w:t>(по состоянию на 10 декабря 2013 года)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6"/>
        <w:gridCol w:w="1310"/>
        <w:gridCol w:w="1091"/>
        <w:gridCol w:w="1154"/>
        <w:gridCol w:w="1405"/>
        <w:gridCol w:w="874"/>
      </w:tblGrid>
      <w:tr>
        <w:trPr>
          <w:tblHeader w:val="true"/>
        </w:trPr>
        <w:tc>
          <w:tcPr>
            <w:tcW w:w="15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значение компетентного орган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оверка стратеги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Утверждение стратег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чало предоставления услуг Европейским главным сертифицирующим органом (ЕГСО)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ыдача карточек</w:t>
            </w:r>
          </w:p>
        </w:tc>
      </w:tr>
      <w:tr>
        <w:trPr/>
        <w:tc>
          <w:tcPr>
            <w:tcW w:w="1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бания</w:t>
            </w:r>
          </w:p>
        </w:tc>
        <w:tc>
          <w:tcPr>
            <w:tcW w:w="13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дорр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мен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арус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сния и Герцегов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рват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узия+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ланд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хтенштейн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нако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огор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вег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Молдов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-Марино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б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йцар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джикистан+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ывшая югославская Республика Македон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р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бекистан</w:t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"/>
        <w:tabs>
          <w:tab w:val="left" w:pos="14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80" w:after="120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ab/>
        <w:t xml:space="preserve">Источник: </w:t>
      </w:r>
      <w:r>
        <w:rPr>
          <w:sz w:val="18"/>
          <w:szCs w:val="18"/>
        </w:rPr>
        <w:t>Отдел транспорта ЕЭК ООН и Объединенный исследовательский центр, Европейский главный сертифицирующий орган, Европейская комиссия, на основе информации, представленной национальными органами.</w:t>
      </w:r>
    </w:p>
    <w:p>
      <w:pPr>
        <w:pStyle w:val="SingleTxtGR"/>
        <w:tabs>
          <w:tab w:val="left" w:pos="14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80" w:after="120"/>
        <w:rPr/>
      </w:pPr>
      <w:r>
        <w:rPr>
          <w:i/>
          <w:sz w:val="18"/>
          <w:szCs w:val="18"/>
        </w:rPr>
        <w:tab/>
        <w:t xml:space="preserve">Примечание: </w:t>
      </w:r>
      <w:r>
        <w:rPr>
          <w:sz w:val="18"/>
          <w:szCs w:val="18"/>
        </w:rPr>
        <w:t>От Туркменистана информация не поступала.</w:t>
      </w:r>
    </w:p>
    <w:p>
      <w:pPr>
        <w:pStyle w:val="HChGR"/>
        <w:rPr/>
      </w:pPr>
      <w:r>
        <w:rPr/>
        <w:tab/>
        <w:t>VII.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</w:t>
      </w:r>
    </w:p>
    <w:p>
      <w:pPr>
        <w:pStyle w:val="SingleTxtGR"/>
        <w:rPr/>
      </w:pPr>
      <w:r>
        <w:rPr/>
        <w:t>14.</w:t>
        <w:tab/>
        <w:t>На специальной сессии в июле 2013 года и на очередной 108-й сессии SC.1 обсудила текст проекта многостороннего соглашения о международных регулярных перевозках пассажиров междугородными и городскими автобусами, представленный правительством Швейцарии (ECE/TRANS/SC.1/S/2013/1). В ходе обеих сессий в текст проекта вносились изменения, и секретариат запланировал проведение специальной сессии SC.1 30 июня и 1 июля 2014 года для предметного обсуждения пересмотренного проекта соглашения "ОмниБУС" (ECE/TRANS/SC.1/S/2013/1/Rev.1). Поскольку Европейский союз продолжает обсуждение вопросов, касающихся международных перевозок пассажиров междугородными и городскими автобусами, а соответствующие решения еще не приняты, представители государств – членов ЕС, которые присутствовали на 108-й сессии, воздержались от участия в обсуждении соглашения "ОмниБУС" и не присутствовали на специальной сессии SC.1 в июле.</w:t>
      </w:r>
    </w:p>
    <w:p>
      <w:pPr>
        <w:pStyle w:val="SingleTxtGR"/>
        <w:rPr/>
      </w:pPr>
      <w:r>
        <w:rPr/>
        <w:t>15.</w:t>
        <w:tab/>
        <w:t>Комитет, возможно, пожелает призвать правительства всех заинтересованных стран к участию в специальной сессии SC.1, которую планируется провести 30 июня и 1 июля 2014 года в Женеве, с целью дальнейшего обсуждения проекта соглашения "ОмниБУС".</w:t>
      </w:r>
    </w:p>
    <w:p>
      <w:pPr>
        <w:pStyle w:val="HChGR"/>
        <w:rPr/>
      </w:pPr>
      <w:r>
        <w:rPr/>
        <w:tab/>
        <w:t>VIII.</w:t>
        <w:tab/>
        <w:t xml:space="preserve">Связь между происхождением товаров </w:t>
        <w:br/>
        <w:t>и транспортными операциями</w:t>
      </w:r>
    </w:p>
    <w:p>
      <w:pPr>
        <w:pStyle w:val="SingleTxtGR"/>
        <w:rPr/>
      </w:pPr>
      <w:r>
        <w:rPr/>
        <w:t>16.</w:t>
        <w:tab/>
        <w:t>В 2013 году SC.1 также обсудила аспекты транспорта и пересечения границ, связанные с происхождением товаров, пограничным контролем и разрешениями на автомобильные перевозки. Некоторые страны считают, что власти отдельных стран (за пределами ЕС) неверно классифицируют эти перевозки, относя их к перевозкам третьих стран. Хотя в некоторых странах, для того чтобы правильно определить тип перевозки в целях пограничного контроля, необходимо проанализировать все документы, в других странах использование коммерческих документов, в частности коммерческих счетов-фактур, в дополнение к таким транспортным документам, накладная КДПГ и книжка МДП, является нарушением положений международного права в этой области. Как ожидается, этот вопрос будет вновь обсуждаться на следующей сессии SC.1.</w:t>
      </w:r>
    </w:p>
    <w:p>
      <w:pPr>
        <w:pStyle w:val="HChGR"/>
        <w:rPr/>
      </w:pPr>
      <w:r>
        <w:rPr/>
        <w:tab/>
        <w:t>IX.</w:t>
        <w:tab/>
        <w:t>Деятельность по проекту трансъевропейской автомагистрали Север−Юг (ТЕА)</w:t>
      </w:r>
    </w:p>
    <w:p>
      <w:pPr>
        <w:pStyle w:val="SingleTxtGR"/>
        <w:rPr/>
      </w:pPr>
      <w:r>
        <w:rPr/>
        <w:t>17.</w:t>
        <w:tab/>
        <w:t>В 2013 году Центральное управление проекта ТЕА (ЦУП) приняло участие в публичных консультациях ЕЭК ООН по вопросу о будущем внедрении интеллектуальных транспортных систем (ИТС), поскольку на протяжении многих лет проект ТЕА был связан с различными аспектами ИТС в секторе автомобильного транспорта. В этой связи ЦУП ТЕА выразило готовность содействовать достижению этой цели путем предоставления своего опыта и экспертов.</w:t>
      </w:r>
    </w:p>
    <w:p>
      <w:pPr>
        <w:pStyle w:val="SingleTxtGR"/>
        <w:rPr/>
      </w:pPr>
      <w:r>
        <w:rPr/>
        <w:t>18.</w:t>
        <w:tab/>
        <w:t xml:space="preserve">Управление проекта ТЕА также проявило интерес к проекту ЕЭК ООН по исследованию воздействия изменения климата на состояние международных транспортных сетей и их адаптации к его последствиям, реализация которого началась в 2011 году. Его участие в этом проекте было предусмотрено программой работы по проекту ТЕА на 2013 год в качестве мероприятия 4.4.5. Управление проекта ТЕА также приняло участие в сессии WP.5 ЕЭК ООН, которая состоялась в Женеве 9–11 сентября 2013 года и на которой рассматривались, в частности, вопросы финансирования инфраструктуры и изменения климата. Кроме того, в продолжение деятельности ЕЭК ООН по вопросам, касающимся связей между морскими портами и внутренними регионами, управляющий проектами принял участие в совещаниях по проекту </w:t>
      </w:r>
      <w:hyperlink r:id="rId3">
        <w:r>
          <w:rPr>
            <w:rStyle w:val="InternetLink"/>
            <w:u w:val="none"/>
          </w:rPr>
          <w:t>Юго-Восточной транспортной оси</w:t>
        </w:r>
      </w:hyperlink>
      <w:r>
        <w:rPr/>
        <w:t xml:space="preserve"> (ЮВТО), направленному на облегчение транспортного сообщения Австрии, Венгрии и Словакии с северными портами Адриатического моря.</w:t>
      </w:r>
    </w:p>
    <w:p>
      <w:pPr>
        <w:pStyle w:val="SingleTxtGR"/>
        <w:rPr/>
      </w:pPr>
      <w:r>
        <w:rPr/>
        <w:t>19.</w:t>
        <w:tab/>
        <w:t xml:space="preserve">В декабре 2012 года в Вене Управляющий проектами провел встречу с представителями </w:t>
      </w:r>
      <w:hyperlink r:id="rId4">
        <w:r>
          <w:rPr>
            <w:rStyle w:val="InternetLink"/>
            <w:u w:val="none"/>
          </w:rPr>
          <w:t>Организации по безопасности и сотрудничеству в Европе</w:t>
        </w:r>
      </w:hyperlink>
      <w:r>
        <w:rPr/>
        <w:t xml:space="preserve"> (ОБСЕ) в рамках взаимодействия с этой организацией. На этой встрече рассматривались возможности расширения сотрудничества между управлениями по проектам ТЕА и ТЕЖ и ОБСЕ, включая деятельность по укреплению доверия, мероприятия, связанные с пересечением границ, и сотрудничество в Черноморском регионе, особенно в том, что касается Черноморской кольцевой дороги. </w:t>
      </w:r>
    </w:p>
    <w:p>
      <w:pPr>
        <w:pStyle w:val="SingleTxtGR"/>
        <w:rPr/>
      </w:pPr>
      <w:r>
        <w:rPr/>
        <w:t>20.</w:t>
        <w:tab/>
        <w:t xml:space="preserve">Состоявшиеся в июне 2013 года в Варшаве совещания по Программе обмена опытом в области дорожного строительства (ПООДС) и статистической базе данных ТЕА (ТЕАСТАТ) позволили провести обмен новейшими разработками в области дорожного строительства в Европе и в Северной Америке. ЦУП ТЕА наладило взаимодействие с экспертами Европейского союза (ЕС) для более тесного сотрудничества в области развития транспортных сетей в Балканском регионе и в рамках Дунайской стратегии до 2020 года. </w:t>
      </w:r>
    </w:p>
    <w:p>
      <w:pPr>
        <w:pStyle w:val="SingleTxtGR"/>
        <w:rPr/>
      </w:pPr>
      <w:r>
        <w:rPr/>
        <w:t>21.</w:t>
        <w:tab/>
        <w:t>В соответствии с решением пятьдесят шестой сессии Руководящего комитета ТЕА, которая проводилась в Зальцбурге, Австрия, в октябре 2011 года и на которой был утвержден механизм мониторинга пересмотренного Генерального плана ТЕА на основе четырех типовых форм, четвертое заседание Совместной группы экспертов по проектам ТЕА и ТЕЖ (Трансъевропейской железнодорожной магистрали), занимающейся последующей деятельностью в области железнодорожного и автомобильного транспорта в рамках этих проектов, получило и утвердило следующие документы:</w:t>
      </w:r>
    </w:p>
    <w:p>
      <w:pPr>
        <w:pStyle w:val="SingleTxtGR"/>
        <w:rPr/>
      </w:pPr>
      <w:r>
        <w:rPr/>
        <w:tab/>
        <w:t>a)</w:t>
        <w:tab/>
        <w:t>заключительный комплексный доклад о сравнении магистральных сетей, предусмотренных пересмотренным Генеральным планом ТЕА и ТЕЖ, с базовой транспортной сетью ЕС, автотранспортными и железнодорожными сетями ЕЭК ООН (СМА и СМЖЛ) и евро-азиатскими транспортными сетями;</w:t>
      </w:r>
    </w:p>
    <w:p>
      <w:pPr>
        <w:pStyle w:val="SingleTxtGR"/>
        <w:rPr/>
      </w:pPr>
      <w:r>
        <w:rPr/>
        <w:tab/>
        <w:t>b)</w:t>
        <w:tab/>
        <w:t>очередной доклад 2013 года о результатах мониторинга  осуществления пересмотренного Генерального плана TEА и ТЕЖ в 2012 году;</w:t>
      </w:r>
    </w:p>
    <w:p>
      <w:pPr>
        <w:pStyle w:val="SingleTxtGR"/>
        <w:rPr/>
      </w:pPr>
      <w:r>
        <w:rPr/>
        <w:tab/>
        <w:t>с)</w:t>
        <w:tab/>
        <w:t>программу последующей деятельности по пересмотренному Генеральному плану ТЕА и ТЕЖ на 2014 год;</w:t>
      </w:r>
    </w:p>
    <w:p>
      <w:pPr>
        <w:pStyle w:val="SingleTxtGR"/>
        <w:rPr/>
      </w:pPr>
      <w:r>
        <w:rPr/>
        <w:tab/>
        <w:t>d)</w:t>
        <w:tab/>
        <w:t>информацию о картировании маршрутов ТЕА и ТЕЖ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65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2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523   (R)</w:t>
          </w:r>
          <w:r>
            <w:rPr/>
            <w:t xml:space="preserve">    130214  14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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szCs w:val="18"/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яснения:</w:t>
        <w:tab/>
      </w:r>
      <w:r>
        <w:rPr/>
        <w:t>X</w:t>
      </w:r>
      <w:r>
        <w:rPr>
          <w:lang w:val="ru-RU"/>
        </w:rPr>
        <w:t xml:space="preserve"> </w:t>
        <w:tab/>
        <w:t xml:space="preserve">− </w:t>
        <w:tab/>
        <w:t>означает "выполнено"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i/>
          <w:i/>
          <w:iCs/>
          <w:szCs w:val="18"/>
          <w:lang w:val="ru-RU"/>
        </w:rPr>
      </w:pPr>
      <w:r>
        <w:rPr>
          <w:lang w:val="ru-RU"/>
        </w:rPr>
        <w:tab/>
        <w:tab/>
        <w:tab/>
        <w:t xml:space="preserve">* </w:t>
        <w:tab/>
        <w:t xml:space="preserve">− </w:t>
        <w:tab/>
        <w:t>услуги, предоставляемые Францией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szCs w:val="18"/>
          <w:lang w:val="ru-RU"/>
        </w:rPr>
      </w:pPr>
      <w:r>
        <w:rPr>
          <w:lang w:val="ru-RU"/>
        </w:rPr>
        <w:tab/>
        <w:tab/>
        <w:tab/>
        <w:t xml:space="preserve">** </w:t>
        <w:tab/>
        <w:t xml:space="preserve">− </w:t>
        <w:tab/>
        <w:t>услуги, предоставляемые Словенией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i/>
          <w:i/>
          <w:szCs w:val="18"/>
          <w:lang w:val="ru-RU"/>
        </w:rPr>
      </w:pPr>
      <w:r>
        <w:rPr>
          <w:lang w:val="ru-RU"/>
        </w:rPr>
        <w:tab/>
        <w:tab/>
        <w:tab/>
      </w:r>
      <w:r>
        <w:rPr>
          <w:i/>
          <w:lang w:val="ru-RU"/>
        </w:rPr>
        <w:t>***</w:t>
      </w:r>
      <w:r>
        <w:rPr>
          <w:lang w:val="ru-RU"/>
        </w:rPr>
        <w:tab/>
        <w:t>−</w:t>
        <w:tab/>
        <w:t>услуги, предоставляемые Италией</w:t>
      </w:r>
      <w:r>
        <w:rPr>
          <w:szCs w:val="18"/>
          <w:lang w:val="ru-RU"/>
        </w:rPr>
        <w:t>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lang w:val="ru-RU"/>
        </w:rPr>
      </w:pPr>
      <w:r>
        <w:rPr>
          <w:lang w:val="ru-RU"/>
        </w:rPr>
        <w:tab/>
        <w:tab/>
        <w:tab/>
        <w:t>+</w:t>
        <w:tab/>
        <w:t xml:space="preserve">− </w:t>
        <w:tab/>
        <w:t>страна присоединилась к Соглашению ЕСТР в 2011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eta-project.eu/index.php/start" TargetMode="External"/><Relationship Id="rId4" Type="http://schemas.openxmlformats.org/officeDocument/2006/relationships/hyperlink" Target="http://www.osce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26:00Z</dcterms:created>
  <dc:creator>Svetlana Prokoudina</dc:creator>
  <dc:description/>
  <cp:keywords/>
  <dc:language>en-US</dc:language>
  <cp:lastModifiedBy>Svetlana Prokoudina</cp:lastModifiedBy>
  <cp:lastPrinted>2014-02-14T10:47:00Z</cp:lastPrinted>
  <dcterms:modified xsi:type="dcterms:W3CDTF">2014-02-14T10:26:00Z</dcterms:modified>
  <cp:revision>2</cp:revision>
  <dc:subject/>
  <dc:title>1326523</dc:title>
</cp:coreProperties>
</file>