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1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02840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02840814"/>
            <w:bookmarkStart w:id="1" w:name="__Fieldmark__0_37028408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028408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02840814"/>
            <w:bookmarkStart w:id="3" w:name="__Fieldmark__1_37028408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>
          <w:b/>
          <w:b/>
          <w:bCs/>
        </w:rPr>
      </w:pPr>
      <w:r>
        <w:rPr/>
        <w:t>Женева, 25−27 февраля 2014 года</w:t>
        <w:br/>
        <w:t>Пункт 4 а) ii) предварительной повестки дня</w:t>
        <w:br/>
      </w:r>
      <w:r>
        <w:rPr>
          <w:b/>
        </w:rPr>
        <w:t>Стратегические вопросы отраслевого характера:</w:t>
      </w:r>
      <w:r>
        <w:rPr/>
        <w:br/>
      </w:r>
      <w:r>
        <w:rPr>
          <w:b/>
        </w:rPr>
        <w:t xml:space="preserve">Деятельность, связанная с проектами – </w:t>
        <w:br/>
        <w:t>проект 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 w:eastAsia="ru-RU"/>
              </w:rPr>
              <w:tab/>
            </w:r>
            <w:r>
              <w:rPr>
                <w:lang w:eastAsia="ru-RU"/>
              </w:rPr>
              <w:t>В настоящем документе содержится информация о последних мероприятиях в рамках проекта по евро-азиатским транспортным связям (ЕАТС), в том числе текущее обсуждение вопроса о финансировании деятельности по проекту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lang w:eastAsia="ru-RU"/>
              </w:rPr>
            </w:pPr>
            <w:r>
              <w:rPr>
                <w:lang w:eastAsia="ru-RU"/>
              </w:rPr>
              <w:tab/>
              <w:t>КВ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оддержать план работы для проекта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звать правительства к более активному участию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едложить правительствам и другим донорам внести свой вклад в бюджет развития ЕАТС, желательно на проектной основе.</w:t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В 2013 году проект по евро-азиатским транспортным связям (ЕАТС) продолжал выступать в качестве платформы для сотрудничества и скоординированного развития евро-азиатских наземных транспортных связей. Основная цель этапа II, который завершился к концу 2012 года, состояла в пересмотре приоритетных проектов в области транспортной инфраструктуры ЕАТС, отобранных на этапе I, и в разработке обновленного международного плана инвестиций для новых проектов, в связи с чем возникнет необходимость в последовательной и реалистичной стратегии краткосрочных, среднесрочных и долгосрочных инвестиций для отобранных автомобильных и железнодорожных маршрутов ЕАТС. К числу последующих результатов этапа II относились: проведение широкомасштабной "инвентаризации" конкретных проектов в области автомобильных и железных дорог, внутренних водных путей, морских портов, внутренних терминалов и других инфраструктурных проектов в участвующих 27 странах, а также составление для них сметы и графика практической работы. После завершения этапа II секретариат опубликовал окончательный доклад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 xml:space="preserve">26 февраля 2013 года было проведено второе Совещание министров стран − участниц ЕАТС, которое ознаменовало завершение этапа II проекта, а также начало этапа III ЕАТС (2013−2015 годы). Совещание министров в своем совместном заявлении одобрило окончательный доклад по этапу II и поддержало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ланомерно и систематически устраняют оставшиеся препятствия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val="en-US"/>
        </w:rPr>
        <w:tab/>
      </w:r>
      <w:r>
        <w:rPr/>
        <w:t>е)</w:t>
        <w:tab/>
        <w:t>содействуют дальнейшему осуществлению и продолжению проекта ЕАТС на новом этапе III (2013−2017 годы)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/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двух предыдущих этапов проекта по ЕАТС, так и о повышении ее актуальности.</w:t>
      </w:r>
    </w:p>
    <w:p>
      <w:pPr>
        <w:pStyle w:val="SingleTxtGR"/>
        <w:rPr/>
      </w:pPr>
      <w:r>
        <w:rPr/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ы экспертов по ЕАТС 10 сентября 2013 года в Женеве провела совещание, в котором приняли участие страны − участницы ЕАТС с приоритетными инфраструктурными проектами и международные финансовые учреждения. Эта деятельность будет продолжена в рамках всего этапа III, наряду с другими конкретными мероприятиями, которые предусмотрены в плане работы, принятом Группой экспертов по ЕАТС в сентябре 2013 года.</w:t>
      </w:r>
    </w:p>
    <w:p>
      <w:pPr>
        <w:pStyle w:val="SingleTxtGR"/>
        <w:rPr/>
      </w:pPr>
      <w:r>
        <w:rPr/>
        <w:t>5.</w:t>
        <w:tab/>
        <w:t>В целях содействия осуществлению проекта по ЕАТС и повышению его потенциального воздействия на евро-азиатский регион секретариат в сентябре 2013 года представил его на Евро-азиатском экономическом форуме в городе Сиань, Китайская Народная Республика. Его участники проявили глубокий интерес к данному проекту и к возможности принять участие в деятельности на этапе III. Большую заинтересованность в проекте выразило также правительство Монголии, представители которого были проинформированы о деталях проекта в ноябре 2013 года.</w:t>
      </w:r>
    </w:p>
    <w:p>
      <w:pPr>
        <w:pStyle w:val="SingleTxtGR"/>
        <w:rPr/>
      </w:pPr>
      <w:r>
        <w:rPr/>
        <w:t>6.</w:t>
        <w:tab/>
        <w:t>В настоящее время проект по ЕАТС входит в наиболее важную фазу. Практическое осуществление проектов евро-азиатских связей, что является основным видом деятельности на этапе III, потребует специальных знаний и дополнительных навыков, которые имеются только в частном секторе. С тем чтобы полностью и эффективно выполнить согласованные цели этапа III необходимо будет обеспечить дополнительную финансовую поддержку этого проекта со стороны правительств, частного сектора и международных финансовых учреждений. Для привлечения потенциальных доноров и вкладчиков одной привлекательности данного проекта и тех возможностей, которые могут возникнуть после завершения его осуществления, недостаточно. Больше, чем когда-либо прежде, для получения всех преимуществ от реализации проекта по ЕАТС необходимы всесторонняя и неизменная политическая, а также финансовая поддержка правительств стран-участниц.</w:t>
      </w:r>
    </w:p>
    <w:p>
      <w:pPr>
        <w:pStyle w:val="SingleTxtGR"/>
        <w:rPr/>
      </w:pPr>
      <w:r>
        <w:rPr/>
        <w:t>7.</w:t>
        <w:tab/>
        <w:t>КВ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держать план работы для проекта по ЕАТС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звать правительства к более активному участию в деятельности Группы экспертов по ЕАТС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едложить правительствам и другим донорам внести свой вклад в бюджет развития ЕАТС, желательно на проектной основ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4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9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499  (R)  0302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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меется по адресу </w:t>
      </w:r>
      <w:hyperlink r:id="rId1">
        <w:r>
          <w:rPr>
            <w:rStyle w:val="InternetLink"/>
            <w:u w:val="none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fileadm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AM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doc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</w:rPr>
          <w:t>EATL</w:t>
        </w:r>
        <w:r>
          <w:rPr>
            <w:rStyle w:val="InternetLink"/>
            <w:u w:val="none"/>
            <w:lang w:val="ru-RU"/>
          </w:rPr>
          <w:t>_</w:t>
          <w:br/>
        </w:r>
        <w:r>
          <w:rPr>
            <w:rStyle w:val="InternetLink"/>
            <w:u w:val="none"/>
          </w:rPr>
          <w:t>Report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Phase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</w:rPr>
          <w:t>II</w:t>
        </w:r>
        <w:r>
          <w:rPr>
            <w:rStyle w:val="InternetLink"/>
            <w:u w:val="none"/>
            <w:lang w:val="ru-RU"/>
          </w:rPr>
          <w:t>-</w:t>
        </w:r>
        <w:r>
          <w:rPr>
            <w:rStyle w:val="InternetLink"/>
            <w:u w:val="none"/>
          </w:rPr>
          <w:t>Ru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</w:rPr>
          <w:t>pdf</w:t>
        </w:r>
      </w:hyperlink>
      <w:r>
        <w:rPr>
          <w:lang w:val="ru-RU"/>
        </w:rPr>
        <w:t xml:space="preserve"> (на русском языке). Имеется по адресу </w:t>
      </w:r>
      <w:hyperlink r:id="rId2">
        <w:r>
          <w:rPr>
            <w:rStyle w:val="InternetLink"/>
            <w:u w:val="none"/>
            <w:lang w:val="ru-RU"/>
          </w:rPr>
          <w:t>http://www.unece.org/</w:t>
          <w:br/>
          <w:t>fileadmin/DAM/trans/main/eatl/docs/EATL_Report_Phase_II.pdf</w:t>
        </w:r>
      </w:hyperlink>
      <w:r>
        <w:rPr>
          <w:lang w:val="ru-RU"/>
        </w:rPr>
        <w:t xml:space="preserve"> (на английском языке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fileadmin/DAM/trans/main/eatl/docs/EATL_Report_Phase_II-Ru.pdf" TargetMode="External"/><Relationship Id="rId2" Type="http://schemas.openxmlformats.org/officeDocument/2006/relationships/hyperlink" Target="http://www.unece.org/fileadmin/DAM/trans/main/eatl/docs/EATL_Report_Phase_II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19:00Z</dcterms:created>
  <dc:creator>Elena Izotova</dc:creator>
  <dc:description/>
  <cp:keywords/>
  <dc:language>en-US</dc:language>
  <cp:lastModifiedBy>Elena Izotova</cp:lastModifiedBy>
  <cp:lastPrinted>2014-02-03T11:47:00Z</cp:lastPrinted>
  <dcterms:modified xsi:type="dcterms:W3CDTF">2014-02-03T11:19:00Z</dcterms:modified>
  <cp:revision>2</cp:revision>
  <dc:subject/>
  <dc:title>Организация Объединенных Наций</dc:title>
</cp:coreProperties>
</file>