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27643944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276439445"/>
            <w:bookmarkStart w:id="1" w:name="__Fieldmark__0_227643944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27643944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276439445"/>
            <w:bookmarkStart w:id="3" w:name="__Fieldmark__1_227643944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  <w:br/>
        <w:t>Пункт 3 d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тратегические вопросы горизонтальной политики:</w:t>
        <w:br/>
        <w:t>Интеллектуальные транспортные системы</w:t>
      </w:r>
    </w:p>
    <w:p>
      <w:pPr>
        <w:pStyle w:val="HChGR"/>
        <w:rPr/>
      </w:pPr>
      <w:r>
        <w:rPr/>
        <w:tab/>
        <w:tab/>
        <w:t>Обзор мероприятий, способствующих внедрению инновационных транспортных технологий и ИТС</w:t>
      </w:r>
    </w:p>
    <w:p>
      <w:pPr>
        <w:pStyle w:val="HChGR"/>
        <w:rPr/>
      </w:pPr>
      <w:r>
        <w:rPr/>
        <w:tab/>
        <w:tab/>
        <w:t xml:space="preserve">Ход осуществления "дорожной карты" по ИТС 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</w:p>
    <w:tbl>
      <w:tblPr>
        <w:tblW w:w="9575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5"/>
      </w:tblGrid>
      <w:tr>
        <w:trPr/>
        <w:tc>
          <w:tcPr>
            <w:tcW w:w="9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/>
              <w:t>В настоящей записке содержится информация о ходе осуществления "дорожной карты" по ИТС, о которой было объявлено на семьдесят четвертой сессии Комитета по внутреннему транспорту.</w:t>
            </w:r>
          </w:p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Комитету предлагается поддержать инициативы, направленные на повышение уровня информированности и передачу знаний, с тем чтобы сотрудники директивных органов могли более эффективно содействовать разработке и применению решений и стратегий в области ИТС в интересах повышения мобильности во всем мире.</w:t>
            </w:r>
          </w:p>
        </w:tc>
      </w:tr>
      <w:tr>
        <w:trPr/>
        <w:tc>
          <w:tcPr>
            <w:tcW w:w="9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>I.</w:t>
        <w:tab/>
        <w:t>Справочная информация</w:t>
      </w:r>
    </w:p>
    <w:p>
      <w:pPr>
        <w:pStyle w:val="SingleTxtGR"/>
        <w:keepNext w:val="true"/>
        <w:rPr/>
      </w:pPr>
      <w:r>
        <w:rPr/>
        <w:t>1.</w:t>
        <w:tab/>
        <w:t>Интеллектуальные транспортные системы (ИТС) играют важную роль в формировании будущих средств мобильности и транспортного сектора. Благодаря использованию прикладных функций ИТС транспорт станет более эффективным, безопасным и экологичным. Вместе с тем соответствующие огромные потенциальные возможности и преимущества могут быть получены только в том случае, если решения, основанные на применении ИТС, будут успешно интегрированы в надлежащие стратегические рамки и согласованную политику, с тем чтобы содействовать их эксплуатационной совместимости на национальном и международном уровнях.</w:t>
      </w:r>
    </w:p>
    <w:p>
      <w:pPr>
        <w:pStyle w:val="SingleTxtGR"/>
        <w:rPr/>
      </w:pPr>
      <w:r>
        <w:rPr/>
        <w:t>2.</w:t>
        <w:tab/>
        <w:t>В качестве признания значения ИТС в решении текущих и будущих проблем в областях транспорта и мобильности посвященный вопросам политики сегмент семьдесят четвертой сессии Комитета по внутреннему транспорту (КВТ) был посвящен ИТС и получил название "Интеллектуальная мобильность</w:t>
      </w:r>
      <w:r>
        <w:rPr>
          <w:lang w:val="en-US"/>
        </w:rPr>
        <w:t> </w:t>
      </w:r>
      <w:r>
        <w:rPr/>
        <w:t>− размышляя о транспорте завтрашнего дня". КВТ одобрил итоги посвященного вопросам политики сегмента указанной сессии и утвердил "дорожную карту" в интересах развития ИТС, которая включает в себя 20 глобальных направлений действий по поощрению использования таких систем (см. приложение к настоящему документу). КВТ поручил своим вспомогательным органам обеспечить выполнение этой "дорожной карты".</w:t>
      </w:r>
    </w:p>
    <w:p>
      <w:pPr>
        <w:pStyle w:val="SingleTxtGR"/>
        <w:rPr/>
      </w:pPr>
      <w:r>
        <w:rPr/>
        <w:t>3.</w:t>
        <w:tab/>
        <w:t xml:space="preserve">КВТ на своей семьдесят пятой сессии признал, что связанная с ИТС деятельность играет заметную роль в обеспечении устойчивого развития и, следовательно, способствует поощрению и поддержке мероприятий и инициатив ЕЭК ООН, направленных на информирование директивных органов о том, как разрабатывать и осуществлять решения в области интеллектуальных транспортных систем в интересах населения всего мира. Кроме того, КВТ указал на необходимость обеспечить согласованность различных существующих правовых документов, которые находятся в ведении различных рабочих групп. С этой целью он призвал WP.1 и WP.29 координировать свою деятельность и усилия по разработке последовательного сквозного подхода к ИТС. </w:t>
      </w:r>
    </w:p>
    <w:p>
      <w:pPr>
        <w:pStyle w:val="SingleTxtGR"/>
        <w:rPr/>
      </w:pPr>
      <w:r>
        <w:rPr/>
        <w:t>4.</w:t>
        <w:tab/>
        <w:t>В следующих разделах настоящей записки излагаются мероприятия и инициативы, направленные на осуществление "дорожной карты" ЕЭК ООН по ИТС. Краткое изложение 20 направлений деятельности, предусмотренных "дорожной картой", содержится в приложении.</w:t>
      </w:r>
    </w:p>
    <w:p>
      <w:pPr>
        <w:pStyle w:val="HChGR"/>
        <w:rPr/>
      </w:pPr>
      <w:r>
        <w:rPr/>
        <w:tab/>
        <w:t>II.</w:t>
        <w:tab/>
        <w:t>Мероприятия ЕЭК ООН в 2013 году</w:t>
      </w:r>
    </w:p>
    <w:p>
      <w:pPr>
        <w:pStyle w:val="H1GR"/>
        <w:rPr/>
      </w:pPr>
      <w:r>
        <w:rPr/>
        <w:tab/>
        <w:t>А.</w:t>
        <w:tab/>
        <w:t>Ежегодный "круглый стол" по интеллектуальным транспортным системам (ИТС) в странах с формирующейся рыночной экономикой</w:t>
      </w:r>
    </w:p>
    <w:p>
      <w:pPr>
        <w:pStyle w:val="SingleTxtGR"/>
        <w:rPr/>
      </w:pPr>
      <w:r>
        <w:rPr/>
        <w:t>5.</w:t>
        <w:tab/>
        <w:t>В качестве ежегодного центрального мероприятия ЕЭК ООН совместно с Международным союзом электросвязи (МСЭ) организовала однодневное рабочее совещание на тему "Интеллектуальные транспортные системы в странах с формирующейся рыночной экономикой − стимулы для безопасного и устойчивого роста".  Это совещание состоялось 27 июня 2013 года в Женеве, Швейцария; оно было посвящено роли ИТС в странах с формирующейся рыночной экономикой и их влиянию на безопасность дорожного движения.</w:t>
      </w:r>
    </w:p>
    <w:p>
      <w:pPr>
        <w:pStyle w:val="SingleTxtGR"/>
        <w:rPr/>
      </w:pPr>
      <w:r>
        <w:rPr/>
        <w:t>6.</w:t>
        <w:tab/>
        <w:t xml:space="preserve">Данное рабочее совещание было рассчитано на сотрудников директивных и регулирующих органов, занимающихся вопросами информационно-коммуникационных технологий (ИКТ) и транспорта, а также на представителей сектора ИКТ, производителей бытовой электроники, автомобильного, транспортного и страхового секторов. </w:t>
      </w:r>
    </w:p>
    <w:p>
      <w:pPr>
        <w:pStyle w:val="SingleTxtGR"/>
        <w:rPr/>
      </w:pPr>
      <w:r>
        <w:rPr/>
        <w:t>7.</w:t>
        <w:tab/>
        <w:t xml:space="preserve">В число целей рабочего совещания входило изучение нынешнего состояния интеллектуальных транспортных систем, включая используемые в этой области технологии, прикладные программы, нормативно-правовую базу и стандарты. На совещании были также определены факторы, препятствующие принятию таких систем, существующие проблемы и пути их преодоления, а также указаны преимущества ИТС, особенно с точки зрения безопасности дорожного движения. В заключение участники рабочего совещания обсудили проблему невнимательного вождения. </w:t>
      </w:r>
      <w:r>
        <w:rPr>
          <w:i/>
        </w:rPr>
        <w:t>Рассматриваемые направления действий "дорожной карты": направление действий 9; направление действий 20.</w:t>
      </w:r>
    </w:p>
    <w:p>
      <w:pPr>
        <w:pStyle w:val="H1GR"/>
        <w:rPr/>
      </w:pPr>
      <w:r>
        <w:rPr/>
        <w:tab/>
        <w:t>В.</w:t>
        <w:tab/>
        <w:t xml:space="preserve">Рабочие группы по ИТС </w:t>
      </w:r>
      <w:r>
        <w:rPr>
          <w:i/>
        </w:rPr>
        <w:t>(Рассматриваемые направления действий "дорожной карты": направление действий 9; направление действий 20)</w:t>
      </w:r>
    </w:p>
    <w:p>
      <w:pPr>
        <w:pStyle w:val="SingleTxtGR"/>
        <w:rPr/>
      </w:pPr>
      <w:r>
        <w:rPr/>
        <w:t>8.</w:t>
        <w:tab/>
        <w:t xml:space="preserve">Между положениями правовых документов, посвященных дорожному движению, и правил в области транспортных средств могут существовать расхождения юридического свойства. С этой точки зрения, положение о том, что "каждый водитель должен быть в состоянии всегда управлять своим транспортным средством" было поставлено под сомнение в свете постепенного повышения уровня автоматизации транспортных средств, отраженного в правилах в области транспортных средств. Всемирный форум для согласования правил в области транспортных средств (WP.29) и Рабочая группа по безопасности дорожного движения (WP.1) совместно рассматривают различные предложения в отношении согласования положений Венских конвенций 1968 года и положений правил в области транспортных средств, принятых в рамках соглашений 1958 и 1998 годов, таких как положения об унификации требований к освещению и об автоматических системах помощи при вождении. По мере повышения уровня автоматизации в результате внедрения технологических новшеств в центре обсуждения все чаще будут оказываться вопросы ответственности, рассматриваемые на основе всестороннего подхода, включая стратегии обеспечения безопасности дорожного движения, совершенствования транспортных средств и инфраструктуры. </w:t>
      </w:r>
      <w:r>
        <w:rPr>
          <w:i/>
        </w:rPr>
        <w:t>Рассматриваемые направления действий "дорожной карты": направление действий 10.</w:t>
      </w:r>
    </w:p>
    <w:p>
      <w:pPr>
        <w:pStyle w:val="SingleTxtGR"/>
        <w:rPr/>
      </w:pPr>
      <w:r>
        <w:rPr/>
        <w:t>9.</w:t>
        <w:tab/>
        <w:t xml:space="preserve">Рабочая группа по перевозкам опасных грузов (WP.15) стремится повысить оперативность и эффективность реагирования на чрезвычайные ситуации, связанные с перевозкой опасных грузов. </w:t>
      </w:r>
      <w:r>
        <w:rPr>
          <w:i/>
        </w:rPr>
        <w:t>Рассматриваемые направления действий "дорожной карты": направление действий 12.</w:t>
      </w:r>
    </w:p>
    <w:p>
      <w:pPr>
        <w:pStyle w:val="SingleTxtGR"/>
        <w:rPr/>
      </w:pPr>
      <w:r>
        <w:rPr/>
        <w:t>10.</w:t>
        <w:tab/>
        <w:t xml:space="preserve">Рабочая группа по интермодальным перевозкам и логистике (WP.24) в качестве основной темы 2012 года выбрала ИТС. После такого признания значения ИТС для интермодальных перевозок в 2013 году в Брюсселе было проведено рабочее совещание по теме "Интеллектуальные транспортные системы (ИТС): возможности и вызовы для интермодальных перевозок". Участники совещание подчеркнули значение эффективного управления с учетом быстрых темпов технологических разработок в данной области и их потенциала, при правильном применении, с точки зрения повышения безопасности и эффективности комплексных интермодальных транспортных операций. </w:t>
      </w:r>
      <w:r>
        <w:rPr>
          <w:i/>
        </w:rPr>
        <w:t>Рассматриваемые направления действий "дорожной карты": направление действий 13; направление действий 14; направление действий 15.</w:t>
      </w:r>
    </w:p>
    <w:p>
      <w:pPr>
        <w:pStyle w:val="SingleTxtGR"/>
        <w:rPr/>
      </w:pPr>
      <w:r>
        <w:rPr/>
        <w:t>11.</w:t>
        <w:tab/>
        <w:t xml:space="preserve">В 2013 году в рамках Всемирного форума для согласования правил в области транспортных средств (WP.29) вступили в силу три новых правила в области транспортных средств Организации Объединенных Наций: по системам автоматического экстренного торможения, детским удерживающим системам и системам предупреждения о выходе из полосы движения. Кроме того, также были обновлены существующие правила ООН, в которые было внесено около 180 поправок. Эти поправки предусматривают ужесточение ограничений, что обеспечит более высокие технические характеристики с точки зрения безопасности и экологичности транспортных средств. </w:t>
      </w:r>
      <w:r>
        <w:rPr>
          <w:i/>
        </w:rPr>
        <w:t>Рассматриваемые направления действий "дорожной карты": направление действий 7; направление действий</w:t>
      </w:r>
      <w:r>
        <w:rPr>
          <w:i/>
          <w:lang w:val="en-US"/>
        </w:rPr>
        <w:t> </w:t>
      </w:r>
      <w:r>
        <w:rPr>
          <w:i/>
        </w:rPr>
        <w:t>9.</w:t>
      </w:r>
    </w:p>
    <w:p>
      <w:pPr>
        <w:pStyle w:val="HChGR"/>
        <w:rPr/>
      </w:pPr>
      <w:r>
        <w:rPr/>
        <w:tab/>
        <w:t>III.</w:t>
        <w:tab/>
        <w:t>Запланированные мероприятия</w:t>
      </w:r>
    </w:p>
    <w:p>
      <w:pPr>
        <w:pStyle w:val="SingleTxtGR"/>
        <w:rPr/>
      </w:pPr>
      <w:r>
        <w:rPr/>
        <w:t>12.</w:t>
        <w:tab/>
        <w:t xml:space="preserve">Центральное мероприятие в 2014 году по ИТС планируется организовать совместно с правительством Бельгии. "Круглый стол" будет проведен по теме "ИТС и безопасность дорожного движения". </w:t>
      </w:r>
      <w:r>
        <w:rPr>
          <w:i/>
        </w:rPr>
        <w:t>Рассматриваемые направления действий "дорожной карты": направление действий 9; направление действий</w:t>
      </w:r>
      <w:r>
        <w:rPr>
          <w:i/>
          <w:lang w:val="en-US"/>
        </w:rPr>
        <w:t> </w:t>
      </w:r>
      <w:r>
        <w:rPr>
          <w:i/>
        </w:rPr>
        <w:t>20.</w:t>
      </w:r>
    </w:p>
    <w:p>
      <w:pPr>
        <w:pStyle w:val="HChGR"/>
        <w:rPr/>
      </w:pPr>
      <w:r>
        <w:rPr/>
        <w:tab/>
        <w:t>IV.</w:t>
        <w:tab/>
        <w:t>Обзор рассмотренных направлений действий "дорожной карты"</w:t>
      </w:r>
    </w:p>
    <w:p>
      <w:pPr>
        <w:pStyle w:val="SingleTxtGR"/>
        <w:rPr/>
      </w:pPr>
      <w:r>
        <w:rPr/>
        <w:t>13.</w:t>
        <w:tab/>
        <w:t xml:space="preserve">Направления действий 4 (два мероприятия), 6, 7, 9 (два мероприятия), 10, 12, 13, 14, 15, 19 и 20 были рассмотрены в рамках различных мероприятий вспомогательных органов КВТ. </w:t>
      </w:r>
    </w:p>
    <w:p>
      <w:pPr>
        <w:pStyle w:val="SingleTxtGR"/>
        <w:rPr>
          <w:lang w:val="en-US"/>
        </w:rPr>
      </w:pPr>
      <w:r>
        <w:rPr/>
        <w:t>14.</w:t>
        <w:tab/>
        <w:t>Дополнительные мероприятия необходимо провести в отношении направлений действий 1, 2, 3, 5, 8, 11, 16, 17, и 18, которые не были рассмотрены в 2013 году.</w:t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>"Дорожная карта" ЕЭК ООН по интеллектуальным транспортным системам (ИТС)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3685"/>
      </w:tblGrid>
      <w:tr>
        <w:trPr/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Принятие общего определения для ИТС</w:t>
            </w:r>
          </w:p>
        </w:tc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1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Согласование знаков с изменяющимся сообщением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2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Согласование политик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2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Уменьшение степени опасности перевозок опасных грузов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3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Налаживание международного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сотрудничеств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3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Интеграция с железнодорожным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транспортом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4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Облегчение эксплуатационной</w:t>
              <w:br/>
              <w:t>совместимости и архитектура ИТС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4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Интеграция с внутренним водным</w:t>
              <w:br/>
              <w:t>транспортом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5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Обеспечение защиты данных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5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Усиление роли ИТС как интегратора</w:t>
              <w:br/>
              <w:t>различных видов транспорта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6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Расширение масштабов работы</w:t>
              <w:br/>
              <w:t>в области ИТС во всех рабочих группах Комитета по внутреннему транспорту (КВТ) ЕЭК ООН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6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Разработка методологий оценки экономической эффективности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7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Содействие развитию систем связи</w:t>
              <w:br/>
              <w:t>между транспортными средствами</w:t>
              <w:br/>
              <w:t>и инфраструктурой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7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Содействие смягчению последствий изменения климата и адаптации к нему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8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Содействие развитию технологий связи между транспортными средствам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8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Проведение аналитической работы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9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Борьба с кризисом в области</w:t>
              <w:br/>
              <w:t>безопасности дорожного движени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9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Содействие наращиванию потенциала, просвещению и повышению информированности с уделением особого внимания странам с формирующейся экономикой</w:t>
            </w:r>
          </w:p>
        </w:tc>
      </w:tr>
      <w:tr>
        <w:trPr/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0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Решение проблем ответственности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20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Организация ежегодного "круглого стола" Организации Объединенных Наций по интеллектуальным транспортным</w:t>
              <w:br/>
              <w:t>системам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3-</w:t>
    </w:r>
    <w:r>
      <w:rPr>
        <w:lang w:val="ru-RU"/>
      </w:rPr>
      <w:t>264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</w:r>
    <w:r>
      <w:rPr>
        <w:lang w:val="ru-RU"/>
      </w:rPr>
      <w:t>26475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475</w:t>
          </w:r>
          <w:r>
            <w:rPr>
              <w:lang w:val="en-US"/>
            </w:rPr>
            <w:t xml:space="preserve">  (R)</w:t>
          </w:r>
          <w:r>
            <w:rPr/>
            <w:t xml:space="preserve">  040214  04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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2014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6:33:00Z</dcterms:created>
  <dc:creator>Ульяна Масленникова</dc:creator>
  <dc:description/>
  <cp:keywords/>
  <dc:language>en-US</dc:language>
  <cp:lastModifiedBy>Ульяна Масленникова</cp:lastModifiedBy>
  <cp:lastPrinted>2014-02-04T17:15:00Z</cp:lastPrinted>
  <dcterms:modified xsi:type="dcterms:W3CDTF">2014-02-04T16:33:00Z</dcterms:modified>
  <cp:revision>2</cp:revision>
  <dc:subject/>
  <dc:title>1326475</dc:title>
</cp:coreProperties>
</file>