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4/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65130746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651307466"/>
            <w:bookmarkStart w:id="1" w:name="__Fieldmark__0_365130746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65130746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651307466"/>
            <w:bookmarkStart w:id="3" w:name="__Fieldmark__1_365130746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/>
      </w:pPr>
      <w:r>
        <w:rPr>
          <w:b/>
        </w:rPr>
        <w:t>Семьдесят шестая сессия</w:t>
        <w:br/>
      </w:r>
      <w:r>
        <w:rPr/>
        <w:t>Женева, 25−27 февраля 2014 года</w:t>
        <w:br/>
        <w:t xml:space="preserve">Пункт 3 </w:t>
      </w:r>
      <w:r>
        <w:rPr>
          <w:lang w:val="en-US"/>
        </w:rPr>
        <w:t>b</w:t>
      </w:r>
      <w:r>
        <w:rPr/>
        <w:t xml:space="preserve">) </w:t>
      </w:r>
      <w:r>
        <w:rPr>
          <w:lang w:val="en-US"/>
        </w:rPr>
        <w:t>i</w:t>
      </w:r>
      <w:r>
        <w:rPr/>
        <w:t>) предварительной повестки дня</w:t>
        <w:br/>
      </w:r>
      <w:r>
        <w:rPr>
          <w:b/>
        </w:rPr>
        <w:t>Стратегические вопросы горизонтальной политики:</w:t>
        <w:br/>
        <w:t>Изменение климата и транспорт: последующая</w:t>
        <w:br/>
        <w:t>деятельность КВТ в контексте "Рио+20"</w:t>
      </w:r>
    </w:p>
    <w:p>
      <w:pPr>
        <w:pStyle w:val="HChGR"/>
        <w:rPr/>
      </w:pPr>
      <w:r>
        <w:rPr/>
        <w:tab/>
        <w:tab/>
        <w:t>Устойчивый транспорт в повестке дня в области устойчивого развития на период после 2015 года</w:t>
      </w:r>
    </w:p>
    <w:p>
      <w:pPr>
        <w:pStyle w:val="H1GR"/>
        <w:rPr/>
      </w:pPr>
      <w:r>
        <w:rPr/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>Важное значение транспорта и мобильности в деле ускорения прогресса на пути к устойчивому развитию не вызывает сомнений. Разработка новой основы для устойчивого развития на период после 2015 года в виде Целей устойчивого развития дает возможность представить текущую ситуацию в этом секторе и осветить вызовы в сфере транспорта и мобильности таким образом, чтобы обеспечить их безопасное, экологичное и эффективное развитие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ab/>
              <w:tab/>
              <w:tab/>
              <w:t>Комитет, возможно, пожелает: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ullet1GR1"/>
              <w:numPr>
                <w:ilvl w:val="0"/>
                <w:numId w:val="14"/>
              </w:numPr>
              <w:spacing w:before="0" w:after="120"/>
              <w:ind w:right="1134" w:hanging="0"/>
              <w:rPr/>
            </w:pPr>
            <w:r>
              <w:rPr/>
              <w:t xml:space="preserve">обменяться информацией, касающейся мнений и ожиданий правительств относительно связанных с транспортом решений на период после 2015 года. Он, возможно, пожелает </w:t>
            </w:r>
            <w:r>
              <w:rPr>
                <w:b/>
              </w:rPr>
              <w:t>заявить о своей поддержке</w:t>
            </w:r>
            <w:r>
              <w:rPr/>
              <w:t xml:space="preserve"> усилий по согласованному и комплексному отражению транспортных приоритетов в рамках Целей устойчивого развития;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ullet1GR1"/>
              <w:numPr>
                <w:ilvl w:val="0"/>
                <w:numId w:val="14"/>
              </w:numPr>
              <w:spacing w:before="0" w:after="120"/>
              <w:ind w:right="1134" w:hanging="0"/>
              <w:rPr/>
            </w:pPr>
            <w:r>
              <w:rPr/>
              <w:t>рассмотреть послания и итоги стратегического сегмента своей семьдесят шестой сессии; и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1GR1"/>
              <w:numPr>
                <w:ilvl w:val="0"/>
                <w:numId w:val="14"/>
              </w:numPr>
              <w:spacing w:before="0" w:after="120"/>
              <w:ind w:right="1134" w:hanging="0"/>
              <w:rPr/>
            </w:pPr>
            <w:r>
              <w:rPr/>
              <w:t>принять решение о возможности максимально эффективного распространения обновленного исследования "Транспорт в интересах устойчивого развития".</w:t>
            </w:r>
          </w:p>
        </w:tc>
      </w:tr>
    </w:tbl>
    <w:p>
      <w:pPr>
        <w:pStyle w:val="HChGR"/>
        <w:rPr/>
      </w:pPr>
      <w:r>
        <w:br w:type="page"/>
      </w:r>
      <w:r>
        <w:rPr>
          <w:lang w:val="en-US"/>
        </w:rPr>
        <w:tab/>
        <w:t>I</w:t>
      </w:r>
      <w:r>
        <w:rPr/>
        <w:t>.</w:t>
        <w:tab/>
        <w:t>Введение</w:t>
      </w:r>
    </w:p>
    <w:p>
      <w:pPr>
        <w:pStyle w:val="SingleTxtGR"/>
        <w:rPr/>
      </w:pPr>
      <w:r>
        <w:rPr/>
        <w:t>1.</w:t>
        <w:tab/>
        <w:t>Транспорт оказывает воздействие на социальную, экономическую и экологическую устойчивость и служит одним из факторов ее обеспечения. Повышая безопасность, экологичность и рациональность мобильности, транспортный сектор может в полной мере реализовать свой потенциал в области оказания содействия устойчивому развитию и борьбе с нищетой. Открывая доступ к рынкам и производственно-сбытовым цепочкам, транспорт играет ключевую роль в социально-экономическом развитии и выступает локомотивом устойчивого роста. Вместе с тем транспортная тематика не нашла отражения в Целях развития тысячелетия (ЦРТ) и по этой причине не относится к числу политических или финансовых приоритетов в контексте стратегий развития. В результате значительная часть населения по-прежнему лишена возможности воспользоваться приемлемым, безопасным и экологичным транспортом, и у многих стран отсутствует эффективный и недорогой доступ к мировым рынкам. Кроме того, транспорт служит одной из ключевых областей, в которых обеспечивается переход к устойчивому развитию на основе низкого потребления углеродов, однако для устранения таких негативных факторов, как загрязнение воздуха и ДТП, нужна сильная политическая воля. Поэтому ключевая задача состоит в обеспечении того, чтобы транспорт занял свое место в повестке дня на период после 2015 года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Повестка дня в области развития на период после 2015 года</w:t>
      </w:r>
    </w:p>
    <w:p>
      <w:pPr>
        <w:pStyle w:val="SingleTxtGR"/>
        <w:rPr/>
      </w:pPr>
      <w:r>
        <w:rPr/>
        <w:t>2.</w:t>
        <w:tab/>
        <w:t>При подготовке к осуществлению повестки дня на период после 2015 года Генеральный секретарь Организации Объединенных Наций Пан Ги Мун инициировал процесс обстоятельных  консультаций с участием всех заинтересованных сторон, а именно: государств − членов Организации Объединенных Наций, системы Организации Объединенных Наций, гражданского общества, национальных и международных организаций, промышленных, научных и академических кругов. Этот процесс должен завершиться разработкой единой и всеобъемлющей повестки дня в области развития на период после 2015 года, в которой центральное место будет отведено устойчивому развитию в виде Целей устойчивого развития (ЦУР).</w:t>
      </w:r>
    </w:p>
    <w:p>
      <w:pPr>
        <w:pStyle w:val="SingleTxtGR"/>
        <w:rPr/>
      </w:pPr>
      <w:r>
        <w:rPr/>
        <w:t>3.</w:t>
        <w:tab/>
        <w:t>Работа ведется по следующим основным направлениям:</w:t>
      </w:r>
    </w:p>
    <w:p>
      <w:pPr>
        <w:pStyle w:val="SingleTxtGR"/>
        <w:rPr/>
      </w:pPr>
      <w:r>
        <w:rPr/>
        <w:tab/>
        <w:t>а)</w:t>
        <w:tab/>
        <w:t>Рабочая группа открытого состава (РГОС) по ЦУР. В состав РГОС в любой момент времени входят 30 государств-членов из 30 стран или групп стран, перечисленных в приложении к решению Генеральной Ассамблеи 67/555. В соответствии с итоговым документом "Рио+20" РГОС было поручено подготовить предложение по ЦУР для рассмотрения на шестьдесят восьмой сессии Генеральной Ассамблеи (сентябрь 2013 года − сентябрь 2014 года). Что касается видов участия, то согласно пункту 8 методов работы (правил процедуры) рабочих групп открытого состава:</w:t>
      </w:r>
    </w:p>
    <w:p>
      <w:pPr>
        <w:pStyle w:val="SingleTxtGR"/>
        <w:ind w:left="1531" w:right="1134" w:hanging="0"/>
        <w:rPr/>
      </w:pPr>
      <w:r>
        <w:rPr>
          <w:i/>
        </w:rPr>
        <w:t>"8.</w:t>
        <w:tab/>
        <w:t>В соответствии с решением 1993/215 ЭКОСОС в работе совещаний рабочей группы открытого состава в качестве наблюдателей могут участвовать следующие лица:</w:t>
      </w:r>
    </w:p>
    <w:p>
      <w:pPr>
        <w:pStyle w:val="Bullet1GR1"/>
        <w:numPr>
          <w:ilvl w:val="0"/>
          <w:numId w:val="14"/>
        </w:numPr>
        <w:tabs>
          <w:tab w:val="clear" w:pos="567"/>
          <w:tab w:val="left" w:pos="1871" w:leader="none"/>
        </w:tabs>
        <w:ind w:left="1871" w:right="1134" w:hanging="170"/>
        <w:rPr/>
      </w:pPr>
      <w:r>
        <w:rPr>
          <w:i/>
        </w:rPr>
        <w:t>представители специализированных учреждений и связанных с Организацией Объединенных Наций организаций; и</w:t>
      </w:r>
    </w:p>
    <w:p>
      <w:pPr>
        <w:pStyle w:val="Bullet1GR1"/>
        <w:numPr>
          <w:ilvl w:val="0"/>
          <w:numId w:val="14"/>
        </w:numPr>
        <w:tabs>
          <w:tab w:val="clear" w:pos="567"/>
          <w:tab w:val="left" w:pos="1871" w:leader="none"/>
        </w:tabs>
        <w:ind w:left="1871" w:right="1134" w:hanging="170"/>
        <w:rPr/>
      </w:pPr>
      <w:r>
        <w:rPr>
          <w:i/>
        </w:rPr>
        <w:t>представители неправительственных организаций, имеющих консультативный статус при ЭКОСОС."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 xml:space="preserve">Целевая группа системы Организации Объединенных Наций (ЦГООН) по программе действий Организации Объединенных Наций в области развития на период после 2015 года. Речь идет о группе представителей от 60 связанных с ООН органов и международных организаций. Для поддержки деятельности Рабочей группы открытого состава в контексте ЦГООН была учреждена межучрежденческая группа технической поддержки (ГТП). Сопредседателями ГТП являются ДЭСВ и ПРООН, и в ее состав входят более 40 органов, связанных с ООН. ГТП оказывает техническую поддержку, в том числе в виде аналитической работы, справочных материалов и услуг экспертов-докладчиков. </w:t>
      </w:r>
    </w:p>
    <w:p>
      <w:pPr>
        <w:pStyle w:val="SingleTxtGR"/>
        <w:rPr/>
      </w:pPr>
      <w:r>
        <w:rPr/>
        <w:tab/>
        <w:t>с)</w:t>
        <w:tab/>
        <w:t>Национальные, региональные и глобальные консультации проходят более чем в 60 странах по 11 тематическим вопросам</w:t>
      </w:r>
      <w:r>
        <w:rPr>
          <w:rStyle w:val="FootnoteCharacters"/>
          <w:rStyle w:val="FootnoteAnchor"/>
        </w:rPr>
        <w:footnoteReference w:id="2"/>
      </w:r>
      <w:r>
        <w:rPr/>
        <w:t>; итоги их проведения нашли отражение в докладе Генерального секретаря Генеральной Ассамблее.</w:t>
      </w:r>
    </w:p>
    <w:p>
      <w:pPr>
        <w:pStyle w:val="SingleTxtGR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Проводятся также региональные консультации с участием региональных комиссий Организации Объединенных Наций, по итогам которых подготовлен совместный доклад по региональным перспективам выполнения повестки дня в области устойчивого развития на период после 2015 года.</w:t>
      </w:r>
    </w:p>
    <w:p>
      <w:pPr>
        <w:pStyle w:val="HChGR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 xml:space="preserve">Обеспечение учета ЦУР по транспорту на этапе </w:t>
        <w:br/>
        <w:t>после "Рио+20"</w:t>
      </w:r>
    </w:p>
    <w:p>
      <w:pPr>
        <w:pStyle w:val="SingleTxtGR"/>
        <w:rPr/>
      </w:pPr>
      <w:r>
        <w:rPr/>
        <w:t>4.</w:t>
        <w:tab/>
        <w:t xml:space="preserve">В результате отражения тематики устойчивого транспорта в качестве одного из приоритетов в главе </w:t>
      </w:r>
      <w:r>
        <w:rPr>
          <w:lang w:val="en-US"/>
        </w:rPr>
        <w:t>V</w:t>
      </w:r>
      <w:r>
        <w:rPr/>
        <w:t xml:space="preserve"> (Рамочная программа действий и последующие меры) итогового документа "Будущее, которого мы хотим"</w:t>
      </w:r>
      <w:r>
        <w:rPr>
          <w:rStyle w:val="FootnoteCharacters"/>
          <w:rStyle w:val="FootnoteAnchor"/>
        </w:rPr>
        <w:footnoteReference w:id="3"/>
      </w:r>
      <w:r>
        <w:rPr/>
        <w:t xml:space="preserve"> Конференция</w:t>
      </w:r>
      <w:r>
        <w:rPr>
          <w:b/>
        </w:rPr>
        <w:t xml:space="preserve"> </w:t>
      </w:r>
      <w:r>
        <w:rPr/>
        <w:t>"Рио+20" (Рио-де-Жанейро, Бразилия, 20−22 июня 2012 года) стала одним из важнейших мероприятий в плане масштабного расширения и активного внедрения принципов устойчивого развития транспорта.</w:t>
      </w:r>
    </w:p>
    <w:p>
      <w:pPr>
        <w:pStyle w:val="SingleTxtGR"/>
        <w:rPr/>
      </w:pPr>
      <w:r>
        <w:rPr/>
        <w:t>5.</w:t>
        <w:tab/>
        <w:t>В итоговом документе "Рио+20" говорится следующее:</w:t>
      </w:r>
    </w:p>
    <w:p>
      <w:pPr>
        <w:pStyle w:val="SingleTxtGR"/>
        <w:ind w:left="1701" w:right="1134" w:hanging="0"/>
        <w:rPr/>
      </w:pPr>
      <w:r>
        <w:rPr>
          <w:i/>
        </w:rPr>
        <w:t>"Мы отмечаем, что транспорт и мобильность имеют крайне важное значение для устойчивого развития. Экологически безопасный транспорт может способствовать экономическому росту и повышению доступности. Такой экологически безопасный транспорт обеспечивает более высокий уровень интеграции экономики и при этом дает возможность сохранять окружающую среду. Мы признаем важность эффективного передвижения людей и товаров и доступа к экологически рациональным, безопасным и доступным в плане цен видам транспорта в качестве одного из факторов повышения уровня социальной справедливости, улучшения здоровья людей, обеспечения устойчивости городов, налаживания связей между городскими и сельскими районами и повышения производительности в сельских районах. В этом контексте мы учитываем фактор безопасности дорожного движения в качестве одной из составляющих наших усилий, направленных на обеспечение устойчивого развития. Мы поддерживаем разработку устойчивых транспортных систем, включая энергоэффективные системы смешанных перевозок, в частности системы общественного транспорта, создание экологически чистых видов топлива и автотранспортных средств, а также усовершенствованных транспортных систем в сельских районах. Мы признаем необходимость содействия применению комплексного подхода к выработке на национальном, региональном и местном уровнях политики в отношении транспортных услуг и систем в целях содействия устойчивому развитию. Мы также признаем, что при создании устойчивых систем транзитных перевозок необходимо учитывать особые потребности развивающихся стран, не имеющих выхода к морю, и развивающихся стран транзита в области развития. Мы принимаем во внимание необходимость оказания развивающимся странам международной поддержки в этой области"</w:t>
      </w:r>
      <w:r>
        <w:rPr>
          <w:rStyle w:val="FootnoteCharacters"/>
          <w:rStyle w:val="FootnoteAnchor"/>
          <w:i/>
        </w:rPr>
        <w:footnoteReference w:id="4"/>
      </w:r>
      <w:r>
        <w:rPr>
          <w:i/>
        </w:rPr>
        <w:t>.</w:t>
      </w:r>
    </w:p>
    <w:p>
      <w:pPr>
        <w:pStyle w:val="SingleTxtGR"/>
        <w:rPr/>
      </w:pPr>
      <w:r>
        <w:rPr/>
        <w:t>6.</w:t>
        <w:tab/>
        <w:t>В 2012 году Генеральный секретарь Организации Объединенных Наций объявил, что в контексте повестки дня в области развития на период после 2015 года он хотел бы добиться консенсуса в отношении рамочной программы устойчивого развития, в том числе в связи с определением нового поколения целей устойчивого развития. Устойчивый транспорт был назван в качестве одного из ключевых структурных элементов устойчивого развития наряду с энергоресурсами, снабжением продовольствием и организацией питания, обеспеченностью водой и мировым океаном.</w:t>
      </w:r>
    </w:p>
    <w:p>
      <w:pPr>
        <w:pStyle w:val="SingleTxtGR"/>
        <w:rPr/>
      </w:pPr>
      <w:r>
        <w:rPr/>
        <w:t>7.</w:t>
        <w:tab/>
        <w:t>Целевая группа системы ООН в своем первом докладе ("Превращая в реальность будущее, которого мы добиваемся для всех", май 2012 года) отметила устойчивый транспорт в качестве одной из приоритетной областей.</w:t>
      </w:r>
    </w:p>
    <w:p>
      <w:pPr>
        <w:pStyle w:val="SingleTxtGR"/>
        <w:ind w:left="1701" w:right="1134" w:hanging="0"/>
        <w:rPr>
          <w:i/>
          <w:i/>
        </w:rPr>
      </w:pPr>
      <w:r>
        <w:rPr>
          <w:i/>
        </w:rPr>
        <w:t>"В рамках переговоров на Конференции  "Рио+20" государства-члены также определили ряд приоритетных областей устойчивого развития. Они включают, среди прочего, искоренение нищеты; продовольственную безопасность и устойчивость сельскохозяйственного производства; водоснабжение и санитарию; энергетику; устойчивый туризм; устойчивое развитие транспорта; устойчивое развитие городов и поселений; здоровье населения; полную и эффективную занятость, достойный труд и социальную защиту; мировой океан; снижение рисков и устойчивость к стихийным бедствиям; устойчивую модель производства и потребления; гендерное равенство и расширение прав и возможностей женщин."</w:t>
      </w:r>
    </w:p>
    <w:p>
      <w:pPr>
        <w:pStyle w:val="SingleTxtGR"/>
        <w:rPr/>
      </w:pPr>
      <w:r>
        <w:rPr/>
        <w:t>8.</w:t>
        <w:tab/>
        <w:t>Группа технической поддержки (ГТП) подготовила обзор вопросов по устойчивому транспорту, соавтором которого наряду с ЮНЕП и ДЭСВООН выступила ЕЭК ООН. В конечном итоге ЮНЕП приняла на себя ведущую роль и завершила подготовку этого обзора без особого учета мнений других сторон. Несмотря на разногласия по отдельным деталям, ценность этого обзора заключается в том, что в нем содержатся убедительные аргументы в пользу постановки отдельной ЦУР по устойчивому транспорту:</w:t>
      </w:r>
    </w:p>
    <w:p>
      <w:pPr>
        <w:pStyle w:val="SingleTxtGR"/>
        <w:ind w:left="1701" w:right="1134" w:hanging="0"/>
        <w:rPr>
          <w:i/>
          <w:i/>
        </w:rPr>
      </w:pPr>
      <w:r>
        <w:rPr>
          <w:i/>
        </w:rPr>
        <w:t>"С учетом важной роли, которую играет транспортный сектор в обеспечении устойчивого развития, различные виды транспортной деятельности, как предлагается в обзоре, следует объединить в одну конкретную ЦУР, поскольку эти виды деятельности тесно связаны друг с другом".</w:t>
      </w:r>
    </w:p>
    <w:p>
      <w:pPr>
        <w:pStyle w:val="HChGR"/>
        <w:rPr/>
      </w:pPr>
      <w:r>
        <w:rPr/>
        <w:tab/>
      </w:r>
      <w:r>
        <w:rPr>
          <w:lang w:val="en-US"/>
        </w:rPr>
        <w:t>IV</w:t>
      </w:r>
      <w:r>
        <w:rPr/>
        <w:t>.</w:t>
        <w:tab/>
        <w:t xml:space="preserve">Транспорт в интересах устойчивого развития </w:t>
        <w:br/>
        <w:t>в регионе ЕЭК ООН и за его пределами</w:t>
      </w:r>
    </w:p>
    <w:p>
      <w:pPr>
        <w:pStyle w:val="SingleTxtGR"/>
        <w:rPr/>
      </w:pPr>
      <w:r>
        <w:rPr/>
        <w:t>9.</w:t>
        <w:tab/>
        <w:t>В 2011 году ЕЭК ООН опубликовала исследование под названием "Транспорт в интересах устойчивого развития в регионе ЕЭК ООН", в котором рассматриваются роль и вклад транспорта в достижение устойчивого развития. Задача этого исследования заключалась в увязке общих аспектов устойчивого развития − экономических, социальных и экологических − с целями и стратегиями в транспортном секторе. В частности, в нем рассмотрены аспекты доступа и доступности (для отдельных лиц и общества в целом), надежности, безопасности и последствий для окружающей среды.</w:t>
      </w:r>
    </w:p>
    <w:p>
      <w:pPr>
        <w:pStyle w:val="SingleTxtGR"/>
        <w:rPr/>
      </w:pPr>
      <w:r>
        <w:rPr/>
        <w:t>10.</w:t>
        <w:tab/>
        <w:t>Для оказания содействия в проведении текущих переговоров по повестке дня в области устойчивого развития на период после 2015 года и для привлечения надлежащего внимания к проблематике устойчивого транспорта исследование ЕЭК ООН, опубликованное в 2011 году, в настоящее время обновляется в сотрудничестве с ключевыми партнерами в области внутреннего транспорта.</w:t>
      </w:r>
    </w:p>
    <w:p>
      <w:pPr>
        <w:pStyle w:val="HChGR"/>
        <w:rPr/>
      </w:pPr>
      <w:r>
        <w:rPr/>
        <w:tab/>
      </w:r>
      <w:r>
        <w:rPr>
          <w:lang w:val="en-US"/>
        </w:rPr>
        <w:t>V</w:t>
      </w:r>
      <w:r>
        <w:rPr/>
        <w:t>.</w:t>
        <w:tab/>
        <w:t xml:space="preserve">Вопросы для рассмотрения Комитетом </w:t>
        <w:br/>
        <w:t>по внутреннему транспорту</w:t>
      </w:r>
    </w:p>
    <w:p>
      <w:pPr>
        <w:pStyle w:val="SingleTxtGR"/>
        <w:rPr/>
      </w:pPr>
      <w:r>
        <w:rPr/>
        <w:t>11.</w:t>
        <w:tab/>
        <w:t>Важное значение транспорта и мобильности в деле ускорения прогресса на пути к устойчивому развитию не вызывает сомнений. Разработка новой основы для устойчивого развития на период после 2015 года в виде Целей устойчивого развития дает возможность представить текущую ситуацию в этом секторе и осветить вызовы в сфере транспорта и мобильности таким образом, чтобы обеспечить их безопасное, экологичное и эффективное развитие.</w:t>
      </w:r>
    </w:p>
    <w:p>
      <w:pPr>
        <w:pStyle w:val="SingleTxtGR"/>
        <w:rPr/>
      </w:pPr>
      <w:r>
        <w:rPr/>
        <w:t>12.</w:t>
        <w:tab/>
        <w:t>Надлежащее отражение транспортной проблематики в рамках ЦУР послужит важным сигналом для глобального сообщества по вопросам развития и необходимым ориентиром для целенаправленных и скоординированных действий. Ставки высоки. При отсутствии четких ориентиров необходимые транспортные приоритеты могут размываться или даже исключаться из рамок ЦУР, что может подорвать их потенциал в контексте изменений и преобразований.</w:t>
      </w:r>
    </w:p>
    <w:p>
      <w:pPr>
        <w:pStyle w:val="SingleTxtGR"/>
        <w:rPr/>
      </w:pPr>
      <w:r>
        <w:rPr/>
        <w:t>13.</w:t>
        <w:tab/>
        <w:t xml:space="preserve">Комитет, возможно, пожелает обменяться информацией, касающейся мнений и ожиданий правительств относительно связанных с транспортом решений на период после 2015 года. Он, возможно, пожелает </w:t>
      </w:r>
      <w:r>
        <w:rPr>
          <w:b/>
        </w:rPr>
        <w:t xml:space="preserve">заявить о своей поддержке </w:t>
      </w:r>
      <w:r>
        <w:rPr/>
        <w:t>усилий по согласованному и комплексному отражению транспортных приоритетов в рамках Целей устойчивого развития.</w:t>
      </w:r>
    </w:p>
    <w:p>
      <w:pPr>
        <w:pStyle w:val="SingleTxtGR"/>
        <w:rPr/>
      </w:pPr>
      <w:r>
        <w:rPr/>
        <w:t>14.</w:t>
        <w:tab/>
        <w:t>Кроме того, ему также предлагается рассмотреть послания и итоги стратегического сегмента своей семьдесят шестой сессии и принять решение о возможностях максимально эффективного распространения обновленного исследования "Транспорт в интересах устойчивого развития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3-2645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645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3-26459   (R)</w:t>
          </w:r>
          <w:r>
            <w:rPr/>
            <w:t xml:space="preserve">    120214  1202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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Неравенство, управление, рост и занятость, здравоохранение, образование, экологическая устойчивость, продовольственная безопасность и питание, </w:t>
        <w:br/>
        <w:t>конфликты и нестабильность, динамика населения, энергетика, водоснабжени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С полным текстом этого документа можно ознакомиться по адресу </w:t>
      </w:r>
      <w:r>
        <w:rPr/>
        <w:t>http</w:t>
      </w:r>
      <w:r>
        <w:rPr>
          <w:lang w:val="ru-RU"/>
        </w:rPr>
        <w:t>://</w:t>
      </w:r>
      <w:r>
        <w:rPr/>
        <w:t>sustainabledevelopment</w:t>
      </w:r>
      <w:r>
        <w:rPr>
          <w:lang w:val="ru-RU"/>
        </w:rPr>
        <w:t>.</w:t>
      </w:r>
      <w:r>
        <w:rPr/>
        <w:t>un</w:t>
      </w:r>
      <w:r>
        <w:rPr>
          <w:lang w:val="ru-RU"/>
        </w:rPr>
        <w:t>.</w:t>
      </w:r>
      <w:r>
        <w:rPr/>
        <w:t>org</w:t>
      </w:r>
      <w:r>
        <w:rPr>
          <w:lang w:val="ru-RU"/>
        </w:rPr>
        <w:t>/</w:t>
      </w:r>
      <w:r>
        <w:rPr/>
        <w:t>futurewewant</w:t>
      </w:r>
      <w:r>
        <w:rPr>
          <w:lang w:val="ru-RU"/>
        </w:rPr>
        <w:t>.</w:t>
      </w:r>
      <w:r>
        <w:rPr/>
        <w:t>html</w:t>
      </w:r>
      <w:r>
        <w:rPr>
          <w:lang w:val="ru-RU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/>
        <w:tab/>
        <w:t>A/RES/66/228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4/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4/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Bullet1GR">
    <w:name w:val="_Bullet 1_GR Знак"/>
    <w:basedOn w:val="Style5"/>
    <w:qFormat/>
    <w:rPr>
      <w:spacing w:val="4"/>
      <w:w w:val="103"/>
      <w:kern w:val="2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1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9:44:00Z</dcterms:created>
  <dc:creator>Svetlana Prokoudina</dc:creator>
  <dc:description/>
  <cp:keywords/>
  <dc:language>en-US</dc:language>
  <cp:lastModifiedBy>Svetlana Prokoudina</cp:lastModifiedBy>
  <cp:lastPrinted>2014-02-12T10:04:00Z</cp:lastPrinted>
  <dcterms:modified xsi:type="dcterms:W3CDTF">2014-02-12T09:44:00Z</dcterms:modified>
  <cp:revision>2</cp:revision>
  <dc:subject/>
  <dc:title>1326459</dc:title>
</cp:coreProperties>
</file>