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358034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35803407"/>
            <w:bookmarkStart w:id="1" w:name="__Fieldmark__0_14358034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3580340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35803407"/>
            <w:bookmarkStart w:id="3" w:name="__Fieldmark__1_14358034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Тринадцатая сессия</w:t>
      </w:r>
    </w:p>
    <w:p>
      <w:pPr>
        <w:pStyle w:val="Normal"/>
        <w:rPr/>
      </w:pPr>
      <w:r>
        <w:rPr/>
        <w:t>Женева, 29 августа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тринадцатой</w:t>
        <w:br/>
        <w:t>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29 августа 2014 года, в</w:t>
      </w:r>
      <w:r>
        <w:rPr>
          <w:lang w:val="en-US"/>
        </w:rPr>
        <w:t> </w:t>
      </w:r>
      <w:r>
        <w:rPr/>
        <w:t>12 ч. 00 м.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ind w:left="2268" w:right="1134" w:hanging="567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Классификационные общества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Другие вопросы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6.</w:t>
        <w:tab/>
        <w:t>Прочие вопросы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7.</w:t>
        <w:tab/>
        <w:t>Утверждение доклада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43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4323  (R)  150714  1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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8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-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-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51:00Z</dcterms:created>
  <dc:creator>Анна Киселева</dc:creator>
  <dc:description>Final</dc:description>
  <dc:language>en-US</dc:language>
  <cp:lastModifiedBy>Caillot</cp:lastModifiedBy>
  <cp:lastPrinted>2014-07-15T12:32:00Z</cp:lastPrinted>
  <dcterms:modified xsi:type="dcterms:W3CDTF">2014-07-15T13:51:00Z</dcterms:modified>
  <cp:revision>2</cp:revision>
  <dc:subject>ECE/ADN/28</dc:subject>
  <dc:title>1404323</dc:title>
</cp:coreProperties>
</file>