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3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704873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70487300"/>
            <w:bookmarkStart w:id="1" w:name="__Fieldmark__0_18704873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704873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70487300"/>
            <w:bookmarkStart w:id="3" w:name="__Fieldmark__1_18704873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торможения</w:t>
        <w:br/>
        <w:t>и ходовой части</w:t>
      </w:r>
    </w:p>
    <w:p>
      <w:pPr>
        <w:pStyle w:val="Normal"/>
        <w:spacing w:before="120" w:after="0"/>
        <w:rPr/>
      </w:pPr>
      <w:r>
        <w:rPr>
          <w:b/>
        </w:rPr>
        <w:t>Семьдесят пятая сессия</w:t>
      </w:r>
    </w:p>
    <w:p>
      <w:pPr>
        <w:pStyle w:val="Normal"/>
        <w:rPr>
          <w:bCs/>
        </w:rPr>
      </w:pPr>
      <w:r>
        <w:rPr/>
        <w:t>Женева, 17−19 сентября 2013 года</w:t>
      </w:r>
    </w:p>
    <w:p>
      <w:pPr>
        <w:pStyle w:val="Normal"/>
        <w:rPr>
          <w:bCs/>
        </w:rPr>
      </w:pPr>
      <w:r>
        <w:rPr/>
        <w:t>Пункт 5 а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</w:rPr>
        <w:t>Тормозные системы мотоциклов − Правила № 78</w:t>
      </w:r>
    </w:p>
    <w:p>
      <w:pPr>
        <w:pStyle w:val="HChGR"/>
        <w:rPr/>
      </w:pPr>
      <w:r>
        <w:rPr/>
        <w:tab/>
        <w:tab/>
        <w:t>Предложение по поправкам к Правилам № 78 (единообразные предписания, касающиеся официального утверждения транспортных средств категорий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  <w:r>
        <w:rPr/>
        <w:t xml:space="preserve"> в отношении торможения)</w:t>
      </w:r>
    </w:p>
    <w:p>
      <w:pPr>
        <w:pStyle w:val="H1GR"/>
        <w:rPr/>
      </w:pPr>
      <w:r>
        <w:rPr/>
        <w:tab/>
        <w:tab/>
        <w:t>Представлено экспертом от Международной ассоциации заводов − изготовителей мотоциклов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Международной ассоциации заводов − изготовителей мотоциклов (МАЗМ) для внесения поправок с целью уточнения нынешнего текста Правил в отношении использования комбинированных тормозных систем (КТС)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 5.1.9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1.9</w:t>
        <w:tab/>
        <w:t>В случае установки двух раздельных систем рабочего тормоза эти системы могут иметь общий тормоз</w:t>
      </w:r>
      <w:r>
        <w:rPr>
          <w:strike/>
        </w:rPr>
        <w:t>, если отказ одной из систем не влияет на эффективность другой,</w:t>
      </w:r>
      <w:r>
        <w:rPr/>
        <w:t xml:space="preserve"> </w:t>
      </w:r>
      <w:r>
        <w:rPr>
          <w:b/>
        </w:rPr>
        <w:t>и общий привод, если выполняются требования пункта 12 приложения 3</w:t>
      </w:r>
      <w:r>
        <w:rPr/>
        <w:t>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Приложение 3, включить новый пункт 12 </w:t>
      </w:r>
      <w:r>
        <w:rPr/>
        <w:t>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</w:t>
      </w:r>
      <w:r>
        <w:rPr>
          <w:b/>
        </w:rPr>
        <w:t>12.</w:t>
        <w:tab/>
        <w:t>Испытание на отказ КТС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>
          <w:b/>
        </w:rPr>
        <w:t>12.1</w:t>
        <w:tab/>
        <w:t>Общие сведе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a)</w:t>
        <w:tab/>
        <w:t>Настоящему испытанию подвергаются только транспортные средства, оснащенные КТС, в которой две раздельные системы рабочего тормоза имеют общие элементы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b)</w:t>
        <w:tab/>
        <w:t xml:space="preserve">Это испытание проводится для подтверждения эффективности систем рабочего тормоза в случае отказа одного из общих элементов. Некоторые детали, в частности сам тормоз, тормозные цилиндры и их поршни (за исключением уплотнений), толкатели, кулачковые узлы и главные цилиндры (за исключением уплотнений), не считаются деталями, которые могут разрушаться, − при условии, что их размеры выбраны с большим запасом прочности и что они легкодоступны для технического обслуживания и имеют достаточные характеристики в отношении обеспечения безопасности, – и таким образом освобождаются от испытания на отказ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>
          <w:b/>
        </w:rPr>
        <w:t>12.2</w:t>
        <w:tab/>
        <w:t>Условия и порядок проведения испыт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а)</w:t>
        <w:tab/>
        <w:t>В случае транспортных средств, оснащенных КТС, в которой две раздельные системы рабочего тормоза имеют общие элементы, проводится испытание, указанное в разделе 3 настоящего приложения (испытание на торможение на сухой поверхности – приведение в действие одного органа тормозного управления), с моделированием отказа одного из общих элементов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b)</w:t>
        <w:tab/>
        <w:t>Груженое транспортное средство.</w:t>
      </w:r>
    </w:p>
    <w:p>
      <w:pPr>
        <w:pStyle w:val="SingleTxtGR"/>
        <w:keepNext w:val="true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>
          <w:b/>
        </w:rPr>
        <w:t>12.3</w:t>
        <w:tab/>
        <w:t>Эксплуатационные требования</w:t>
      </w:r>
    </w:p>
    <w:p>
      <w:pPr>
        <w:pStyle w:val="SingleTxtGR"/>
        <w:keepNext w:val="true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240"/>
        <w:ind w:left="2268" w:right="1134" w:hanging="1134"/>
        <w:rPr>
          <w:b/>
          <w:b/>
        </w:rPr>
      </w:pPr>
      <w:r>
        <w:rPr>
          <w:b/>
        </w:rPr>
        <w:tab/>
        <w:t>При проведении испытания тормозов согласно процедуре испытания, изложенной в пункте 12.2, тормозной путь должен соответствовать показателю, предусмотренному в колонке 2, или СЗПЗ должен соответствовать показателю, указанному в колонке 3 нижеследующей таблицы:</w:t>
      </w:r>
    </w:p>
    <w:tbl>
      <w:tblPr>
        <w:tblW w:w="6208" w:type="dxa"/>
        <w:jc w:val="left"/>
        <w:tblInd w:w="22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4"/>
        <w:gridCol w:w="14"/>
        <w:gridCol w:w="3359"/>
        <w:gridCol w:w="1421"/>
      </w:tblGrid>
      <w:tr>
        <w:trPr>
          <w:tblHeader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онка 1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онка 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онка 3</w:t>
            </w:r>
          </w:p>
        </w:tc>
      </w:tr>
      <w:tr>
        <w:trPr>
          <w:tblHeader w:val="true"/>
          <w:trHeight w:val="69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Категория транспортного средств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pacing w:lineRule="exact" w:line="200" w:before="80" w:after="8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ОРМОЗНОЙ ПУТЬ (S)</w:t>
            </w:r>
          </w:p>
          <w:p>
            <w:pPr>
              <w:pStyle w:val="Normal"/>
              <w:keepNext w:val="true"/>
              <w:keepLines/>
              <w:suppressAutoHyphens w:val="true"/>
              <w:spacing w:lineRule="exact" w:line="200" w:before="80" w:after="8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где V – заданная испытательная скорость в км/ч, а S – предписанный тормозной путь в метрах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pacing w:lineRule="exact" w:line="200" w:before="80" w:after="8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ЗПЗ</w:t>
            </w:r>
          </w:p>
        </w:tc>
      </w:tr>
      <w:tr>
        <w:trPr/>
        <w:tc>
          <w:tcPr>
            <w:tcW w:w="6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b/>
                <w:spacing w:val="0"/>
              </w:rPr>
              <w:t>Торможение только при помощи тормоза переднего (передних) колеса (колес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S ≤ 0,1 V + 0,0111 V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≥ </w:t>
            </w:r>
            <w:r>
              <w:rPr>
                <w:b/>
              </w:rPr>
              <w:t>3,4 м/с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S ≤ 0,1 V + 0,0143 V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≥ </w:t>
            </w:r>
            <w:r>
              <w:rPr>
                <w:b/>
              </w:rPr>
              <w:t>2,7 м/с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S ≤ 0,1 V + 0,0087 V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≥ </w:t>
            </w:r>
            <w:r>
              <w:rPr>
                <w:b/>
              </w:rPr>
              <w:t>4,4 м/с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S ≤ 0,1 V + 0,0105 V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≥ </w:t>
            </w:r>
            <w:r>
              <w:rPr>
                <w:b/>
              </w:rPr>
              <w:t>3,6 м/с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S ≤ 0,1 V + 0,0117 V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≥ </w:t>
            </w:r>
            <w:r>
              <w:rPr>
                <w:b/>
              </w:rPr>
              <w:t>3,3 м/с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b/>
              </w:rPr>
              <w:t>Торможение только при помощи тормоза заднего (задних) колеса (колес)</w:t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S ≤ 0,1 V + 0,0143 V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≥ </w:t>
            </w:r>
            <w:r>
              <w:rPr>
                <w:b/>
              </w:rPr>
              <w:t>2,7 м/с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S ≤ 0,1 V + 0,0143 V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≥ </w:t>
            </w:r>
            <w:r>
              <w:rPr>
                <w:b/>
              </w:rPr>
              <w:t>2,7 м/с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S ≤ 0,1 V + 0,0133 V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≥ </w:t>
            </w:r>
            <w:r>
              <w:rPr>
                <w:b/>
              </w:rPr>
              <w:t>2,9 м/с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S ≤ 0,1 V + 0,0105 V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≥ </w:t>
            </w:r>
            <w:r>
              <w:rPr>
                <w:b/>
              </w:rPr>
              <w:t>3,6 м/с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</w:rPr>
            </w:pPr>
            <w:r>
              <w:rPr>
                <w:b/>
              </w:rPr>
              <w:t>S ≤ 0,1 V + 0,0117 V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≥ </w:t>
            </w:r>
            <w:r>
              <w:rPr>
                <w:b/>
              </w:rPr>
              <w:t>3,3 м/с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В нынешней формулировке положение Правил № 78 ООН (пункт 5.1.9), предусматривающее, что "две раздельные системы тормоза могут иметь общий тормоз только в том случае, если отказ одной из систем не влияет на эффективность другой", ограничивает возможности применения комбинированных тормозных систем (КТС).</w:t>
      </w:r>
    </w:p>
    <w:p>
      <w:pPr>
        <w:pStyle w:val="SingleTxtGR"/>
        <w:rPr/>
      </w:pPr>
      <w:r>
        <w:rPr/>
        <w:t>2.</w:t>
        <w:tab/>
        <w:t xml:space="preserve">Этому требованию могут отвечать не все конфигурации КТС, хотя по своим характеристикам они и превосходят обычные тормозные системы. </w:t>
      </w:r>
    </w:p>
    <w:p>
      <w:pPr>
        <w:pStyle w:val="SingleTxtGR"/>
        <w:rPr/>
      </w:pPr>
      <w:r>
        <w:rPr/>
        <w:t>3.</w:t>
        <w:tab/>
        <w:t xml:space="preserve">Вместе с тем в период разработки требований в отношении КТС </w:t>
        <w:br/>
        <w:t>(1980-е годы) во внимание были приняты не все конфигурации КТС, и таким образом очевидно, что GRRF, установив это требование, не исключила возможность применения таких систем преднамеренно.</w:t>
      </w:r>
    </w:p>
    <w:p>
      <w:pPr>
        <w:pStyle w:val="SingleTxtGR"/>
        <w:rPr/>
      </w:pPr>
      <w:r>
        <w:rPr/>
        <w:t>4.</w:t>
        <w:tab/>
        <w:t>Конфигурация B представляет собой образец КТС, в которой привод (T</w:t>
      </w:r>
      <w:r>
        <w:rPr>
          <w:vertAlign w:val="subscript"/>
        </w:rPr>
        <w:t>s</w:t>
      </w:r>
      <w:r>
        <w:rPr/>
        <w:t>) и тормоз (B</w:t>
      </w:r>
      <w:r>
        <w:rPr>
          <w:vertAlign w:val="subscript"/>
        </w:rPr>
        <w:t>s</w:t>
      </w:r>
      <w:r>
        <w:rPr/>
        <w:t>) являются общими элементами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53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бычная тормозная система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мбинированная тормозная система (КТС)</w:t>
            </w:r>
          </w:p>
        </w:tc>
      </w:tr>
      <w:tr>
        <w:trPr>
          <w:trHeight w:val="41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нфигурация 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нфигурация 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нфигурация С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w w:val="100"/>
                <w:lang w:val="en-US" w:eastAsia="en-US"/>
              </w:rPr>
            </w:pPr>
            <w:r>
              <w:rPr>
                <w:b/>
                <w:w w:val="1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98425</wp:posOffset>
                      </wp:positionV>
                      <wp:extent cx="608965" cy="2832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Передний </w:t>
                                    <w:br/>
                                    <w:t>тормо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22.3pt;mso-wrap-distance-left:9.05pt;mso-wrap-distance-right:9.05pt;mso-wrap-distance-top:0pt;mso-wrap-distance-bottom:0pt;margin-top:7.75pt;mso-position-vertical-relative:text;margin-left:8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ередний </w:t>
                              <w:br/>
                              <w:t>тормо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070860</wp:posOffset>
                      </wp:positionH>
                      <wp:positionV relativeFrom="paragraph">
                        <wp:posOffset>337820</wp:posOffset>
                      </wp:positionV>
                      <wp:extent cx="331470" cy="3619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B050"/>
                                      <w:sz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B050"/>
                                      <w:sz w:val="16"/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28.5pt;mso-wrap-distance-left:9.05pt;mso-wrap-distance-right:9.05pt;mso-wrap-distance-top:0pt;mso-wrap-distance-bottom:0pt;margin-top:26.6pt;mso-position-vertical-relative:text;margin-left:241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B050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B050"/>
                                <w:sz w:val="16"/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409065" cy="165989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619760</wp:posOffset>
                      </wp:positionV>
                      <wp:extent cx="554990" cy="40005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Левый рычаг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31.5pt;mso-wrap-distance-left:9.05pt;mso-wrap-distance-right:9.05pt;mso-wrap-distance-top:0pt;mso-wrap-distance-bottom:0pt;margin-top:48.8pt;mso-position-vertical-relative:text;margin-left:0.85pt;mso-position-horizontal-relative:text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Левый рыч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184275</wp:posOffset>
                      </wp:positionV>
                      <wp:extent cx="619760" cy="3124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адний тормо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24.6pt;mso-wrap-distance-left:9.05pt;mso-wrap-distance-right:9.05pt;mso-wrap-distance-top:0pt;mso-wrap-distance-bottom:0pt;margin-top:93.25pt;mso-position-vertical-relative:text;margin-left: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Задний тормо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41605</wp:posOffset>
                      </wp:positionV>
                      <wp:extent cx="616585" cy="29273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585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авый рычаг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5pt;height:23.05pt;mso-wrap-distance-left:9.05pt;mso-wrap-distance-right:9.05pt;mso-wrap-distance-top:0pt;mso-wrap-distance-bottom:0pt;margin-top:11.15pt;mso-position-vertical-relative:text;margin-left:97.8pt;mso-position-horizontal-relative:text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авый рычаг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990600</wp:posOffset>
                      </wp:positionV>
                      <wp:extent cx="554990" cy="3962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едал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31.2pt;mso-wrap-distance-left:9.05pt;mso-wrap-distance-right:9.05pt;mso-wrap-distance-top:0pt;mso-wrap-distance-bottom:0pt;margin-top:78pt;mso-position-vertical-relative:text;margin-left:10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да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w w:val="100"/>
                <w:lang w:val="en-US" w:eastAsia="en-US"/>
              </w:rPr>
            </w:pPr>
            <w:r>
              <w:rPr>
                <w:w w:val="1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40005</wp:posOffset>
                      </wp:positionV>
                      <wp:extent cx="906145" cy="34163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ередний тормоз (B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26.9pt;mso-wrap-distance-left:9.05pt;mso-wrap-distance-right:9.05pt;mso-wrap-distance-top:0pt;mso-wrap-distance-bottom:0pt;margin-top:3.15pt;mso-position-vertical-relative:text;margin-left:74.8pt;mso-position-horizontal-relative:text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редний тормоз (B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0005</wp:posOffset>
                      </wp:positionV>
                      <wp:extent cx="554990" cy="37973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Левый рыча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29.9pt;mso-wrap-distance-left:9.05pt;mso-wrap-distance-right:9.05pt;mso-wrap-distance-top:0pt;mso-wrap-distance-bottom:0pt;margin-top:3.15pt;mso-position-vertical-relative:text;margin-left:-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Левый рыч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353695</wp:posOffset>
                      </wp:positionV>
                      <wp:extent cx="245110" cy="371475"/>
                      <wp:effectExtent l="5080" t="5715" r="5715" b="5080"/>
                      <wp:wrapNone/>
                      <wp:docPr id="11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371520"/>
                              </a:xfrm>
                              <a:custGeom>
                                <a:avLst/>
                                <a:gdLst>
                                  <a:gd name="textAreaLeft" fmla="*/ 6480 w 138960"/>
                                  <a:gd name="textAreaRight" fmla="*/ 132480 w 138960"/>
                                  <a:gd name="textAreaTop" fmla="*/ 6480 h 210600"/>
                                  <a:gd name="textAreaBottom" fmla="*/ 20412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70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107"/>
                                    </a:lnTo>
                                    <a:arcTo wR="3600" hR="3600" stAng="10800000" swAng="-5400000"/>
                                    <a:lnTo>
                                      <a:pt x="18000" y="3270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6" stroked="t" o:allowincell="t" style="position:absolute;margin-left:31.55pt;margin-top:27.85pt;width:19.25pt;height:29.2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91515</wp:posOffset>
                      </wp:positionV>
                      <wp:extent cx="454660" cy="552450"/>
                      <wp:effectExtent l="0" t="0" r="0" b="0"/>
                      <wp:wrapNone/>
                      <wp:docPr id="12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7" stroked="t" o:allowincell="t" style="position:absolute;margin-left:47.35pt;margin-top:54.45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250315</wp:posOffset>
                      </wp:positionV>
                      <wp:extent cx="502285" cy="635"/>
                      <wp:effectExtent l="0" t="0" r="0" b="0"/>
                      <wp:wrapNone/>
                      <wp:docPr id="13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83.45pt;margin-top:98.4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078865</wp:posOffset>
                      </wp:positionV>
                      <wp:extent cx="619760" cy="347345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адний тормо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27.35pt;mso-wrap-distance-left:9.05pt;mso-wrap-distance-right:9.05pt;mso-wrap-distance-top:0pt;mso-wrap-distance-bottom:0pt;margin-top:84.95pt;mso-position-vertical-relative:text;margin-left: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Задний тормо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678180</wp:posOffset>
                      </wp:positionV>
                      <wp:extent cx="616585" cy="5080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58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Правый рычаг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5pt;height:40pt;mso-wrap-distance-left:9.05pt;mso-wrap-distance-right:9.05pt;mso-wrap-distance-top:0pt;mso-wrap-distance-bottom:0pt;margin-top:53.4pt;mso-position-vertical-relative:text;margin-left:8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равый рычаг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244600</wp:posOffset>
                      </wp:positionV>
                      <wp:extent cx="554990" cy="31242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равнитель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24.6pt;mso-wrap-distance-left:9.05pt;mso-wrap-distance-right:9.05pt;mso-wrap-distance-top:0pt;mso-wrap-distance-bottom:0pt;margin-top:98pt;mso-position-vertical-relative:text;margin-left:80.8pt;mso-position-horizontal-relative:text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равните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w w:val="100"/>
                <w:lang w:val="en-US" w:eastAsia="en-US"/>
              </w:rPr>
            </w:pPr>
            <w:r>
              <w:rPr>
                <w:w w:val="1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27635</wp:posOffset>
                      </wp:positionV>
                      <wp:extent cx="608965" cy="35179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ередний тормо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27.7pt;mso-wrap-distance-left:9.05pt;mso-wrap-distance-right:9.05pt;mso-wrap-distance-top:0pt;mso-wrap-distance-bottom:0pt;margin-top:10.05pt;mso-position-vertical-relative:text;margin-left: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редний тормо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18110</wp:posOffset>
                      </wp:positionV>
                      <wp:extent cx="554990" cy="36131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Левый рыча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28.45pt;mso-wrap-distance-left:9.05pt;mso-wrap-distance-right:9.05pt;mso-wrap-distance-top:0pt;mso-wrap-distance-bottom:0pt;margin-top:9.3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Левый рыч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615440" cy="165227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81075</wp:posOffset>
                      </wp:positionV>
                      <wp:extent cx="619760" cy="4057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адний тормо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31.95pt;mso-wrap-distance-left:9.05pt;mso-wrap-distance-right:9.05pt;mso-wrap-distance-top:0pt;mso-wrap-distance-bottom:0pt;margin-top:77.25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Задний тормо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619760</wp:posOffset>
                      </wp:positionV>
                      <wp:extent cx="616585" cy="3708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585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авый рыча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5pt;height:29.2pt;mso-wrap-distance-left:9.05pt;mso-wrap-distance-right:9.05pt;mso-wrap-distance-top:0pt;mso-wrap-distance-bottom:0pt;margin-top:48.8pt;mso-position-vertical-relative:text;margin-left:9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авый рыч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1078865</wp:posOffset>
                      </wp:positionV>
                      <wp:extent cx="554990" cy="34734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едал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27.35pt;mso-wrap-distance-left:9.05pt;mso-wrap-distance-right:9.05pt;mso-wrap-distance-top:0pt;mso-wrap-distance-bottom:0pt;margin-top:84.95pt;mso-position-vertical-relative:text;margin-left:1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да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uppressAutoHyphens w:val="true"/>
              <w:spacing w:lineRule="auto" w:line="240" w:before="120" w:after="120"/>
              <w:ind w:left="426" w:hanging="284"/>
              <w:rPr/>
            </w:pPr>
            <w:r>
              <w:rPr/>
              <w:t>Левый рычаг (педаль) приводит в действие только задний тормоз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uppressAutoHyphens w:val="true"/>
              <w:spacing w:lineRule="auto" w:line="240" w:before="120" w:after="120"/>
              <w:ind w:left="426" w:hanging="284"/>
              <w:rPr/>
            </w:pPr>
            <w:r>
              <w:rPr/>
              <w:t>Правый рычаг приводит в действие только передний тормо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uppressAutoHyphens w:val="true"/>
              <w:spacing w:lineRule="auto" w:line="240" w:before="120" w:after="120"/>
              <w:ind w:left="426" w:hanging="284"/>
              <w:rPr/>
            </w:pPr>
            <w:r>
              <w:rPr/>
              <w:t>Левый рычаг приводит в действие КТ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uppressAutoHyphens w:val="true"/>
              <w:spacing w:lineRule="auto" w:line="240" w:before="120" w:after="120"/>
              <w:ind w:left="426" w:hanging="284"/>
              <w:rPr/>
            </w:pPr>
            <w:r>
              <w:rPr/>
              <w:t>Правый рычаг приводит в действие только передний тормо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uppressAutoHyphens w:val="true"/>
              <w:spacing w:lineRule="auto" w:line="240" w:before="120" w:after="120"/>
              <w:ind w:left="426" w:hanging="284"/>
              <w:rPr/>
            </w:pPr>
            <w:r>
              <w:rPr/>
              <w:t>Левый рычаг (педаль) приводит в действие КТ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uppressAutoHyphens w:val="true"/>
              <w:spacing w:lineRule="auto" w:line="240" w:before="120" w:after="120"/>
              <w:ind w:left="426" w:hanging="284"/>
              <w:rPr/>
            </w:pPr>
            <w:r>
              <w:rPr/>
              <w:t>Правый рычаг приводит в действие только передний тормоз</w:t>
            </w:r>
          </w:p>
        </w:tc>
      </w:tr>
    </w:tbl>
    <w:p>
      <w:pPr>
        <w:pStyle w:val="H23GR"/>
        <w:rPr/>
      </w:pPr>
      <w:r>
        <w:rPr/>
        <w:tab/>
        <w:tab/>
        <w:t>Конфигурация КТС B</w:t>
      </w:r>
    </w:p>
    <w:p>
      <w:pPr>
        <w:pStyle w:val="SingleTxtGR"/>
        <w:spacing w:before="120" w:after="240"/>
        <w:rPr/>
      </w:pPr>
      <w:r>
        <w:rPr/>
        <w:t>5.</w:t>
        <w:tab/>
        <w:t>Если отказ, например системы переднего тормоза (F</w:t>
      </w:r>
      <w:r>
        <w:rPr>
          <w:vertAlign w:val="subscript"/>
        </w:rPr>
        <w:t>A</w:t>
      </w:r>
      <w:r>
        <w:rPr/>
        <w:t>), может повлиять на функционирование КТС, то система заднего тормоза (приводимая в действие левым рычагом) будет продолжать функционировать.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6"/>
        <w:gridCol w:w="1497"/>
        <w:gridCol w:w="1607"/>
        <w:gridCol w:w="9"/>
        <w:gridCol w:w="3125"/>
        <w:gridCol w:w="9"/>
      </w:tblGrid>
      <w:tr>
        <w:trPr>
          <w:trHeight w:val="535" w:hRule="atLeast"/>
        </w:trPr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Нормальные условия эксплуатации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остояние отказа</w:t>
            </w:r>
          </w:p>
        </w:tc>
      </w:tr>
      <w:tr>
        <w:trPr>
          <w:trHeight w:val="53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Задействование правого рычага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Задействование левого рычага (КТС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бой А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F</w:t>
            </w:r>
            <w:r>
              <w:rPr>
                <w:b/>
                <w:vertAlign w:val="subscript"/>
              </w:rPr>
              <w:t>A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lang w:val="en-US" w:eastAsia="en-US"/>
              </w:rPr>
            </w:pPr>
            <w:r>
              <w:rPr>
                <w:b/>
                <w:w w:val="1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4605</wp:posOffset>
                      </wp:positionV>
                      <wp:extent cx="1100455" cy="32385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Передний тормоз = </w:t>
                                    <w:br/>
                                    <w:t>приведен в 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5pt;height:25.5pt;mso-wrap-distance-left:9.05pt;mso-wrap-distance-right:9.05pt;mso-wrap-distance-top:0pt;mso-wrap-distance-bottom:0pt;margin-top:1.15pt;mso-position-vertical-relative:text;margin-left:6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Передний тормоз = </w:t>
                              <w:br/>
                              <w:t>приведен в действ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273050</wp:posOffset>
                      </wp:positionV>
                      <wp:extent cx="1270" cy="241935"/>
                      <wp:effectExtent l="19685" t="19685" r="19685" b="19685"/>
                      <wp:wrapNone/>
                      <wp:docPr id="25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426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" stroked="t" o:allowincell="t" style="position:absolute;margin-left:86.05pt;margin-top:21.5pt;width:0.05pt;height:19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290195</wp:posOffset>
                      </wp:positionV>
                      <wp:extent cx="234950" cy="1270"/>
                      <wp:effectExtent l="19685" t="19685" r="19685" b="19685"/>
                      <wp:wrapNone/>
                      <wp:docPr id="26" name="AutoShap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08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" stroked="t" o:allowincell="t" style="position:absolute;margin-left:67.85pt;margin-top:22.85pt;width:18.45pt;height:0.1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89560</wp:posOffset>
                      </wp:positionV>
                      <wp:extent cx="125730" cy="102235"/>
                      <wp:effectExtent l="8890" t="5715" r="9525" b="9525"/>
                      <wp:wrapNone/>
                      <wp:docPr id="27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10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42" fillcolor="red" stroked="t" o:allowincell="t" style="position:absolute;margin-left:104.35pt;margin-top:22.8pt;width:9.85pt;height:8pt;flip:y;mso-wrap-style:none;v-text-anchor:middle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643255</wp:posOffset>
                      </wp:positionV>
                      <wp:extent cx="554990" cy="3810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евый рычаг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30pt;mso-wrap-distance-left:9.05pt;mso-wrap-distance-right:9.05pt;mso-wrap-distance-top:0pt;mso-wrap-distance-bottom:0pt;margin-top:50.65pt;mso-position-vertical-relative:text;margin-left: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евый рыч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285240</wp:posOffset>
                      </wp:positionV>
                      <wp:extent cx="734060" cy="483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дний </w:t>
                                    <w:br/>
                                    <w:t xml:space="preserve">тормоз = </w:t>
                                    <w:br/>
                                    <w:t>не приводится в действи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38.1pt;mso-wrap-distance-left:9.05pt;mso-wrap-distance-right:9.05pt;mso-wrap-distance-top:0pt;mso-wrap-distance-bottom:0pt;margin-top:101.2pt;mso-position-vertical-relative:text;margin-left: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дний </w:t>
                              <w:br/>
                              <w:t xml:space="preserve">тормоз = </w:t>
                              <w:br/>
                              <w:t>не приводится в действ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681355</wp:posOffset>
                      </wp:positionV>
                      <wp:extent cx="616585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5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равый рыча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5pt;height:27pt;mso-wrap-distance-left:9.05pt;mso-wrap-distance-right:9.05pt;mso-wrap-distance-top:0pt;mso-wrap-distance-bottom:0pt;margin-top:53.65pt;mso-position-vertical-relative:text;margin-left:8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вый рыч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0"/>
                <w:lang w:val="en-US" w:eastAsia="en-US"/>
              </w:rPr>
            </w:pPr>
            <w:r>
              <w:rPr>
                <w:w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959485</wp:posOffset>
                      </wp:positionV>
                      <wp:extent cx="1270" cy="696595"/>
                      <wp:effectExtent l="19685" t="19685" r="19685" b="19685"/>
                      <wp:wrapNone/>
                      <wp:docPr id="32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9696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stroked="t" o:allowincell="t" style="position:absolute;margin-left:53.1pt;margin-top:75.55pt;width:0.1pt;height:54.75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15240</wp:posOffset>
                      </wp:positionV>
                      <wp:extent cx="1100455" cy="24638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Передний тормоз = приведен в действи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5pt;height:19.4pt;mso-wrap-distance-left:9.05pt;mso-wrap-distance-right:9.05pt;mso-wrap-distance-top:0pt;mso-wrap-distance-bottom:0pt;margin-top:1.2pt;mso-position-vertical-relative:text;margin-left:6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едний тормоз = приведен в действ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85750</wp:posOffset>
                      </wp:positionV>
                      <wp:extent cx="125730" cy="102235"/>
                      <wp:effectExtent l="8890" t="5715" r="9525" b="9525"/>
                      <wp:wrapNone/>
                      <wp:docPr id="34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10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3" fillcolor="red" stroked="t" o:allowincell="t" style="position:absolute;margin-left:18.15pt;margin-top:22.5pt;width:9.85pt;height:8pt;flip:y;mso-wrap-style:none;v-text-anchor:middle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573405</wp:posOffset>
                      </wp:positionV>
                      <wp:extent cx="121285" cy="1270"/>
                      <wp:effectExtent l="19685" t="19685" r="19685" b="19685"/>
                      <wp:wrapNone/>
                      <wp:docPr id="36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68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33.95pt;margin-top:45.15pt;width:9.5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520065</wp:posOffset>
                      </wp:positionV>
                      <wp:extent cx="598170" cy="1270"/>
                      <wp:effectExtent l="19685" t="19685" r="19685" b="19685"/>
                      <wp:wrapNone/>
                      <wp:docPr id="37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832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40.95pt;margin-top:40.95pt;width:47.0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266065</wp:posOffset>
                      </wp:positionV>
                      <wp:extent cx="1270" cy="241935"/>
                      <wp:effectExtent l="19685" t="19685" r="19685" b="19685"/>
                      <wp:wrapNone/>
                      <wp:docPr id="38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4228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stroked="t" o:allowincell="t" style="position:absolute;margin-left:86.3pt;margin-top:20.95pt;width:0.1pt;height:18.95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283210</wp:posOffset>
                      </wp:positionV>
                      <wp:extent cx="234950" cy="1270"/>
                      <wp:effectExtent l="19685" t="19685" r="19685" b="19685"/>
                      <wp:wrapNone/>
                      <wp:docPr id="39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44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68.1pt;margin-top:22.3pt;width:18.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629285</wp:posOffset>
                      </wp:positionV>
                      <wp:extent cx="156845" cy="1270"/>
                      <wp:effectExtent l="19685" t="19685" r="19685" b="19685"/>
                      <wp:wrapNone/>
                      <wp:docPr id="40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32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39.75pt;margin-top:49.55pt;width:12.35pt;height:0.1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5080</wp:posOffset>
                      </wp:positionV>
                      <wp:extent cx="554990" cy="313055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313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Левый рычаг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24.65pt;mso-wrap-distance-left:9.05pt;mso-wrap-distance-right:9.05pt;mso-wrap-distance-top:0pt;mso-wrap-distance-bottom:0pt;margin-top:0.4pt;mso-position-vertical-relative:text;margin-left: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Левый рыч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705485</wp:posOffset>
                      </wp:positionV>
                      <wp:extent cx="616585" cy="26035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585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авый рычаг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5pt;height:20.5pt;mso-wrap-distance-left:9.05pt;mso-wrap-distance-right:9.05pt;mso-wrap-distance-top:0pt;mso-wrap-distance-bottom:0pt;margin-top:55.55pt;mso-position-vertical-relative:text;margin-left:8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авый рыч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264285</wp:posOffset>
                      </wp:positionV>
                      <wp:extent cx="712470" cy="68707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470" cy="687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Задний </w:t>
                                    <w:br/>
                                    <w:t xml:space="preserve">тормоз = </w:t>
                                    <w:br/>
                                    <w:t>приведен в действи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pt;height:54.1pt;mso-wrap-distance-left:9.05pt;mso-wrap-distance-right:9.05pt;mso-wrap-distance-top:0pt;mso-wrap-distance-bottom:0pt;margin-top:99.55pt;mso-position-vertical-relative:text;margin-left: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дний </w:t>
                              <w:br/>
                              <w:t xml:space="preserve">тормоз = </w:t>
                              <w:br/>
                              <w:t>приведен в действ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0"/>
                <w:lang w:val="en-US" w:eastAsia="en-US"/>
              </w:rPr>
            </w:pPr>
            <w:r>
              <w:rPr>
                <w:w w:val="1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25400</wp:posOffset>
                      </wp:positionV>
                      <wp:extent cx="906145" cy="396240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ередний тормоз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31.2pt;mso-wrap-distance-left:9.05pt;mso-wrap-distance-right:9.05pt;mso-wrap-distance-top:0pt;mso-wrap-distance-bottom:0pt;margin-top:2pt;mso-position-vertical-relative:text;margin-left:69.85pt;mso-position-horizontal-relative:text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редний тормо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2885" cy="165227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2230</wp:posOffset>
                      </wp:positionV>
                      <wp:extent cx="554990" cy="38100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евый рычаг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30pt;mso-wrap-distance-left:9.05pt;mso-wrap-distance-right:9.05pt;mso-wrap-distance-top:0pt;mso-wrap-distance-bottom:0pt;margin-top:4.9pt;mso-position-vertical-relative:text;margin-left:-0.1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евый рыч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948055</wp:posOffset>
                      </wp:positionV>
                      <wp:extent cx="619760" cy="462915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дний тормо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36.45pt;mso-wrap-distance-left:9.05pt;mso-wrap-distance-right:9.05pt;mso-wrap-distance-top:0pt;mso-wrap-distance-bottom:0pt;margin-top:74.6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дний тормо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824230</wp:posOffset>
                      </wp:positionV>
                      <wp:extent cx="616585" cy="466725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585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авый рыча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5pt;height:36.75pt;mso-wrap-distance-left:9.05pt;mso-wrap-distance-right:9.05pt;mso-wrap-distance-top:0pt;mso-wrap-distance-bottom:0pt;margin-top:64.9pt;mso-position-vertical-relative:text;margin-left:8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авый рыч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78740</wp:posOffset>
                      </wp:positionV>
                      <wp:extent cx="331470" cy="294005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vertAlign w:val="subscript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23.15pt;mso-wrap-distance-left:9.05pt;mso-wrap-distance-right:9.05pt;mso-wrap-distance-top:0pt;mso-wrap-distance-bottom:0pt;margin-top:6.2pt;mso-position-vertical-relative:text;margin-left:8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45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  <w:t>Передний тормоз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  <w:t>Неисправность</w:t>
            </w:r>
          </w:p>
        </w:tc>
      </w:tr>
      <w:tr>
        <w:trPr>
          <w:trHeight w:val="429" w:hRule="atLeast"/>
        </w:trPr>
        <w:tc>
          <w:tcPr>
            <w:tcW w:w="45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  <w:t>Задний тормоз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  <w:t>Приводится в действие левым рычагом</w:t>
            </w:r>
          </w:p>
        </w:tc>
      </w:tr>
    </w:tbl>
    <w:p>
      <w:pPr>
        <w:pStyle w:val="SingleTxtGR"/>
        <w:keepNext w:val="true"/>
        <w:keepLines/>
        <w:spacing w:before="120" w:after="120"/>
        <w:rPr/>
      </w:pPr>
      <w:r>
        <w:rPr/>
        <w:t>6.</w:t>
        <w:tab/>
        <w:t>Для обеспечения того, чтобы в случае сбоя в одной системе другая система по-прежнему не уступала обычной системе по своим рабочим характеристикам, предлагается разрешить использование двух раздельных систем торможения, имеющих общий тормоз и/или привод, при условии, что в случае выхода из строя такого(их) общего(их) элемента(ов) рабочие характеристики другой системы будут соответствовать требованиям, предъявляемым к рабочим характеристикам отдельной тормозной системы. В этой связи предлагается испытание на отказ для тормозных систем КТС конфигурации В. МАЗМ считает, что обязательное проведение такого испытания должно обеспечить принятие таких КТС, поскольку оно позволит подтвердить их надежность и гарантированные минимальные показатели эффективности торможения.</w:t>
      </w:r>
    </w:p>
    <w:p>
      <w:pPr>
        <w:pStyle w:val="H23GR"/>
        <w:rPr/>
      </w:pPr>
      <w:r>
        <w:rPr/>
        <w:tab/>
        <w:tab/>
        <w:t>Другие конфигурации КТС, в частности конфигурация C</w:t>
      </w:r>
    </w:p>
    <w:p>
      <w:pPr>
        <w:pStyle w:val="SingleTxtGR"/>
        <w:rPr/>
      </w:pPr>
      <w:r>
        <w:rPr/>
        <w:t>7.</w:t>
        <w:tab/>
        <w:t>Испытание на отказ не является необходимым для такого типа конфигурации КТС, поскольку за исключением тормозного цилиндра, который не относится к числу деталей, которые могут разрушаться, как указано в пункте 12.1 b), такая система не имеет общих элемент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274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74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745  (R)  210813  21</w:t>
    </w:r>
    <w:r>
      <w:rPr>
        <w:sz w:val="20"/>
        <w:lang w:val="ru-RU"/>
      </w:rPr>
      <w:t>08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5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ECE/TRANS/208, пункт 106, и ECE/TRANS/2010/8, подпрограмма 02.4) Всемирный форум будет разрабатывать, согласовывать и обновлять правила в 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3/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3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57:00Z</dcterms:created>
  <dc:creator>Chouvalova</dc:creator>
  <dc:description/>
  <dc:language>en-US</dc:language>
  <cp:lastModifiedBy>07 series</cp:lastModifiedBy>
  <cp:lastPrinted>2013-08-21T12:14:00Z</cp:lastPrinted>
  <dcterms:modified xsi:type="dcterms:W3CDTF">2013-08-21T12:57:00Z</dcterms:modified>
  <cp:revision>2</cp:revision>
  <dc:subject/>
  <dc:title>Организация Объединенных Наций</dc:title>
</cp:coreProperties>
</file>