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2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952709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95270978"/>
            <w:bookmarkStart w:id="1" w:name="__Fieldmark__0_289527097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89527097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95270978"/>
            <w:bookmarkStart w:id="3" w:name="__Fieldmark__1_289527097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19 сентября 2013 года</w:t>
      </w:r>
    </w:p>
    <w:p>
      <w:pPr>
        <w:pStyle w:val="Normal"/>
        <w:rPr/>
      </w:pPr>
      <w:r>
        <w:rPr/>
        <w:t>Пункт 3 d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авила № 13 и 13-Н (торможение) − </w:t>
      </w:r>
    </w:p>
    <w:p>
      <w:pPr>
        <w:pStyle w:val="Normal"/>
        <w:rPr>
          <w:b/>
          <w:b/>
        </w:rPr>
      </w:pPr>
      <w:r>
        <w:rPr>
          <w:b/>
        </w:rPr>
        <w:t xml:space="preserve">Условные обозначения, связанные с торможением, </w:t>
        <w:br/>
        <w:t xml:space="preserve">в Правилах № 121 (идентификация органов управления, </w:t>
        <w:br/>
        <w:t>контрольных сигналов и индикаторов)</w:t>
      </w:r>
    </w:p>
    <w:p>
      <w:pPr>
        <w:pStyle w:val="HChGR"/>
        <w:rPr/>
      </w:pPr>
      <w:r>
        <w:rPr/>
        <w:tab/>
        <w:tab/>
        <w:t>Предложение по поправкам к Правилам №</w:t>
      </w:r>
      <w:r>
        <w:rPr>
          <w:lang w:val="en-US"/>
        </w:rPr>
        <w:t> </w:t>
      </w:r>
      <w:r>
        <w:rPr/>
        <w:t>13 (торможение большегрузных транспортных средств)</w:t>
      </w:r>
    </w:p>
    <w:p>
      <w:pPr>
        <w:pStyle w:val="H1GR"/>
        <w:rPr>
          <w:sz w:val="20"/>
        </w:rPr>
      </w:pPr>
      <w:r>
        <w:rPr/>
        <w:tab/>
        <w:tab/>
        <w:t>Представлено экспертом от Соединенного Королевства</w:t>
      </w:r>
      <w:r>
        <w:rPr>
          <w:rStyle w:val="FootnoteCharacters"/>
          <w:rStyle w:val="FootnoteAnchor"/>
          <w:b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Соединенного Королевства Великобритании и Северной Ирландии в целях пересмотра и упрощения переходных положений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Пункт 12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2.</w:t>
        <w:tab/>
        <w:t>Переходные положения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2.1</w:t>
        <w:tab/>
        <w:t>Начиная с официальной даты вступления в силу поправок серии 11 (11 июля 2008 года) ни одна из Договаривающихся сторон, применяющих настоящие Правила ООН, не должна отказывать в предоставлении или в принятии официальных утверждений типа ООН на основании настоящих Правил ООН с внесенными в них поправками серии 11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2.2</w:t>
        <w:tab/>
        <w:t>Договаривающиеся стороны, применяющие настоящие Правила, предоставляют официальное утверждение только в том случае, если тип транспортного средства, подлежащий официальному утверждению, отвечает предписаниям настоящих Правил с внесенными в них поправками серии 11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Независимо от изложенных выше требований соблюдение предписаний дополнения 7 к поправкам серии 11 не является обязательным для всех новых официальных утверждений типа до 28 октября 2014 года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2.3</w:t>
        <w:tab/>
        <w:t>Начиная с дат применения поправок серии 11 к настоящим Правилам, указанных в приведенной ниже таблице, Договаривающиеся стороны, применяющие настоящие Правила, могут отказывать в первоначальной национальной или региональной регистрации (первоначальном введении в эксплуатацию) транспортного средства, которое не отвечает предписаниям поправок серии 11 к настоящим Правилам.</w:t>
      </w:r>
      <w:r>
        <w:br w:type="page"/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2976"/>
      </w:tblGrid>
      <w:tr>
        <w:trPr>
          <w:tblHeader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тегория транспортного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Дата применения (начиная с даты, следующей за датой вступления в силу поправок серии 11 (11 июля 2008 года))</w:t>
            </w:r>
          </w:p>
        </w:tc>
      </w:tr>
      <w:tr>
        <w:trPr/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(класс III)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36 месяцев (11 июля 2011 года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(тягачи с двумя осями для полуприцепов)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&lt;16 тонн (пневматическая трансмиссия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48 месяцев (11 июля 2012 года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(кроме указанных выше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(кроме указанных выше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(тягачи с двумя осями для полуприцепов с пневмоуправляемой трансмиссией (АБС)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60 месяцев (11 июля 2013 года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(с тремя осями и трансмиссией с электронным управлением (ЭТС)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(кроме указанных выше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(кроме указанных выше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72 месяца (11 июля 2014 года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(с двумя и тремя осями и пневмоуправляемой трансмиссией (АБС)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(с комбинированной нагрузкой на ось от 3,5 до 7,5 т)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84 месяца (11 июля 2015 года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(класс II и B) (гидравлическая трансмиссия)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(класс III) (гидравлическая трансмиссия)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(гидравлическая трансмиссия)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(класс III) (пневмоуправляемая трансмиссия и гидроэнергетическая трансмиссия)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96 месяцев (11 июля 2016 года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(класс II) (пневмоуправляемая трансмиссия и гидроэнергетическая трансмиссия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(пневмоуправляемая трансмиссия и гидроэнергетическая трансмиссия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ind w:left="2268" w:right="1134" w:hanging="1134"/>
        <w:rPr/>
      </w:pPr>
      <w:r>
        <w:rPr/>
        <w:tab/>
        <w:t>Независимо от изложенных выше требований начиная с 24 октября 2016 года Договаривающиеся стороны, применяющие настоящие Правила, могут отказывать в первоначальной национальной регистрации (первоначальном вводе в эксплуатацию) транспортного средства, которое не отвечает предписаниям дополнения 2 к поправкам серии 11 к настоящим Правилам ООН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2.4</w:t>
        <w:tab/>
        <w:t>Договаривающиеся стороны, применяющие настоящие Правила ООН, не отказывают в распространении официальных утверждений типа ООН на существующие типы на основании поправок предыдущей серии к настоящим Правилам ООН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2.5</w:t>
        <w:tab/>
        <w:t>Независимо от изложенных выше переходных положений Договаривающиеся стороны, которые начинают применять настоящие Правила после даты вступления в силу поправок самых последних серий, не обязаны признавать официальные утверждения, которые были предоставлены в соответствии с любыми предыдущими сериями поправок к настоящим Правилам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2.6</w:t>
        <w:tab/>
        <w:t>По истечении 24 месяцев после вступления в силу поправок серии 01 к Правилам № 121 ООН Договаривающиеся стороны, применяющие настоящие Правила ООН, предоставляют официальные утверждения типов транспортных средств только в том случае, если предупреждающий сигнал для функции обеспечения устойчивости транспортного средства, описанной в пунктах 2.1.4 и 2.1.5 приложения 21 к настоящим Правилам, удовлетворяет требованиям пункта 43 таблицы 1 Правил № 121 ООН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2.7</w:t>
        <w:tab/>
        <w:t>Для целей официального утверждения типа дополнения к Правилам становятся действительными немедленно после вступления в силу, за исключением случаев, когда их введение в действие откладывается в соответствии с конкретным переходным положением. Для внесения ясности ниже указаны сроки вступления в силу дополнений к настоящим Правилам: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4"/>
        <w:gridCol w:w="2184"/>
        <w:gridCol w:w="2113"/>
        <w:gridCol w:w="2079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омер </w:t>
              <w:br/>
              <w:t>дополн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 вступления в сил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овые официальные </w:t>
              <w:br/>
              <w:t>утверждения типа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Существующие официальные утверждения типа</w:t>
            </w:r>
          </w:p>
        </w:tc>
      </w:tr>
      <w:tr>
        <w:trPr/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98"/>
              <w:rPr/>
            </w:pPr>
            <w:r>
              <w:rPr/>
              <w:t>22 июля 2009 года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84"/>
              <w:rPr/>
            </w:pPr>
            <w:r>
              <w:rPr/>
              <w:t>22 июля 2009 года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73"/>
              <w:rPr/>
            </w:pPr>
            <w:r>
              <w:rPr/>
              <w:t>---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98"/>
              <w:rPr/>
            </w:pPr>
            <w:r>
              <w:rPr/>
              <w:t>24 октября 2009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84"/>
              <w:rPr/>
            </w:pPr>
            <w:r>
              <w:rPr/>
              <w:t>24 октября 2013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73"/>
              <w:rPr/>
            </w:pPr>
            <w:r>
              <w:rPr/>
              <w:t>24 октября 2016 год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98"/>
              <w:rPr/>
            </w:pPr>
            <w:r>
              <w:rPr/>
              <w:t>17 марта 2010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84"/>
              <w:rPr/>
            </w:pPr>
            <w:r>
              <w:rPr/>
              <w:t>17 марта 2010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73"/>
              <w:rPr/>
            </w:pPr>
            <w:r>
              <w:rPr/>
              <w:t>---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98"/>
              <w:rPr/>
            </w:pPr>
            <w:r>
              <w:rPr/>
              <w:t>9 декабря 2010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84"/>
              <w:rPr/>
            </w:pPr>
            <w:r>
              <w:rPr/>
              <w:t>9 декабря 2010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73"/>
              <w:rPr/>
            </w:pPr>
            <w:r>
              <w:rPr/>
              <w:t>---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98"/>
              <w:rPr/>
            </w:pPr>
            <w:r>
              <w:rPr/>
              <w:t>30 января 2011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84"/>
              <w:rPr/>
            </w:pPr>
            <w:r>
              <w:rPr/>
              <w:t>30 января 2011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73"/>
              <w:rPr/>
            </w:pPr>
            <w:r>
              <w:rPr/>
              <w:t>---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98"/>
              <w:rPr/>
            </w:pPr>
            <w:r>
              <w:rPr/>
              <w:t>28 октября 2011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84"/>
              <w:rPr/>
            </w:pPr>
            <w:r>
              <w:rPr/>
              <w:t>28 октября 2012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73"/>
              <w:rPr/>
            </w:pPr>
            <w:r>
              <w:rPr/>
              <w:t>---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98"/>
              <w:rPr/>
            </w:pPr>
            <w:r>
              <w:rPr/>
              <w:t>28 октября 2011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84"/>
              <w:rPr/>
            </w:pPr>
            <w:r>
              <w:rPr/>
              <w:t>28 октября 2014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73"/>
              <w:rPr/>
            </w:pPr>
            <w:r>
              <w:rPr/>
              <w:t>---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98"/>
              <w:rPr/>
            </w:pPr>
            <w:r>
              <w:rPr/>
              <w:t>13 апреля 2012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84"/>
              <w:rPr/>
            </w:pPr>
            <w:r>
              <w:rPr/>
              <w:t>13 апреля 2012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73"/>
              <w:rPr/>
            </w:pPr>
            <w:r>
              <w:rPr/>
              <w:t>---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98"/>
              <w:rPr/>
            </w:pPr>
            <w:r>
              <w:rPr/>
              <w:t>13 ноября 2012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84"/>
              <w:rPr/>
            </w:pPr>
            <w:r>
              <w:rPr/>
              <w:t>13 ноября 2012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73"/>
              <w:rPr/>
            </w:pPr>
            <w:r>
              <w:rPr/>
              <w:t>---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firstLine="98"/>
              <w:rPr/>
            </w:pPr>
            <w:r>
              <w:rPr/>
              <w:t>[ТП]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ind w:firstLine="73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2268" w:right="1134" w:hanging="1134"/>
        <w:jc w:val="right"/>
        <w:rPr/>
      </w:pPr>
      <w:r>
        <w:rPr/>
        <w:t>"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риложение 21, пункт 2.1.4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1.4</w:t>
        <w:tab/>
        <w:t xml:space="preserve">Задействование функции обеспечения устойчивости транспортного средства указывается водителю с помощью мигающего оптического предупреждающего сигнала. Он остается включенным до тех пор, пока функция обеспечения устойчивости транспортного средства продолжает действовать. Для этой цели </w:t>
      </w:r>
      <w:r>
        <w:rPr>
          <w:strike/>
        </w:rPr>
        <w:t>может</w:t>
      </w:r>
      <w:r>
        <w:rPr/>
        <w:t xml:space="preserve"> </w:t>
      </w:r>
      <w:r>
        <w:rPr>
          <w:b/>
        </w:rPr>
        <w:t>должен</w:t>
      </w:r>
      <w:r>
        <w:rPr/>
        <w:t xml:space="preserve"> использоваться желтый предупреждающий сигнал, указанный в пункте 2.1.5 ниже.  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Упомянутый выше сигнал..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 xml:space="preserve">...он мог без труда убедиться в удовлетворительном функционировании сигнала, не вставая с сиденья"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риложение 21, пункт 2.1.5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1.5</w:t>
        <w:tab/>
        <w:t xml:space="preserve">Неисправность или несрабатывание функции обеспечения устойчивости транспортного средства должны выявляться и указываться водителю с помощью желтого оптического предупреждающего сигнала </w:t>
      </w:r>
      <w:r>
        <w:rPr>
          <w:b/>
        </w:rPr>
        <w:t>с использованием условных обозначений, определенных в пункте 43 таблицы 1 Правил № 121 ООН</w:t>
      </w:r>
      <w:r>
        <w:rPr/>
        <w:t xml:space="preserve">. 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>
          <w:strike/>
        </w:rPr>
        <w:t>Использование предупредительных сигналов, указанных в пункте 5.2.1.29 настоящих Правил, не допускается.</w:t>
      </w:r>
      <w:r>
        <w:br w:type="page"/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Этот предупреждающий сигнал должен быть постоянным и должен подаваться до тех пор, пока сохраняется неисправность либо несрабатывание и включатель зажигания (пусковой переключатель) находится в положении "включено" (рабочем положении)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ab/>
        <w:t>Рабочая группа по вопросам торможения и ходовой части просила специальную группу уточнить и обновить существующие переходные положения нынешнего текста Правил № 13 ООН. Приведенные выше формулировки переходных положений отражают мнение Соединенного Королевства и не обязательно соответствуют мнению всех членов специальной группы.</w:t>
      </w:r>
    </w:p>
    <w:p>
      <w:pPr>
        <w:pStyle w:val="SingleTxtG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27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7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725  (R)  130813  14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sz w:val="20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 2010−2014 годы (ECE/TRANS/208, пункт 106, и ECE/TRANS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3/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3/2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Char">
    <w:name w:val="_ Single Txt_G Char"/>
    <w:qFormat/>
    <w:rPr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1">
    <w:name w:val="Footnote Text Char1"/>
    <w:qFormat/>
    <w:rPr>
      <w:spacing w:val="5"/>
      <w:w w:val="104"/>
      <w:kern w:val="2"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01:00Z</dcterms:created>
  <dc:creator>Svetlana Prokoudina</dc:creator>
  <dc:description/>
  <dc:language>en-US</dc:language>
  <cp:lastModifiedBy>07 series</cp:lastModifiedBy>
  <cp:lastPrinted>2013-08-14T10:29:00Z</cp:lastPrinted>
  <dcterms:modified xsi:type="dcterms:W3CDTF">2013-08-14T12:01:00Z</dcterms:modified>
  <cp:revision>2</cp:revision>
  <dc:subject/>
  <dc:title>1322725</dc:title>
</cp:coreProperties>
</file>