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21609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2160921"/>
            <w:bookmarkStart w:id="1" w:name="__Fieldmark__0_921609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21609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2160921"/>
            <w:bookmarkStart w:id="3" w:name="__Fieldmark__1_921609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lang w:val="en-US"/>
        </w:rPr>
      </w:pPr>
      <w:r>
        <w:rPr>
          <w:sz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9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Механизм рулевого управления – Правила № 79</w:t>
      </w:r>
    </w:p>
    <w:p>
      <w:pPr>
        <w:pStyle w:val="HChGR"/>
        <w:rPr/>
      </w:pPr>
      <w:r>
        <w:rPr/>
        <w:tab/>
        <w:tab/>
        <w:t>Предложение по поправкам к Правилам № 79 (механизм рулевого управления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Международной ассоциацией по производству автомобильных кузовов и прицепов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Международной ассоциацией по производству автомобильных кузовов и прицепов (МАИАКП) для включения в Правила № 79 ООН поправки об отмене ограничения в отношении конструкции, позволяющей изготовителю транспортных средств применять новые, ранее запрещенные технологии. Изменения к нынешнему тексту Правил выделены жирным шрифтом в случае новых положений или зачеркиванием в случае исключенных элементов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В разделе "Содержание" добавить новое приложение 7</w:t>
      </w:r>
      <w:r>
        <w:rPr/>
        <w:t>, озаглавленное следующим образом:</w:t>
      </w:r>
    </w:p>
    <w:p>
      <w:pPr>
        <w:pStyle w:val="SingleTxtGR"/>
        <w:rPr/>
      </w:pPr>
      <w:r>
        <w:rPr/>
        <w:t>"Приложение 7 − Специальные положения, касающиеся энергоснабжения систем рулевого управления прицепа от буксирующего транспортного средства".</w:t>
      </w:r>
    </w:p>
    <w:p>
      <w:pPr>
        <w:pStyle w:val="SingleTxtGR"/>
        <w:rPr/>
      </w:pPr>
      <w:r>
        <w:rPr>
          <w:i/>
        </w:rPr>
        <w:t>Введение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Введение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Целью настоящих Правил является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 определяются в качестве "автономных систем рулевого управл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Настоящими Правилами также не допускается официальное утверждение позитивного механизма рулевого управления прицепов, действующего за счет </w:t>
      </w:r>
      <w:r>
        <w:rPr>
          <w:strike/>
        </w:rPr>
        <w:t>энергопитания и</w:t>
      </w:r>
      <w:r>
        <w:rPr/>
        <w:t xml:space="preserve"> электрического управления с буксирующего транспортного средства, поскольку</w:t>
      </w:r>
      <w:r>
        <w:rPr>
          <w:b/>
        </w:rPr>
        <w:t xml:space="preserve"> в настоящее время не существует </w:t>
      </w:r>
      <w:r>
        <w:rPr>
          <w:strike/>
        </w:rPr>
        <w:t>не имеется</w:t>
      </w:r>
      <w:r>
        <w:rPr/>
        <w:t xml:space="preserve"> никаких стандартов </w:t>
      </w:r>
      <w:r>
        <w:rPr>
          <w:b/>
        </w:rPr>
        <w:t>в отношении такого  применения</w:t>
      </w:r>
      <w:r>
        <w:rPr/>
        <w:t xml:space="preserve"> </w:t>
      </w:r>
      <w:r>
        <w:rPr>
          <w:strike/>
        </w:rPr>
        <w:t>применительно к энергопитающим соединителям или интерфейсу обмену цифровой информацией с привода управления.</w:t>
      </w:r>
      <w:r>
        <w:rPr/>
        <w:t xml:space="preserve"> Ожидается, что в обозримом будущем в стандарт </w:t>
      </w:r>
      <w:r>
        <w:rPr>
          <w:strike/>
        </w:rPr>
        <w:t>Международной организации по стандартизации (ИСО)</w:t>
      </w:r>
      <w:r>
        <w:rPr/>
        <w:t xml:space="preserve"> ISO 11992 будет внесена поправка</w:t>
      </w:r>
      <w:r>
        <w:rPr>
          <w:strike/>
        </w:rPr>
        <w:t xml:space="preserve"> с целью учета</w:t>
      </w:r>
      <w:r>
        <w:rPr/>
        <w:t xml:space="preserve"> </w:t>
      </w:r>
      <w:r>
        <w:rPr>
          <w:b/>
        </w:rPr>
        <w:t xml:space="preserve">с тем, чтобы распространить его на сообщения, связанные с </w:t>
      </w:r>
      <w:r>
        <w:rPr/>
        <w:t>передачей данных, поступающих на орган рулевого управления.</w:t>
      </w:r>
    </w:p>
    <w:p>
      <w:pPr>
        <w:pStyle w:val="SingleTxtGR"/>
        <w:rPr/>
      </w:pPr>
      <w:r>
        <w:rPr>
          <w:i/>
        </w:rPr>
        <w:t>Пункт 1.2.3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>Пункт 1.2.4</w:t>
      </w:r>
      <w:r>
        <w:rPr/>
        <w:t>, изменить нумерацию на 1.2.3.</w:t>
      </w:r>
    </w:p>
    <w:p>
      <w:pPr>
        <w:pStyle w:val="SingleTxtGR"/>
        <w:rPr/>
      </w:pPr>
      <w:r>
        <w:rPr>
          <w:i/>
        </w:rPr>
        <w:t xml:space="preserve">Пункт 2.5.2.2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5.2.2</w:t>
        <w:tab/>
        <w:t>под "</w:t>
      </w:r>
      <w:r>
        <w:rPr>
          <w:u w:val="single"/>
        </w:rPr>
        <w:t>сочлененным рулевым управлением</w:t>
      </w:r>
      <w:r>
        <w:rPr/>
        <w:t xml:space="preserve">" подразумевается механизм, в котором рулевое усилие обеспечивается за счет изменения направления движения буксирующего транспортного средства, при этом поворот управляемых колес прицепа </w:t>
      </w:r>
      <w:r>
        <w:rPr>
          <w:strike/>
        </w:rPr>
        <w:t>непосредственно</w:t>
      </w:r>
      <w:r>
        <w:rPr/>
        <w:t xml:space="preserve"> зависит от относительного угла между продольными осями буксирующего транспортного средства и прицепа;"</w:t>
      </w:r>
    </w:p>
    <w:p>
      <w:pPr>
        <w:pStyle w:val="SingleTxtGR"/>
        <w:rPr/>
      </w:pPr>
      <w:r>
        <w:rPr>
          <w:i/>
        </w:rPr>
        <w:t xml:space="preserve">Пункт 5.1.3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1.3</w:t>
        <w:tab/>
        <w:t>Орган рулевого управления должен поворачиваться в том направлении, куда осуществляется поворот транспортного средства, и должна обеспечиваться постоянная взаимосвязь между направлением вращения рулевого колеса и углом поворота. Эти требования не применяются к системам, включающим функцию автоматического управления рулевой колонкой или функцию корректировочного рулевого управления, а также к вспомогательному механизму рулевого управления.</w:t>
      </w:r>
    </w:p>
    <w:p>
      <w:pPr>
        <w:pStyle w:val="SingleTxtGR"/>
        <w:ind w:left="2259" w:right="1134" w:hanging="0"/>
        <w:rPr/>
      </w:pPr>
      <w:r>
        <w:rPr/>
        <w:t xml:space="preserve">Применение этих требований также, возможно, не является обязательным в случае полноприводных систем рулевого управления, когда транспортное средство стоит неподвижно, </w:t>
      </w:r>
      <w:r>
        <w:rPr>
          <w:b/>
        </w:rPr>
        <w:t>при осуществлении маневров на низкой скорости</w:t>
      </w:r>
      <w:r>
        <w:rPr/>
        <w:t xml:space="preserve"> и когда на систему не подается электроэнергии".</w:t>
      </w:r>
    </w:p>
    <w:p>
      <w:pPr>
        <w:pStyle w:val="SingleTxtGR"/>
        <w:rPr/>
      </w:pPr>
      <w:r>
        <w:rPr>
          <w:i/>
        </w:rPr>
        <w:t>Включить новый пункт 5.4.3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5.4.3</w:t>
        <w:tab/>
        <w:t>Требования в отношении прицепов, касающиеся предупреждения о неисправности</w:t>
      </w:r>
    </w:p>
    <w:p>
      <w:pPr>
        <w:pStyle w:val="SingleTxtGR"/>
        <w:ind w:left="2268" w:right="1134" w:hanging="1134"/>
        <w:rPr/>
      </w:pPr>
      <w:r>
        <w:rPr>
          <w:b/>
        </w:rPr>
        <w:t>5.4.3.1</w:t>
        <w:tab/>
        <w:t>До выработки единых правил, касающихся передачи рулевой системой управления прицепа информации о неисправности системы рулевого управления на буксирующее транспортное средство, действуют следующие общие положения:</w:t>
      </w:r>
    </w:p>
    <w:p>
      <w:pPr>
        <w:pStyle w:val="SingleTxtGR"/>
        <w:ind w:left="2835" w:right="1134" w:hanging="576"/>
        <w:rPr/>
      </w:pPr>
      <w:r>
        <w:rPr>
          <w:b/>
        </w:rPr>
        <w:t>a)</w:t>
        <w:tab/>
        <w:t>прицеп должен быть оснащен [зеленым] предупреждающим сигналом, установленным на передней стенке прицепа, которая видна водителю в зеркале(ах) заднего вида;</w:t>
      </w:r>
    </w:p>
    <w:p>
      <w:pPr>
        <w:pStyle w:val="SingleTxtGR"/>
        <w:ind w:left="2835" w:right="1134" w:hanging="576"/>
        <w:rPr/>
      </w:pPr>
      <w:r>
        <w:rPr>
          <w:b/>
        </w:rPr>
        <w:t>b)</w:t>
        <w:tab/>
        <w:t xml:space="preserve">предупреждающий световой сигнал включается при подаче на систему электроэнергии и выключается при отсутствии неисправностей в электрической цепи; </w:t>
      </w:r>
    </w:p>
    <w:p>
      <w:pPr>
        <w:pStyle w:val="SingleTxtGR"/>
        <w:ind w:left="2835" w:right="1134" w:hanging="576"/>
        <w:rPr/>
      </w:pPr>
      <w:r>
        <w:rPr>
          <w:b/>
        </w:rPr>
        <w:t>с)</w:t>
        <w:tab/>
        <w:t>в случае выхода из строя системы рулевого управления прицепа предупреждающий световой сигнал включается и остается включенным до тех пор, пока неисправность не устранена;</w:t>
      </w:r>
    </w:p>
    <w:p>
      <w:pPr>
        <w:pStyle w:val="SingleTxtGR"/>
        <w:ind w:left="2835" w:right="1134" w:hanging="576"/>
        <w:rPr>
          <w:b/>
          <w:b/>
        </w:rPr>
      </w:pPr>
      <w:r>
        <w:rPr>
          <w:b/>
        </w:rPr>
        <w:t>d)</w:t>
        <w:tab/>
        <w:t>предупреждающий сигнал должен быть видимым даже при дневном свете;</w:t>
      </w:r>
    </w:p>
    <w:p>
      <w:pPr>
        <w:pStyle w:val="SingleTxtGR"/>
        <w:ind w:left="2835" w:right="1134" w:hanging="576"/>
        <w:rPr/>
      </w:pPr>
      <w:r>
        <w:rPr>
          <w:b/>
        </w:rPr>
        <w:t>e)</w:t>
        <w:tab/>
        <w:t>несрабатывание какого-либо элемента сигнального устройства не должно приводить к ограничению функционирования системы рулевого управления".</w:t>
      </w:r>
    </w:p>
    <w:p>
      <w:pPr>
        <w:pStyle w:val="SingleTxtGR"/>
        <w:rPr/>
      </w:pPr>
      <w:r>
        <w:rPr>
          <w:i/>
        </w:rPr>
        <w:t>Пункт 5.4.3</w:t>
      </w:r>
      <w:r>
        <w:rPr/>
        <w:t>, изменить нумерацию на 5.4.4.</w:t>
      </w:r>
    </w:p>
    <w:p>
      <w:pPr>
        <w:pStyle w:val="SingleTxtGR"/>
        <w:rPr>
          <w:i/>
          <w:i/>
        </w:rPr>
      </w:pPr>
      <w:r>
        <w:rPr>
          <w:i/>
        </w:rPr>
        <w:t>Приложение 1</w:t>
      </w:r>
    </w:p>
    <w:p>
      <w:pPr>
        <w:pStyle w:val="SingleTxtGR"/>
        <w:rPr/>
      </w:pPr>
      <w:r>
        <w:rPr>
          <w:i/>
        </w:rPr>
        <w:t xml:space="preserve">Включить новый пункт </w:t>
      </w:r>
      <w:r>
        <w:rPr/>
        <w:t>7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7.</w:t>
        <w:tab/>
        <w:t>Применимо только в отношении буксирующих транспортных средст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7.1</w:t>
        <w:tab/>
        <w:t xml:space="preserve">Буксирующее транспортное средство, удовлетворяющее соответствующим требованиям приложения 7, допускается/не допускается </w:t>
      </w:r>
      <w:r>
        <w:rPr>
          <w:b/>
          <w:u w:val="single"/>
        </w:rPr>
        <w:t>2</w:t>
      </w:r>
      <w:r>
        <w:rPr>
          <w:b/>
        </w:rPr>
        <w:t>/к буксировке прицепа с системой рулевого управления, электроснабжение которой обеспечивается буксирующим транспортным средством</w:t>
      </w:r>
      <w:r>
        <w:rPr/>
        <w:t>"</w:t>
      </w:r>
      <w:r>
        <w:rPr>
          <w:b/>
        </w:rPr>
        <w:t>.</w:t>
      </w:r>
    </w:p>
    <w:p>
      <w:pPr>
        <w:pStyle w:val="SingleTxtGR"/>
        <w:rPr/>
      </w:pPr>
      <w:r>
        <w:rPr>
          <w:i/>
        </w:rPr>
        <w:t xml:space="preserve">Включить новый пункт </w:t>
      </w:r>
      <w:r>
        <w:rPr/>
        <w:t>8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8.</w:t>
        <w:tab/>
        <w:t xml:space="preserve">Применимо только </w:t>
      </w:r>
      <w:r>
        <w:rPr>
          <w:b/>
          <w:lang w:val="en-US"/>
        </w:rPr>
        <w:t>в отношении</w:t>
      </w:r>
      <w:r>
        <w:rPr>
          <w:b/>
        </w:rPr>
        <w:t xml:space="preserve"> прицепо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371" w:leader="dot"/>
        </w:tabs>
        <w:ind w:left="2268" w:right="1134" w:hanging="1134"/>
        <w:rPr>
          <w:b/>
          <w:b/>
        </w:rPr>
      </w:pPr>
      <w:r>
        <w:rPr>
          <w:b/>
        </w:rPr>
        <w:t>8.1</w:t>
        <w:tab/>
        <w:t>Система рулевого управления прицепа удовлетворяет соответствующим положениям приложения 7</w:t>
        <w:tab/>
        <w:t>Да/Нет</w:t>
      </w:r>
      <w:r>
        <w:rPr/>
        <w:t xml:space="preserve"> </w:t>
      </w:r>
      <w:r>
        <w:rPr>
          <w:b/>
          <w:u w:val="single"/>
        </w:rPr>
        <w:t>2</w:t>
      </w:r>
      <w:r>
        <w:rPr>
          <w:b/>
        </w:rPr>
        <w:t>/</w:t>
      </w:r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Изменить нумерацию последующих пунктов.</w:t>
      </w:r>
    </w:p>
    <w:p>
      <w:pPr>
        <w:pStyle w:val="SingleTxtGR"/>
        <w:rPr>
          <w:i/>
          <w:i/>
        </w:rPr>
      </w:pPr>
      <w:r>
        <w:rPr>
          <w:i/>
        </w:rPr>
        <w:t>Приложение 5</w:t>
      </w:r>
    </w:p>
    <w:p>
      <w:pPr>
        <w:pStyle w:val="SingleTxtGR"/>
        <w:rPr/>
      </w:pPr>
      <w:r>
        <w:rPr>
          <w:i/>
        </w:rPr>
        <w:t>Пункт 2.1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1</w:t>
        <w:tab/>
        <w:t xml:space="preserve">Гидравлические магистрали гидравлических приводов должны выдерживать внутреннее давление, по меньшей мере равное четырехкратному максимальному нормальному рабочему давлению (T), указанному изготовителем транспортного средства. Соединения гибких трубопроводов должны отвечать стандартам </w:t>
      </w:r>
      <w:r>
        <w:rPr>
          <w:lang w:val="en-US"/>
        </w:rPr>
        <w:t>ISO</w:t>
      </w:r>
      <w:r>
        <w:rPr/>
        <w:t xml:space="preserve"> 1402:1994, </w:t>
      </w:r>
      <w:r>
        <w:rPr>
          <w:lang w:val="en-US"/>
        </w:rPr>
        <w:t>ISO</w:t>
      </w:r>
      <w:r>
        <w:rPr/>
        <w:t xml:space="preserve"> 6605:1986 и </w:t>
      </w:r>
      <w:r>
        <w:rPr>
          <w:lang w:val="en-US"/>
        </w:rPr>
        <w:t>ISO</w:t>
      </w:r>
      <w:r>
        <w:rPr/>
        <w:t xml:space="preserve"> 7751:1991. </w:t>
      </w:r>
      <w:r>
        <w:rPr>
          <w:b/>
        </w:rPr>
        <w:t>Вместе с тем могут использоваться гидравлические магистрали, соответствующие иным техническим требованиям, нежели те, которые определены выше, при условии, что во время официального утверждения типа технической службе будет продемонстрировано, что технические действия и внутреннее давление гидравлических магистралей и гибких трубопроводов совместимы с рабочими характеристиками системы рулевого управления, установленной на транспортном средстве".</w:t>
      </w:r>
    </w:p>
    <w:p>
      <w:pPr>
        <w:pStyle w:val="SingleTxtGR"/>
        <w:rPr/>
      </w:pPr>
      <w:r>
        <w:rPr>
          <w:i/>
        </w:rPr>
        <w:t>Пункт 2.3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.1</w:t>
        <w:tab/>
        <w:t xml:space="preserve">Рулевой привод </w:t>
      </w:r>
      <w:r>
        <w:rPr>
          <w:b/>
        </w:rPr>
        <w:t>защищается</w:t>
      </w:r>
      <w:r>
        <w:rPr/>
        <w:t xml:space="preserve"> от избыточного давления при помощи клапана, ограничивающего давление, который срабатывает в пределах </w:t>
      </w:r>
      <w:r>
        <w:rPr>
          <w:strike/>
        </w:rPr>
        <w:t xml:space="preserve">1,5 </w:t>
      </w:r>
      <w:r>
        <w:rPr>
          <w:b/>
        </w:rPr>
        <w:t>1,1</w:t>
      </w:r>
      <w:r>
        <w:rPr/>
        <w:t xml:space="preserve"> T−2,2 T. </w:t>
      </w:r>
      <w:r>
        <w:rPr>
          <w:b/>
        </w:rPr>
        <w:t>Рабочее давление клапана, ограничивающего давление, должно быть совместимым с рабочими характеристиками системы рулевого управления, установленной на транспортном средстве. Это подтверждается изготовителем транспортного средства во время официального утверждения типа".</w:t>
      </w:r>
    </w:p>
    <w:p>
      <w:pPr>
        <w:pStyle w:val="SingleTxtGR"/>
        <w:rPr/>
      </w:pPr>
      <w:r>
        <w:rPr>
          <w:i/>
        </w:rPr>
        <w:t xml:space="preserve">Включить новое приложение </w:t>
      </w:r>
      <w:r>
        <w:rPr/>
        <w:t>7 следующего содержания:</w:t>
      </w:r>
    </w:p>
    <w:p>
      <w:pPr>
        <w:pStyle w:val="HChGR"/>
        <w:rPr/>
      </w:pPr>
      <w:r>
        <w:rPr/>
        <w:tab/>
        <w:t>"Приложение 7</w:t>
      </w:r>
    </w:p>
    <w:p>
      <w:pPr>
        <w:pStyle w:val="HChGR"/>
        <w:rPr/>
      </w:pPr>
      <w:r>
        <w:rPr/>
        <w:tab/>
        <w:tab/>
        <w:t>Специальные положения, касающиеся энергоснабжения системы рулевого управления прицепа от буксирующего транспортного средств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1.</w:t>
        <w:tab/>
        <w:t>Общие полож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ребования, изложенные в настоящем приложении, применяются к буксирующим транспортным средствам и прицепам в тех случаях, когда буксирующее транспортное средство обеспечивает электропитание для функционирования установленной на прицепе системы рулевого управл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2.</w:t>
        <w:tab/>
        <w:t>Требования в отношении буксирующих транспортных средст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</w:t>
        <w:tab/>
        <w:t xml:space="preserve">Система электропитания буксирующего транспортного средства имеет достаточную мощность для снабжения электрической системы рулевого управления прицепа энергией, необходимой для функционирования этой системы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.1</w:t>
        <w:tab/>
        <w:t>Даже в том случае, когда двигатель работает на оборотах холостого хода, рекомендованных изготовителем, и все электрические устройства, установленные изготовителем в качестве комплектующего оборудования транспортного средства, включены, напряжение в электрических цепях при постоянном токе потребления [50 А] не должно опускаться ниже [19,2 В] в месте соедин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2.2</w:t>
        <w:tab/>
        <w:t>Номинальное рабочее напряжение составляет 24 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2.3</w:t>
        <w:tab/>
        <w:t>Защита электрической системы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3.1</w:t>
        <w:tab/>
        <w:t>Электрическая система буксирующего транспортного средства должна быть защищена от перегрузки или короткого замыкания при подаче электроэнергии на систему рулевого управления прицеп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2.4</w:t>
        <w:tab/>
        <w:t>Кабели и соединительные устройств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4.1</w:t>
        <w:tab/>
        <w:t>У кабелей, используемых для электроснабжения системы рулевого управления прицепа, площадь поперечного сечения проводника должна соответствовать величине постоянного тока, определенной в пункте 2.1.1 выше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4.2</w:t>
        <w:tab/>
        <w:t>До выработки единых стандартов соединительное устройство, используемое для подключения к прицепу, должно удовлетворять следующим положения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a)</w:t>
        <w:tab/>
        <w:t>контакты должны быть рассчитаны на токовую нагрузку, совместимую с максимальной величиной постоянного тока, определенной в пункте 2.1.1 выше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>степень защиты от воздействия окружающей среды должна быть не ниже IP 54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>
          <w:b/>
          <w:b/>
        </w:rPr>
      </w:pPr>
      <w:r>
        <w:rPr>
          <w:b/>
        </w:rPr>
        <w:tab/>
        <w:t>с)</w:t>
        <w:tab/>
        <w:t>соединительное устройство не может быть взаимозаменяемым с существующим электрическим соединительным устройством, используемым на буксирующем транспортном средстве в настоящее время, например, с устройством, соответствующим ISO 7638, ISO 12098 и т.д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2.5</w:t>
        <w:tab/>
        <w:t>Маркировк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5.1</w:t>
        <w:tab/>
        <w:t>Буксирующее транспортное средство должно иметь маркировку с указанием максимального тока, который может подаваться в систему рулевого управления прицепа. Маркировка должна быть нестираемой и должна быть видна водителю, стоящему рядом с транспортным средство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3.</w:t>
        <w:tab/>
        <w:t>Требования в отношении прицепо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1</w:t>
        <w:tab/>
        <w:t>Постоянный ток потребления для системы рулевого управления прицепа не должен превышать [50 A]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</w:t>
        <w:tab/>
        <w:t xml:space="preserve">Электрическая система рулевого управления прицепа должна продолжать функционировать при напряжении в месте соединения [19,2 В]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3</w:t>
        <w:tab/>
        <w:t>Номинальное рабочее напряжение составляет 24 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4</w:t>
        <w:tab/>
        <w:t>Кабели и соединительные устройств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4.1</w:t>
        <w:tab/>
        <w:t>У кабелей, используемых для электроснабжения системы рулевого управления прицепа, площадь поперечного сечения проводника должна соответствовать энергетическим потребностям системы рулевого управления прицепа.</w:t>
      </w:r>
    </w:p>
    <w:p>
      <w:pPr>
        <w:pStyle w:val="SingleTxtGR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4.2</w:t>
        <w:tab/>
        <w:t>До выработки единых стандартов соединительное устройство, используемое для подключения к прицепу, должно удовлетворять следующим положения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a)</w:t>
        <w:tab/>
        <w:t>контакты должны быть рассчитаны на токовую нагрузку, совместимую с максимальной величиной тока, определенной изготовителем транспортного средства и указанной в пункте 3.1 выше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>степень защиты от воздействия окружающей среды должна быть не ниже IP 54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с)</w:t>
        <w:tab/>
        <w:t>соединительное устройство не может быть взаимозаменяемым с существующим электрическим соединительным устройством, используемым на буксирующем транспортном средстве в настоящее время, например, с устройством, соответствующим ISO 7638, ISO 12098 и т.д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5</w:t>
        <w:tab/>
        <w:t>Демонстрация функционирования системы рулевого управл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5.1</w:t>
        <w:tab/>
        <w:t>Во время официального утверждения типа изготовитель прицепа демонстрирует технической службе функциональные характеристики системы рулевого управления, обеспечивая соответствие требованиям в отношении эффективности, приведенным в настоящих Правилах и приложениях к ни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 xml:space="preserve">3.5.2 </w:t>
        <w:tab/>
        <w:t>Если в системе рулевого управления прицепа для осуществления рулевого управления используется гидравлический привод, то применяются требования приложения 5</w:t>
      </w:r>
      <w:r>
        <w:rPr/>
        <w:t>"</w:t>
      </w:r>
      <w:r>
        <w:rPr>
          <w:b/>
        </w:rPr>
        <w:t>.</w:t>
      </w:r>
      <w:r>
        <w:rPr/>
        <w:t xml:space="preserve"> 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На семьдесят четвертой сессии GRRF МАИАКП представила документ GRRF-74-37, в котором не содержалось никаких предложений о внесении поправок в Правила № 79 ООН, но обращалось внимание GRRF на тот факт, что в настоящее время существует ограничение в отношении конструкции, в соответствии с которым использование прицепом энергии в любом виде, поступающей от буксирующего транспортного средства, не допускается. После состоявшегося обсуждения ряд делегатов заявили о том, что одобряют поправку к Правилам № 79 ООН, которая предусматривала бы снятие данного ограничения.</w:t>
      </w:r>
    </w:p>
    <w:p>
      <w:pPr>
        <w:pStyle w:val="SingleTxtGR"/>
        <w:rPr/>
      </w:pPr>
      <w:r>
        <w:rPr/>
        <w:t>2.</w:t>
        <w:tab/>
        <w:t>Изложенное выше предложение содержит поправки, предусматривающие отмену ограничения в отношении конструкции и дающие изготовителю возможность применять новые технологии, использование которых раньше было запрещено. Хотя единые правила еще не разработаны и не введены, изготовитель транспортного средства обязан предоставить технической службе информацию об установке и работе системы рулевого управления и продемонстрировать безопасный режим эксплуатации на основе оценки системы управления в соответствии с приложением 6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7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271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813  2108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 годы (ECE/TRANS/208, пункт 106, и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5:00Z</dcterms:created>
  <dc:creator>Короткова</dc:creator>
  <dc:description/>
  <dc:language>en-US</dc:language>
  <cp:lastModifiedBy>07 series</cp:lastModifiedBy>
  <cp:lastPrinted>2013-08-21T13:55:00Z</cp:lastPrinted>
  <dcterms:modified xsi:type="dcterms:W3CDTF">2013-08-21T12:55:00Z</dcterms:modified>
  <cp:revision>2</cp:revision>
  <dc:subject/>
  <dc:title>Организация Объединенных Наций</dc:title>
</cp:coreProperties>
</file>