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443024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44302408"/>
            <w:bookmarkStart w:id="1" w:name="__Fieldmark__0_25443024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443024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44302408"/>
            <w:bookmarkStart w:id="3" w:name="__Fieldmark__1_25443024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</w:r>
      <w:r>
        <w:rPr>
          <w:b/>
          <w:sz w:val="24"/>
          <w:szCs w:val="24"/>
          <w:lang w:val="en-US"/>
        </w:rPr>
        <w:br/>
      </w: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/>
        <w:tab/>
        <w:tab/>
        <w:t>Предложение по поправкам к Правилам № 106 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</w:t>
      </w:r>
      <w:r>
        <w:rPr>
          <w:iCs/>
        </w:rPr>
        <w:t xml:space="preserve">Европейской технической организации по вопросам пневматических шин и ободьев колес </w:t>
      </w:r>
      <w:r>
        <w:rPr/>
        <w:t>(ЕТОПОК) для исключения из этих Правил шин транспортных средств высокой проходимости (ATV). Эта просьба уже была изложена в рабочем документе ECE/TRANS/GRRF/2007/21/Rev.1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 xml:space="preserve">Таблица 7 (1-я из 2-х), </w:t>
      </w:r>
      <w:r>
        <w:rPr/>
        <w:t>полностью исключить</w:t>
      </w:r>
      <w:r>
        <w:rPr>
          <w:i/>
        </w:rPr>
        <w:t xml:space="preserve"> строки со следующими обозначениями размеров шин:</w:t>
      </w:r>
    </w:p>
    <w:p>
      <w:pPr>
        <w:pStyle w:val="SingleTxtGR"/>
        <w:rPr/>
      </w:pPr>
      <w:r>
        <w:rPr>
          <w:lang w:val="en-US"/>
        </w:rPr>
        <w:t xml:space="preserve">AT21x7–10, AT22x9–8, AT23x7–10, AT23x8–11, AT24x8–11, AT24x9–11, AT24x10–11, AT25x8–12, AT25x11–9 </w:t>
      </w:r>
      <w:r>
        <w:rPr/>
        <w:t>и</w:t>
      </w:r>
      <w:r>
        <w:rPr>
          <w:lang w:val="en-US"/>
        </w:rPr>
        <w:t xml:space="preserve"> AT25x11–10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Шины, обозначения размеров которых должны быть исключены из таблицы 7, не следует классифицироваться в качестве шин для сельскохозяйственных машин, поскольку они, как правило, известны как шины для "транспортных средств высокой проходимости" (отсюда префикс AT в обозначении размера шины) и допускаются для использования на скоростях свыше 80 км/ч.</w:t>
      </w:r>
    </w:p>
    <w:p>
      <w:pPr>
        <w:pStyle w:val="SingleTxtGR"/>
        <w:rPr/>
      </w:pPr>
      <w:r>
        <w:rPr/>
        <w:t>2.</w:t>
        <w:tab/>
        <w:t>Шины AT никогда не регламентировались в Правилах № 106 ООН и никогда не утверждались по типу на основании этих Правил, поскольку такие шины, доступные на мировом рынке, имеют обозначение категории скорости "F", не относящееся к сфере охвата Правил № 106 ООН, которая ограничивается шинами, предназначенными для сельскохозяйственных и лесных машин и относящимися к категории скорости не более "D" (65 км/ч).</w:t>
      </w:r>
    </w:p>
    <w:p>
      <w:pPr>
        <w:pStyle w:val="SingleTxtGR"/>
        <w:rPr/>
      </w:pPr>
      <w:r>
        <w:rPr/>
        <w:t>3.</w:t>
        <w:tab/>
        <w:t>Информацию о размерах шин AT в зависимости от типа транспортных средств, на которые они, как правило, устанавливаются (например, на транспортные средства категорий L6 и L7), целесообразнее было бы включить в Правила № 75 ООН. Вместе с тем сейчас некоторые органы по официальному утверждению типа уже предоставляют официальное утверждение типа для некоторых из этих шин, снабженных двойной маркировкой с метрическим обозначением, в соответствии с предписаниями Правил № 30 ООН или Правил № 54 ОО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01  (R)  130813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0</w:t>
      </w:r>
      <w:r>
        <w:rPr>
          <w:lang w:val="en-US"/>
        </w:rPr>
        <w:t>−</w:t>
      </w:r>
      <w:r>
        <w:rPr>
          <w:lang w:val="ru-RU"/>
        </w:rPr>
        <w:t>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43:00Z</dcterms:created>
  <dc:creator>Larisa Maykovskaya</dc:creator>
  <dc:description/>
  <dc:language>en-US</dc:language>
  <cp:lastModifiedBy>07 series</cp:lastModifiedBy>
  <cp:lastPrinted>2013-08-13T16:57:00Z</cp:lastPrinted>
  <dcterms:modified xsi:type="dcterms:W3CDTF">2013-08-13T15:43:00Z</dcterms:modified>
  <cp:revision>2</cp:revision>
  <dc:subject/>
  <dc:title>Организация Объединенных Наций</dc:title>
</cp:coreProperties>
</file>