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789474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78947499"/>
            <w:bookmarkStart w:id="1" w:name="__Fieldmark__0_19789474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789474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78947499"/>
            <w:bookmarkStart w:id="3" w:name="__Fieldmark__1_19789474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20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− Прочие вопрос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поправкам к Правилам № 75 (шины для мотоциклов/мопедов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Anchor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для устранения неопределенности в связи с процедурой второго испытания на нагрузку/скорость, которое должно проводиться в случае шин, пригодных для эксплуатации на скоростях свыше 240 км/ч и обозначенных в ряду обозначений размеров шин буквенным кодом "V". В основу настоящего документа положен документ ECE/TRANS/505/Rev.1/Add.74/Rev.2. 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4GR"/>
        <w:rPr/>
      </w:pPr>
      <w:r>
        <w:rPr/>
        <w:tab/>
        <w:tab/>
        <w:t>Приложение 7: Порядок проведения испытаний на нагрузку/скорость</w:t>
      </w:r>
    </w:p>
    <w:p>
      <w:pPr>
        <w:pStyle w:val="SingleTxtGR"/>
        <w:rPr/>
      </w:pPr>
      <w:r>
        <w:rPr>
          <w:i/>
        </w:rPr>
        <w:t>Пункт 2.5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5.2</w:t>
        <w:tab/>
        <w:tab/>
        <w:t xml:space="preserve">начальная скорость испытания: </w:t>
      </w:r>
      <w:r>
        <w:rPr>
          <w:strike/>
        </w:rPr>
        <w:t>максимальная скорость, предписанная для данного типа шины</w:t>
      </w:r>
      <w:r>
        <w:rPr/>
        <w:t xml:space="preserve"> </w:t>
      </w:r>
      <w:r>
        <w:rPr>
          <w:b/>
        </w:rPr>
        <w:t>скорость, соответствующая обозначению индекса скорости на шине (см. пункт 2.28.2 настоящих Правил)</w:t>
      </w:r>
      <w:r>
        <w:rPr/>
        <w:t>, минус 30 км/ч, если используется испытательный маховик диаметром 2,0 м, либо минус 40 км/ч, если используется испытательный маховик диаметром 1,7 м;"</w:t>
      </w:r>
    </w:p>
    <w:p>
      <w:pPr>
        <w:pStyle w:val="SingleTxtGR"/>
        <w:rPr/>
      </w:pPr>
      <w:r>
        <w:rPr>
          <w:i/>
        </w:rPr>
        <w:t xml:space="preserve">Пункт 2.5.2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5.2.1</w:t>
        <w:tab/>
      </w:r>
      <w:r>
        <w:rPr>
          <w:strike/>
        </w:rPr>
        <w:t>максимальная</w:t>
      </w:r>
      <w:r>
        <w:rPr/>
        <w:t xml:space="preserve"> </w:t>
      </w:r>
      <w:r>
        <w:rPr>
          <w:b/>
        </w:rPr>
        <w:t xml:space="preserve">начальная </w:t>
      </w:r>
      <w:r>
        <w:rPr/>
        <w:t xml:space="preserve">скорость </w:t>
      </w:r>
      <w:r>
        <w:rPr>
          <w:b/>
        </w:rPr>
        <w:t>испытания</w:t>
      </w:r>
      <w:r>
        <w:rPr/>
        <w:t>,</w:t>
      </w:r>
      <w:r>
        <w:rPr>
          <w:strike/>
        </w:rPr>
        <w:t xml:space="preserve"> применяемая во</w:t>
      </w:r>
      <w:r>
        <w:rPr/>
        <w:t xml:space="preserve"> </w:t>
      </w:r>
      <w:r>
        <w:rPr>
          <w:b/>
        </w:rPr>
        <w:t xml:space="preserve">при </w:t>
      </w:r>
      <w:r>
        <w:rPr/>
        <w:t xml:space="preserve">втором испытании в случае шин, пригодных для эксплуатации на скоростях свыше 240 км/ч и обозначенных в ряду обозначений размеров шин буквенным кодом "V" (или 270 км/ч для шин, обозначенных в ряду обозначений размеров шин буквенным кодом "Z"), − это максимальная скорость, указанная изготовителем шины (см. пункт 4.1.15), </w:t>
      </w:r>
      <w:r>
        <w:rPr>
          <w:b/>
        </w:rPr>
        <w:t>минус 30 км/ч, если используется испытательный маховик диаметром 2,0 м, либо минус 40 км/ч, если используется испытательный маховик диаметром 1,7 м</w:t>
      </w:r>
      <w:r>
        <w:rPr/>
        <w:t>;"</w:t>
      </w:r>
    </w:p>
    <w:p>
      <w:pPr>
        <w:pStyle w:val="SingleTxtGR"/>
        <w:rPr/>
      </w:pPr>
      <w:r>
        <w:rPr>
          <w:i/>
        </w:rPr>
        <w:t xml:space="preserve">Включить новый пункт 2.5.6.1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2.5.6.1</w:t>
        <w:tab/>
        <w:t>максимальная скорость испытания при втором испытании в случае шин, пригодных для эксплуатации на скоростях свыше 240 км/ч и обозначенных в ряду обозначений размеров шин буквенным кодом "V" (или 270 км/ч для шин, обозначенных в ряду обозначений размеров шин буквенным кодом "Z"), − это максимальная скорость, указанная изготовителем шины (см. пункт 4.1.15), если используется испытательный маховик диаметром 2,0 м, либо минус 10 км/ч, если используется испытательный маховик диаметром 1,7 м;</w:t>
      </w:r>
      <w:r>
        <w:rPr/>
        <w:t>"</w:t>
      </w:r>
    </w:p>
    <w:p>
      <w:pPr>
        <w:pStyle w:val="SingleTxtGR"/>
        <w:rPr/>
      </w:pPr>
      <w:r>
        <w:rPr>
          <w:i/>
        </w:rPr>
        <w:t xml:space="preserve">Пункт 2.6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6.1</w:t>
        <w:tab/>
        <w:tab/>
        <w:t>время увеличения скорости от нуля до начальной скорости испытания</w:t>
      </w:r>
      <w:r>
        <w:rPr>
          <w:b/>
        </w:rPr>
        <w:t>, указанной в пункте 2.5.2.1,</w:t>
      </w:r>
      <w:r>
        <w:rPr/>
        <w:t xml:space="preserve"> − 20 мин.;"</w:t>
      </w:r>
    </w:p>
    <w:p>
      <w:pPr>
        <w:pStyle w:val="SingleTxtGR"/>
        <w:rPr/>
      </w:pPr>
      <w:r>
        <w:rPr>
          <w:i/>
        </w:rPr>
        <w:t xml:space="preserve">Пункт 2.6.3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6.3</w:t>
        <w:tab/>
        <w:tab/>
        <w:t>время увеличения скорости до максимальной скорости испытания</w:t>
      </w:r>
      <w:r>
        <w:rPr>
          <w:b/>
        </w:rPr>
        <w:t>, указанной в пункте 2.5.6.1,</w:t>
      </w:r>
      <w:r>
        <w:rPr/>
        <w:t xml:space="preserve"> − 10 мин.;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Пункт 2.5.2: Исправление двух опечаток.</w:t>
      </w:r>
    </w:p>
    <w:p>
      <w:pPr>
        <w:pStyle w:val="SingleTxtGR"/>
        <w:rPr/>
      </w:pPr>
      <w:r>
        <w:rPr/>
        <w:t>2.</w:t>
        <w:tab/>
        <w:t>Пункт 2.5.2.1: Существующая формулировка порождает неопределенность относительно процедуры второго испытания на нагрузку/скорость, которое должно проводиться в случае шин, пригодных для эксплуатации на скоростях свыше 240 км/ч и обозначенных в ряду обозначений размеров шин буквенным кодом "V" (или 270 км/ч для шин, обозначенных в ряду обозначений размеров шин буквенным кодом "Z"). Различие в процедурах обуславливает различие в требованиях, применяемых к шинам, с учетом характера проведения испытания. По этой причине предлагается изменить формулировку таким образом, чтобы внести ясность в процедуру испыт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6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6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697  (R)   130813   13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54:00Z</dcterms:created>
  <dc:creator>Tatiana Sharkina</dc:creator>
  <dc:description/>
  <dc:language>en-US</dc:language>
  <cp:lastModifiedBy>07 series</cp:lastModifiedBy>
  <cp:lastPrinted>2013-08-13T16:34:00Z</cp:lastPrinted>
  <dcterms:modified xsi:type="dcterms:W3CDTF">2013-08-13T14:54:00Z</dcterms:modified>
  <cp:revision>2</cp:revision>
  <dc:subject/>
  <dc:title>Организация Объединенных Наций</dc:title>
</cp:coreProperties>
</file>