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3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792676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79267629"/>
            <w:bookmarkStart w:id="1" w:name="__Fieldmark__0_287926762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June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792676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79267629"/>
            <w:bookmarkStart w:id="3" w:name="__Fieldmark__1_287926762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0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>Рабочая группа по вопросам шума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>Пятьдесят восьмая сессия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Женева, 2−4 сентября 2013 года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Пункт 2 предварительной повестки дня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>
          <w:b/>
        </w:rPr>
        <w:t xml:space="preserve">Правила № 41 (шум, производимый мотоциклами): </w:t>
        <w:br/>
        <w:t>разработка</w:t>
      </w:r>
    </w:p>
    <w:p>
      <w:pPr>
        <w:pStyle w:val="H1GR"/>
        <w:rPr/>
      </w:pPr>
      <w:r>
        <w:rPr/>
        <w:tab/>
        <w:tab/>
        <w:t xml:space="preserve">Предложение по дополнению 1 к поправкам серии 04 к Правилам № 41 </w:t>
      </w:r>
    </w:p>
    <w:p>
      <w:pPr>
        <w:pStyle w:val="H1GR"/>
        <w:rPr/>
      </w:pPr>
      <w:r>
        <w:rPr/>
        <w:tab/>
        <w:tab/>
        <w:t>Представлено экспертом от Международной организации по стандартизаци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ом от Международной организации по стандартизации (ИСО) для обновления Правил ООН с учетом последней поправки к стандарту </w:t>
      </w:r>
      <w:r>
        <w:rPr>
          <w:lang w:val="en-GB"/>
        </w:rPr>
        <w:t>ISO</w:t>
      </w:r>
      <w:r>
        <w:rPr/>
        <w:t xml:space="preserve"> 5130:2012. Настоящее предложение основано на документе без условного обозначения (</w:t>
      </w:r>
      <w:r>
        <w:rPr>
          <w:lang w:val="en-GB"/>
        </w:rPr>
        <w:t>GRB</w:t>
      </w:r>
      <w:r>
        <w:rPr/>
        <w:t>-56-04), распространенном в ходе пятьдесят шестой сессии Рабочей группы по вопросам шума (</w:t>
      </w:r>
      <w:r>
        <w:rPr>
          <w:lang w:val="en-GB"/>
        </w:rPr>
        <w:t>GRB</w:t>
      </w:r>
      <w:r>
        <w:rPr/>
        <w:t>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54, пункт 4). Изменения к существующему тексту Правил ООН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Приложение 3, пункт 2.3.2,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2.3.2</w:t>
        <w:tab/>
        <w:tab/>
        <w:t>Испытательная площадка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b/>
        </w:rPr>
        <w:t xml:space="preserve">Надлежащая испытательная площадка должна находиться на открытом воздухе и должна представлять собой плоскую поверхность с покрытием из бетона, плотного асфальта без заметной пористости или аналогичного твердого материала, на котором не было бы снега, травы, рыхлой почвы, пепла или других звукопоглощающих материалов. 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strike/>
        </w:rPr>
        <w:t xml:space="preserve">Надлежащая испытательная площадка должна находиться на открытом воздухе и должна представлять собой плоскую поверхность с покрытием из бетона, плотного асфальта или аналогичного твердого материала, на котором не было бы снега, травы, рыхлой почвы, пепла и других звукопоглощающих материалов. </w:t>
      </w:r>
      <w:r>
        <w:rPr/>
        <w:t>Она должна представлять собой…</w:t>
      </w:r>
    </w:p>
    <w:p>
      <w:pPr>
        <w:pStyle w:val="SingleTxtGR"/>
        <w:rPr/>
      </w:pPr>
      <w:r>
        <w:rPr/>
        <w:tab/>
        <w:tab/>
        <w:t>…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 xml:space="preserve">Настоящее предложение обеспечивает согласование текста указанного выше пункта с последней поправкой к стандарту </w:t>
      </w:r>
      <w:r>
        <w:rPr>
          <w:lang w:val="en-GB"/>
        </w:rPr>
        <w:t>ISO</w:t>
      </w:r>
      <w:r>
        <w:rPr/>
        <w:t xml:space="preserve"> 5130:2012 и нацелено на запрещение использования поверхностей с заметной пористостью, предназначенных для проведения испытаний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3</w:t>
    </w:r>
    <w:r>
      <w:rPr>
        <w:lang w:val="en-US"/>
      </w:rPr>
      <w:t>-</w:t>
    </w:r>
    <w:r>
      <w:rPr>
        <w:lang w:val="ru-RU"/>
      </w:rPr>
      <w:t>222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2202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30713  0407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29/GRB/2013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5:34:00Z</dcterms:created>
  <dc:creator>Anna Petelina</dc:creator>
  <dc:description/>
  <dc:language>en-US</dc:language>
  <cp:lastModifiedBy>07 series</cp:lastModifiedBy>
  <cp:lastPrinted>2013-07-04T10:04:00Z</cp:lastPrinted>
  <dcterms:modified xsi:type="dcterms:W3CDTF">2013-07-04T15:34:00Z</dcterms:modified>
  <cp:revision>2</cp:revision>
  <dc:subject/>
  <dc:title>1322202</dc:title>
</cp:coreProperties>
</file>