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4</w:t>
            </w:r>
          </w:p>
        </w:tc>
      </w:tr>
      <w:tr>
        <w:trPr>
          <w:trHeight w:val="2414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Economic Commission for Europe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         8 October 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ni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8-11 October 2013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Item 2 Activities of ECE bodies of interest to WP.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Economic Commission for Europe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         8 October 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xty-ni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8-11 October 2013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Item 2 Activities of ECE bodies of interest to WP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lang w:eastAsia="en-GB"/>
        </w:rPr>
      </w:pPr>
      <w:r>
        <w:rPr>
          <w:b/>
          <w:bCs/>
          <w:lang w:eastAsia="en-GB"/>
        </w:rPr>
        <w:t xml:space="preserve">M260 </w:t>
      </w:r>
      <w:r>
        <w:rPr>
          <w:lang w:eastAsia="en-GB"/>
        </w:rPr>
        <w:t xml:space="preserve">Substances which when in carriage present a risk of asphyxiation - Initiated by United Kingdom on 12 April 2013 </w:t>
      </w:r>
    </w:p>
    <w:p>
      <w:pPr>
        <w:pStyle w:val="NormalWeb"/>
        <w:rPr>
          <w:lang w:eastAsia="en-GB"/>
        </w:rPr>
      </w:pPr>
      <w:r>
        <w:rPr>
          <w:lang w:eastAsia="en-GB"/>
        </w:rPr>
      </w:r>
    </w:p>
    <w:tbl>
      <w:tblPr>
        <w:tblW w:w="5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1614"/>
        <w:gridCol w:w="1701"/>
      </w:tblGrid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OUNTRY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IGNED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 xml:space="preserve">REVOKED 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United Kingdom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2/04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weden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4/05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France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9/05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Belgium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31/05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Germany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3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witzerland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4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Portugal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7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Netherlands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8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Austr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0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loven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1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Denmark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6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pain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6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Bulgar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8/06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Latv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9/07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Hungary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0/07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Italy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18/07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Luxembourg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24/07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Ireland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30/07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Czech Republic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6/08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Slovaki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9/09/201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28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Date of Expiry: 1 January 2015 </w:t>
      </w:r>
    </w:p>
    <w:p>
      <w:pPr>
        <w:pStyle w:val="HChG"/>
        <w:spacing w:before="360" w:after="240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8</w:t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8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6:00Z</dcterms:created>
  <dc:creator>Berthet</dc:creator>
  <dc:description/>
  <dc:language>en-US</dc:language>
  <cp:lastModifiedBy>Christopher Smith</cp:lastModifiedBy>
  <cp:lastPrinted>2013-10-07T17:31:00Z</cp:lastPrinted>
  <dcterms:modified xsi:type="dcterms:W3CDTF">2013-10-08T09:28:00Z</dcterms:modified>
  <cp:revision>4</cp:revision>
  <dc:subject/>
  <dc:title>INF</dc:title>
</cp:coreProperties>
</file>