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1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5352910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535291068"/>
            <w:bookmarkStart w:id="1" w:name="__Fieldmark__0_353529106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535291068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35291068"/>
            <w:bookmarkStart w:id="3" w:name="__Fieldmark__1_353529106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  <w:t xml:space="preserve">Рабочая группа по перевозкам скоропортящихся 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−11 октября 2013 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правочник СПС</w:t>
      </w:r>
    </w:p>
    <w:p>
      <w:pPr>
        <w:pStyle w:val="HChGR"/>
        <w:rPr/>
      </w:pPr>
      <w:r>
        <w:rPr/>
        <w:tab/>
        <w:tab/>
        <w:t xml:space="preserve">Допустимые изменения: перечень изменений </w:t>
        <w:br/>
        <w:t xml:space="preserve">в эксплуатируемых транспортных средствах, требующих или не требующих испытаний </w:t>
        <w:br/>
        <w:t>и выдачи нового свидетельства</w:t>
      </w:r>
    </w:p>
    <w:p>
      <w:pPr>
        <w:pStyle w:val="H1GR"/>
        <w:rPr/>
      </w:pPr>
      <w:r>
        <w:rPr/>
        <w:tab/>
        <w:tab/>
        <w:t>Представлено правительством Франции</w:t>
      </w:r>
    </w:p>
    <w:p>
      <w:pPr>
        <w:pStyle w:val="H1GR"/>
        <w:rPr/>
      </w:pPr>
      <w:r>
        <w:rPr/>
        <w:tab/>
        <w:tab/>
        <w:t>Обстоятельства</w:t>
      </w:r>
    </w:p>
    <w:p>
      <w:pPr>
        <w:pStyle w:val="SingleTxtGR"/>
        <w:rPr/>
      </w:pPr>
      <w:r>
        <w:rPr/>
        <w:t>1.</w:t>
        <w:tab/>
        <w:t xml:space="preserve">Транспортные средства с регулируемым температурным режимом в течение всего срока своей эксплуатации регулярно модифицируются, ремонтируются или видоизменяются. </w:t>
      </w:r>
    </w:p>
    <w:p>
      <w:pPr>
        <w:pStyle w:val="SingleTxtGR"/>
        <w:rPr/>
      </w:pPr>
      <w:r>
        <w:rPr/>
        <w:t>2.</w:t>
        <w:tab/>
        <w:t xml:space="preserve">В СПС предусмотрено, что значительные изменения предполагают выдачу нового свидетельства, однако не указывается, что именно имеется в виду под значительными изменениями. </w:t>
      </w:r>
    </w:p>
    <w:p>
      <w:pPr>
        <w:pStyle w:val="SingleTxtGR"/>
        <w:rPr/>
      </w:pPr>
      <w:r>
        <w:rPr/>
        <w:t>3.</w:t>
        <w:tab/>
        <w:t xml:space="preserve">Представляется необходимым указать значительные изменения, требующие проверки рабочих характеристик и выдачи нового свидетельства. </w:t>
      </w:r>
    </w:p>
    <w:p>
      <w:pPr>
        <w:pStyle w:val="SingleTxtGR"/>
        <w:rPr/>
      </w:pPr>
      <w:r>
        <w:rPr/>
        <w:t>4.</w:t>
        <w:tab/>
        <w:t>В целях согласования методов работы экспертов по вопросам СПС Франция составила перечень этих изменений, который она предлагает включить в Справочник СПС.</w:t>
      </w:r>
    </w:p>
    <w:p>
      <w:pPr>
        <w:pStyle w:val="H1GR"/>
        <w:rPr/>
      </w:pPr>
      <w:r>
        <w:rPr/>
        <w:tab/>
        <w:tab/>
        <w:t>Последствия предложения</w:t>
      </w:r>
    </w:p>
    <w:p>
      <w:pPr>
        <w:pStyle w:val="H1GR"/>
        <w:rPr/>
      </w:pPr>
      <w:r>
        <w:rPr/>
        <w:tab/>
        <w:tab/>
        <w:t>Технические последствия применения данного метода</w:t>
      </w:r>
    </w:p>
    <w:p>
      <w:pPr>
        <w:pStyle w:val="SingleTxtGR"/>
        <w:rPr/>
      </w:pPr>
      <w:r>
        <w:rPr/>
        <w:t>5.</w:t>
        <w:tab/>
        <w:t>Данное изменение позволяет согласовать технические методы и обеспечить их безопасность. Оно позволяет также гарантировать, что изменение, способное повлиять на рабочие характеристики транспортного средства, не отразится на санитарной безопасности.</w:t>
      </w:r>
    </w:p>
    <w:p>
      <w:pPr>
        <w:pStyle w:val="H1GR"/>
        <w:rPr/>
      </w:pPr>
      <w:r>
        <w:rPr/>
        <w:tab/>
        <w:tab/>
        <w:t>Экономические последствия применения данного метода</w:t>
      </w:r>
    </w:p>
    <w:p>
      <w:pPr>
        <w:pStyle w:val="SingleTxtGR"/>
        <w:rPr/>
      </w:pPr>
      <w:r>
        <w:rPr/>
        <w:t>6.</w:t>
        <w:tab/>
        <w:t xml:space="preserve">Настоящее предложение не сопряжено со значительными экономическими последствиями, но позволяет избежать ненужных испытаний в случае транспортных средств, не требующих проверок, и испытывать транспортные средства, которые в проверках действительно нуждаются. Данное уточнение позволяет также ограничить искажение конкуренции, которое может возникнуть из-за неоднородного применения Соглашения. </w:t>
      </w:r>
    </w:p>
    <w:p>
      <w:pPr>
        <w:pStyle w:val="H1GR"/>
        <w:rPr/>
      </w:pPr>
      <w:r>
        <w:rPr/>
        <w:tab/>
        <w:tab/>
        <w:t>Предложение о поправке к Справочнику СПС</w:t>
      </w:r>
    </w:p>
    <w:p>
      <w:pPr>
        <w:pStyle w:val="SingleTxtGR"/>
        <w:rPr/>
      </w:pPr>
      <w:r>
        <w:rPr/>
        <w:t>7.</w:t>
        <w:tab/>
        <w:t>В Справочник СПС после первого пункта добавления 1 к приложению 1 предлагается включить следующую сводную таблицу, в которой отражены наиболее распространенные ситуации, встречающиеся на местах:</w:t>
      </w:r>
    </w:p>
    <w:p>
      <w:pPr>
        <w:pStyle w:val="SingleTxtGR"/>
        <w:rPr/>
      </w:pPr>
      <w:r>
        <w:rPr/>
        <w:t>"Компетентному органу следует или не следует требовать контроля соответствия эксплуатируемых транспортных средств и выдачи нового свидетельства в соответствии с рекомендациями, содержащимися в нижеприведенной таблице:</w:t>
      </w:r>
    </w:p>
    <w:tbl>
      <w:tblPr>
        <w:tblW w:w="9617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8"/>
        <w:gridCol w:w="2114"/>
        <w:gridCol w:w="574"/>
        <w:gridCol w:w="476"/>
        <w:gridCol w:w="833"/>
        <w:gridCol w:w="532"/>
        <w:gridCol w:w="651"/>
        <w:gridCol w:w="575"/>
        <w:gridCol w:w="2434"/>
      </w:tblGrid>
      <w:tr>
        <w:trPr>
          <w:tblHeader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Характер </w:t>
              <w:br/>
              <w:t>изменения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Подробное описание</w:t>
              <w:br/>
              <w:t xml:space="preserve"> изменен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зменение</w:t>
              <w:br/>
              <w:t>разрешено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бязательное проведение</w:t>
              <w:br/>
              <w:t>испытания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Выдача </w:t>
              <w:br/>
              <w:t xml:space="preserve">нового </w:t>
              <w:br/>
              <w:t>свидетельства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омментарий</w:t>
            </w:r>
          </w:p>
        </w:tc>
      </w:tr>
      <w:tr>
        <w:trPr>
          <w:tblHeader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е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ет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Замена </w:t>
              <w:br/>
              <w:t>установки</w:t>
            </w:r>
          </w:p>
          <w:p>
            <w:pPr>
              <w:pStyle w:val="Normal"/>
              <w:spacing w:before="40" w:after="12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На новую установку эквивалентной или большей мощ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На установку меньшей мощ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Изменение может быть произведено под ответственность уполномоченного завода-изготовителя нового транспортного средства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На бывшую в употреблении установку эквивалентной или большей мощ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Если в протоколе испытания транспортного средства идентифицирована установка, то тип установки должен быть таким, который указан в протоколе испытания транспортного средства или добавлениях к нему</w:t>
            </w:r>
          </w:p>
        </w:tc>
      </w:tr>
      <w:tr>
        <w:trPr>
          <w:trHeight w:val="37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Замена </w:t>
              <w:br/>
              <w:t>шасс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Замена </w:t>
              <w:br/>
              <w:t>испарител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На идентичны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На такой же или с бо</w:t>
            </w:r>
            <w:r>
              <w:rPr>
                <w:rFonts w:cs="Tahoma" w:ascii="Tahoma" w:hAnsi="Tahoma"/>
              </w:rPr>
              <w:t></w:t>
            </w:r>
            <w:r>
              <w:rPr/>
              <w:t>льшей поверхностью теплообменн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Тип испарителя должен быть таким, какой указан в протоколе испытания установки или добавлениях к нему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На испаритель с меньшей поверхностью теплообменн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Изменение может быть произведено под ответственность уполномоченного завода-изготовителя нового транспортного средства</w:t>
            </w:r>
          </w:p>
        </w:tc>
      </w:tr>
      <w:tr>
        <w:trPr>
          <w:trHeight w:val="83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Замена продолжительного клапана, вентиляторов, плит или трубопроводов в эвтектических устройства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На идентичный компонент, описанный в протоколе испытания или добавлениях к нем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емонт </w:t>
              <w:br/>
              <w:t>кузова</w:t>
            </w:r>
          </w:p>
          <w:p>
            <w:pPr>
              <w:pStyle w:val="Normal"/>
              <w:spacing w:before="40" w:after="12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Замена всей стен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Замена двер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Восстановление полиэфирного покрыт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Тщательное восстановление обволакивающего гел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Изменение числа, категории или классов камер транспортного сред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Переход от двухкамерного транспортного средства с разными температурными режимами к транспортному средству с одним температурным режимом и с изотермической камерой или без не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Обязательный демонтаж второго испарителя или изъятие эвтектического устройства</w:t>
            </w:r>
          </w:p>
        </w:tc>
      </w:tr>
      <w:tr>
        <w:trPr>
          <w:trHeight w:val="1263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Замена изотермического режима на охлаждающий (для одной камеры или всего транспортного средства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Изменение может быть произведено под ответственность уполномоченного завода-изготовителя нового транспортного средства</w:t>
            </w:r>
          </w:p>
        </w:tc>
      </w:tr>
      <w:tr>
        <w:trPr>
          <w:trHeight w:val="728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Замена охлаждающего режима на изотермический (для одной камеры или всего транспортного средства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Только визуальный </w:t>
              <w:br/>
              <w:t>контрол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Обязательный демонтаж термического оборудования и ремонт с проставлением печати</w:t>
            </w:r>
          </w:p>
        </w:tc>
      </w:tr>
      <w:tr>
        <w:trPr>
          <w:trHeight w:val="60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Изменение числа или типа отверст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Изменение может быть произведено под ответственность уполномоченного завода-изготовителя нового транспортного средства</w:t>
            </w:r>
          </w:p>
        </w:tc>
      </w:tr>
    </w:tbl>
    <w:p>
      <w:pPr>
        <w:pStyle w:val="SingleTxtGR"/>
        <w:spacing w:before="120" w:after="120"/>
        <w:rPr/>
      </w:pPr>
      <w:r>
        <w:rPr>
          <w:lang w:val="fr-FR"/>
        </w:rPr>
        <w:t>[…]"</w:t>
      </w:r>
      <w:r>
        <w:rPr/>
        <w:t>.</w:t>
      </w:r>
    </w:p>
    <w:p>
      <w:pPr>
        <w:pStyle w:val="Normal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231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17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3176  (R)  200913  2009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E</w:t>
    </w:r>
    <w:r>
      <w:rPr>
        <w:lang w:val="ru-RU"/>
      </w:rPr>
      <w:t>СЕ</w:t>
    </w:r>
    <w:r>
      <w:rPr/>
      <w:t>/TRANS/WP.11/2013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29:00Z</dcterms:created>
  <dc:creator>Svetlana Prokoudina</dc:creator>
  <dc:description/>
  <dc:language>en-US</dc:language>
  <cp:lastModifiedBy>caillot</cp:lastModifiedBy>
  <cp:lastPrinted>2013-09-20T14:54:00Z</cp:lastPrinted>
  <dcterms:modified xsi:type="dcterms:W3CDTF">2013-09-24T08:29:00Z</dcterms:modified>
  <cp:revision>2</cp:revision>
  <dc:subject/>
  <dc:title>1323176</dc:title>
</cp:coreProperties>
</file>