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1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645320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64532072"/>
            <w:bookmarkStart w:id="1" w:name="__Fieldmark__0_416453207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645320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64532072"/>
            <w:bookmarkStart w:id="3" w:name="__Fieldmark__1_416453207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Рабочая группа по перевозкам скоропортящихся 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HChGR"/>
        <w:rPr/>
      </w:pPr>
      <w:r>
        <w:rPr/>
        <w:tab/>
        <w:tab/>
        <w:t>Два предложения о внесении поправок в СПС</w:t>
      </w:r>
    </w:p>
    <w:p>
      <w:pPr>
        <w:pStyle w:val="H1GR"/>
        <w:rPr/>
      </w:pPr>
      <w:r>
        <w:rPr/>
        <w:tab/>
        <w:tab/>
        <w:t>Представлено правительством Нидерландов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Предложение об испытании и допущении термического оборудования транспортных </w:t>
        <w:br/>
        <w:t>средств-ледников, работающего на сжиженном газе, отдельно от изотермического кузова, на котором оно будет использоватьс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Существо предложения: </w:t>
              <w:tab/>
            </w:r>
            <w:r>
              <w:rPr>
                <w:lang w:eastAsia="ru-RU"/>
              </w:rPr>
              <w:t>Формально испытание термического оборудования транспортных средств-ледников, работающего на сжиженном газе, отдельно от изотермического кузова в СПС не предусмотрено. Однако нет смысла отказываться от преимуществ отдельного испытания этого оборудовани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</w:rPr>
              <w:t>Предлагаемое решение:</w:t>
              <w:tab/>
            </w:r>
            <w:r>
              <w:rPr/>
              <w:t>Включение новых положений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jc w:val="left"/>
              <w:rPr>
                <w:lang w:eastAsia="ru-RU"/>
              </w:rPr>
            </w:pPr>
            <w:r>
              <w:rPr>
                <w:b/>
              </w:rPr>
              <w:t>Справочные документы:</w:t>
              <w:tab/>
            </w:r>
            <w:r>
              <w:rPr/>
              <w:tab/>
            </w:r>
            <w:r>
              <w:rPr>
                <w:lang w:val="en-GB"/>
              </w:rPr>
              <w:t>ECE</w:t>
            </w:r>
            <w:r>
              <w:rPr/>
              <w:t>/</w:t>
            </w:r>
            <w:r>
              <w:rPr>
                <w:lang w:val="en-GB"/>
              </w:rPr>
              <w:t>TRANS</w:t>
            </w:r>
            <w:r>
              <w:rPr/>
              <w:t>/</w:t>
            </w:r>
            <w:r>
              <w:rPr>
                <w:lang w:val="en-GB"/>
              </w:rPr>
              <w:t>WP</w:t>
            </w:r>
            <w:r>
              <w:rPr/>
              <w:t xml:space="preserve">.11/2011/15, </w:t>
            </w:r>
            <w:r>
              <w:rPr>
                <w:lang w:val="en-GB"/>
              </w:rPr>
              <w:t>INF</w:t>
            </w:r>
            <w:r>
              <w:rPr/>
              <w:t xml:space="preserve">.3 </w:t>
              <w:br/>
              <w:t>(шестьдесят седьмая сессия)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1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В основе СПС лежит принцип испытания и допущения транспортных средств. Транспортное средство состоит из термического оборудования и изотермического кузова, на котором оно должно использоваться. В пункте 3.2.6 добавления 2 к приложению 1 предусмотрено исключение для термического оборудования холодильной установки, которое может испытываться и допускаться отдельно от изотермического кузова. </w:t>
      </w:r>
    </w:p>
    <w:p>
      <w:pPr>
        <w:pStyle w:val="SingleTxtGR"/>
        <w:rPr/>
      </w:pPr>
      <w:r>
        <w:rPr/>
        <w:t>2.</w:t>
        <w:tab/>
        <w:t>С технической точки зрения термическое оборудование транспортных средств-ледников, работающее на сжиженном газе, тоже может испытываться и допускаться отдельно. Однако в разделе 3.1 добавления 2 к приложению 1, касающемся транспортных средств-ледников, этого делать не разрешается, так же как и в случае холодильных машин, упомянутых в пунктах 3.2.6 и 3.2.7.</w:t>
      </w:r>
    </w:p>
    <w:p>
      <w:pPr>
        <w:pStyle w:val="H1GR"/>
        <w:rPr/>
      </w:pPr>
      <w:r>
        <w:rPr/>
        <w:tab/>
        <w:tab/>
        <w:t xml:space="preserve">Предложение </w:t>
      </w:r>
    </w:p>
    <w:p>
      <w:pPr>
        <w:pStyle w:val="SingleTxtGR"/>
        <w:rPr/>
      </w:pPr>
      <w:r>
        <w:rPr/>
        <w:t>3.</w:t>
        <w:tab/>
        <w:t>Включить новые пункты 3.1.7 и 3.1.8 следующего содержания:</w:t>
      </w:r>
    </w:p>
    <w:p>
      <w:pPr>
        <w:pStyle w:val="SingleTxtGR"/>
        <w:rPr/>
      </w:pPr>
      <w:r>
        <w:rPr/>
        <w:t>"3.1.7</w:t>
        <w:tab/>
      </w:r>
      <w:r>
        <w:rPr>
          <w:lang w:val="en-US"/>
        </w:rPr>
        <w:tab/>
      </w:r>
      <w:r>
        <w:rPr/>
        <w:t>Если холодильная установка, упомянутая в пункте 3.1.3 с), со всеми приспособлениями прошла отдельно испытание, предусмотренное в разделе 4 настоящего добавления, для определения ее полезной холодопроизводительности при предусмотренной заданной температуре и получила положительную оценку компетентного органа, то данное транспортное средство может считаться транспортным средством-ледником. Полезная холодопроизводительность данной установки выше потерь тепла в постоянном режиме через стенки кузова для рассматриваемого класса транспортных средств, умноженных на коэффициент 1,75. Вместимость сосудов, содержащих хладагент, должна быть скорректирована с учетом коэффициента 1,75.</w:t>
      </w:r>
    </w:p>
    <w:p>
      <w:pPr>
        <w:pStyle w:val="SingleTxtGR"/>
        <w:rPr/>
      </w:pPr>
      <w:r>
        <w:rPr/>
        <w:t>3.1.8</w:t>
        <w:tab/>
      </w:r>
      <w:r>
        <w:rPr>
          <w:lang w:val="en-US"/>
        </w:rPr>
        <w:tab/>
      </w:r>
      <w:r>
        <w:rPr/>
        <w:t>Если холодильная установка заменяется машиной иного типа, то компетентный орган может:</w:t>
      </w:r>
    </w:p>
    <w:p>
      <w:pPr>
        <w:pStyle w:val="SingleTxtGR"/>
        <w:rPr/>
      </w:pPr>
      <w:r>
        <w:rPr/>
        <w:tab/>
        <w:t>а)</w:t>
        <w:tab/>
        <w:t>либо потребовать, чтобы транспортное средство было подвергнуто измерениям и контролю, предусмотренным в пунктах 3.1.3−3.1.5;</w:t>
      </w:r>
    </w:p>
    <w:p>
      <w:pPr>
        <w:pStyle w:val="SingleTxtGR"/>
        <w:rPr/>
      </w:pPr>
      <w:r>
        <w:rPr/>
        <w:tab/>
        <w:t>b)</w:t>
        <w:tab/>
        <w:t>либо удостовериться в том, что полезная холодопроизводительность новой холодильной установки при температуре, предусмотренной для данного класса транспортных средств, равна или выше полезной холодопроизводительности замененной машины;</w:t>
      </w:r>
    </w:p>
    <w:p>
      <w:pPr>
        <w:pStyle w:val="SingleTxtGR"/>
        <w:rPr/>
      </w:pPr>
      <w:r>
        <w:rPr/>
        <w:tab/>
        <w:t>с)</w:t>
        <w:tab/>
        <w:t>либо удостовериться в том, что полезная холодопроизводительность новой холодильной установки удовлетворяет положениям пункта 3.1.7".</w:t>
      </w:r>
    </w:p>
    <w:p>
      <w:pPr>
        <w:pStyle w:val="H1GR"/>
        <w:rPr/>
      </w:pPr>
      <w:r>
        <w:rPr/>
        <w:tab/>
        <w:tab/>
        <w:t>Обоснование</w:t>
      </w:r>
    </w:p>
    <w:p>
      <w:pPr>
        <w:pStyle w:val="SingleTxtGR"/>
        <w:keepLines/>
        <w:rPr/>
      </w:pPr>
      <w:r>
        <w:rPr/>
        <w:t>4.</w:t>
        <w:tab/>
        <w:t xml:space="preserve">Никаких технических аргументов, в силу которых нельзя испытывать холодильные установки, работающие на сжиженном газе, отдельно от изотермического кузова, не существует. Холодопроизводительность связана с истечением газа в грузовом отделении для системы непосредственного впрыска топлива или с холодопроизводительностью испарителя и регулятора в непрямых системах. </w:t>
      </w:r>
    </w:p>
    <w:p>
      <w:pPr>
        <w:pStyle w:val="SingleTxtGR"/>
        <w:keepLines/>
        <w:rPr/>
      </w:pPr>
      <w:r>
        <w:rPr/>
        <w:t>5.</w:t>
        <w:tab/>
        <w:t>В частности, непрямые системы</w:t>
      </w:r>
      <w:r>
        <w:rPr>
          <w:lang w:val="en-US"/>
        </w:rPr>
        <w:t xml:space="preserve"> </w:t>
      </w:r>
      <w:r>
        <w:rPr/>
        <w:t xml:space="preserve">становятся все более популярными благодаря бесшумной работе, отсутствию прямого загрязнения и малому весу. Невозможность отдельного испытания и допущения влечет за собой испытание каждого типа оборудования, попадающего на рынок. </w:t>
      </w:r>
    </w:p>
    <w:p>
      <w:pPr>
        <w:pStyle w:val="SingleTxtGR"/>
        <w:rPr/>
      </w:pPr>
      <w:r>
        <w:rPr/>
        <w:t>6.</w:t>
        <w:tab/>
        <w:t>В процедуре испытания термического оборудования транспортных средств-ледников, работающего на сжиженном газе, предусмотренной в пункте</w:t>
      </w:r>
      <w:r>
        <w:rPr>
          <w:lang w:val="en-US"/>
        </w:rPr>
        <w:t> </w:t>
      </w:r>
      <w:r>
        <w:rPr/>
        <w:t>3.1.3 с), охарактеризована фаза охлаждения, за которой следует фаза равновесия между теплообменом через стенки с дополнительной тепловой нагрузкой, эквивалентной 35% теплообмена через стенки, и холодопроизводительностью термической установки. Фаза равновесия должна длиться в течение не менее 12 часов, когда "хладагент" (сжиженный газ) не должен "пополняться" (восполняться) (см. последний абзац пункта 3.1.3 с)). Вывод сводится к тому, что вместимость сосуда(ов), содержащего(их) сжиженный газ, должна быть достаточной для непрерывной работы в течение 12 часов.</w:t>
      </w:r>
    </w:p>
    <w:p>
      <w:pPr>
        <w:pStyle w:val="SingleTxtGR"/>
        <w:rPr/>
      </w:pPr>
      <w:r>
        <w:rPr/>
        <w:t>7.</w:t>
        <w:tab/>
        <w:t xml:space="preserve">Для обеспечения последовательности вместимость сосудов, предназначенных для хладагента (сжиженного газа), необходимо увеличить, если коэффициент безопасности, равный 1,75, для отдельно испытуемых термических установок используется вместо значения 35% дополнительной тепловой нагрузки при испытании в сочетании с конкретным изотермическим кузовом. Вопрос о том, можно ли на практике обеспечить соблюдение обязательства о непрерывной работе в течение 12 часов для каждой части индивидуального оборудования, в принципе является темой отдельной дискуссии. 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0"/>
        <w:gridCol w:w="4500"/>
      </w:tblGrid>
      <w:tr>
        <w:trPr/>
        <w:tc>
          <w:tcPr>
            <w:tcW w:w="28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здержки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здержки будут уменьшены.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актическая </w:t>
              <w:br/>
              <w:t>осуществимость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икаких проблем не предвидится. Переходного периода не требуется.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озможность обеспечения исполнения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икаких проблем не предвидится.</w:t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редложение о внесении поправок в СПС в</w:t>
      </w:r>
      <w:r>
        <w:rPr>
          <w:lang w:val="en-US"/>
        </w:rPr>
        <w:t> </w:t>
      </w:r>
      <w:r>
        <w:rPr/>
        <w:t>отношении допущения кузовов с гибкими стенкам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</w:rPr>
              <w:t>Существо предложения:</w:t>
              <w:tab/>
            </w:r>
            <w:r>
              <w:rPr/>
              <w:t xml:space="preserve">Положения СПС недостаточно точны для того, чтобы предотвратить допущение изотермических кузовов с гибкими стенками. На шестьдесят восьмой сессии </w:t>
            </w:r>
            <w:r>
              <w:rPr>
                <w:lang w:val="en-US"/>
              </w:rPr>
              <w:t>WP</w:t>
            </w:r>
            <w:r>
              <w:rPr/>
              <w:t>.11 выразила мнение о том, что допущения таких кузовов не предусматриваютс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</w:rPr>
              <w:t>Предлагаемое решение:</w:t>
              <w:tab/>
            </w:r>
            <w:r>
              <w:rPr/>
              <w:t>Изменение формулировки для предотвращения допущени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b/>
              </w:rPr>
              <w:t>Справочный документ:</w:t>
              <w:tab/>
            </w:r>
            <w:r>
              <w:rPr>
                <w:lang w:val="en-GB"/>
              </w:rPr>
              <w:t>ECE</w:t>
            </w:r>
            <w:r>
              <w:rPr/>
              <w:t>/</w:t>
            </w:r>
            <w:r>
              <w:rPr>
                <w:lang w:val="en-GB"/>
              </w:rPr>
              <w:t>TRANS</w:t>
            </w:r>
            <w:r>
              <w:rPr/>
              <w:t>/</w:t>
            </w:r>
            <w:r>
              <w:rPr>
                <w:lang w:val="en-GB"/>
              </w:rPr>
              <w:t>WP</w:t>
            </w:r>
            <w:r>
              <w:rPr/>
              <w:t>.11/2012/3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1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8.</w:t>
        <w:tab/>
        <w:t xml:space="preserve">В отношении изотермических кузовов с гибкими стенками, называемых также "кузовами с брезентовым покрытием", выдаются свидетельства о допущении типа и свидетельства о допущении СПС.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 xml:space="preserve">.11/2012/3 Нидерланды запросили мнение </w:t>
      </w:r>
      <w:r>
        <w:rPr>
          <w:lang w:val="en-US"/>
        </w:rPr>
        <w:t>WP</w:t>
      </w:r>
      <w:r>
        <w:rPr/>
        <w:t xml:space="preserve">.11 о том, следует ли разрешить допущение кузовов с гибкими стенками. По мнению </w:t>
      </w:r>
      <w:r>
        <w:rPr>
          <w:lang w:val="en-US"/>
        </w:rPr>
        <w:t>WP</w:t>
      </w:r>
      <w:r>
        <w:rPr/>
        <w:t xml:space="preserve">.11, эти кузова для допущения не предназначены (см. </w:t>
      </w:r>
      <w:r>
        <w:rPr>
          <w:lang w:val="en-US"/>
        </w:rPr>
        <w:t>ECE/TRANS/WP.11/226,</w:t>
      </w:r>
      <w:r>
        <w:rPr/>
        <w:t xml:space="preserve"> пункт 34). </w:t>
      </w:r>
    </w:p>
    <w:p>
      <w:pPr>
        <w:pStyle w:val="H1GR"/>
        <w:rPr/>
      </w:pPr>
      <w:r>
        <w:rPr/>
        <w:tab/>
        <w:tab/>
        <w:t>Предложение 1</w:t>
      </w:r>
    </w:p>
    <w:p>
      <w:pPr>
        <w:pStyle w:val="SingleTxtGR"/>
        <w:rPr/>
      </w:pPr>
      <w:r>
        <w:rPr/>
        <w:t>9.</w:t>
        <w:tab/>
        <w:t>В пункт 1 приложения 1 включить слово "жестких" (новая формулировка выделена курсивом с подчеркиванием):</w:t>
      </w:r>
    </w:p>
    <w:p>
      <w:pPr>
        <w:pStyle w:val="SingleTxtGR"/>
        <w:rPr/>
      </w:pPr>
      <w:r>
        <w:rPr/>
        <w:t>"</w:t>
      </w:r>
      <w:r>
        <w:rPr>
          <w:b/>
          <w:u w:val="single"/>
        </w:rPr>
        <w:t>Изотермическое транспортное средство.</w:t>
      </w:r>
      <w:r>
        <w:rPr/>
        <w:t xml:space="preserve"> Транспортное средство, кузов которого состоит из </w:t>
      </w:r>
      <w:r>
        <w:rPr>
          <w:i/>
          <w:u w:val="single"/>
        </w:rPr>
        <w:t>жестких</w:t>
      </w:r>
      <w:r>
        <w:rPr/>
        <w:t xml:space="preserve"> термоизолирующих стенок, включая двери, пол и крышу, позволяющих…". </w:t>
      </w:r>
    </w:p>
    <w:p>
      <w:pPr>
        <w:pStyle w:val="H1GR"/>
        <w:rPr/>
      </w:pPr>
      <w:r>
        <w:rPr/>
        <w:tab/>
        <w:tab/>
        <w:t>Предложение 2</w:t>
      </w:r>
    </w:p>
    <w:p>
      <w:pPr>
        <w:pStyle w:val="SingleTxtGR"/>
        <w:rPr/>
      </w:pPr>
      <w:r>
        <w:rPr/>
        <w:t>10.</w:t>
        <w:tab/>
        <w:t>В приложение 1 включить новый пункт 5:</w:t>
      </w:r>
    </w:p>
    <w:p>
      <w:pPr>
        <w:pStyle w:val="SingleTxtGR"/>
        <w:rPr/>
      </w:pPr>
      <w:r>
        <w:rPr/>
        <w:t>"5.</w:t>
        <w:tab/>
      </w:r>
      <w:r>
        <w:rPr>
          <w:b/>
          <w:u w:val="single"/>
        </w:rPr>
        <w:t>Переходные меры</w:t>
      </w:r>
    </w:p>
    <w:p>
      <w:pPr>
        <w:pStyle w:val="SingleTxtGR"/>
        <w:rPr/>
      </w:pPr>
      <w:r>
        <w:rPr/>
        <w:t>5.1</w:t>
        <w:tab/>
        <w:t xml:space="preserve">Изотермические кузова с гибкими стенками, впервые введенные в эксплуатацию до вступления в силу поправки к пункту 1 приложения 1 </w:t>
      </w:r>
      <w:r>
        <w:rPr>
          <w:lang w:val="en-US"/>
        </w:rPr>
        <w:br/>
      </w:r>
      <w:r>
        <w:rPr/>
        <w:t>(</w:t>
      </w:r>
      <w:r>
        <w:rPr>
          <w:lang w:val="en-US"/>
        </w:rPr>
        <w:t>xx</w:t>
      </w:r>
      <w:r>
        <w:rPr/>
        <w:t>-</w:t>
      </w:r>
      <w:r>
        <w:rPr>
          <w:lang w:val="en-US"/>
        </w:rPr>
        <w:t>xx</w:t>
      </w:r>
      <w:r>
        <w:rPr/>
        <w:t>-</w:t>
      </w:r>
      <w:r>
        <w:rPr>
          <w:lang w:val="en-US"/>
        </w:rPr>
        <w:t>xxxx</w:t>
      </w:r>
      <w:r>
        <w:rPr/>
        <w:t xml:space="preserve">), могут по-прежнему использоваться для перевозки скоропортящихся пищевых продуктов соответствующей классификации до истечения срока действия свидетельства о допущении СПС. Срок действия свидетельства СПС не продлевается". </w:t>
      </w:r>
    </w:p>
    <w:p>
      <w:pPr>
        <w:pStyle w:val="H1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11.</w:t>
        <w:tab/>
        <w:t xml:space="preserve">В пункте 1 приложения 1 стенки конкретно не определяются в качестве гибких или жестких. Поэтому некоторыми испытательными станциями/органами по официальному утверждению его положения истолковываются так, что использование гибких стенок или изотермических боковин съемного верха не запрещается. </w:t>
      </w:r>
    </w:p>
    <w:p>
      <w:pPr>
        <w:pStyle w:val="SingleTxtGR"/>
        <w:rPr/>
      </w:pPr>
      <w:r>
        <w:rPr/>
        <w:t>12.</w:t>
        <w:tab/>
        <w:t xml:space="preserve">Гибкие стенки могут создавать проблемы в плане обеспечения герметичности кузова во время движения и ограничивать срок эксплуатации изоляционного материала стенок из-за повреждений, неустойчивости (раскачивания при перевозке) и смещения во время погрузки/разгрузки. </w:t>
      </w:r>
    </w:p>
    <w:p>
      <w:pPr>
        <w:pStyle w:val="SingleTxtGR"/>
        <w:rPr/>
      </w:pPr>
      <w:r>
        <w:rPr/>
        <w:t>13.</w:t>
        <w:tab/>
        <w:t xml:space="preserve">Поскольку в СПС не содержится достаточно четких положений, которые не допускали бы такого толкования, пользователям таких изотермических кузовов следует разрешить списать это оборудование и предоставить достаточное время для его замены на новое. </w:t>
      </w:r>
      <w:r>
        <w:br w:type="page"/>
      </w:r>
    </w:p>
    <w:p>
      <w:pPr>
        <w:pStyle w:val="SingleTxtGR"/>
        <w:rPr/>
      </w:pPr>
      <w:r>
        <w:rPr/>
        <w:t>14.</w:t>
        <w:tab/>
        <w:t>По этой причине предлагаются переходные положения.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6"/>
        <w:gridCol w:w="4584"/>
      </w:tblGrid>
      <w:tr>
        <w:trPr/>
        <w:tc>
          <w:tcPr>
            <w:tcW w:w="27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здержки: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Низкие; пользователи должны будут заблаговременно списать оборудование, однако им будет разрешено пользоваться им в течение определенного времени для облегчения процесса списания. При повседневной эксплуатации боковины складного верха кузова склонны к износу и разрывам, что в любом случае ограничивает срок эксплуатации оборудования. </w:t>
            </w:r>
          </w:p>
        </w:tc>
      </w:tr>
      <w:tr>
        <w:trPr/>
        <w:tc>
          <w:tcPr>
            <w:tcW w:w="27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актическая </w:t>
              <w:br/>
              <w:t>осуществимость: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икаких проблем не предвидится.</w:t>
            </w:r>
          </w:p>
        </w:tc>
      </w:tr>
      <w:tr>
        <w:trPr/>
        <w:tc>
          <w:tcPr>
            <w:tcW w:w="27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озможность обеспечения </w:t>
              <w:br/>
              <w:t>исполнения: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Точная формулировка предотвратит вероятность такого толкования и повысит возможность обеспечения соблюдения. 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30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05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052  (R)  240913  24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3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2:00Z</dcterms:created>
  <dc:creator>Larisa Maykovskaya</dc:creator>
  <dc:description/>
  <dc:language>en-US</dc:language>
  <cp:lastModifiedBy>caillot</cp:lastModifiedBy>
  <cp:lastPrinted>2013-09-24T17:03:00Z</cp:lastPrinted>
  <dcterms:modified xsi:type="dcterms:W3CDTF">2013-09-25T08:12:00Z</dcterms:modified>
  <cp:revision>2</cp:revision>
  <dc:subject/>
  <dc:title>Организация Объединенных Наций</dc:title>
</cp:coreProperties>
</file>