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935162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93516207"/>
            <w:bookmarkStart w:id="1" w:name="__Fieldmark__0_41935162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935162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93516207"/>
            <w:bookmarkStart w:id="3" w:name="__Fieldmark__1_41935162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 xml:space="preserve">Пункты 5 </w:t>
      </w:r>
      <w:r>
        <w:rPr>
          <w:lang w:val="en-US"/>
        </w:rPr>
        <w:t>b</w:t>
      </w:r>
      <w:r>
        <w:rPr/>
        <w:t>) и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/>
        <w:tab/>
        <w:tab/>
        <w:t>Три предложения о внесении поправок в СПС</w:t>
      </w:r>
    </w:p>
    <w:p>
      <w:pPr>
        <w:pStyle w:val="H1GR"/>
        <w:rPr/>
      </w:pPr>
      <w:r>
        <w:rPr/>
        <w:tab/>
        <w:tab/>
        <w:t>Представлено правительством Италии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 об изменении образца бланка свидетельства СПС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Предлагается изменить образец бланка свидетельства СПС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 xml:space="preserve">В свидетельство СПС, содержащееся в добавлении 3 А к приложению 1, включить дополнительную информацию об изотермическом кузове. 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134" w:right="1134" w:hanging="0"/>
              <w:jc w:val="both"/>
              <w:rPr/>
            </w:pPr>
            <w:r>
              <w:rPr>
                <w:b/>
              </w:rPr>
              <w:t>Справочные документы:</w:t>
            </w:r>
            <w:r>
              <w:rPr/>
              <w:tab/>
              <w:t>Отсутствую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1"/>
        <w:rPr/>
      </w:pPr>
      <w:r>
        <w:rPr/>
        <w:t>1.</w:t>
        <w:tab/>
        <w:t xml:space="preserve">В бланке свидетельства содержится, по всей видимости, недостаточно полная информация. В нем четко указано, что следует сообщать только серийный номер изотермического кузова. К сожалению, довольно часто приходится сталкиваться со свидетельствами СПС, в которых отсутствуют какие-либо ссылки на изготовителя кузова, модель/тип и год изготовления (в некоторых случаях не делается никаких ссылок на изотермический кузов). Это никак не способствует проведению проверок компетентным органом и может привести к неприемлемому увеличению числа поддельных свидетельств. Все изотермические кузова СПС должны иметь табличку со ссылкой на модель, серийный номер, наименование изготовителя и год изготовления, причем эту информацию следует указывать также в свидетельстве СПС. </w:t>
      </w:r>
    </w:p>
    <w:p>
      <w:pPr>
        <w:pStyle w:val="H1GR"/>
        <w:spacing w:before="320" w:after="240"/>
        <w:rPr/>
      </w:pPr>
      <w:r>
        <w:rPr/>
        <w:tab/>
        <w:tab/>
        <w:t>Предложение</w:t>
      </w:r>
    </w:p>
    <w:p>
      <w:pPr>
        <w:pStyle w:val="SingleTxtGR1"/>
        <w:rPr/>
      </w:pPr>
      <w:r>
        <w:rPr/>
        <w:t>2.</w:t>
        <w:tab/>
        <w:t>Образец свидетельства, приведенный в добавлении 3 А к приложению 1, изменить следующим образом:</w:t>
      </w:r>
    </w:p>
    <w:p>
      <w:pPr>
        <w:pStyle w:val="SingleTxtGR1"/>
        <w:rPr/>
      </w:pPr>
      <w:r>
        <w:rPr/>
        <w:t>"3.</w:t>
        <w:tab/>
        <w:t>[…]</w:t>
        <w:tab/>
        <w:tab/>
        <w:t xml:space="preserve">выданный (кем): </w:t>
      </w:r>
      <w:r>
        <w:rPr>
          <w:bCs/>
          <w:lang w:val="en-US"/>
        </w:rPr>
        <w:t>XXXXXXXXXXXXXXXXX</w:t>
      </w:r>
    </w:p>
    <w:p>
      <w:pPr>
        <w:pStyle w:val="SingleTxtGR1"/>
        <w:jc w:val="left"/>
        <w:rPr>
          <w:spacing w:val="0"/>
          <w:w w:val="100"/>
          <w:sz w:val="24"/>
        </w:rPr>
      </w:pPr>
      <w:r>
        <w:rPr/>
        <w:tab/>
      </w:r>
      <w:r>
        <w:rPr>
          <w:strike/>
        </w:rPr>
        <w:t>Серийный номер изотермического отделения</w:t>
      </w:r>
      <w:r>
        <w:rPr/>
        <w:t xml:space="preserve"> Изотермическое отделение:</w:t>
      </w:r>
      <w:r>
        <w:rPr>
          <w:sz w:val="24"/>
        </w:rPr>
        <w:t xml:space="preserve"> </w:t>
      </w:r>
      <w:r>
        <w:rPr>
          <w:b/>
          <w:spacing w:val="0"/>
          <w:w w:val="100"/>
          <w:sz w:val="24"/>
        </w:rPr>
        <w:t>МАРКА, МОДЕЛЬ, СЕРИЙНЫЙ НОМЕР, ГОД ИЗГОТОВЛЕНИЯ</w:t>
      </w:r>
    </w:p>
    <w:p>
      <w:pPr>
        <w:pStyle w:val="SingleTxtGR1"/>
        <w:rPr/>
      </w:pPr>
      <w:r>
        <w:rPr/>
        <w:tab/>
        <w:t>[…]".</w:t>
      </w:r>
    </w:p>
    <w:p>
      <w:pPr>
        <w:pStyle w:val="SingleTxtGR1"/>
        <w:rPr/>
      </w:pPr>
      <w:r>
        <w:rPr/>
        <w:t>3.</w:t>
        <w:tab/>
        <w:t xml:space="preserve">Включить новую сноску (под номером 7) следующего содержания и соответствующим образом изменить нумерацию остальных сносок: </w:t>
      </w:r>
    </w:p>
    <w:p>
      <w:pPr>
        <w:pStyle w:val="SingleTxtGR1"/>
        <w:jc w:val="left"/>
        <w:rPr/>
      </w:pPr>
      <w:r>
        <w:rPr/>
        <w:t>"</w:t>
      </w:r>
      <w:r>
        <w:rPr>
          <w:i/>
          <w:vertAlign w:val="superscript"/>
        </w:rPr>
        <w:t>7</w:t>
      </w:r>
      <w:r>
        <w:rPr>
          <w:i/>
        </w:rPr>
        <w:t xml:space="preserve">  Вписать марку, модель, серийный номер и год изготовления изотермического кузова</w:t>
      </w:r>
      <w:r>
        <w:rPr/>
        <w:t>".</w:t>
      </w:r>
    </w:p>
    <w:p>
      <w:pPr>
        <w:pStyle w:val="H1GR"/>
        <w:spacing w:before="320" w:after="240"/>
        <w:rPr/>
      </w:pPr>
      <w:r>
        <w:rPr/>
        <w:tab/>
        <w:tab/>
        <w:t>Обоснование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4641"/>
      </w:tblGrid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Издержки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Никаких дополнительных издержек не ожидается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Практическая </w:t>
              <w:br/>
              <w:t>осуществимость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Может быть предусмотрен переходный период, если </w:t>
            </w:r>
            <w:r>
              <w:rPr>
                <w:lang w:val="en-US"/>
              </w:rPr>
              <w:t>WP</w:t>
            </w:r>
            <w:r>
              <w:rPr/>
              <w:t>.11 сочтет это необходимым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Возможность обеспечения </w:t>
              <w:br/>
              <w:t>исполнения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то предложение направлено на включение </w:t>
              <w:br/>
              <w:t xml:space="preserve">дополнительной информации об изотермическом кузове, и поэтому оно может быть полезно с точки зрения проверок, проводимых компетентным органом. </w:t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Исправление ссылки на стандарт, касающийся измерения холодопроизводительности </w:t>
        <w:br/>
        <w:t>(метод энтальпии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 xml:space="preserve">Приведена неправильная ссылка на стандарт, </w:t>
              <w:br/>
              <w:t>касающийся измерения холодопроизводительности (метод энтальпии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 xml:space="preserve">В пункте 4.3.2 добавления 2 к приложению 1 </w:t>
              <w:br/>
              <w:t xml:space="preserve">заменить ссылку на стандарт </w:t>
            </w:r>
            <w:r>
              <w:rPr>
                <w:lang w:val="en-US"/>
              </w:rPr>
              <w:t>ISO</w:t>
            </w:r>
            <w:r>
              <w:rPr/>
              <w:t xml:space="preserve"> 971 ссылкой на стандарт </w:t>
            </w:r>
            <w:r>
              <w:rPr>
                <w:lang w:val="en-US"/>
              </w:rPr>
              <w:t>ISO</w:t>
            </w:r>
            <w:r>
              <w:rPr/>
              <w:t xml:space="preserve"> 917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134" w:right="1134" w:hanging="0"/>
              <w:jc w:val="both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>Отсутствую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/>
        <w:tab/>
        <w:tab/>
        <w:t>Введение</w:t>
      </w:r>
    </w:p>
    <w:p>
      <w:pPr>
        <w:pStyle w:val="SingleTxtGR1"/>
        <w:rPr/>
      </w:pPr>
      <w:r>
        <w:rPr/>
        <w:t>4.</w:t>
        <w:tab/>
        <w:t>В ссылках на стандарты, указанные для расчета холодопроизводительности с использованием метода энтальпии, была обнаружена ошибка. По</w:t>
        <w:noBreakHyphen/>
        <w:t xml:space="preserve">видимому, этот метод редко используется для определения холодопроизводительности механических холодильных установок. Тем не менее необходимо сделать ссылку на правильный стандарт. Кроме того, стандарт </w:t>
      </w:r>
      <w:r>
        <w:rPr>
          <w:lang w:val="en-GB"/>
        </w:rPr>
        <w:t>BS</w:t>
      </w:r>
      <w:r>
        <w:rPr/>
        <w:t xml:space="preserve"> 3122 (указанный в том же пункте) был исключен и заменен стандартом </w:t>
      </w:r>
      <w:r>
        <w:rPr>
          <w:lang w:val="en-GB"/>
        </w:rPr>
        <w:t>BS</w:t>
      </w:r>
      <w:r>
        <w:rPr/>
        <w:t xml:space="preserve"> </w:t>
      </w:r>
      <w:r>
        <w:rPr>
          <w:lang w:val="en-GB"/>
        </w:rPr>
        <w:t>EN</w:t>
      </w:r>
      <w:r>
        <w:rPr/>
        <w:t xml:space="preserve"> 13771-1. </w:t>
      </w:r>
      <w:r>
        <w:rPr>
          <w:lang w:val="en-GB"/>
        </w:rPr>
        <w:t>WP</w:t>
      </w:r>
      <w:r>
        <w:rPr/>
        <w:t>.11, возможно, пожелает обсудить вопрос о замене и этого другого стандарта.</w:t>
      </w:r>
    </w:p>
    <w:p>
      <w:pPr>
        <w:pStyle w:val="H1GR"/>
        <w:rPr/>
      </w:pPr>
      <w:r>
        <w:rPr/>
        <w:tab/>
        <w:tab/>
        <w:t xml:space="preserve">Предложение </w:t>
      </w:r>
    </w:p>
    <w:p>
      <w:pPr>
        <w:pStyle w:val="SingleTxtGR1"/>
        <w:rPr/>
      </w:pPr>
      <w:r>
        <w:rPr/>
        <w:t>5.</w:t>
        <w:tab/>
        <w:t>В пункте</w:t>
      </w:r>
      <w:r>
        <w:rPr>
          <w:lang w:val="en-US"/>
        </w:rPr>
        <w:t> </w:t>
      </w:r>
      <w:r>
        <w:rPr/>
        <w:t>4.3.2 добавления</w:t>
      </w:r>
      <w:r>
        <w:rPr>
          <w:lang w:val="en-US"/>
        </w:rPr>
        <w:t> </w:t>
      </w:r>
      <w:r>
        <w:rPr/>
        <w:t>2 к приложению</w:t>
      </w:r>
      <w:r>
        <w:rPr>
          <w:lang w:val="en-US"/>
        </w:rPr>
        <w:t> </w:t>
      </w:r>
      <w:r>
        <w:rPr/>
        <w:t xml:space="preserve">1 изменить </w:t>
      </w:r>
      <w:r>
        <w:rPr>
          <w:bCs/>
        </w:rPr>
        <w:t>"</w:t>
      </w:r>
      <w:r>
        <w:rPr>
          <w:bCs/>
          <w:lang w:val="en-US"/>
        </w:rPr>
        <w:t>ISO </w:t>
      </w:r>
      <w:r>
        <w:rPr>
          <w:bCs/>
        </w:rPr>
        <w:t>971" на "</w:t>
      </w:r>
      <w:r>
        <w:rPr>
          <w:bCs/>
          <w:lang w:val="en-US"/>
        </w:rPr>
        <w:t>ISO</w:t>
      </w:r>
      <w:r>
        <w:rPr>
          <w:bCs/>
        </w:rPr>
        <w:t> 917".</w:t>
      </w:r>
    </w:p>
    <w:p>
      <w:pPr>
        <w:pStyle w:val="H1GR"/>
        <w:rPr/>
      </w:pPr>
      <w:r>
        <w:rPr/>
        <w:tab/>
        <w:tab/>
        <w:t>Обоснование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4641"/>
      </w:tblGrid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Издержки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Никаких дополнительных издержек не ожидается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Практическая </w:t>
              <w:br/>
              <w:t>осуществимость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Для этого исправления не требуется никакого переходного периода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озможность обеспечения </w:t>
              <w:br/>
              <w:t>исполнения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Немедленное исполнение: речь идет лишь об </w:t>
              <w:br/>
              <w:t>исправлении неправильной ссылки.</w:t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ведение метода испытания транспортных средств с несъемными эвтектическими плитами (эксплуатируемых транспортных средств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В СПС не содержится никакой ссылки на метод проверки экспертами эксплуатируемых транспортных средств с несъемными эвтектическими плитами (испытание, проводимое один раз в три года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ые решения:</w:t>
              <w:tab/>
            </w:r>
            <w:r>
              <w:rPr/>
              <w:t>Отказаться от исключения транспортных средств с несъемными эвтектическими плитами в пункте 6.1 добавления 2 к приложению 1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134" w:right="1134" w:hanging="0"/>
              <w:jc w:val="both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>Отсутствую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/>
        <w:tab/>
        <w:tab/>
        <w:t>Введение</w:t>
      </w:r>
    </w:p>
    <w:p>
      <w:pPr>
        <w:pStyle w:val="SingleTxtGR1"/>
        <w:rPr/>
      </w:pPr>
      <w:r>
        <w:rPr/>
        <w:t>6.</w:t>
        <w:tab/>
        <w:t xml:space="preserve">В течение многих лет (почти 20 лет) в СПС не предусматривается никакой метод испытания эксплуатируемых транспортных средств с несъемными эвтектическими плитами (за исключением испытательных станций). Этот вид транспортных средств весьма характерен для розничных доставок по всей Европе (в частности, но не исключительно для доставки мороженого и замороженных и быстрозамороженных пищевых продуктов). Данное предложение направлено на введение метода испытания этих транспортных средств путем выбора метода, который уже предусмотрен в СПС для транспортных средств-ледников. Этот метод использовался (и до сих пор используется в случае внутренних перевозок) в Италии на протяжении десятилетий (в год проводятся сотни испытаний), и никаких проблем в данной связи не возникало. Следует также отметить, что, хотя этот вид транспортных средств используется для розничных доставок, некоторые из этих транспортных средств пересекают границы различных стран и поэтому им требуется свидетельство СПС. 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1"/>
        <w:rPr/>
      </w:pPr>
      <w:r>
        <w:rPr/>
        <w:t>7.</w:t>
        <w:tab/>
        <w:t>Заголовок пункта 6.1 в добавлении 2 к приложению 1 изменить следующим образом:</w:t>
      </w:r>
    </w:p>
    <w:p>
      <w:pPr>
        <w:pStyle w:val="SingleTxtGR1"/>
        <w:rPr/>
      </w:pPr>
      <w:r>
        <w:rPr/>
        <w:t>"</w:t>
      </w:r>
      <w:r>
        <w:rPr>
          <w:b/>
        </w:rPr>
        <w:t>6.1</w:t>
        <w:tab/>
        <w:t>Транспортные средства-ледники</w:t>
      </w:r>
      <w:r>
        <w:rPr>
          <w:b/>
          <w:strike/>
        </w:rPr>
        <w:t>, не являющиеся транспортными средствами с несъемными эвтектическими аккумуляторами</w:t>
      </w:r>
    </w:p>
    <w:p>
      <w:pPr>
        <w:pStyle w:val="SingleTxtGR1"/>
        <w:rPr/>
      </w:pPr>
      <w:r>
        <w:rPr/>
        <w:tab/>
      </w:r>
      <w:r>
        <w:rPr>
          <w:lang w:val="en-US"/>
        </w:rPr>
        <w:t>[</w:t>
      </w:r>
      <w:r>
        <w:rPr/>
        <w:t>…</w:t>
      </w:r>
      <w:r>
        <w:rPr>
          <w:lang w:val="en-US"/>
        </w:rPr>
        <w:t>]</w:t>
      </w:r>
      <w:r>
        <w:rPr/>
        <w:t>".</w:t>
      </w:r>
    </w:p>
    <w:p>
      <w:pPr>
        <w:pStyle w:val="H1GR"/>
        <w:rPr/>
      </w:pPr>
      <w:r>
        <w:rPr/>
        <w:tab/>
        <w:tab/>
        <w:t>Обоснование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4641"/>
      </w:tblGrid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Издержки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Никаких дополнительных издержек не ожидается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Практическая </w:t>
              <w:br/>
              <w:t>осуществимость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Никакого переходного периода не требуется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озможность обеспечения </w:t>
              <w:br/>
              <w:t>исполнения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Это предложение позволит решить проблему </w:t>
              <w:br/>
              <w:t>отсутствия надежного метода испытания транспортных средств-ледников с несъемными эвтектическими плитами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3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04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23040  (R)  130913  13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2:00Z</dcterms:created>
  <dc:creator>Ioulia Goussarova</dc:creator>
  <dc:description/>
  <dc:language>en-US</dc:language>
  <cp:lastModifiedBy>caillot</cp:lastModifiedBy>
  <cp:lastPrinted>2013-09-13T15:21:00Z</cp:lastPrinted>
  <dcterms:modified xsi:type="dcterms:W3CDTF">2013-09-16T08:12:00Z</dcterms:modified>
  <cp:revision>2</cp:revision>
  <dc:subject>13-23040</dc:subject>
  <dc:title>ECE/TRANS/WP.11/2013/14</dc:title>
</cp:coreProperties>
</file>