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004811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00481168"/>
            <w:bookmarkStart w:id="1" w:name="__Fieldmark__0_27004811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004811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00481168"/>
            <w:bookmarkStart w:id="3" w:name="__Fieldmark__1_27004811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>требующие принятия решений со стороны Комитета:</w:t>
        <w:br/>
        <w:t>безопасность дорожного движени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Место и сроки проведения шестьдесят седьмой сессии Рабочей группы по безопасности дорожного движения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/>
        <w:t>1.</w:t>
        <w:tab/>
        <w:t>Рабочая группа по безопасности дорожного движения (</w:t>
      </w:r>
      <w:r>
        <w:rPr>
          <w:lang w:val="en-GB"/>
        </w:rPr>
        <w:t>WP</w:t>
      </w:r>
      <w:r>
        <w:rPr/>
        <w:t xml:space="preserve">.1) собирается обычно два раза в год, как правило в марте и сентябре в Женеве. На шестьдесят третьей сессии </w:t>
      </w:r>
      <w:r>
        <w:rPr>
          <w:lang w:val="en-GB"/>
        </w:rPr>
        <w:t>WP</w:t>
      </w:r>
      <w:r>
        <w:rPr/>
        <w:t xml:space="preserve">.1 (19−22 марта 2012 года) было получено приглашение от Института по изучению проблем дорожного движения (Индия) провести дополнительную (т.е. третью) сессию </w:t>
      </w:r>
      <w:r>
        <w:rPr>
          <w:lang w:val="en-US"/>
        </w:rPr>
        <w:t>WP</w:t>
      </w:r>
      <w:r>
        <w:rPr/>
        <w:t xml:space="preserve">.1 4−6 декабря 2013 году в Нью-Дели (ECE/TRANS/WP.1/135). </w:t>
      </w:r>
      <w:r>
        <w:rPr>
          <w:lang w:val="en-GB"/>
        </w:rPr>
        <w:t>WP</w:t>
      </w:r>
      <w:r>
        <w:rPr/>
        <w:t>.1 обсудила и рассмотрела это предложение на своей шестьдесят четвертой сессии (24−27 сентября 2012 года). Как следствие, WP.1 решила провести в 2013 году три сессии и поручила секретариату запросить согласие со стороны Комитета по внутреннему транспорту (КВТ), как это требуется Положением о круге ведения и правилами процедуры WP.1 для сессий, проводимых за пределами Женевы (ECE/TRANS/WP.1/137).</w:t>
      </w:r>
    </w:p>
    <w:p>
      <w:pPr>
        <w:pStyle w:val="SingleTxtGR1"/>
        <w:rPr/>
      </w:pPr>
      <w:r>
        <w:rPr/>
        <w:t>2.</w:t>
        <w:tab/>
        <w:t xml:space="preserve">Секретариат поддерживает проведение третьей сессии </w:t>
      </w:r>
      <w:r>
        <w:rPr>
          <w:lang w:val="en-GB"/>
        </w:rPr>
        <w:t>WP</w:t>
      </w:r>
      <w:r>
        <w:rPr/>
        <w:t>.1 в 2013 году в Индии, поскольку это даст возможность обменяться наработками, опытом и передовой практикой государств</w:t>
      </w:r>
      <w:r>
        <w:rPr>
          <w:lang w:val="en-US"/>
        </w:rPr>
        <w:t xml:space="preserve"> − </w:t>
      </w:r>
      <w:r>
        <w:rPr/>
        <w:t>членов ЕЭК ООН в Азиатском регионе, равно как стимулировать их внедрение. Это также будет согласовываться с усилиями секретариата по повышению информированности о Конвенциях 1968 года о дорожном движении и о дорожных знаках и сигналах и поощрению присоединения к ним тех стран, которые еще не являются Договаривающимися сторонами.</w:t>
      </w:r>
    </w:p>
    <w:p>
      <w:pPr>
        <w:pStyle w:val="SingleTxtGR1"/>
        <w:keepNext w:val="true"/>
        <w:keepLines/>
        <w:rPr/>
      </w:pPr>
      <w:r>
        <w:rPr/>
        <w:t>3.</w:t>
        <w:tab/>
        <w:t xml:space="preserve">В соответствии с правилом 3 Положения о круге ведения и правилами процедуры (TRANS/WP.1/100/Add.1) сессии Рабочей группы по безопасности дорожного движения обычно проводятся в Отделении Организации Объединенных Наций в Женеве, Швейцария. Этим правилом предусматривается, что с согласия Комитета по внутреннему транспорту WP.1 может провести ту или иную сессию в другом месте. Во исполнение правила 3 Положения о круге ведения и правил процедуры </w:t>
      </w:r>
      <w:r>
        <w:rPr>
          <w:lang w:val="en-GB"/>
        </w:rPr>
        <w:t>WP</w:t>
      </w:r>
      <w:r>
        <w:rPr/>
        <w:t xml:space="preserve">.1 запрашивается согласие со стороны Комитета по внутреннему транспорту на проведение третьей сессии </w:t>
      </w:r>
      <w:r>
        <w:rPr>
          <w:lang w:val="en-GB"/>
        </w:rPr>
        <w:t>WP</w:t>
      </w:r>
      <w:r>
        <w:rPr/>
        <w:t>.1 в 2013 году в Индии. КВТ предлагается рассмотреть и одобрить этот запро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</w:t>
    </w:r>
    <w:r>
      <w:rPr>
        <w:lang w:val="ru-RU"/>
      </w:rPr>
      <w:t>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8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6</w:t>
    </w:r>
    <w:r>
      <w:rPr>
        <w:sz w:val="20"/>
        <w:lang w:val="ru-RU"/>
      </w:rPr>
      <w:t>97</w:t>
    </w:r>
    <w:r>
      <w:rPr>
        <w:sz w:val="20"/>
        <w:lang w:val="en-US"/>
      </w:rPr>
      <w:t xml:space="preserve">  (R)  220113  22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</w:t>
    </w:r>
    <w:r>
      <w:rPr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8:00Z</dcterms:created>
  <dc:creator>Anna Petelina</dc:creator>
  <dc:description/>
  <cp:keywords/>
  <dc:language>en-US</dc:language>
  <cp:lastModifiedBy>Chouvalova</cp:lastModifiedBy>
  <cp:lastPrinted>2013-01-22T12:31:00Z</cp:lastPrinted>
  <dcterms:modified xsi:type="dcterms:W3CDTF">2013-01-22T11:38:00Z</dcterms:modified>
  <cp:revision>2</cp:revision>
  <dc:subject/>
  <dc:title>1225403</dc:title>
</cp:coreProperties>
</file>