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4 (c) of the provisional agenda</w:t>
        <w:br/>
      </w:r>
      <w:r>
        <w:rPr>
          <w:b/>
          <w:bCs/>
        </w:rPr>
        <w:t>Issues that need consideration and require decisions by the Committee:</w:t>
      </w:r>
    </w:p>
    <w:p>
      <w:pPr>
        <w:pStyle w:val="Normal"/>
        <w:rPr>
          <w:b/>
          <w:b/>
          <w:bCs/>
        </w:rPr>
      </w:pPr>
      <w:r>
        <w:rPr>
          <w:b/>
          <w:bCs/>
        </w:rPr>
        <w:t>Road safety</w:t>
      </w:r>
    </w:p>
    <w:p>
      <w:pPr>
        <w:pStyle w:val="HChG"/>
        <w:rPr/>
      </w:pPr>
      <w:r>
        <w:rPr/>
        <w:tab/>
        <w:tab/>
        <w:t>Venue and dates for the sixty-seventh session of the Working Party on Road Traffic Safety</w:t>
      </w:r>
    </w:p>
    <w:p>
      <w:pPr>
        <w:pStyle w:val="H1G"/>
        <w:rPr/>
      </w:pPr>
      <w:r>
        <w:rPr/>
        <w:tab/>
        <w:tab/>
        <w:t>Note by the secretariat</w:t>
      </w:r>
    </w:p>
    <w:p>
      <w:pPr>
        <w:pStyle w:val="SingleTxtG"/>
        <w:rPr/>
      </w:pPr>
      <w:r>
        <w:rPr/>
        <w:t>1.</w:t>
        <w:tab/>
        <w:t>Working Party on Road Traffic Safety (WP.1) meetings are typically held twice a year, usually in March and in September in Geneva. At the sixty-third session of WP.1 (19–22 March 2012), an invitation was received from the Institute of Road Traffic Education (India), to hold an additional (i.e. third) session of WP.1 on 4–6 December 2013 in New Delhi (ECE/TRANS/WP.1/135). The proposal was discussed and considered by WP.1 at its sixty-fourth session (24–27 September 2012). As a result, WP.1 agreed to hold three sessions in 2013 and requested the secretariat to seek the Inland Transport Committee’s (ITC) approval as required by WP.1 Terms of Reference and Rules of Procedure for sessions taking place outside of Geneva (ECE/TRANS/WP.1/137).</w:t>
      </w:r>
    </w:p>
    <w:p>
      <w:pPr>
        <w:pStyle w:val="SingleTxtG"/>
        <w:rPr/>
      </w:pPr>
      <w:r>
        <w:rPr/>
        <w:t>2.</w:t>
        <w:tab/>
        <w:t xml:space="preserve">The secretariat supports holding a third session of WP.1 in 2013 in India as this would present an opportunity to share and promote the road safety expertise and best practices of UNECE member States in the Asia region. It would also be consistent with the secretariat’s work in promoting knowledge of, and accession to, by as yet non-contracting parties to the 1968 Conventions on Road Traffic and Road Signs and Signals. </w:t>
      </w:r>
    </w:p>
    <w:p>
      <w:pPr>
        <w:pStyle w:val="SingleTxtG"/>
        <w:rPr/>
      </w:pPr>
      <w:r>
        <w:rPr/>
        <w:t>3.</w:t>
        <w:tab/>
        <w:t>In accordance with rule 3 of its Terms of Reference and Rules of Procedure TRANS/WP.1/100/Add.1, the Working Party on Road Traffic Safety ordinarily meets at the United Nations Office at Geneva, Switzerland. The rule provides that WP.1 may, with the concurrence of the Inland Transport Committee, hold a particular session elsewhere. As per rule 3 of the Terms of Reference and Rules of Procedure of WP.1, the concurrence of the Inland Transport Committee is sought for holding a third session of WP.1 in 2013 in India. ITC is invited to consider and approve this reques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6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05:00Z</dcterms:created>
  <dc:creator>Anastasia Barinova</dc:creator>
  <dc:description/>
  <dc:language>en-US</dc:language>
  <cp:lastModifiedBy>Anastasia Barinova</cp:lastModifiedBy>
  <cp:lastPrinted>2009-02-18T10:36:00Z</cp:lastPrinted>
  <dcterms:modified xsi:type="dcterms:W3CDTF">2012-12-17T13:05:00Z</dcterms:modified>
  <cp:revision>2</cp:revision>
  <dc:subject/>
  <dc:title>United Nations</dc:title>
</cp:coreProperties>
</file>