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5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441046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44104675"/>
            <w:bookmarkStart w:id="1" w:name="__Fieldmark__0_124410467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441046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44104675"/>
            <w:bookmarkStart w:id="3" w:name="__Fieldmark__1_124410467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/>
      </w:pPr>
      <w:r>
        <w:rPr>
          <w:b/>
        </w:rPr>
        <w:t xml:space="preserve">Совещание на уровне министров по теме </w:t>
        <w:br/>
        <w:t xml:space="preserve">"Введение в действие евро-азиатской </w:t>
        <w:br/>
        <w:t>транспортной сети"</w:t>
      </w:r>
    </w:p>
    <w:p>
      <w:pPr>
        <w:pStyle w:val="HChGR"/>
        <w:rPr/>
      </w:pPr>
      <w:r>
        <w:rPr/>
        <w:tab/>
        <w:tab/>
        <w:t xml:space="preserve">Круг ведения Группы экспертов ЕЭК ООН </w:t>
        <w:br/>
        <w:t xml:space="preserve">по евро-азиатским транспортным связям (ЕАТС) 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Круг ведения</w:t>
      </w:r>
    </w:p>
    <w:p>
      <w:pPr>
        <w:pStyle w:val="H1GR"/>
        <w:rPr/>
      </w:pPr>
      <w:r>
        <w:rPr/>
        <w:tab/>
        <w:t>А.</w:t>
        <w:tab/>
        <w:t>Область охвата и ожидаемые результаты</w:t>
      </w:r>
    </w:p>
    <w:p>
      <w:pPr>
        <w:pStyle w:val="SingleTxtGR"/>
        <w:rPr/>
      </w:pPr>
      <w:r>
        <w:rPr/>
        <w:t>1.</w:t>
        <w:tab/>
        <w:t>В соответствии с Совместной декларацией о будущем развитии евро-азиатских транспортных связей, подписанной на совещании министров стран − членов ЕЭК ООН по теме "Введение в действие евро-азиатской транспортной сети" 26 февраля 2012 года, Группа экспертов, учрежденная в рамках Рабочей группы по тенденциям и экономике транспорта (</w:t>
      </w:r>
      <w:r>
        <w:rPr>
          <w:lang w:val="en-US"/>
        </w:rPr>
        <w:t>WP</w:t>
      </w:r>
      <w:r>
        <w:rPr/>
        <w:t>.5), в своей деятельности будет делать акцент на следующих вопросах:</w:t>
      </w:r>
    </w:p>
    <w:p>
      <w:pPr>
        <w:pStyle w:val="SingleTxtGR"/>
        <w:rPr/>
      </w:pPr>
      <w:r>
        <w:rPr/>
        <w:tab/>
        <w:t>а)</w:t>
        <w:tab/>
        <w:t>на основе имеющихся ресурсов секретариата, а также при возможной дополнительной финансовой поддержке и поддержке в натуральной форме со стороны участвующих стран и других международных организаций, органов и заинтересованных сторон Группа экспертов будет продолжать усилия и способствовать расширению сотрудничества в деле развития маршрутов ЕАТС, а</w:t>
      </w:r>
      <w:r>
        <w:rPr>
          <w:lang w:val="en-US"/>
        </w:rPr>
        <w:t> </w:t>
      </w:r>
      <w:r>
        <w:rPr/>
        <w:t xml:space="preserve">также добиваться выполнения рекомендаций и решения задач, отраженных в докладе Группы экспертов по этапу </w:t>
      </w:r>
      <w:r>
        <w:rPr>
          <w:lang w:val="en-US"/>
        </w:rPr>
        <w:t>II</w:t>
      </w:r>
      <w:r>
        <w:rPr/>
        <w:t xml:space="preserve"> проекта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Группа экспертов будет работать в тесном контакте с международными финансовыми учреждениями и государствами – участниками проекта ЕАТС с целью расширения и стимулирования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их в 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Группа экспертов будет работать в тесном контакте с государствами</w:t>
      </w:r>
      <w:r>
        <w:rPr>
          <w:lang w:val="en-US"/>
        </w:rPr>
        <w:t> </w:t>
      </w:r>
      <w:r>
        <w:rPr/>
        <w:t xml:space="preserve">– участниками проекта ЕАТС, </w:t>
      </w:r>
      <w:bookmarkStart w:id="4" w:name="hit1"/>
      <w:bookmarkEnd w:id="4"/>
      <w:r>
        <w:rPr/>
        <w:t xml:space="preserve">железнодорожными </w:t>
      </w:r>
      <w:bookmarkStart w:id="5" w:name="hit_last"/>
      <w:bookmarkEnd w:id="5"/>
      <w:r>
        <w:rPr/>
        <w:t>администрациями, автотранспортными ассоциациями, грузоотправителями, торговыми компаниями и другими соответствующими заинтересованными сторонами с целью налаживания функционирования евро-азиатских транспортных связей за счет поддержки следующих направлений деятельности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развитие новых видов услуг на железнодорожном и автомобильном транспорте вдоль отдельных евро-азиатских железнодорожных и автомобильных транспортных маршрутов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систематическое устранение оставшихся препятствий нефизического характера вдоль евро-азиатских транспортных маршрутов, проходящих через страны ЕАТС, посредством наращивания потенциала и осуществления конвенций и соглашений ООН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выявление транспортных потребностей грузоотправителей за счет соответствующего сотрудничества и привлечения к работе Группы экспертов крупных грузоотправителей и торговых организаций, потребности которых в перевозках из Азии в Европу и обратно обслуживаются в настоящее время морским транспортом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подготовка обстоятельного анализа евро-азиатских торговых потоков с целью выявления возможностей для диверсификации грузопотоков и их переноса с морского на наземный транспорт (автомобильный и железнодорожный)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v</w:t>
      </w:r>
      <w:r>
        <w:rPr/>
        <w:t>)</w:t>
        <w:tab/>
        <w:t>разработка инструментов маркетинга для дальнейшего продвижения результатов работы в рамках проекта ЕАТС, включая, среди прочего, создание специализированного вебсайта с соответствующими сетевыми инструментами, пользователи которого могли бы проводить сопоставительный анализ преимуществ различных видов транспорта, а также получать информацию о тарифах и расписаниях применительно к новым видам железнодорожных или автомобильных транспортных услуг, об организации международных конференций и проч.</w:t>
      </w:r>
    </w:p>
    <w:p>
      <w:pPr>
        <w:pStyle w:val="SingleTxtGR"/>
        <w:rPr/>
      </w:pPr>
      <w:r>
        <w:rPr/>
        <w:t>2.</w:t>
        <w:tab/>
        <w:t xml:space="preserve">Группа экспертов должна опираться в своей деятельности на уже достигнутые результаты, в частности на этап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роекта развития евро-азиатских транспортных связей и положения Совместной декларации.</w:t>
      </w:r>
    </w:p>
    <w:p>
      <w:pPr>
        <w:pStyle w:val="SingleTxtGR"/>
        <w:rPr/>
      </w:pPr>
      <w:r>
        <w:rPr/>
        <w:t>3.</w:t>
        <w:tab/>
        <w:t>Группа экспертов по ЕАТС будет работать в тесном контакте с проектами Трансъевропейской автомагистрали (ТЕА) и Трансъевропейской железнодорожной магистрали (ТЕЖ).</w:t>
      </w:r>
    </w:p>
    <w:p>
      <w:pPr>
        <w:pStyle w:val="H1GR"/>
        <w:rPr/>
      </w:pPr>
      <w:r>
        <w:rPr/>
        <w:tab/>
        <w:t>В.</w:t>
        <w:tab/>
        <w:t>Методы работы</w:t>
      </w:r>
    </w:p>
    <w:p>
      <w:pPr>
        <w:pStyle w:val="SingleTxtGR"/>
        <w:rPr/>
      </w:pPr>
      <w:r>
        <w:rPr/>
        <w:t>4.</w:t>
        <w:tab/>
        <w:t>Группа экспертов создается и функционирует в соответствии с Руководящими принципами создания и функционирования групп специалистов в рамках ЕЭК ООН, утвержденными Исполнительным комитетом ЕЭК ООН 31 марта 2010 года (ECE/EX/2/Rev.1). На своем первом заседании Группа экспертов одобрит план работы, четко устанавливающий цели и виды деятельности, включая сроки их выполнения.</w:t>
      </w:r>
    </w:p>
    <w:p>
      <w:pPr>
        <w:pStyle w:val="SingleTxtGR"/>
        <w:rPr/>
      </w:pPr>
      <w:r>
        <w:rPr/>
        <w:t>5.</w:t>
        <w:tab/>
        <w:t>Предполагается, что Группа экспертов проведет одно совещание в 2013</w:t>
      </w:r>
      <w:r>
        <w:rPr>
          <w:lang w:val="en-US"/>
        </w:rPr>
        <w:t> </w:t>
      </w:r>
      <w:r>
        <w:rPr/>
        <w:t>году, по крайней мере два совещания в 2014 году и по крайней мере два совещания в 2015 году во Дворце Наций в Женеве либо в другом месте в зависимости от предоставленной участвующими странами и другими международными организациями финансовой поддержки и поддержки в натуральной форме, перед тем как завершить свою деятельность путем представления доклада Рабочей группе по тенденциям и экономике транспорта (</w:t>
      </w:r>
      <w:r>
        <w:rPr>
          <w:lang w:val="en-US"/>
        </w:rPr>
        <w:t>WP</w:t>
      </w:r>
      <w:r>
        <w:rPr/>
        <w:t>.5) на ее двадцать восьмой сессии (Женева, сентябрь 2015 года). Этот доклад будет содержать также предложения по процедурам контроля и последующей деятельности.</w:t>
      </w:r>
    </w:p>
    <w:p>
      <w:pPr>
        <w:pStyle w:val="SingleTxtGR"/>
        <w:rPr/>
      </w:pPr>
      <w:r>
        <w:rPr/>
        <w:t>6.</w:t>
        <w:tab/>
        <w:t>Перевод документов и синхронный перевод совещаний, проводимых во Дворце Наций в Женеве, на английский, французский, русский и, при необходимости и по возможности, китайский языки будет осуществляться силами ЕЭК ООН.</w:t>
      </w:r>
    </w:p>
    <w:p>
      <w:pPr>
        <w:pStyle w:val="SingleTxtGR"/>
        <w:rPr/>
      </w:pPr>
      <w:r>
        <w:rPr/>
        <w:t>7.</w:t>
        <w:tab/>
        <w:t>В работе Группы экспертов могут участвовать государства – участники проекта, а также все заинтересованные государства − члены Организации Объединенных Наций и эксперты. В ее работе предлагается принять участие представителям заинтересованных международных финансовых учреждений, межправительственных и неправительственных организаций, равно как заинтересованных железнодорожных, грузовых и транспортно-экспедиторских компаний, грузоотправителей и торговых организаций, которые могут представлять свои экспертные мнения в соответствии с правилами и существующей практикой Организации Объединенных Наций.</w:t>
      </w:r>
    </w:p>
    <w:p>
      <w:pPr>
        <w:pStyle w:val="H1GR"/>
        <w:rPr/>
      </w:pPr>
      <w:r>
        <w:rPr/>
        <w:tab/>
        <w:t>С.</w:t>
        <w:tab/>
        <w:t>Секретариат</w:t>
      </w:r>
    </w:p>
    <w:p>
      <w:pPr>
        <w:pStyle w:val="SingleTxtGR"/>
        <w:rPr/>
      </w:pPr>
      <w:r>
        <w:rPr/>
        <w:t>8.</w:t>
        <w:tab/>
        <w:t>ЕЭК ООН представляет услуги секретариата для работы Группы экспертов и обеспечивает тесное сотрудничество со всеми заинтересованными сторонами, включая соответствующие региональные комиссии Организации Объединенных Наций, в частности Экономическую и социальную комиссию для Азии и Тихого океана (ЭСКАТО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7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773  (R)  210113  2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41:00Z</dcterms:created>
  <dc:creator>Ioulia Goussarova</dc:creator>
  <dc:description/>
  <cp:keywords/>
  <dc:language>en-US</dc:language>
  <cp:lastModifiedBy>Ioulia Goussarova</cp:lastModifiedBy>
  <cp:lastPrinted>2013-01-21T11:41:00Z</cp:lastPrinted>
  <dcterms:modified xsi:type="dcterms:W3CDTF">2013-01-21T10:42:00Z</dcterms:modified>
  <cp:revision>3</cp:revision>
  <dc:subject>12-25773</dc:subject>
  <dc:title>ECE/TRANS/2013/5</dc:title>
</cp:coreProperties>
</file>