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93709852"/>
                  <w:enabled/>
                  <w:ddList>
                    <w:result w:val="0"/>
                    <w:listEntry w:val="General"/>
                    <w:listEntry w:val="Limited"/>
                    <w:listEntry w:val="Restricted"/>
                  </w:ddList>
                </w:ffData>
              </w:fldChar>
            </w:r>
            <w:r>
              <w:rPr/>
              <w:instrText xml:space="preserve"> FORMDROPDOWN </w:instrText>
            </w:r>
            <w:r>
              <w:rPr/>
              <w:fldChar w:fldCharType="separate"/>
            </w:r>
            <w:bookmarkStart w:id="0" w:name="__Fieldmark__0_993709852"/>
            <w:bookmarkStart w:id="1" w:name="__Fieldmark__0_99370985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99370985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93709852"/>
            <w:bookmarkStart w:id="3" w:name="__Fieldmark__1_99370985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 xml:space="preserve">Пункт 4 </w:t>
      </w:r>
      <w:r>
        <w:rPr>
          <w:lang w:val="en-US"/>
        </w:rPr>
        <w:t>a</w:t>
      </w:r>
      <w:r>
        <w:rPr/>
        <w:t xml:space="preserve">) </w:t>
      </w:r>
      <w:r>
        <w:rPr>
          <w:lang w:val="en-US"/>
        </w:rPr>
        <w:t>i</w:t>
      </w:r>
      <w:r>
        <w:rPr/>
        <w:t>) предварительной повестки дня</w:t>
      </w:r>
    </w:p>
    <w:p>
      <w:pPr>
        <w:pStyle w:val="Normal"/>
        <w:rPr>
          <w:b/>
          <w:b/>
        </w:rPr>
      </w:pPr>
      <w:r>
        <w:rPr>
          <w:b/>
        </w:rPr>
        <w:t xml:space="preserve">Вопросы, нуждающиеся в рассмотрении </w:t>
        <w:br/>
        <w:t xml:space="preserve">и требующие принятия решений </w:t>
        <w:br/>
        <w:t>со стороны Комитета:</w:t>
      </w:r>
    </w:p>
    <w:p>
      <w:pPr>
        <w:pStyle w:val="Normal"/>
        <w:rPr/>
      </w:pPr>
      <w:r>
        <w:rPr>
          <w:b/>
        </w:rPr>
        <w:t xml:space="preserve">Деятельность, связанная с проектами − </w:t>
        <w:br/>
        <w:t xml:space="preserve">Проекты Трансъевропейской автомагистрали (ТЕА) и </w:t>
        <w:br/>
        <w:t>Трансъевропейской железнодорожной магистрали (ТЕЖ)</w:t>
      </w:r>
    </w:p>
    <w:p>
      <w:pPr>
        <w:pStyle w:val="HChGR"/>
        <w:rPr/>
      </w:pPr>
      <w:r>
        <w:rPr/>
        <w:tab/>
        <w:tab/>
        <w:t>Изменения в рамках проектов ТЕА и ТЕЖ в 2012 году</w:t>
      </w:r>
    </w:p>
    <w:p>
      <w:pPr>
        <w:pStyle w:val="H1GR"/>
        <w:rPr/>
      </w:pPr>
      <w:r>
        <w:rPr/>
        <w:tab/>
        <w:tab/>
        <w:t>Записка секретариата</w:t>
      </w:r>
    </w:p>
    <w:p>
      <w:pPr>
        <w:pStyle w:val="HChGR"/>
        <w:rPr/>
      </w:pPr>
      <w:r>
        <w:rPr/>
        <w:tab/>
      </w:r>
      <w:r>
        <w:rPr>
          <w:lang w:val="en-US"/>
        </w:rPr>
        <w:t>I</w:t>
      </w:r>
      <w:r>
        <w:rPr/>
        <w:t>.</w:t>
        <w:tab/>
        <w:t>Цели проектов</w:t>
      </w:r>
    </w:p>
    <w:p>
      <w:pPr>
        <w:pStyle w:val="SingleTxtGR1"/>
        <w:rPr/>
      </w:pPr>
      <w:r>
        <w:rPr/>
        <w:t>1.</w:t>
        <w:tab/>
        <w:t>Проект Трансъевропейской железнодорожной магистрали (ТЕЖ) и Проект Трансъевропейской автомагистрали Север−Юг (ТЕА) служат особыми платформами для сотрудничества между странами-участницами в области автомобильного и железнодорожного транспорта. На межправительственном уровне проекты ТЕЖ и ТЕА являются важными региональными форумами, занимающимися темами, представляющими общий интерес с точки зрения развития автомобильного и железнодорожного транспорта и оказывающими помощь в достижении более высоких стандартов для сетей автодорог, автомагистралей и железных дорог в странах-участницах.</w:t>
      </w:r>
    </w:p>
    <w:p>
      <w:pPr>
        <w:pStyle w:val="SingleTxtGR1"/>
        <w:rPr/>
      </w:pPr>
      <w:r>
        <w:rPr/>
        <w:t>2.</w:t>
        <w:tab/>
        <w:t>18 стран Центральной, Восточной и Юго-Восточной Европы и Кавказа (Австрия, Армения, Болгария, Босния и Герцеговина, Венгрия, Греция, Грузия, Италия, Литва, Польша, Российская Федерация, Румыния, Сербия, Словакия, Словения, Турция, Хорватия и Чешская Республика) участвуют в проекте ТЕЖ, и 15 из них − также в проекте ТЕА. Европейская экономическая комиссия Организации Объединенных Наций (ЕЭК ООН) является исполнительным учреждением для обоих проектов. Залогом самообеспечения этих проектов являются соглашения о Целевом фонде сотрудничества ТЕА и ТЕЖ, который финансируется за счет прямых взносов стран-участниц и гарантирует реализацию их основных целей, а именно:</w:t>
      </w:r>
    </w:p>
    <w:p>
      <w:pPr>
        <w:pStyle w:val="SingleTxtGR1"/>
        <w:rPr/>
      </w:pPr>
      <w:r>
        <w:rPr/>
        <w:tab/>
        <w:t>а)</w:t>
        <w:tab/>
        <w:t>обеспечение согласованного повышения качества инфраструктуры сетей ТЕА и ТЕЖ до уровня параметров Европейского соглашения о международных автомагистралях (СМА), Европейского соглашения о международных магистральных железнодорожных линиях (СМЖЛ) и Европейского соглашения о важнейших линиях международных комбинированных перевозок и соответствующих объектах (СЛКП);</w:t>
      </w:r>
    </w:p>
    <w:p>
      <w:pPr>
        <w:pStyle w:val="SingleTxtGR1"/>
        <w:rPr/>
      </w:pPr>
      <w:r>
        <w:rPr/>
        <w:tab/>
      </w:r>
      <w:r>
        <w:rPr>
          <w:lang w:val="en-US"/>
        </w:rPr>
        <w:t>b</w:t>
      </w:r>
      <w:r>
        <w:rPr/>
        <w:t>)</w:t>
        <w:tab/>
        <w:t>координация работы по повышению эксплуатационных параметров железных дорог и улучшению положения на пограничных станциях в целях устранения узких мест на автомобильных дорогах и железнодорожных линиях в международном сообщении;</w:t>
      </w:r>
    </w:p>
    <w:p>
      <w:pPr>
        <w:pStyle w:val="SingleTxtGR1"/>
        <w:rPr/>
      </w:pPr>
      <w:r>
        <w:rPr/>
        <w:tab/>
      </w:r>
      <w:r>
        <w:rPr>
          <w:lang w:val="en-US"/>
        </w:rPr>
        <w:t>c</w:t>
      </w:r>
      <w:r>
        <w:rPr/>
        <w:t>)</w:t>
        <w:tab/>
        <w:t>развитие сотрудничества между странами-участницами в подготовке технических исследований;</w:t>
      </w:r>
    </w:p>
    <w:p>
      <w:pPr>
        <w:pStyle w:val="SingleTxtGR1"/>
        <w:rPr/>
      </w:pPr>
      <w:r>
        <w:rPr/>
        <w:tab/>
      </w:r>
      <w:r>
        <w:rPr>
          <w:lang w:val="en-US"/>
        </w:rPr>
        <w:t>d</w:t>
      </w:r>
      <w:r>
        <w:rPr/>
        <w:t>)</w:t>
        <w:tab/>
        <w:t>стимулирование сотрудничества между странами-участницами в области комбинированных перевозок;</w:t>
      </w:r>
    </w:p>
    <w:p>
      <w:pPr>
        <w:pStyle w:val="SingleTxtGR1"/>
        <w:rPr/>
      </w:pPr>
      <w:r>
        <w:rPr/>
        <w:tab/>
      </w:r>
      <w:r>
        <w:rPr>
          <w:lang w:val="en-US"/>
        </w:rPr>
        <w:t>e</w:t>
      </w:r>
      <w:r>
        <w:rPr/>
        <w:t>)</w:t>
        <w:tab/>
        <w:t>стимулирование профессиональной подготовки экспертов от стран-участниц.</w:t>
      </w:r>
    </w:p>
    <w:p>
      <w:pPr>
        <w:pStyle w:val="SingleTxtGR1"/>
        <w:rPr/>
      </w:pPr>
      <w:r>
        <w:rPr/>
        <w:t>3.</w:t>
        <w:tab/>
        <w:t>Для достижения этих целей на протяжении последних двух десятилетий в рамках проектов был организован ряд совещаний директивных органов, национальных координаторов ТЕА и ТЕЖ, автотранспортных и железнодорожных операторов и экспертов в интересах облегчения обмена опытом и информацией об оптимальной практике. Проекты ТЕА и ТЕЖ также тесно сотрудничают с Организацией по безопасности и сотрудничеству в Европе (ОБСЕ), Международным союзом железных дорог (МСЖД), Международным союзом автомобильного транспорта (МСАТ) и Организацией Черноморского экономического сотрудничества (ОЧЭС).</w:t>
      </w:r>
    </w:p>
    <w:p>
      <w:pPr>
        <w:pStyle w:val="SingleTxtGR1"/>
        <w:rPr/>
      </w:pPr>
      <w:r>
        <w:rPr/>
        <w:t>4.</w:t>
        <w:tab/>
        <w:t>Принимающей стороной Центрального управления Проекта (ЦУП) ТЕА является правительство Польши в Варшаве, а ЦУП ТЕЖ − правительство Словакии в Братиславе.</w:t>
      </w:r>
    </w:p>
    <w:p>
      <w:pPr>
        <w:pStyle w:val="HChGR"/>
        <w:rPr/>
      </w:pPr>
      <w:r>
        <w:rPr/>
        <w:tab/>
      </w:r>
      <w:r>
        <w:rPr>
          <w:lang w:val="en-US"/>
        </w:rPr>
        <w:t>II</w:t>
      </w:r>
      <w:r>
        <w:rPr/>
        <w:t>.</w:t>
        <w:tab/>
        <w:t>Пересмотр Генерального плана ТЕА и ТЕЖ и последующая деятельность в его контексте</w:t>
      </w:r>
    </w:p>
    <w:p>
      <w:pPr>
        <w:pStyle w:val="SingleTxtGR1"/>
        <w:rPr/>
      </w:pPr>
      <w:r>
        <w:rPr/>
        <w:t>5.</w:t>
        <w:tab/>
        <w:t>До 2011 года работа в рамках обоих проектов была сосредоточена на завершении пересмотра и опубликовании Генерального плана ТЕА и ТЕЖ. В первоначальном Генеральном плане, опубликованном в 2006 году, кратко изложены  инвестиционные программы и указаны приоритетные потребности в автодорожной и железнодорожной инфраструктуре 21 страны Центральной, Восточной и Юго-Восточной Европы. Процесс реализации Генерального плана осуществлялся успешно, хотя и требовалось продолжить работу в некоторых областях. Со времени разработки Генерального плана ТЕА и ТЕЖ произошел ряд новых изменений.</w:t>
      </w:r>
    </w:p>
    <w:p>
      <w:pPr>
        <w:pStyle w:val="SingleTxtGR1"/>
        <w:rPr/>
      </w:pPr>
      <w:r>
        <w:rPr/>
        <w:t>6.</w:t>
        <w:tab/>
        <w:t xml:space="preserve">Исходя из этого, Комитет по внутреннему транспорту ЕЭК ООН предложил руководящим комитетам ТЕА и ТЕЖ приступить − в тесном сотрудничестве с заинтересованными правительствами − к пересмотру Генерального плана, который был завершен в 2011 году. </w:t>
      </w:r>
    </w:p>
    <w:p>
      <w:pPr>
        <w:pStyle w:val="SingleTxtGR1"/>
        <w:rPr/>
      </w:pPr>
      <w:r>
        <w:rPr/>
        <w:t>7.</w:t>
        <w:tab/>
        <w:t>В работе по пересмотру Генерального плана были задействованы следующие 25 стран: Австрия, Азербайджан, Албания, Армения, Беларусь, Болгария, Босния и Герцеговина, бывшая югославская Республика Македония, Венгрия, Греция, Грузия, Италия, Литва, Польша, Республика Молдова, Российская Федерация, Румыния, Сербия, Словакия, Словения, Турция, Украина, Хорватия, Черногория и Чешская Республика. Работа по пересмотру Генерального плана проводилась ЦУП ТЕА и ТЕЖ при поддержке международных консультантов от стран-участниц. Окончательный доклад о Генеральном плане − том I (основной текст) и том II (приложения) − был опубликован и распространен в 2011 году.</w:t>
      </w:r>
    </w:p>
    <w:p>
      <w:pPr>
        <w:pStyle w:val="SingleTxtGR1"/>
        <w:rPr/>
      </w:pPr>
      <w:r>
        <w:rPr/>
        <w:t>8.</w:t>
        <w:tab/>
        <w:t xml:space="preserve">В результате разработки пересмотренного Генерального плана и распространения окончательного доклада проекты ТЕА и ТЕЖ внесли существенный вклад в расширение ТЕС-Т и в работу по созданию общеевропейских транспортных коридоров. Вместе с тем для выполнения этой задачи требуются дальнейшее тесное сотрудничество между странами − участницами ТЕА и ТЕЖ и их непосредственными соседями, а также участие в этой деятельности ЕЭК ООН и центральных управлений обоих проектов. Речь идет, в частности, об отсутствии информации, касающейся индивидуальных планов и приоритетов стран, и отсутствии данных в целом, а также о наблюдении за ходом развития обозначенных магистральных сетей автомобильных и железнодорожных перевозок на основе общепринятых технических и эксплуатационных норм. </w:t>
      </w:r>
    </w:p>
    <w:p>
      <w:pPr>
        <w:pStyle w:val="SingleTxtGR1"/>
        <w:rPr/>
      </w:pPr>
      <w:r>
        <w:rPr/>
        <w:t>9.</w:t>
        <w:tab/>
        <w:t>С этой целью были созданы механизмы мониторинга пересмотра Генерального плана ТЕА и ТЕЖ, которые служат неотъемлемой частью программы последующей деятельности в связи с пересмотром Генерального плана ТЕА и ТЕЖ. Такой мониторинг будет сосредоточен, в частности, на достигнутом прогрессе в области осуществления инфраструктурных проектов в рамках пересмотра Генерального плана, обновлении транспортных данных и транспортных прогнозов в контексте пересмотра, развитии магистральных сетей, а также оценке их нынешнего состояния. Эти механизмы основаны на матрицах, представляемых в заполненном виде в центральные управления проектов ТЕА и ТЕЖ один раз в год. ЦУП ТЕА и ТЕЖ будут обрабатывать полученные данные и готовить краткий годовой доклад по результатам мониторинга пересмотра Генерального плана для его представления на рассмотрение руководящим комитетам ТЕА и ТЕЖ.</w:t>
      </w:r>
    </w:p>
    <w:p>
      <w:pPr>
        <w:pStyle w:val="SingleTxtGR1"/>
        <w:rPr/>
      </w:pPr>
      <w:r>
        <w:rPr/>
        <w:t>10.</w:t>
        <w:tab/>
        <w:t>Постоянная задача проектов ТЕА и ТЕЖ в будущем будет состоять в мониторинге процесса доведения пересмотренных магистральных сетей, указанных в Генеральном плане ТЕА и ТЕЖ, до уровня стандартов ЕЭК ООН, предусмотренных в Европейском соглашении о международных автомагистралях (СМА), Европейском соглашении о международных магистральных железнодорожных линиях (СМЖЛ) и Европейском соглашении о важнейших линиях международных комбинированных перевозок и соответствующих объектах (СЛКП), что найдет отражение в годовых программах работы этих проектов. Управляющий проектами будет регулярно информировать о их состоянии и развитии на сессиях соответствующих рабочих групп, а именно Рабочей группы по автомобильному транспорту (</w:t>
      </w:r>
      <w:r>
        <w:rPr>
          <w:lang w:val="en-US"/>
        </w:rPr>
        <w:t>SC</w:t>
      </w:r>
      <w:r>
        <w:rPr/>
        <w:t>.1), Рабочей группы по железнодорожному транспорту (</w:t>
      </w:r>
      <w:r>
        <w:rPr>
          <w:lang w:val="en-US"/>
        </w:rPr>
        <w:t>SC</w:t>
      </w:r>
      <w:r>
        <w:rPr/>
        <w:t>.2) и Рабочей группы по интермодальным перевозкам и логистике (</w:t>
      </w:r>
      <w:r>
        <w:rPr>
          <w:lang w:val="en-US"/>
        </w:rPr>
        <w:t>WP</w:t>
      </w:r>
      <w:r>
        <w:rPr/>
        <w:t>.24). Поэтому на тридцать первой сессии Руководящего комитета ТЕЖ и пятьдесят шестой сессии Руководящего комитета ТЕА (Зальцбург, Австрия, 24−29 октября 2011 года) было решено учредить Совместную группу экспертов по последующей деятельности в контексте пересмотра Генерального плана ТЕА и ТЕЖ. Совещания этой группы будут проводиться 1−2 раза в год для выполнения конкретных задач, поставленных перед ней в соответствии с программами работы ТЕА и ТЕЖ, и в ее состав войдут представитель Отдела транспорта ЕЭК ООН, Управляющий проектами ТЕА и ТЕЖ, консультант(ы), национальные координаторы/эксперты от стран и эксперты от приглашенных органов и международных финансовых учреждений (МФУ).</w:t>
      </w:r>
    </w:p>
    <w:p>
      <w:pPr>
        <w:pStyle w:val="SingleTxtGR1"/>
        <w:rPr/>
      </w:pPr>
      <w:r>
        <w:rPr/>
        <w:t>11.</w:t>
        <w:tab/>
        <w:t>На своем первом (Зальцбург, Австрия, 26 октября 2011 года) и втором (Анкара, 29 марта 2012 года) совещаниях Группа экспертов по последующей деятельности, в частности, разработала программу последующей деятельности по пересмотру Генерального плана. Для включения в программу последующей работы по пересмотру Генерального плана ТЕА и ТЕЖ на 2013 год были предложены следующие виды деятельности:</w:t>
      </w:r>
    </w:p>
    <w:p>
      <w:pPr>
        <w:pStyle w:val="Bullet1GR"/>
        <w:numPr>
          <w:ilvl w:val="0"/>
          <w:numId w:val="14"/>
        </w:numPr>
        <w:ind w:right="1134" w:hanging="0"/>
        <w:rPr/>
      </w:pPr>
      <w:r>
        <w:rPr/>
        <w:t>дополнение пересмотренного варианта Генерального плана отсутствующими или недостающими данными;</w:t>
      </w:r>
    </w:p>
    <w:p>
      <w:pPr>
        <w:pStyle w:val="Bullet1GR"/>
        <w:numPr>
          <w:ilvl w:val="0"/>
          <w:numId w:val="14"/>
        </w:numPr>
        <w:ind w:right="1134" w:hanging="0"/>
        <w:rPr/>
      </w:pPr>
      <w:r>
        <w:rPr/>
        <w:t>состояние магистральной сети, определенной в пересмотренном варианте Генерального плана ТЕА и ТЕЖ, и будущий прогресс;</w:t>
      </w:r>
    </w:p>
    <w:p>
      <w:pPr>
        <w:pStyle w:val="Bullet1GR"/>
        <w:numPr>
          <w:ilvl w:val="0"/>
          <w:numId w:val="14"/>
        </w:numPr>
        <w:ind w:right="1134" w:hanging="0"/>
        <w:rPr/>
      </w:pPr>
      <w:r>
        <w:rPr/>
        <w:t>мониторинг осуществления пересмотренного Генерального плана;</w:t>
      </w:r>
    </w:p>
    <w:p>
      <w:pPr>
        <w:pStyle w:val="Bullet1GR"/>
        <w:numPr>
          <w:ilvl w:val="0"/>
          <w:numId w:val="14"/>
        </w:numPr>
        <w:ind w:right="1134" w:hanging="0"/>
        <w:rPr/>
      </w:pPr>
      <w:r>
        <w:rPr/>
        <w:t>разработка возможных предложений по изменениям для внесения в магистральную сеть, определенную в пересмотренном Генеральном плане ТЕЖ;</w:t>
      </w:r>
    </w:p>
    <w:p>
      <w:pPr>
        <w:pStyle w:val="Bullet1GR"/>
        <w:numPr>
          <w:ilvl w:val="0"/>
          <w:numId w:val="14"/>
        </w:numPr>
        <w:ind w:right="1134" w:hanging="0"/>
        <w:rPr/>
      </w:pPr>
      <w:r>
        <w:rPr/>
        <w:t>текущее обслуживание и модернизация систем ГИС, указанных в пересмотренном Генеральном плане ТЕА и ТЕЖ;</w:t>
      </w:r>
    </w:p>
    <w:p>
      <w:pPr>
        <w:pStyle w:val="Bullet1GR"/>
        <w:numPr>
          <w:ilvl w:val="0"/>
          <w:numId w:val="14"/>
        </w:numPr>
        <w:ind w:right="1134" w:hanging="0"/>
        <w:rPr/>
      </w:pPr>
      <w:r>
        <w:rPr/>
        <w:t>анализ возможных вариантов для обеспечения финансирования проектов, упомянутых в пересмотренном Генеральном плане.</w:t>
      </w:r>
    </w:p>
    <w:p>
      <w:pPr>
        <w:pStyle w:val="HChGR"/>
        <w:rPr/>
      </w:pPr>
      <w:r>
        <w:rPr/>
        <w:tab/>
      </w:r>
      <w:r>
        <w:rPr>
          <w:lang w:val="en-US"/>
        </w:rPr>
        <w:t>III</w:t>
      </w:r>
      <w:r>
        <w:rPr/>
        <w:t>.</w:t>
        <w:tab/>
        <w:t>Деятельность, которой занимался Управляющий проектами ТЕА и ТЕЖ в 2012 году</w:t>
      </w:r>
    </w:p>
    <w:p>
      <w:pPr>
        <w:pStyle w:val="SingleTxtGR1"/>
        <w:rPr/>
      </w:pPr>
      <w:r>
        <w:rPr/>
        <w:t>12.</w:t>
        <w:tab/>
        <w:t>В течение года Управляющий проектами посетил целый ряд городов и стран в целях обеспечения надлежащей работы механизмов координации и сотрудничества в странах, которые либо являются участниками проектов, либо связаны с ними через посредство генеральных планов. Бо</w:t>
      </w:r>
      <w:r>
        <w:rPr>
          <w:rFonts w:cs="Tahoma" w:ascii="Tahoma" w:hAnsi="Tahoma"/>
        </w:rPr>
        <w:t></w:t>
      </w:r>
      <w:r>
        <w:rPr/>
        <w:t>льшая часть поездок была совершена либо в Юго-Восточную Европу (Хорватия и Румыния), либо в Восточную Европу (Украина и Турция).</w:t>
      </w:r>
    </w:p>
    <w:p>
      <w:pPr>
        <w:pStyle w:val="SingleTxtGR1"/>
        <w:rPr/>
      </w:pPr>
      <w:r>
        <w:rPr/>
        <w:t>13.</w:t>
        <w:tab/>
        <w:t>На рабочем совещании по научным исследованиям и разработкам, интеллектуальным транспортным системам, нововведениям в области интермодальных перевозок автомобильным/железнодорожным транспортом и безопасности дорожного движения, организованном совместно ЕЭК ООН, ТЕА и ТЕЖ (Анкара, 27−31 марта 2012 года), присутствовали представители из Австрии, Азербайджана, Боснии и Герцеговины, Польши, Румынии, Сербии, Словакии, Словении, Турции, Хорватии и Чешской Республики. Оно в полной мере отражало новые ориентиры, установленные для проектов после пересмотра Генерального плана.</w:t>
      </w:r>
    </w:p>
    <w:p>
      <w:pPr>
        <w:pStyle w:val="SingleTxtGR1"/>
        <w:rPr/>
      </w:pPr>
      <w:r>
        <w:rPr/>
        <w:t>14.</w:t>
        <w:tab/>
        <w:t>На совещании по вопросам сбора данных и картографирования ТЕАСТАТ (Варшава, 17−18 апреля 2012 года) были представлены результаты разработки базы данных ТЕАСТАТ и деятельности в области картографирования за отчетный период, прошедший после совещания 2011 года, а также информация о ходе строительства инфраструктуры автомагистралей ТЕА; на этом же совещании представители Центрального управления Проекта ТЕА в Варшаве ознакомились с состоянием национальных сетей ТЕА в 2012 году и с данными ТЕАСТАТ 1 и 2.</w:t>
      </w:r>
    </w:p>
    <w:p>
      <w:pPr>
        <w:pStyle w:val="SingleTxtGR1"/>
        <w:rPr/>
      </w:pPr>
      <w:r>
        <w:rPr/>
        <w:t>15.</w:t>
        <w:tab/>
        <w:t>После этого совещания для выполнения некоторых из задач по проектам ТЕА и ТЕЖ, определенных руководящими комитетами, Управляющий проектами в ходе одной поездки побывал в четырех местах. С учетом заинтересованности ЕЭК ООН и ТЕА в соединении юго-восточных районов Польши с северной частью Румынии через территорию Украины (объединение Балтийской стратегии с Дунайской стратегией Европейского союза) он провел встречу с руководством Львова и Черновцов (Украина) и с компетентными сотрудниками Министерства транспорта Румынии и Генерального директората Румынских железных дорог в Бухаресте.</w:t>
      </w:r>
    </w:p>
    <w:p>
      <w:pPr>
        <w:pStyle w:val="SingleTxtGR1"/>
        <w:rPr/>
      </w:pPr>
      <w:r>
        <w:rPr/>
        <w:t>16.</w:t>
        <w:tab/>
        <w:t xml:space="preserve">4 и 5 июня 2012 года в Опатии, Хорватия, состоялось ежегодное совещание 2012 года по зоне </w:t>
      </w:r>
      <w:r>
        <w:rPr>
          <w:lang w:val="en-US"/>
        </w:rPr>
        <w:t>V</w:t>
      </w:r>
      <w:r>
        <w:rPr/>
        <w:t xml:space="preserve"> ТЕА/ПООДС. ПООДС (Программа обмена опытом в области дорожного строительства) − это международная организация, стимулирующая обмен информацией, касающейся проектирования и строительства автодорог и мостов, и занимающаяся, в частности, аспектами компьютеризации инженерно-технических разработок. Проект ТЕА представляет ее зону </w:t>
      </w:r>
      <w:r>
        <w:rPr>
          <w:lang w:val="en-US"/>
        </w:rPr>
        <w:t>V</w:t>
      </w:r>
      <w:r>
        <w:rPr/>
        <w:t xml:space="preserve"> (Центральная и Восточная Европа). После совещания ПООДС 6 июня в Опатии состоялось специальное совещание, на котором участники ТЕА были проинформированы о деятельности ТЕА в последнее время и деятельности, запланированной на вторую половину 2012 года.</w:t>
      </w:r>
    </w:p>
    <w:p>
      <w:pPr>
        <w:pStyle w:val="SingleTxtGR1"/>
        <w:rPr/>
      </w:pPr>
      <w:r>
        <w:rPr/>
        <w:t>17.</w:t>
        <w:tab/>
        <w:t>В июле 2012 года Управляющий проектами посетил Бухарест, с тем чтобы обсудить с национальным координатором ТЕА, железнодорожными администрациями Румынии (ЖДР) и с представителями клуба "Феровьяр" организационные меры для проведения рабочих совещаний в Кикинде (Сербия) и Тимишоаре (Румыния) 10−14 сентября 2012 года, организаторы которых могут рассчитывать на полную поддержку со стороны государственного секретаря Румынии. В ходе своего пребывания в Бухаресте он посетил также управление Программы совместной помощи для поддержки проектов в европейских регионах (</w:t>
      </w:r>
      <w:r>
        <w:rPr>
          <w:lang w:val="en-US"/>
        </w:rPr>
        <w:t>JASPERS</w:t>
      </w:r>
      <w:r>
        <w:rPr/>
        <w:t>), где он встретился с рядом экспертов из Европейского союза и Европейского инвестиционного банка (ЕИБ), затронув также вопросы альтернативного финансирования проектов железнодорожной инфраструктуры.</w:t>
      </w:r>
    </w:p>
    <w:p>
      <w:pPr>
        <w:pStyle w:val="SingleTxtGR1"/>
        <w:rPr/>
      </w:pPr>
      <w:r>
        <w:rPr/>
        <w:t>18.</w:t>
        <w:tab/>
        <w:t>На тридцать второй сессии Руководящего комитета ТЕЖ (Тимишоара, Румыния, 10−14 сентября 2012 года) было принято решение о разработке Генерального плана ТЕЖ для высокоскоростных железнодорожных линий, и Управляющего Проектом ТЕЖ просили подготовить четко сформулированные положения о круге ведения (КВ) для разработки этого плана и передать их для рассмотрения на тридцать третьей сессии Комитета (Женева, 8−9 ноября 2012 года).</w:t>
      </w:r>
    </w:p>
    <w:p>
      <w:pPr>
        <w:pStyle w:val="SingleTxtGR1"/>
        <w:rPr/>
      </w:pPr>
      <w:r>
        <w:rPr/>
        <w:t>19.</w:t>
        <w:tab/>
        <w:t>В соответствии с этим поручением для рассмотрения на сессии был представлен проект круга ведения по разработке генерального плана для высокоскоростной железнодорожной сети в регионе ТЕЖ. В ходе последовавшего за этим обсуждения некоторые страны уже представили свои замечания по проекту, которые будут приняты во внимание ЦУП. Руководящий комитет решил также, что генеральный план ТЕЖ для высокоскоростной железнодорожной сети будет охватывать только 17 стран − участниц ТЕЖ, и поручил Управляющему проектом распространить окончательный текст КВ среди всех национальных координаторов к началу 2013 года, что позволит разработать генеральный план в соответствии с предложенным в проекте КВ графиком.</w:t>
      </w:r>
    </w:p>
    <w:p>
      <w:pPr>
        <w:pStyle w:val="SingleTxtGR1"/>
        <w:rPr/>
      </w:pPr>
      <w:r>
        <w:rPr/>
        <w:t>20.</w:t>
        <w:tab/>
        <w:t>На пятьдесят восьмой сессии Руководящего комитета ТЕА (Женева, 5−7 ноября 2012 года) ЦУП ТЕА представил проект окончательного проектного документа (приложение к Соглашению о целевом фонде сотрудничества ТЕА), охватывающий следующий этап проекта (2013−2016 годы). При условии одобрения теми национальными координаторами, которые отсутствовали на совещании, ожидается, что к концу 2012 года решение о продлении Соглашения о целевом фонде будет одобрено всеми странами − участницами проекта.</w:t>
      </w:r>
    </w:p>
    <w:p>
      <w:pPr>
        <w:pStyle w:val="HChGR"/>
        <w:spacing w:lineRule="atLeast" w:line="240"/>
        <w:rPr/>
      </w:pPr>
      <w:r>
        <w:rPr/>
        <w:tab/>
      </w:r>
      <w:r>
        <w:rPr>
          <w:lang w:val="en-US"/>
        </w:rPr>
        <w:t>IV</w:t>
      </w:r>
      <w:r>
        <w:rPr/>
        <w:t>.</w:t>
        <w:tab/>
        <w:t>Основные нынешние и будущие вызовы для ТЕА и ТЕЖ</w:t>
      </w:r>
    </w:p>
    <w:p>
      <w:pPr>
        <w:pStyle w:val="SingleTxtGR1"/>
        <w:rPr/>
      </w:pPr>
      <w:r>
        <w:rPr/>
        <w:t>21.</w:t>
        <w:tab/>
        <w:t xml:space="preserve">Нынешние и будущие вызовы для проектов ТЕА и ТЕЖ: </w:t>
      </w:r>
    </w:p>
    <w:p>
      <w:pPr>
        <w:pStyle w:val="Bullet1GR"/>
        <w:numPr>
          <w:ilvl w:val="0"/>
          <w:numId w:val="14"/>
        </w:numPr>
        <w:ind w:right="1134" w:hanging="0"/>
        <w:rPr/>
      </w:pPr>
      <w:r>
        <w:rPr/>
        <w:t>расширение проектов ТЕА и ТЕЖ на территории стран-наблюдателей (Беларусь, бывшая югославская Республика Македония, Республика Молдова, Украина);</w:t>
      </w:r>
    </w:p>
    <w:p>
      <w:pPr>
        <w:pStyle w:val="Bullet1GR"/>
        <w:numPr>
          <w:ilvl w:val="0"/>
          <w:numId w:val="14"/>
        </w:numPr>
        <w:ind w:right="1134" w:hanging="0"/>
        <w:rPr/>
      </w:pPr>
      <w:r>
        <w:rPr/>
        <w:t>расширение проектов ТЕА и ТЕЖ на страны, участвующие в пересмотре Генерального плана, а именно: Азербайджан, Албанию и Черногорию;</w:t>
      </w:r>
    </w:p>
    <w:p>
      <w:pPr>
        <w:pStyle w:val="Bullet1GR"/>
        <w:numPr>
          <w:ilvl w:val="0"/>
          <w:numId w:val="14"/>
        </w:numPr>
        <w:ind w:right="1134" w:hanging="0"/>
        <w:rPr/>
      </w:pPr>
      <w:r>
        <w:rPr/>
        <w:t>полная интеграция новых стран-участниц (Армении и Сербии);</w:t>
      </w:r>
    </w:p>
    <w:p>
      <w:pPr>
        <w:pStyle w:val="Bullet1GR"/>
        <w:numPr>
          <w:ilvl w:val="0"/>
          <w:numId w:val="14"/>
        </w:numPr>
        <w:ind w:right="1134" w:hanging="0"/>
        <w:rPr/>
      </w:pPr>
      <w:r>
        <w:rPr/>
        <w:t>распространение и популяризация результатов и итогов, указанных в окончательном докладе о пересмотре Генерального плана ТЕА и ТЕЖ;</w:t>
      </w:r>
    </w:p>
    <w:p>
      <w:pPr>
        <w:pStyle w:val="Bullet1GR"/>
        <w:numPr>
          <w:ilvl w:val="0"/>
          <w:numId w:val="14"/>
        </w:numPr>
        <w:ind w:right="1134" w:hanging="0"/>
        <w:rPr/>
      </w:pPr>
      <w:r>
        <w:rPr/>
        <w:t>мониторинг процесса пересмотра Генерального плана ТЕА и ТЕЖ;</w:t>
      </w:r>
    </w:p>
    <w:p>
      <w:pPr>
        <w:pStyle w:val="Bullet1GR"/>
        <w:numPr>
          <w:ilvl w:val="0"/>
          <w:numId w:val="14"/>
        </w:numPr>
        <w:ind w:right="1134" w:hanging="0"/>
        <w:rPr/>
      </w:pPr>
      <w:r>
        <w:rPr/>
        <w:t>финансирование развития инфраструктуры автомагистралей, автомобильных дорог и железнодорожных линий;</w:t>
      </w:r>
    </w:p>
    <w:p>
      <w:pPr>
        <w:pStyle w:val="Bullet1GR"/>
        <w:numPr>
          <w:ilvl w:val="0"/>
          <w:numId w:val="14"/>
        </w:numPr>
        <w:ind w:right="1134" w:hanging="0"/>
        <w:rPr/>
      </w:pPr>
      <w:r>
        <w:rPr/>
        <w:t>уделение основного внимания вопросам общей и эксплуатационной безопасности на автомобильном и железнодорожном транспорте;</w:t>
      </w:r>
    </w:p>
    <w:p>
      <w:pPr>
        <w:pStyle w:val="Bullet1GR"/>
        <w:numPr>
          <w:ilvl w:val="0"/>
          <w:numId w:val="14"/>
        </w:numPr>
        <w:ind w:right="1134" w:hanging="0"/>
        <w:rPr/>
      </w:pPr>
      <w:r>
        <w:rPr/>
        <w:t>укрепление кадрового состава центральных управлений проектов ТЕА и ТЕЖ в Варшаве и Братиславе;</w:t>
      </w:r>
    </w:p>
    <w:p>
      <w:pPr>
        <w:pStyle w:val="Bullet1GR"/>
        <w:numPr>
          <w:ilvl w:val="0"/>
          <w:numId w:val="14"/>
        </w:numPr>
        <w:ind w:right="1134" w:hanging="0"/>
        <w:rPr/>
      </w:pPr>
      <w:r>
        <w:rPr/>
        <w:t>решение управленческих вопросов в рамках обоих проектов до 1 января 2014 года, когда истекает срок полномочий нынешнего Управляющего проектами.</w:t>
      </w:r>
    </w:p>
    <w:p>
      <w:pPr>
        <w:pStyle w:val="HChGR"/>
        <w:spacing w:lineRule="atLeast" w:line="240"/>
        <w:rPr/>
      </w:pPr>
      <w:r>
        <w:rPr/>
        <w:tab/>
      </w:r>
      <w:r>
        <w:rPr>
          <w:lang w:val="en-US"/>
        </w:rPr>
        <w:t>V</w:t>
      </w:r>
      <w:r>
        <w:rPr/>
        <w:t>.</w:t>
        <w:tab/>
        <w:t>Выводы</w:t>
      </w:r>
    </w:p>
    <w:p>
      <w:pPr>
        <w:pStyle w:val="SingleTxtGR1"/>
        <w:rPr/>
      </w:pPr>
      <w:r>
        <w:rPr/>
        <w:t>22.</w:t>
        <w:tab/>
        <w:t>Преимущества проектов ТЕА и ТЕЖ состоят в том, что они объединяют представителей министерств транспорта, автодорожных администраций и железнодорожных компаний из стран-участниц.</w:t>
      </w:r>
    </w:p>
    <w:p>
      <w:pPr>
        <w:pStyle w:val="SingleTxtGR1"/>
        <w:rPr/>
      </w:pPr>
      <w:r>
        <w:rPr/>
        <w:t>23.</w:t>
        <w:tab/>
        <w:t xml:space="preserve">Вся деятельность, проводившаяся в отчетный период, соответствовала программам работы по проектам ТЕА и ТЕЖ, а также краткосрочным стратегиям этих проектов, которые были приняты на сессиях их руководящими комитетами в 2009 году. </w:t>
      </w:r>
    </w:p>
    <w:p>
      <w:pPr>
        <w:pStyle w:val="SingleTxtGR1"/>
        <w:rPr/>
      </w:pPr>
      <w:r>
        <w:rPr/>
        <w:t>24.</w:t>
        <w:tab/>
        <w:t>Проекты ТЕА и ТЕЖ служат полезными инструментами для применения параметров СМА, СМЖЛ и СКЛП в регионе, что позволяет повысить эффективность магистральных/автомобильных, железнодорожных и комбинированных перевозок. Реализация всеобъемлющей программы работы, приносящей конкретные результаты, способствовала постоянному увеличению числа участников ТЕА и ТЕЖ.</w:t>
      </w:r>
    </w:p>
    <w:p>
      <w:pPr>
        <w:pStyle w:val="SingleTxtGR1"/>
        <w:rPr/>
      </w:pPr>
      <w:r>
        <w:rPr/>
        <w:t>25.</w:t>
        <w:tab/>
        <w:t>К числу некоторых из важнейших задач обоих проектов на ближайшие годы относятся внедрение результатов пересмотра Генерального плана ТЕА и ТЕЖ, мониторинг его осуществления и соответствующая последующая деятельность. Поэтому была создана постоянная система мониторинга, за управление которой будет отвечать Совместная группа экспертов по последующей деятельности в контексте пересмотра Генерального плана ТЕА и ТЕЖ.</w:t>
      </w:r>
    </w:p>
    <w:p>
      <w:pPr>
        <w:pStyle w:val="SingleTxtGR1"/>
        <w:rPr/>
      </w:pPr>
      <w:r>
        <w:rPr/>
        <w:t>26.</w:t>
        <w:tab/>
        <w:t>На семьдесят пятой сессии Комитета по внутреннему транспорту (КВТ) ЕЭК ООН предлагается рассмотреть вопрос о будущем проектов ТЕА и ТЕЖ в свете следующих соображений:</w:t>
      </w:r>
    </w:p>
    <w:p>
      <w:pPr>
        <w:pStyle w:val="Bullet1GR"/>
        <w:numPr>
          <w:ilvl w:val="0"/>
          <w:numId w:val="14"/>
        </w:numPr>
        <w:ind w:right="1134" w:hanging="0"/>
        <w:rPr/>
      </w:pPr>
      <w:r>
        <w:rPr/>
        <w:t>договор с нынешним Управляющим проектами заканчивается в конце 2013 года;</w:t>
      </w:r>
    </w:p>
    <w:p>
      <w:pPr>
        <w:pStyle w:val="Bullet1GR"/>
        <w:numPr>
          <w:ilvl w:val="0"/>
          <w:numId w:val="14"/>
        </w:numPr>
        <w:ind w:right="1134" w:hanging="0"/>
        <w:rPr/>
      </w:pPr>
      <w:r>
        <w:rPr/>
        <w:t>решение польского министерства и Генерального директората национальных автомобильных дорог и магистралей о переведении ЦУП ТЕА в новое место в центральной части Варшавы не было официально доведено до сведения Исполнительного секретаря ЕЭК ООН, как это должно было бы быть сделано.</w:t>
      </w:r>
    </w:p>
    <w:p>
      <w:pPr>
        <w:pStyle w:val="SingleTxtGR1"/>
        <w:rPr/>
      </w:pPr>
      <w:r>
        <w:rPr/>
        <w:t>27.</w:t>
        <w:tab/>
        <w:t>Дополнительные управленческие вопросы в отношении будущего ТЕА и ТЕЖ, включая различные сценарии продолжения работы после 2013 года, будут представлены Комитету в неофициальном документе № 3 для рассмотрения и получения дальнейших указан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9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93  (R)  </w:t>
    </w:r>
    <w:r>
      <w:rPr>
        <w:sz w:val="20"/>
        <w:lang w:val="ru-RU"/>
      </w:rPr>
      <w:t>280113  2801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3:00Z</dcterms:created>
  <dc:creator>Chouvalova</dc:creator>
  <dc:description/>
  <cp:keywords/>
  <dc:language>en-US</dc:language>
  <cp:lastModifiedBy>Anna Petelina</cp:lastModifiedBy>
  <dcterms:modified xsi:type="dcterms:W3CDTF">2013-01-28T13:55:00Z</dcterms:modified>
  <cp:revision>3</cp:revision>
  <dc:subject/>
  <dc:title>1225793</dc:title>
</cp:coreProperties>
</file>