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1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7616651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61665167"/>
            <w:bookmarkStart w:id="1" w:name="__Fieldmark__0_276166516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761665167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761665167"/>
            <w:bookmarkStart w:id="3" w:name="__Fieldmark__1_276166516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1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Расписание совещаний в 2013 году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еречень совещаний Комитета по внутреннему транспорту и его вспомогательных органов в 2013 году и в январе−марте 2014 года</w:t>
      </w:r>
      <w:r>
        <w:rPr>
          <w:rStyle w:val="FootnoteAnchor"/>
          <w:b w:val="false"/>
          <w:sz w:val="18"/>
          <w:szCs w:val="18"/>
        </w:rPr>
        <w:footnoteReference w:customMarkFollows="1" w:id="2"/>
        <w:t>*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Расписание совещаний в 2013 году</w:t>
      </w:r>
      <w:r>
        <w:br w:type="page"/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3"/>
        <w:gridCol w:w="14"/>
        <w:gridCol w:w="4583"/>
      </w:tblGrid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pageBreakBefore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5 (вторая половина дня)–</w:t>
              <w:br/>
              <w:t>18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шестьдесят п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1−25 (первая половина дня)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(WP.15/AC.2) (двадцать втор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5 (вторая половина дня)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Административный комитет Европейского соглашения о международной перевозке опасных грузов по внутренним водным путям (ВОПОГ) (десятая сессия) 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нительный совет МДП (ИСМДП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5 (вторая половина дня)−</w:t>
              <w:br/>
              <w:t xml:space="preserve">6 и 8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133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5 (вторая половина дня)−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пятьдесят седьм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WP.30/AC.2) (пятьдесят п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3−15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сорок втор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искуссионный форум по безопасности на внутреннем транспорте: безопасные стоянки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9−22 (первая половина) дня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семьдесят четвер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AC.6) (четвер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нференция по единому железнодорожному праву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нференция по евро-азиатским транспортным связям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6−28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КВТ) (семьдесят пя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1 сессия)</w:t>
            </w:r>
          </w:p>
        </w:tc>
      </w:tr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−15</w:t>
            </w:r>
          </w:p>
        </w:tc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/>
              <w:t xml:space="preserve">Всемирный форум для согласования правил в области транспортных средств (WP.29) (159 сессия). Административный комитет Соглашения 1958 года (АС.1), Исполнительный комитет Соглашения 1998 года (АС.3) и Административный комитет Соглашения </w:t>
              <w:br/>
              <w:t>1997 года (АС.4)</w:t>
            </w:r>
          </w:p>
        </w:tc>
      </w:tr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−21</w:t>
            </w:r>
          </w:p>
        </w:tc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пятая сессия)</w:t>
            </w:r>
          </w:p>
        </w:tc>
      </w:tr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−22</w:t>
            </w:r>
          </w:p>
        </w:tc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. 22 марта − без устного перевода</w:t>
            </w:r>
          </w:p>
        </w:tc>
      </w:tr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оследствиям изменения климата и адаптации для международных транспортных сетей (WP.5/GE.3) (шес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8−1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GRE) (шестьдесят дев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5 (вторая половина дня)−</w:t>
              <w:br/>
              <w:t>19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104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4−26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пециальная рабочая группа по согласованию МПОГ/ДОПОГ/ВОПОГ с правилами Организации Объединенных Наций (без устного перевода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3−1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WP.15) (девяносто четвер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3 (вторая половина дня)−</w:t>
              <w:br/>
              <w:t>17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пятьдесят треть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8−29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-азиатским транспортным связям (WP.5/GE.2) (восьм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 железнодорожных переездах (перв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−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шестьдесят шес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0−14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134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обследованиям движения по автомобильным дорогам и на железнодорожных линиях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9−2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статистике транспорта (WP.6) (шестьдесят четвер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AC.6) (п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2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4−2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сорок третья сессия) (ST/SG/AC.10/C.3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"/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5−2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160 сессия). Административный комитет Соглашения 1958 года (АС.1), Исполнительный комитет Соглашения 1998 года (АС.3) и Административный комитет Соглашения 1997 года (АС.4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6−2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 и правил безопасности на внутренних водных путях (SC.3/WP.3) (сорок треть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−3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ST/SG/AC.10/C.4) (двадцать пятая сессия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"/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6−30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адцать треть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0 (втор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одиннадца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 (вторая половина дня)−4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пятьдесят восьм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10−12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енденциям и экономике транспорта (WP.5) (двадцать шес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7−19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семьдесят п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7−2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Комиссии экспертов МПОГ и Рабочей группы по перевозкам опасных грузов (WP.15/AC.1). 27 сентября − без устного перевода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3−25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шес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 железнодорожных переездах (втор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нительный совет МДП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 (вторая половина дня)−</w:t>
              <w:br/>
              <w:t>2 и 4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135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 (WP.30/AC.2) (пятьдесят шес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8−1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скоропортящихся пищевых продуктов (WP.11) (шестьдесят дев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8 (вторая половина дня)−</w:t>
              <w:br/>
              <w:t>11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105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6−1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SC.3) (пятьдесят седьм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1−22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интермодальным перевозкам и логистике (WP.24) (пятьдесят шес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1−23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GRE) (семидес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3−25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SC.2) (шестьдесят седьм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8−30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SC.1) (108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9−30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-азиатским транспортным связям (дев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AC.6) (шес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4−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WP.15) (девяносто п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7−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диному железнодорожному праву (SC.2/GEURL) (четвертая сессия) (предварительные даты, подлежащие подтверждению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3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2−15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161 сессия), Административный комитет Соглашения 1958 года (АС.1), Исполнительный комитет Соглашения 1998 года (АС.3) и Административный комитет Соглашения 1997 года (АС.4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5−29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сорок четвертая сессия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5"/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8−29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−4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сорок четвертая сессия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6"/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4 (вторая половина дня)−6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ST/SG/AC.10/C.4) (двадцать шестая сессия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7"/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7 (вторая половина дня)−</w:t>
              <w:br/>
              <w:t>20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пятьдесят четвер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−март 2014 года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4 (вторая половина дня)−</w:t>
              <w:br/>
              <w:t>17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шестьдесят седьм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7−31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адцать четвер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1 (втор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двадца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нительный совет МДП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4 (вторая половина дня)−6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пятьдесят дев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4 (вторая половина дня)−</w:t>
              <w:br/>
              <w:t>5 и 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136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WP.30/AC.2) (пятьдесят седьм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9−2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сорок четвер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8−2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семьдесят шес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5−2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КВТ) (семьдесят шес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1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1−14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162 сессия). Административный комитет Соглашения 1958 года (АС.1), Исполнительный комитет Соглашения 1998 года (АС.3) и Административный комитет Соглашения 1997 года (АС.4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7−2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8−19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диному железнодорожному праву (SC.2/GEURL) (пятая сессия) (предварительные даты, подлежащие подтверждению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4−2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седьмая сессия)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2-257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72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729  (R)  100113  10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>Настоящий документ представлен в соответствии с кругом ведения Комитета по</w:t>
      </w:r>
      <w:r>
        <w:rPr>
          <w:lang w:val="en-US"/>
        </w:rPr>
        <w:t> </w:t>
      </w:r>
      <w:r>
        <w:rPr>
          <w:lang w:val="ru-RU"/>
        </w:rPr>
        <w:t>внутреннему транспорту (ECE/TRANS/97), в котором предусматривается мандат на</w:t>
      </w:r>
      <w:r>
        <w:rPr>
          <w:lang w:val="en-US"/>
        </w:rPr>
        <w:t> </w:t>
      </w:r>
      <w:r>
        <w:rPr>
          <w:lang w:val="ru-RU"/>
        </w:rPr>
        <w:t>созыв совещаний по мере необходим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3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3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13:00Z</dcterms:created>
  <dc:creator>Marina Imeninnikova</dc:creator>
  <dc:description/>
  <cp:keywords/>
  <dc:language>en-US</dc:language>
  <cp:lastModifiedBy>Marina Imeninnikova</cp:lastModifiedBy>
  <cp:lastPrinted>2013-01-10T12:46:00Z</cp:lastPrinted>
  <dcterms:modified xsi:type="dcterms:W3CDTF">2013-01-10T12:13:00Z</dcterms:modified>
  <cp:revision>2</cp:revision>
  <dc:subject/>
  <dc:title>1225729</dc:title>
</cp:coreProperties>
</file>