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037253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03725388"/>
            <w:bookmarkStart w:id="1" w:name="__Fieldmark__0_13037253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0372538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03725388"/>
            <w:bookmarkStart w:id="3" w:name="__Fieldmark__1_13037253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3 год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чень совещаний Комитета по внутреннему транспорту и его вспомогательных органов в 2013 году и в январе−марте 2014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Расписание совещаний в 2013 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4"/>
        <w:gridCol w:w="4583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pageBreakBefore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–</w:t>
              <w:br/>
              <w:t>18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1−25 (перв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(втор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еся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</w:t>
              <w:br/>
              <w:t xml:space="preserve">6 и 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: безопасные стоянки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2 (первая половина) дня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диному железнодорожному прав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вро-азиатским транспортным связям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6−2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 xml:space="preserve">Всемирный форум для согласования правил в области транспортных средств (WP.29) (159 сессия). Административный комитет Соглашения 1958 года (АС.1), Исполнительный комитет Соглашения 1998 года (АС.3) и Административный комитет Соглашения </w:t>
              <w:br/>
              <w:t>1997 года (АС.4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2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2 марта − без устного перевода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−</w:t>
              <w:br/>
              <w:t>19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правилами Организации Объединенных Наций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29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перв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обследованиям движения по автомобильным дорогам и на железнодорожных линиях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2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треть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0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 и правил безопасности на внутренних водных путях (SC.3/WP.3) (сорок 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−3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пя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−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вос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0−12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7 сентября − без устного перевода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3−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 (вторая половина дня)−</w:t>
              <w:br/>
              <w:t>2 и 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WP.30/AC.2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−</w:t>
              <w:br/>
              <w:t>1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2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семидес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30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8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9−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четвер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1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−4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шес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−</w:t>
              <w:br/>
              <w:t>2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четвер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−март 2014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7−3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</w:t>
              <w:br/>
              <w:t>5 и 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пя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29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3:00Z</dcterms:created>
  <dc:creator>Marina Imeninnikova</dc:creator>
  <dc:description/>
  <cp:keywords/>
  <dc:language>en-US</dc:language>
  <cp:lastModifiedBy>Marina Imeninnikova</cp:lastModifiedBy>
  <cp:lastPrinted>2013-01-10T12:46:00Z</cp:lastPrinted>
  <dcterms:modified xsi:type="dcterms:W3CDTF">2013-01-10T12:13:00Z</dcterms:modified>
  <cp:revision>2</cp:revision>
  <dc:subject/>
  <dc:title>1225729</dc:title>
</cp:coreProperties>
</file>