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188614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8861488"/>
            <w:bookmarkStart w:id="1" w:name="__Fieldmark__0_31886148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1886148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8861488"/>
            <w:bookmarkStart w:id="3" w:name="__Fieldmark__1_31886148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Расписание совещаний в 2013 году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еречень совещаний Комитета по внутреннему транспорту и его вспомогательных органов в 2013 году и в январе−марте 2014 года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Расписание совещаний в 2013 году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3"/>
        <w:gridCol w:w="14"/>
        <w:gridCol w:w="4583"/>
      </w:tblGrid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pageBreakBefore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5 (вторая половина дня)–</w:t>
              <w:br/>
              <w:t>18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1−25 (первая половина дня)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ь втор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5 (вторая половина дня)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Административный комитет Европейского соглашения о международной перевозке опасных грузов по внутренним водным путям (ВОПОГ) (десят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ный совет МДП (ИСМДП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5 (вторая половина дня)−</w:t>
              <w:br/>
              <w:t xml:space="preserve">6 и 8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3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5 (вторая половина дня)−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3−1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втор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искуссионный форум по безопасности на внутреннем транспорте: безопасные стоянки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9−22 (первая половина) дня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нференция по единому железнодорожному праву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нференция по евро-азиатским транспортным связям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6−28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п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1 сессия)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−15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 xml:space="preserve">Всемирный форум для согласования правил в области транспортных средств (WP.29) (159 сессия). Административный комитет Соглашения 1958 года (АС.1), Исполнительный комитет Соглашения 1998 года (АС.3) и Административный комитет Соглашения </w:t>
              <w:br/>
              <w:t>1997 года (АС.4)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−21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пятая сессия)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−22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. 22 марта − без устного перевода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оследствиям изменения климата и адаптации для международных транспортных сетей (WP.5/GE.3) (шес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8−1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шестьдесят дев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5 (вторая половина дня)−</w:t>
              <w:br/>
              <w:t>19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104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−2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пециальная рабочая группа по согласованию МПОГ/ДОПОГ/ВОПОГ с правилами Организации Объединенных Наций (без устного перевода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3−1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3 (вторая половина дня)−</w:t>
              <w:br/>
              <w:t>17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треть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8−29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восьм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перв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−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0−1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4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обследованиям движения по автомобильным дорогам и на железнодорожных линиях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9−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WP.6) (шестьдесят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2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−2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третья сессия) (ST/SG/AC.10/C.3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−2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0 сессия).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6−2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 и правил безопасности на внутренних водных путях (SC.3/WP.3) (сорок треть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−3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ST/SG/AC.10/C.4) (двадцать пя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6−30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треть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0 (втор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одиннадца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 (вторая половина дня)−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вос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10−12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WP.5) (двадцать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7−19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7−2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Комиссии экспертов МПОГ и Рабочей группы по перевозкам опасных грузов (WP.15/AC.1). 27 сентября − без устного перевода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3−25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втор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ный совет МДП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 (вторая половина дня)−</w:t>
              <w:br/>
              <w:t>2 и 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5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 (WP.30/AC.2) (пят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8−1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WP.11) (шестьдесят дев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8 (вторая половина дня)−</w:t>
              <w:br/>
              <w:t>11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105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6−1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SC.3) (пя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1−22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1−23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семидес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3−2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SC.2) (шес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8−30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SC.1) (108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9−30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дев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шес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−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7−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диному железнодорожному праву (SC.2/GEURL) (четвертая сессия) (предварительные даты, подлежащие подтверждению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3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2−1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1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−29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четвер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8−29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−4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четвер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6"/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−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ST/SG/AC.10/C.4) (двадцать шес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7"/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7 (вторая половина дня)−</w:t>
              <w:br/>
              <w:t>20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четвер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−март 2014 года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4 (вторая половина дня)−</w:t>
              <w:br/>
              <w:t>17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7−31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1 (втор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двадца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ный совет МДП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−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дев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−</w:t>
              <w:br/>
              <w:t>5 и 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6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9−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8−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−2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1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1−1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2 сессия).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7−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8−19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диному железнодорожному праву (SC.2/GEURL) (пятая сессия) (предварительные даты, подлежащие подтверждению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−2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седьмая сессия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57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2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729  (R)  100113  10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</w:t>
      </w:r>
      <w:r>
        <w:rPr>
          <w:lang w:val="en-US"/>
        </w:rPr>
        <w:t> </w:t>
      </w:r>
      <w:r>
        <w:rPr>
          <w:lang w:val="ru-RU"/>
        </w:rPr>
        <w:t>внутреннему транспорту (ECE/TRANS/97), в котором предусматривается мандат на</w:t>
      </w:r>
      <w:r>
        <w:rPr>
          <w:lang w:val="en-US"/>
        </w:rPr>
        <w:t> </w:t>
      </w:r>
      <w:r>
        <w:rPr>
          <w:lang w:val="ru-RU"/>
        </w:rPr>
        <w:t>созыв совещаний по мере необходим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13:00Z</dcterms:created>
  <dc:creator>Marina Imeninnikova</dc:creator>
  <dc:description/>
  <cp:keywords/>
  <dc:language>en-US</dc:language>
  <cp:lastModifiedBy>Marina Imeninnikova</cp:lastModifiedBy>
  <cp:lastPrinted>2013-01-10T12:46:00Z</cp:lastPrinted>
  <dcterms:modified xsi:type="dcterms:W3CDTF">2013-01-10T12:13:00Z</dcterms:modified>
  <cp:revision>2</cp:revision>
  <dc:subject/>
  <dc:title>1225729</dc:title>
</cp:coreProperties>
</file>