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3/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décem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anglais et français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>Soixante-quinzième sess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enève, 26-28 février 2012</w:t>
      </w:r>
    </w:p>
    <w:p>
      <w:pPr>
        <w:pStyle w:val="Normal"/>
        <w:rPr/>
      </w:pPr>
      <w:r>
        <w:rPr/>
        <w:t>Point 12 de l’ordre du jour provisoir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alendrier des réunions en 2013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Liste des réunions du Comité des transports intérieurs et de ses organes subsidiaires en 2013 et en janvier-mars 2014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fr-FR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fr-FR"/>
        </w:rPr>
        <w:tab/>
        <w:tab/>
      </w:r>
      <w:r>
        <w:rPr/>
        <w:t>Note du secrétaria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5204"/>
      </w:tblGrid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Calendrier des réunions en 2013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 (p.m.)–18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sur la pollution et l’énergie (GRPE) (soixante-cinqu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–2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vingt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di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 (p.m.)</w:t>
            </w:r>
            <w:r>
              <w:rPr>
                <w:lang w:val="fr-FR"/>
              </w:rPr>
              <w:t>–6 et 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trois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</w:t>
            </w:r>
            <w:r>
              <w:rPr>
                <w:lang w:val="fr-FR"/>
              </w:rPr>
              <w:t xml:space="preserve"> (p.m.)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de la Convention TIR (WP.30/AC.2) (cinqu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3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e travail sur l’unification des prescriptions techniques et de sécurité en navigation intérieure (SC.3/WP.3) (quarante-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de discussion sur la sécurité dans les transports intérieurs: Aires de stationnements sécurisée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–2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quator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Conférence pour l’uniformisation du transport ferroviaire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Conférence sur les liaisons de transport Europe-Asi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quin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1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o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2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cinquante-neuvième session).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</w:t>
            </w:r>
            <w:r>
              <w:rPr>
                <w:lang w:val="fr-FR"/>
              </w:rPr>
              <w:t>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8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u w:val="single"/>
                <w:lang w:val="fr-FR"/>
              </w:rPr>
              <w:t>aura lieu à Berne</w:t>
            </w:r>
            <w:r>
              <w:rPr>
                <w:lang w:val="fr-FR"/>
              </w:rPr>
              <w:t>) (sans interprétation le 22 mars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  <w:lang w:val="fr-FR"/>
              </w:rPr>
              <w:t>Groupe d’experts chargé d’étudier les effets des changements climatiques et l’adaptation à ces changements dans les réseaux de transport internationaux (WP.5/GE.3) (si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vril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8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5 (p.m.)–1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4-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Groupe de travail informel sur l’harmonisation des règlements RID/ADR/ADN avec les règlements des Nations Unies (sans interprétat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FR"/>
              </w:rPr>
            </w:pPr>
            <w:r>
              <w:rPr>
                <w:lang w:val="fr-FR"/>
              </w:rPr>
              <w:t>Mai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quator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3 (p.m.)–1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8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huitième session)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Jui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a sécurité aux passages à niveau (premièr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</w:t>
            </w:r>
            <w:r>
              <w:rPr>
                <w:lang w:val="fr-FR"/>
              </w:rPr>
              <w:t>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pacing w:val="-3"/>
                <w:lang w:val="fr-FR"/>
              </w:rPr>
              <w:t>Groupe de travail des problèmes douaniers intéressant les transports (WP.30)</w:t>
            </w:r>
            <w:r>
              <w:rPr>
                <w:lang w:val="fr-FR"/>
              </w:rPr>
              <w:t xml:space="preserve"> (cent-tre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Groupe d’experts sur le recensement routier et ferroviai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</w:t>
            </w:r>
            <w:r>
              <w:rPr>
                <w:lang w:val="fr-FR"/>
              </w:rPr>
              <w:t>–</w:t>
            </w:r>
            <w:r>
              <w:rPr/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statistiques de transport (WP.6) (soix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dou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troisième session) (ST/SG/AC.10/C.3)</w:t>
            </w:r>
            <w:r>
              <w:rPr>
                <w:rStyle w:val="FootnoteCharacters"/>
                <w:rStyle w:val="FootnoteAnchor"/>
                <w:lang w:val="fr-F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ième session).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SC.3/WP.3) (quarante-trois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ille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–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cinqu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Août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6–3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s règlements annexés à l’Accord européen relatif au transport international de marchandises dangereuses par voie de navigation intérieure (ADN) (WP.15/AC.2) (vingt-trois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</w:t>
            </w:r>
            <w:r>
              <w:rPr>
                <w:lang w:val="fr-FR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de l’Accord européen relatif au transport international de marchandises dangereuses par voie de navigation intérieure (ADN) (on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 (p.m.)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  <w:r>
              <w:rPr>
                <w:lang w:val="fr-FR"/>
              </w:rPr>
              <w:t>–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chargé d’examiner les tendances et l’économie des transports (WP.5) (vingt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qui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7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sans interprétation le 27 septembre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3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’experts sur la sécurité aux passages à niveau (deu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b w:val="false"/>
                <w:b w:val="false"/>
              </w:rPr>
            </w:pPr>
            <w:r>
              <w:rPr/>
              <w:t>Octobre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1 (p.m.)–2 et 4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cinqu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de la Convention TIR (WP.30/AC.2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spacing w:before="40" w:after="120"/>
              <w:ind w:right="113" w:hanging="0"/>
              <w:rPr/>
            </w:pPr>
            <w:r>
              <w:rPr>
                <w:lang w:val="fr-FR"/>
              </w:rPr>
              <w:t>8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transport des denrées périssables (WP.11) (soix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8 (p.m.)–11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s dispositions générales de sécurité (GRSG) (cent-cinqu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6–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voie navigable (SC.3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</w:t>
            </w:r>
            <w:r>
              <w:rPr>
                <w:lang w:val="fr-FR"/>
              </w:rPr>
              <w:t>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e travail du transport modal et de la logistique (WP.24) (cinquante-s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1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éclairage et la signalisation lumineuse (GRE) (soixante-dix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</w:t>
            </w:r>
            <w:r>
              <w:rPr>
                <w:lang w:val="fr-FR"/>
              </w:rPr>
              <w:t>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par chemin de fer (SC.2) (soix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spacing w:before="40" w:after="120"/>
              <w:ind w:right="113" w:hanging="0"/>
              <w:rPr/>
            </w:pPr>
            <w:r>
              <w:rPr/>
              <w:t>28</w:t>
            </w:r>
            <w:r>
              <w:rPr>
                <w:lang w:val="fr-FR"/>
              </w:rPr>
              <w:t>–</w:t>
            </w:r>
            <w:r>
              <w:rPr/>
              <w:t>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e de travail des transports routiers (SC.1) (cent-hui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29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e d’experts sur les liaisons de transport Europe-Asie (WP.5/GE.2) (neuv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’experts sur l’accord européen relatif au travail des équipages des véhicules effectuant des transports internationaux par route</w:t>
            </w:r>
            <w:r>
              <w:rPr>
                <w:color w:val="000000"/>
                <w:szCs w:val="24"/>
                <w:lang w:val="fr-FR"/>
              </w:rPr>
              <w:t xml:space="preserve"> (AETR) (SC.1/AC.6) (six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spacing w:before="360" w:after="240"/>
              <w:rPr>
                <w:lang w:val="fr-CH"/>
              </w:rPr>
            </w:pPr>
            <w:r>
              <w:rPr>
                <w:lang w:val="fr-CH"/>
              </w:rPr>
              <w:t>Nov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4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s transports de marchandises dangereuses (WP.15) (quatre-vingt-qui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7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'experts sur la législation ferroviaire unifiée (SC.2/GEURL) (quatrième session) (dates provisoires à confirmer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 gestion pour la coordination des travaux (WP.29/AC.2) (cent-tr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</w:t>
            </w:r>
            <w:r>
              <w:rPr>
                <w:lang w:val="fr-FR"/>
              </w:rPr>
              <w:t>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e-et-unième session).  </w:t>
            </w:r>
            <w:r>
              <w:rPr/>
              <w:t>Comité d’administration de l’Accord de 1958 (AC.1), Comité exécutif de l’Accord de 1998 (AC.3) et Comité d’administration de l’Accord de 1997 (AC.4)</w:t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quatr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écembr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–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en matière de transport des marchandises dangereuses (quarante-quatr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4 (p.m.)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ous-Comité d’experts du Conseil économique et social sur le système harmonisé général de classification et d’étiquetage des produits chimiques (ST/SG/AC.10/C.4) (vingt-sixième session)</w:t>
            </w:r>
            <w:r>
              <w:rPr>
                <w:rStyle w:val="FootnoteCharacters"/>
                <w:rStyle w:val="FootnoteAnchor"/>
                <w:lang w:val="fr-FR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7</w:t>
            </w:r>
            <w:r>
              <w:rPr>
                <w:lang w:val="fr-FR"/>
              </w:rPr>
              <w:t>(p.m.)–20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sécurité passive (GRSP) (cinqu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vier – Mars 2014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v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4 (p.m.)–1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a pollution et l’énergie (GRPE) (soix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27–31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Réunion commune d’experts sur le Règlement annexé à l’Accord européen relatif au transport international de marchandises dangereuses par voie de navigation intérieure (ADN) (WP.15/AC.2) (vingt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  <w:r>
              <w:rPr>
                <w:lang w:val="fr-FR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’administration sur l’Accord européen relatif au transport international de marchandises dangereuses par voie de navigation intérieure (ADN) (douzième session)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évrier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eastAsia="en-GB"/>
              </w:rPr>
              <w:t>Commission de contrôle TIR (TIRExB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4 (p.m.)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e bruit (GRB) (cinquante-neuv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 (p.m.)</w:t>
            </w:r>
            <w:r>
              <w:rPr>
                <w:lang w:val="fr-FR"/>
              </w:rPr>
              <w:t>–5 et 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Groupe de travail des problèmes douaniers intéressant les transports (WP.30) (cent-trente-si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administratif du TIR (WP.30/AC.2) (cinquante-sept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9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sur l’unification des prescriptions techniques et de sécurité en navigation intérieure (WP.3) (quarante-quatr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/>
              <w:t>18</w:t>
            </w:r>
            <w:r>
              <w:rPr>
                <w:lang w:val="fr-FR"/>
              </w:rPr>
              <w:t>–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en matière de roulement et de freinage (GRRF) (soixante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5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Comité des transports intérieurs (CTI) (soixante-sei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Bureau du Comité des transports intérieurs </w:t>
            </w:r>
          </w:p>
        </w:tc>
      </w:tr>
      <w:tr>
        <w:trPr>
          <w:cantSplit w:val="true"/>
        </w:trPr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s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Comité de gestion pour la coordination des travaux (WP.29/AC.2) (cent-onzième session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1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Forum mondial sur l’harmonisation des Règlements concernant les véhicules (WP.29) (cent-soixante-deuxième session) 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17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</w:rPr>
            </w:pPr>
            <w:r>
              <w:rPr>
                <w:iCs/>
                <w:lang w:val="fr-FR"/>
              </w:rPr>
              <w:t>Réunion commune de la Commission de sécurité du RID et du Groupe de travail des transports de marchandises dangereuses (WP.15/AC.1) (</w:t>
            </w:r>
            <w:r>
              <w:rPr>
                <w:iCs/>
                <w:u w:val="single"/>
                <w:lang w:val="fr-FR"/>
              </w:rPr>
              <w:t>aura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iCs/>
                <w:u w:val="single"/>
                <w:lang w:val="fr-FR"/>
              </w:rPr>
              <w:t>lieu à Berne</w:t>
            </w:r>
            <w:r>
              <w:rPr>
                <w:iCs/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18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Groupe d'experts sur la législation ferroviaire unifiée (SC.2/GEURL) (cinquième session) (dates provisoires à confirmer)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  <w:r>
              <w:rPr>
                <w:lang w:val="fr-FR"/>
              </w:rPr>
              <w:t>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Groupe de travail de la sécurité et de la circulation routières (WP.1) (soixante-septième session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2572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e l’ECOSOC dont le secrétariat est assuré par la CEE-ONU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union">
    <w:name w:val="réunion"/>
    <w:basedOn w:val="Normal"/>
    <w:qFormat/>
    <w:pPr>
      <w:suppressAutoHyphens w:val="false"/>
      <w:spacing w:lineRule="auto" w:line="240" w:before="0" w:after="240"/>
      <w:ind w:left="2155" w:hanging="2155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18:00Z</dcterms:created>
  <dc:creator>Barinova</dc:creator>
  <dc:description/>
  <dc:language>en-US</dc:language>
  <cp:lastModifiedBy>Anastasia Barinova</cp:lastModifiedBy>
  <cp:lastPrinted>2012-12-14T16:58:00Z</cp:lastPrinted>
  <dcterms:modified xsi:type="dcterms:W3CDTF">2012-12-19T10:18:00Z</dcterms:modified>
  <cp:revision>2</cp:revision>
  <dc:subject/>
  <dc:title>Nations Unies</dc:title>
</cp:coreProperties>
</file>