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13/16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7 December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conomic Commission for Europe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Seventy-fifth session</w:t>
      </w:r>
    </w:p>
    <w:p>
      <w:pPr>
        <w:pStyle w:val="Normal"/>
        <w:rPr>
          <w:b/>
          <w:b/>
        </w:rPr>
      </w:pPr>
      <w:r>
        <w:rPr/>
        <w:t>Geneva, 26–28 February 2013</w:t>
        <w:br/>
        <w:t>Item 12 of the provisional agenda</w:t>
        <w:br/>
      </w:r>
      <w:r>
        <w:rPr>
          <w:b/>
        </w:rPr>
        <w:t>Schedule of meetings in 2013</w:t>
      </w:r>
    </w:p>
    <w:p>
      <w:pPr>
        <w:pStyle w:val="HChG"/>
        <w:rPr/>
      </w:pPr>
      <w:r>
        <w:rPr/>
        <w:tab/>
        <w:tab/>
        <w:t>List of meetings of the Inland Transport Committee and its subsidiary bodies in 2013 and from January–March 2014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1G"/>
        <w:numPr>
          <w:ilvl w:val="0"/>
          <w:numId w:val="0"/>
        </w:numPr>
        <w:ind w:left="1134" w:right="1134" w:hanging="1134"/>
        <w:outlineLvl w:val="0"/>
        <w:rPr/>
      </w:pPr>
      <w:r>
        <w:rPr/>
        <w:tab/>
        <w:tab/>
        <w:t>Note by the secretariat</w:t>
      </w:r>
    </w:p>
    <w:tbl>
      <w:tblPr>
        <w:tblW w:w="7356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2"/>
        <w:gridCol w:w="5204"/>
      </w:tblGrid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ChG"/>
              <w:keepNext w:val="true"/>
              <w:keepLines/>
              <w:spacing w:lineRule="exact" w:line="300" w:before="360" w:after="240"/>
              <w:ind w:left="1134" w:right="1134" w:hanging="1134"/>
              <w:rPr/>
            </w:pPr>
            <w:r>
              <w:rPr/>
              <w:t>Schedule of meetings in 2013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anuar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</w:rPr>
              <w:t>15 (p.m.)</w:t>
            </w:r>
            <w:r>
              <w:rPr/>
              <w:t>–18</w:t>
            </w:r>
            <w:r>
              <w:rPr>
                <w:bCs/>
              </w:rPr>
              <w:t xml:space="preserve">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Pollution and Energy (GRPE) (sixty-fif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21–25 (a.m.)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Joint Meeting of Experts on the Regulations annexed to the European Agreement concerning the International Carriage of Dangerous Goods by Inland Waterway (ADN) (WP.15/AC.2) (twenty-secon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5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Administrative Committee of the European Agreement concerning the International Carriage of Dangerous Goods by Inland Waterway (ADN) (tenth session) 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Februar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TIR Executive Board (TIRExB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5 (p.m.)–6 and 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Customs Questions affecting Transport (WP.30) (one-hundred and thirty-thir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5 (p.m.)–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Noise (GRB) (fifty-sev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TIR Administrative Committee (WP.30/AC.2) (fifty-fif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3–1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the Standardization of Technical and Safety Requirements in Inland Navigation) (SC.3/WP.3) (forty-secon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</w:rPr>
            </w:pPr>
            <w:r>
              <w:rPr>
                <w:iCs/>
                <w:color w:val="000000"/>
              </w:rPr>
              <w:t>Inland Transport Security Discussion Forum: Secured Parking Areas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19–22 (a.m.)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king Party on Brakes and Running Gear (GRRF) (seventy-fourth session)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Group of Experts of the European Agreement Concerning the Work of Crews of Vehicles Engaged in International Road Transport (AETR) </w:t>
            </w:r>
            <w:r>
              <w:rPr>
                <w:color w:val="000000"/>
                <w:szCs w:val="24"/>
              </w:rPr>
              <w:t xml:space="preserve">(SC.1/AC.6) </w:t>
            </w:r>
            <w:r>
              <w:rPr/>
              <w:t>(four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Bureau of the Inland Transport Committee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Conference on Unified Railway Law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Conference on Euro-Asian Transport Linkages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6–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Inland Transport Committee (ITC) (seventy-fif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March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1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Bureau of the Inland Transport Committee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dministrative Committee for the Coordination of Work (WP.29/AC.2) (one-hundred-and-elev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2–1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ld Forum for Harmonization of Vehicle Regulations (WP.29) (one-hundred-and-fifty-ninth session).</w:t>
            </w:r>
            <w:r>
              <w:rPr>
                <w:b/>
                <w:bCs/>
                <w:color w:val="000000"/>
                <w:lang w:eastAsia="en-GB"/>
              </w:rPr>
              <w:t xml:space="preserve"> </w:t>
            </w:r>
            <w:r>
              <w:rPr>
                <w:bCs/>
                <w:color w:val="000000"/>
                <w:lang w:eastAsia="en-GB"/>
              </w:rPr>
              <w:t>Administrative Committee of the 1958 Agreement (AC.1), Executive Committee of the 1998 Agreement (AC.3) and Administrative Committee of the 1997 Agreement (AC.4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8–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Road Traffic Safety (WP.1) (sixty-fif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8–2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Joint Meeting of the Working Party on the Transport of Dangerous Goods and the RID Safety Committee (WP.15/AC.1) (</w:t>
            </w:r>
            <w:r>
              <w:rPr>
                <w:u w:val="single"/>
              </w:rPr>
              <w:t>to be held in Bern</w:t>
            </w:r>
            <w:r>
              <w:rPr/>
              <w:t>). No interpretation on 22 March.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Group of Experts on Climate change impacts and adaptation for international transport networks (WP.5/GE.3) (six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April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8–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king Party on Lighting and Light-Signalling (GRE) (sixty-ninth session)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5 (p.m.)–19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General Safety Provisions (GRSG) (one-hundred-and-four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4</w:t>
            </w:r>
            <w:r>
              <w:rPr>
                <w:color w:val="000000"/>
                <w:szCs w:val="24"/>
                <w:lang w:val="en-US"/>
              </w:rPr>
              <w:t>–</w:t>
            </w:r>
            <w:r>
              <w:rPr/>
              <w:t>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Ad Hoc Working Group on the Harmonization of RID/ADR/ADN with the United Nations Regulations (no interpretat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>
                <w:color w:val="000000"/>
                <w:szCs w:val="24"/>
                <w:lang w:val="en-US"/>
              </w:rPr>
            </w:pPr>
            <w:r>
              <w:rPr/>
              <w:t>Ma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3</w:t>
            </w:r>
            <w:r>
              <w:rPr/>
              <w:t>–1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orking Party on the Transport of Dangerous Goods (WP.15) (ninety-four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3 (p.m.)</w:t>
            </w:r>
            <w:r>
              <w:rPr/>
              <w:t>–17</w:t>
            </w:r>
            <w:r>
              <w:rPr>
                <w:color w:val="000000"/>
                <w:szCs w:val="24"/>
                <w:lang w:val="en-US"/>
              </w:rPr>
              <w:t xml:space="preserve">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Working Party on Passive Safety (GRSP) (fifty-thir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8–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Group of Experts on Euro-Asian Transport Links (WP.5/GE.2) (eigh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une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lang w:val="en-US"/>
              </w:rPr>
              <w:t>Group of Experts on Safety at Level Crossing (first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bCs/>
              </w:rPr>
              <w:t>3</w:t>
            </w:r>
            <w:r>
              <w:rPr/>
              <w:t>–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/>
              <w:t>Working Party on Pollution and Energy (GRPE) (six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0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1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Customs Questions affecting Transport (WP.30) (one-hundred-and-thirty-fourth session)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Group of Experts on Road and Rail Traffic Censuses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9–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Transport Statistics (WP.6) (sixty-four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  <w:lang w:val="en-US"/>
              </w:rPr>
              <w:t>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Bureau of the Inland Transport Committee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 xml:space="preserve">Group of Experts of the European Agreement Concerning the Work of Crews of Vehicles Engaged in International Road Transport (AETR) </w:t>
            </w:r>
            <w:r>
              <w:rPr>
                <w:color w:val="000000"/>
                <w:szCs w:val="24"/>
              </w:rPr>
              <w:t xml:space="preserve">(SC.1/AC.6) </w:t>
            </w:r>
            <w:r>
              <w:rPr>
                <w:color w:val="000000"/>
                <w:szCs w:val="24"/>
                <w:lang w:val="en-US"/>
              </w:rPr>
              <w:t>(fif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dministrative Committee for the Coordination of Work (WP.29/AC.2) (one-hundred-and-twelf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4</w:t>
            </w:r>
            <w:r>
              <w:rPr/>
              <w:t>–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ECOSOC Sub-Committee of Experts on the Transport of Dangerous Goods (forty-third session)</w:t>
            </w:r>
            <w:r>
              <w:rPr>
                <w:lang w:val="en-US"/>
              </w:rPr>
              <w:t xml:space="preserve"> (ST/SG/AC.10/C.3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5–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ld Forum for Harmonization of Vehicle Regulations (WP.29) (one-hundred-and-sixtieth session). </w:t>
            </w:r>
            <w:r>
              <w:rPr>
                <w:bCs/>
                <w:color w:val="000000"/>
                <w:lang w:eastAsia="en-GB"/>
              </w:rPr>
              <w:t>Administrative Committee of the 1958 Agreement (AC.1), Executive Committee of the 1998 Agreement (AC.3) and Administrative Committee of the 1997 Agreement (AC.4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6–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king Party on the Standardization of Technical and Safety Requirements in Inland Navigation) (SC.3/WP.3) (forty-third session) 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ul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/>
              <w:t xml:space="preserve">1–3 (a.m.)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 xml:space="preserve">ECOSOC Sub-Committee of Experts on the Globally Harmonized System of Classification and Labelling of Chemicals </w:t>
            </w:r>
            <w:r>
              <w:rPr>
                <w:lang w:val="en-US"/>
              </w:rPr>
              <w:t>(ST/SG/AC.10/C.4)</w:t>
            </w:r>
            <w:r>
              <w:rPr>
                <w:color w:val="000000"/>
                <w:szCs w:val="24"/>
                <w:lang w:val="en-US"/>
              </w:rPr>
              <w:t xml:space="preserve"> (twenty-fifth session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August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6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30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Joint Meeting of Experts on the Regulations annexed to the European Agreement concerning the International Carriage of Dangerous Goods by Inland Waterway (ADN) (WP.15/AC.2) (twenty-thir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30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Administrative Committee of the European Agreement concerning the International Carriage of Dangerous Goods by Inland Waterway (ADN) (eleven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September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 (p.m.)–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lang w:val="en-US"/>
              </w:rPr>
              <w:t>Working Party on Noise (GRB) (fifty-eigh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0</w:t>
            </w:r>
            <w:r>
              <w:rPr/>
              <w:t>–1</w:t>
            </w:r>
            <w:r>
              <w:rPr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lang w:val="en-US"/>
              </w:rPr>
              <w:t>Working Party on Transport Trends and Economics (WP.5) (twen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7–1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Brakes and Running Gear (GRRF) (sevent</w:t>
            </w:r>
            <w:r>
              <w:rPr>
                <w:lang w:val="en-US"/>
              </w:rPr>
              <w:t>y-fifth session</w:t>
            </w:r>
            <w:r>
              <w:rPr/>
              <w:t xml:space="preserve">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7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Joint Meeting of the RID Committee of Experts and the Working Party on the Transport of Dangerous Goods (WP.15/AC.1). No interpretation on 27 September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3–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Road Traffic Safety (WP.1) (six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Group of Experts on Safety at Level Crossing (second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3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TIR Executive Board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>
                <w:b w:val="false"/>
                <w:b w:val="false"/>
                <w:bCs/>
                <w:color w:val="000000"/>
                <w:szCs w:val="24"/>
                <w:lang w:val="en-US"/>
              </w:rPr>
            </w:pPr>
            <w:r>
              <w:rPr/>
              <w:t>October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b w:val="false"/>
                <w:b w:val="false"/>
                <w:bCs/>
                <w:color w:val="000000"/>
                <w:szCs w:val="24"/>
                <w:lang w:val="en-US"/>
              </w:rPr>
            </w:pPr>
            <w:r>
              <w:rPr>
                <w:b w:val="false"/>
                <w:bCs/>
                <w:color w:val="00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1 (p.m.)</w:t>
            </w:r>
            <w:r>
              <w:rPr/>
              <w:t xml:space="preserve"> –2 and 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Customs Questions affecting Transport (WP.30) (one-hundred-and-thirty-fifth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color w:val="000000"/>
                <w:szCs w:val="24"/>
                <w:lang w:val="en-US"/>
              </w:rPr>
            </w:pPr>
            <w:r>
              <w:rPr>
                <w:bCs/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TIR Administrative Committee (WP.30/AC.2) (fif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8</w:t>
            </w:r>
            <w:r>
              <w:rPr/>
              <w:t>–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Perishable Foodstuffs (WP.11) (sixty-ni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8 (p.m.)–11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General Safety Provisions (GRSG) (one-hundred-and-fifth 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6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1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zCs w:val="24"/>
              </w:rPr>
              <w:t>Working Party on Inland Water Transport (SC.3) (fifty-sev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21–22 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king Party on Intermodal Transport and Logistics (WP.24) </w:t>
              <w:br/>
              <w:t>(fif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1–2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king Party on Lighting and Light-Signalling (GRE) (seventieth session)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3–2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Rail Transport (SC.2) (sixty-sev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8–3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Road Transport (SC.1) (one-hundred and eigh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9–3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Group of Experts on Euro-Asian Transport Links (ni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Group of Experts of the European Agreement Concerning the Work of Crews of Vehicles Engaged in International Road Transport (AETR) </w:t>
            </w:r>
            <w:r>
              <w:rPr>
                <w:color w:val="000000"/>
                <w:szCs w:val="24"/>
              </w:rPr>
              <w:t xml:space="preserve">(SC.1/AC.6) </w:t>
            </w:r>
            <w:r>
              <w:rPr>
                <w:color w:val="000000"/>
                <w:szCs w:val="24"/>
                <w:lang w:val="en-US"/>
              </w:rPr>
              <w:t>(six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November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4–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the Transport of Dangerous Goods (WP.15) (ninety-fif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7–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Group of Experts toward Unified Railway Law (SC.2/GEURL) (fourth session) </w:t>
            </w:r>
            <w:r>
              <w:rPr/>
              <w:t>(tentative dates to be confirmed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dministrative Committee for the Coordination of Work (WP.29/AC.2) (one-hundred-and-thirte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2–15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ld Forum for Harmonization of Vehicle Regulations (WP.29) (one-hundred-and-sixty-first session). </w:t>
            </w:r>
            <w:r>
              <w:rPr>
                <w:bCs/>
                <w:color w:val="000000"/>
                <w:lang w:eastAsia="en-GB"/>
              </w:rPr>
              <w:t>Administrative Committee of the 1958 Agreement (AC.1), Executive Committee of the 1998 Agreement (AC.3) and Administrative Committee of the 1997 Agreement (AC.4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5–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COSOC Sub-Committee of Experts on the Transport of Dangerous Goods (forty-fourth session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/>
              <w:t>28–2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/>
              <w:t>Bureau of the Inland Transport Committee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December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–4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ECOSOC Sub-Committee of Experts on the Transport of Dangerous Goods (forty-fourth session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4 (p.m.)–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 xml:space="preserve">ECOSOC Sub-Committee of Experts on the Globally Harmonized System of Classification and Labelling of Chemicals </w:t>
            </w:r>
            <w:r>
              <w:rPr>
                <w:lang w:val="en-US"/>
              </w:rPr>
              <w:t>(ST/SG/AC.10/C.4)</w:t>
            </w:r>
            <w:r>
              <w:rPr>
                <w:color w:val="000000"/>
                <w:szCs w:val="24"/>
                <w:lang w:val="en-US"/>
              </w:rPr>
              <w:t xml:space="preserve"> (twenty-sixth session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7"/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7 (p.m.)–20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Working Party on Passive Safety (GRSP) (fifty-four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ChG"/>
              <w:keepNext w:val="true"/>
              <w:keepLines/>
              <w:spacing w:lineRule="exact" w:line="300" w:before="360" w:after="240"/>
              <w:ind w:left="1134" w:right="1134" w:hanging="1134"/>
              <w:rPr/>
            </w:pPr>
            <w:r>
              <w:rPr/>
              <w:t>January – March 2014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Januar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4 (p.m.)–17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Pollution and Energy (GRPE) (sixty-sev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7–31 (a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Joint Meeting of Experts on the Regulations annexed to the European Agreement concerning the International Carriage of Dangerous Goods by Inland Waterway (ADN) (WP.15/AC.2) (twenty-four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1 (p.m.)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dministrative Committee of the European Agreement concerning the International Carriage of Dangerous Goods by Inland Waterway (ADN) (twelfth session)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February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TIR Executive Board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 (p.m.)–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color w:val="000000"/>
                <w:lang w:val="en-US"/>
              </w:rPr>
            </w:pPr>
            <w:r>
              <w:rPr>
                <w:bCs/>
                <w:lang w:val="en-US"/>
              </w:rPr>
              <w:t>Working Party on Noise (GRB) (fifty-ni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4 (p.m.)–5 and 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lang w:val="en-US"/>
              </w:rPr>
              <w:t xml:space="preserve">Working Party on Customs Questions affecting Transport (WP.30) (one-hundred-and- thirty-sixth session) 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6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lang w:val="en-US"/>
              </w:rPr>
              <w:t>TIR Administrative Committee (WP.30/AC.2) (fifty-sev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9–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the Standardization of Technical and Safety Requirements in Inland Navigation) (WP.3) (forty-four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8–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Brakes and Running Gear (GRRF) (seven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Bureau of the Inland Transport Committee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5–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Inland Transport Committee (ITC) (seventy-six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8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Bureau of the Inland Transport Committee</w:t>
            </w:r>
          </w:p>
        </w:tc>
      </w:tr>
      <w:tr>
        <w:trPr>
          <w:cantSplit w:val="true"/>
        </w:trPr>
        <w:tc>
          <w:tcPr>
            <w:tcW w:w="7356" w:type="dxa"/>
            <w:gridSpan w:val="2"/>
            <w:tcBorders/>
          </w:tcPr>
          <w:p>
            <w:pPr>
              <w:pStyle w:val="H1G"/>
              <w:keepNext w:val="true"/>
              <w:keepLines/>
              <w:spacing w:lineRule="exact" w:line="270" w:before="360" w:after="240"/>
              <w:ind w:left="1134" w:right="1134" w:hanging="1134"/>
              <w:rPr/>
            </w:pPr>
            <w:r>
              <w:rPr/>
              <w:t>March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0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dministrative Committee for the Coordination of Work (WP.29/AC.2) (one-hundred-and-eleventh session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1–14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World Forum for Harmonization of Vehicle Regulations (WP.29) (one-hundred-and-sixty-second session). </w:t>
            </w:r>
            <w:r>
              <w:rPr>
                <w:bCs/>
                <w:color w:val="000000"/>
                <w:lang w:eastAsia="en-GB"/>
              </w:rPr>
              <w:t>Administrative Committee of the 1958 Agreement (AC.1), Executive Committee of the 1998 Agreement (AC.3) and Administrative Committee of the 1997 Agreement (AC.4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7–21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Joint Meeting of the Working Party on the Transport of Dangerous Goods and the RID Safety Committee (WP.15/AC.1) (</w:t>
            </w:r>
            <w:r>
              <w:rPr>
                <w:u w:val="single"/>
              </w:rPr>
              <w:t>to be held in Bern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8–19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 xml:space="preserve">Group of Experts toward Unified Railway Law (SC.2/GEURL) (fifth session) </w:t>
            </w:r>
            <w:r>
              <w:rPr/>
              <w:t>(tentative dates to be confirmed)</w:t>
            </w:r>
          </w:p>
        </w:tc>
      </w:tr>
      <w:tr>
        <w:trPr>
          <w:cantSplit w:val="true"/>
        </w:trPr>
        <w:tc>
          <w:tcPr>
            <w:tcW w:w="2152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4–27</w:t>
            </w:r>
          </w:p>
        </w:tc>
        <w:tc>
          <w:tcPr>
            <w:tcW w:w="5204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orking Party on Road Traffic Safety (WP.1) (sixty-seventh session)</w:t>
            </w:r>
          </w:p>
        </w:tc>
      </w:tr>
    </w:tbl>
    <w:p>
      <w:pPr>
        <w:pStyle w:val="SingleTxtG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p>
      <w:pPr>
        <w:pStyle w:val="H1G"/>
        <w:keepNext w:val="false"/>
        <w:keepLines w:val="false"/>
        <w:spacing w:lineRule="atLeast" w:line="240" w:before="240" w:after="0"/>
        <w:ind w:left="1134" w:right="1134" w:hanging="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2572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</w:rPr>
        <w:t>*</w:t>
      </w:r>
      <w:r>
        <w:rPr>
          <w:sz w:val="20"/>
        </w:rPr>
        <w:tab/>
      </w:r>
      <w:r>
        <w:rPr/>
        <w:t>The present document is submitted in accordance with the terms of reference of the Inland Transport Committee (ECE/TRANS/97), which provide a mandate to convene meetings as it deems necessary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Subsidiary bodies of the Economic and Social Council serviced by the UNECE secretariat. 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Subsidiary bodies of the Economic and Social Council serviced by the UNECE secretariat. 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Subsidiary bodies of the Economic and Social Council serviced by the UNECE secretariat.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 xml:space="preserve">Subsidiary bodies of the Economic and Social Council serviced by the UNECE secretariat. </w:t>
      </w:r>
    </w:p>
  </w:footnote>
  <w:footnote w:id="7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3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3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Meeting">
    <w:name w:val="Meeting"/>
    <w:basedOn w:val="Normal"/>
    <w:qFormat/>
    <w:pPr>
      <w:widowControl w:val="false"/>
      <w:suppressAutoHyphens w:val="false"/>
      <w:spacing w:lineRule="auto" w:line="240" w:before="0" w:after="240"/>
      <w:ind w:left="2268" w:hanging="2268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0:14:00Z</dcterms:created>
  <dc:creator>Barinova</dc:creator>
  <dc:description/>
  <dc:language>en-US</dc:language>
  <cp:lastModifiedBy>Anastasia Barinova</cp:lastModifiedBy>
  <cp:lastPrinted>2012-12-14T16:54:00Z</cp:lastPrinted>
  <dcterms:modified xsi:type="dcterms:W3CDTF">2012-12-19T10:14:00Z</dcterms:modified>
  <cp:revision>2</cp:revision>
  <dc:subject/>
  <dc:title>United Nations</dc:title>
</cp:coreProperties>
</file>