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3/15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88853740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888537401"/>
            <w:bookmarkStart w:id="1" w:name="__Fieldmark__0_388853740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8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88853740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888537401"/>
            <w:bookmarkStart w:id="3" w:name="__Fieldmark__1_388853740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</w:rPr>
        <w:t>Семьдесят пятая сессия</w:t>
      </w:r>
    </w:p>
    <w:p>
      <w:pPr>
        <w:pStyle w:val="Normal"/>
        <w:rPr/>
      </w:pPr>
      <w:r>
        <w:rPr/>
        <w:t>Женева, 26</w:t>
      </w:r>
      <w:r>
        <w:rPr>
          <w:lang w:val="en-US"/>
        </w:rPr>
        <w:t>−</w:t>
      </w:r>
      <w:r>
        <w:rPr/>
        <w:t>28 февраля 2013 года</w:t>
      </w:r>
    </w:p>
    <w:p>
      <w:pPr>
        <w:pStyle w:val="Normal"/>
        <w:rPr/>
      </w:pPr>
      <w:r>
        <w:rPr/>
        <w:t xml:space="preserve">Пункт 11 предварительной повестки дня </w:t>
      </w:r>
    </w:p>
    <w:p>
      <w:pPr>
        <w:pStyle w:val="Normal"/>
        <w:rPr>
          <w:b/>
          <w:b/>
        </w:rPr>
      </w:pPr>
      <w:r>
        <w:rPr>
          <w:b/>
        </w:rPr>
        <w:t>Перечень публикаций на период 2014−2015 годов</w:t>
      </w:r>
    </w:p>
    <w:p>
      <w:pPr>
        <w:pStyle w:val="HChGR"/>
        <w:rPr/>
      </w:pPr>
      <w:r>
        <w:rPr/>
        <w:tab/>
        <w:tab/>
        <w:t>Перечень публикаций на двухгодичный период 2014−2015 годов для подпрограммы по транспорту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SingleTxtGR"/>
        <w:rPr/>
      </w:pPr>
      <w:r>
        <w:rPr/>
        <w:t>1.</w:t>
        <w:tab/>
        <w:t>Работа в рамках подпрограммы по транспорту ведется по следующим трем основным направлениям: регулятивная деятельность и диалог по вопросам политики, техническая помощь и аналитическая работа. Эти направления образуют основу нашей деятельности. Программа публикаций подпрограммы по транспорту в первую очередь отражает нашу инновационную аналитическую работу, хотя наши публикации, в конечном счете, влияют на все три направления деятельности и тесно связаны с регулятивной, нормативной деятельностью и деятельностью по установлению стандартов.</w:t>
      </w:r>
    </w:p>
    <w:p>
      <w:pPr>
        <w:pStyle w:val="SingleTxtGR"/>
        <w:rPr/>
      </w:pPr>
      <w:r>
        <w:rPr/>
        <w:t>2.</w:t>
        <w:tab/>
        <w:t xml:space="preserve">Число публикаций, подготовленных в рамках подпрограммы по транспорту, на протяжении последнего двухгодичного периода неуклонно росло. Качество этих публикаций свидетельствует о способности отвечающих за эту подпрограмму структур выполнять функции аналитического лидера в области внутреннего транспорта. </w:t>
      </w:r>
    </w:p>
    <w:p>
      <w:pPr>
        <w:pStyle w:val="SingleTxtGR"/>
        <w:rPr/>
      </w:pPr>
      <w:r>
        <w:rPr/>
        <w:t>3.</w:t>
        <w:tab/>
        <w:t xml:space="preserve">В приводимых ниже приложениях в полном объеме отражены подготавливаемые документы. Все аналитические мероприятия либо проводятся в поддержку присоединения к 57 правовым документам, находящимся в ведении подпрограммы, или их осуществления, либо необходимы для оказания высококачественной технической помощи и создания потенциала. Публикация всех докладов и исследований будет полезной для обеспечения широкого использования правительствами и другими заинтересованными сторонами результатов этой аналитической работы. Вместе с тем на следующий двухгодичный период 2014−2015 годов квота подпрограммы по транспорту была установлена на уровне 15 публикаций, из которых по крайней мере 5 должны быть только в электронном формате. Приложение I содержит перечень этих публикаций. В приложении II указаны некоторые периодические электронные издания наряду с перечнем докладов и исследований, которые, как ожидается, будут готовы в следующем двухлетнем периоде, но публикацию которых, возможно, придется отложить до следующего двухлетнего периода, если только не поступят средства по линии внебюджетного финансирования. 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SingleTxtGR"/>
        <w:rPr/>
      </w:pPr>
      <w:r>
        <w:rPr/>
        <w:t>4.</w:t>
        <w:tab/>
        <w:t>Комитету предлагается рассмотреть, одобрить и поддержать перечень публикаций в приложениях I и II при том понимании, что публикации в приложении II в двухгодичный период 2014−2015 годов, вероятно, не выйдут, если только не возникнет необходимость заменить задерживаемую публикацию из приложения I или не поступят средства по линии внебюджетного финансирования.</w:t>
      </w:r>
    </w:p>
    <w:p>
      <w:pPr>
        <w:pStyle w:val="HChGR"/>
        <w:rPr/>
      </w:pPr>
      <w:r>
        <w:rPr/>
        <w:t>Приложение I</w:t>
      </w:r>
    </w:p>
    <w:tbl>
      <w:tblPr>
        <w:tblW w:w="12361" w:type="dxa"/>
        <w:jc w:val="left"/>
        <w:tblInd w:w="2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0"/>
        <w:gridCol w:w="6844"/>
        <w:gridCol w:w="1615"/>
        <w:gridCol w:w="1616"/>
        <w:gridCol w:w="1616"/>
      </w:tblGrid>
      <w:tr>
        <w:trPr>
          <w:tblHeader w:val="true"/>
          <w:trHeight w:val="410" w:hRule="atLeast"/>
        </w:trPr>
        <w:tc>
          <w:tcPr>
            <w:tcW w:w="6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№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ериодические публикаци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Количество</w:t>
              <w:br/>
              <w:t xml:space="preserve"> публикаций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Язык(и) оригинал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 xml:space="preserve">Письменный(е) </w:t>
              <w:br/>
              <w:t>перевод(ы)</w:t>
            </w:r>
          </w:p>
        </w:tc>
      </w:tr>
      <w:tr>
        <w:trPr/>
        <w:tc>
          <w:tcPr>
            <w:tcW w:w="6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4−2015 годы</w:t>
            </w:r>
          </w:p>
        </w:tc>
        <w:tc>
          <w:tcPr>
            <w:tcW w:w="16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правочник по Конвенции МДП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арабский, испанский, кита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татистика дорожно-транспортных происшествий ЕЭК ООН в Европе и Северной Америке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татистика транспорта ЕЭК ООН для Европы и Северной Америки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Европейское соглашение о международной дорожной перевозке опасных грузов (ДОПОГ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Европейское соглашение о международной перевозке опасных грузов по внутренним водным путям (ВОПОГ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с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огласованная на глобальном уровне система классификации опасности и маркировки химической продукции (СГС)</w:t>
            </w:r>
            <w:r>
              <w:rPr>
                <w:vertAlign w:val="superscript"/>
              </w:rPr>
              <w:t>1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испан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рабский, китайский, рус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Рекомендации Организации Объединенных Наций по перевозке опасных грузов (Типовые правила)1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испан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рабский, китайский, рус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екомендации Организации Объединенных Наций по перевозке опасных грузов: Руководство по испытаниям и критериям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испан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рабский, китайский, рус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w w:val="100"/>
                <w:lang w:val="en-US" w:eastAsia="en-US"/>
              </w:rPr>
            </w:pPr>
            <w:r>
              <w:rPr>
                <w:w w:val="1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-3470275</wp:posOffset>
                      </wp:positionH>
                      <wp:positionV relativeFrom="margin">
                        <wp:posOffset>2651760</wp:posOffset>
                      </wp:positionV>
                      <wp:extent cx="6244590" cy="216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24456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right" w:pos="9639" w:leader="none"/>
                                    </w:tabs>
                                    <w:overflowPunct w:val="false"/>
                                    <w:bidi w:val="0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16"/>
                                      <w:w w:val="100"/>
                                      <w:b/>
                                      <w:kern w:val="0"/>
                                      <w:spacing w:val="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  <w:r>
                                    <w:rPr>
                                      <w:sz w:val="16"/>
                                      <w:w w:val="100"/>
                                      <w:b/>
                                      <w:kern w:val="0"/>
                                      <w:spacing w:val="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</w:r>
                                  <w:r>
                                    <w:rPr>
                                      <w:sz w:val="16"/>
                                      <w:w w:val="100"/>
                                      <w:kern w:val="0"/>
                                      <w:spacing w:val="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GB"/>
                                    </w:rPr>
                                    <w:t>GE.12-2580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273.25pt;margin-top:208.75pt;width:491.65pt;height:17pt;mso-wrap-style:square;v-text-anchor:top;rotation:90;mso-position-horizontal-relative:margin;mso-position-vertical-relative:margin" type="_x0000_t202">
                      <v:textbox style="layout-flow:vertical">
                        <w:txbxContent>
                          <w:p>
                            <w:pPr>
                              <w:tabs>
                                <w:tab w:val="right" w:pos="9639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16"/>
                                <w:w w:val="100"/>
                                <w:b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  <w:r>
                              <w:rPr>
                                <w:sz w:val="16"/>
                                <w:w w:val="100"/>
                                <w:b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sz w:val="16"/>
                                <w:w w:val="100"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GB"/>
                              </w:rPr>
                              <w:t>GE.12-2580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4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4-2015 годы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0-11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Тенденции и экономика транспорта (2014, 2015 годы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сский, француз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WP.29 - Методы работы, порядок присоединения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рабский, испанский, китайский, русский, француз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220335</wp:posOffset>
                      </wp:positionH>
                      <wp:positionV relativeFrom="margin">
                        <wp:posOffset>1707515</wp:posOffset>
                      </wp:positionV>
                      <wp:extent cx="6120765" cy="2165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12072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right" w:pos="9639" w:leader="none"/>
                                    </w:tabs>
                                    <w:overflowPunct w:val="false"/>
                                    <w:bidi w:val="0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18"/>
                                      <w:w w:val="100"/>
                                      <w:b/>
                                      <w:kern w:val="0"/>
                                      <w:spacing w:val="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sz w:val="18"/>
                                      <w:w w:val="100"/>
                                      <w:b/>
                                      <w:kern w:val="0"/>
                                      <w:spacing w:val="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СЕ</w:t>
                                  </w:r>
                                  <w:r>
                                    <w:rPr>
                                      <w:sz w:val="18"/>
                                      <w:w w:val="100"/>
                                      <w:b/>
                                      <w:kern w:val="0"/>
                                      <w:spacing w:val="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/TRANS/2013/1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00"/>
                                      <w:spacing w:val="0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411.05pt;margin-top:134.45pt;width:481.9pt;height:17pt;mso-wrap-style:square;v-text-anchor:top;rotation:90;mso-position-horizontal-relative:page;mso-position-vertical-relative:margin" type="_x0000_t202">
                      <v:textbox style="layout-flow:vertical">
                        <w:txbxContent>
                          <w:p>
                            <w:pPr>
                              <w:tabs>
                                <w:tab w:val="right" w:pos="9639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18"/>
                                <w:w w:val="100"/>
                                <w:b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sz w:val="18"/>
                                <w:w w:val="100"/>
                                <w:b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Е</w:t>
                            </w:r>
                            <w:r>
                              <w:rPr>
                                <w:sz w:val="18"/>
                                <w:w w:val="100"/>
                                <w:b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/TRANS/2013/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3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Европейские правила судоходства по внутренним водным путям (ЕПСВВП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4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Оценка применения дорожных знаков и сигналов (венские конвенции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сский, французский</w:t>
            </w:r>
          </w:p>
        </w:tc>
      </w:tr>
      <w:tr>
        <w:trPr/>
        <w:tc>
          <w:tcPr>
            <w:tcW w:w="67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5</w:t>
            </w:r>
          </w:p>
        </w:tc>
        <w:tc>
          <w:tcPr>
            <w:tcW w:w="684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енеральный план создания высокоскоростного железнодорожного транспорта</w:t>
            </w:r>
          </w:p>
        </w:tc>
        <w:tc>
          <w:tcPr>
            <w:tcW w:w="161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усский, французский</w:t>
            </w:r>
          </w:p>
        </w:tc>
      </w:tr>
    </w:tbl>
    <w:p>
      <w:pPr>
        <w:pStyle w:val="Normal"/>
        <w:ind w:firstLine="170"/>
        <w:rPr/>
      </w:pPr>
      <w:r>
        <w:rPr>
          <w:vertAlign w:val="superscript"/>
        </w:rPr>
        <w:tab/>
        <w:t xml:space="preserve">1    </w:t>
      </w:r>
      <w:r>
        <w:rPr>
          <w:sz w:val="18"/>
          <w:szCs w:val="18"/>
        </w:rPr>
        <w:t>Периодическая публикация, предусмотренная Экономическим и Социальным Советом (ЭКОСОС)</w:t>
      </w:r>
      <w:r>
        <w:rPr/>
        <w:t>.</w:t>
      </w:r>
      <w:r>
        <w:br w:type="page"/>
      </w:r>
    </w:p>
    <w:p>
      <w:pPr>
        <w:pStyle w:val="HChGR"/>
        <w:rPr/>
      </w:pPr>
      <w:r>
        <w:rPr/>
        <w:t>Приложение II</w:t>
      </w:r>
    </w:p>
    <w:tbl>
      <w:tblPr>
        <w:tblW w:w="12361" w:type="dxa"/>
        <w:jc w:val="left"/>
        <w:tblInd w:w="2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0"/>
        <w:gridCol w:w="6844"/>
        <w:gridCol w:w="1615"/>
        <w:gridCol w:w="1616"/>
        <w:gridCol w:w="1616"/>
      </w:tblGrid>
      <w:tr>
        <w:trPr>
          <w:trHeight w:val="410" w:hRule="atLeast"/>
        </w:trPr>
        <w:tc>
          <w:tcPr>
            <w:tcW w:w="6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№</w:t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ериодические публикаци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Количество публикаций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Язык(и) оригинал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 xml:space="preserve">Письменный(е) </w:t>
              <w:br/>
              <w:t>перевод(ы)</w:t>
            </w:r>
          </w:p>
        </w:tc>
      </w:tr>
      <w:tr>
        <w:trPr/>
        <w:tc>
          <w:tcPr>
            <w:tcW w:w="6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4−2015 годы</w:t>
            </w:r>
          </w:p>
        </w:tc>
        <w:tc>
          <w:tcPr>
            <w:tcW w:w="16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татистика дорожно-транспортных происшествий в Европе и Северной Америке ЕЭК ООН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татистика транспорта ЕЭК ООН для Европы и Северной Америки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684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правочник по Соглашению о международных перевозках скоропортящихся пищевых продуктов (Справочник СПС) </w:t>
            </w:r>
          </w:p>
        </w:tc>
        <w:tc>
          <w:tcPr>
            <w:tcW w:w="161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2361" w:type="dxa"/>
        <w:jc w:val="left"/>
        <w:tblInd w:w="2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0"/>
        <w:gridCol w:w="6844"/>
        <w:gridCol w:w="1615"/>
        <w:gridCol w:w="1616"/>
        <w:gridCol w:w="1616"/>
      </w:tblGrid>
      <w:tr>
        <w:trPr>
          <w:tblHeader w:val="true"/>
          <w:trHeight w:val="410" w:hRule="atLeast"/>
        </w:trPr>
        <w:tc>
          <w:tcPr>
            <w:tcW w:w="6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4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епериодические публикации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Количество публикаций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Язык(и) оригинал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 xml:space="preserve">Письменный(е) </w:t>
              <w:br/>
              <w:t>перевод(ы)</w:t>
            </w:r>
          </w:p>
        </w:tc>
      </w:tr>
      <w:tr>
        <w:trPr/>
        <w:tc>
          <w:tcPr>
            <w:tcW w:w="6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684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14−2015 годы</w:t>
            </w:r>
          </w:p>
        </w:tc>
        <w:tc>
          <w:tcPr>
            <w:tcW w:w="16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Европейское соглашение о важнейших линиях международных комбинированных перевозок и соответствующих объектах (СЛКП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ротокол о перевозках по внутренним водным путям к Соглашению СЛКП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Европейское соглашение о магистральных международных железнодорожных линиях (СМЖЛ) 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Европейское соглашение о важнейших внутренних водных путях международного значения (СМВП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6844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Рекомендации, касающиеся технических предписаний, применимых к судам внутреннего плавания</w:t>
            </w:r>
          </w:p>
        </w:tc>
        <w:tc>
          <w:tcPr>
            <w:tcW w:w="1615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-1722755</wp:posOffset>
                      </wp:positionH>
                      <wp:positionV relativeFrom="margin">
                        <wp:posOffset>2576830</wp:posOffset>
                      </wp:positionV>
                      <wp:extent cx="6120765" cy="2165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120720" cy="21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right" w:pos="9639" w:leader="none"/>
                                    </w:tabs>
                                    <w:overflowPunct w:val="false"/>
                                    <w:bidi w:val="0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18"/>
                                      <w:w w:val="100"/>
                                      <w:b/>
                                      <w:kern w:val="0"/>
                                      <w:spacing w:val="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E</w:t>
                                  </w:r>
                                  <w:r>
                                    <w:rPr>
                                      <w:sz w:val="18"/>
                                      <w:w w:val="100"/>
                                      <w:b/>
                                      <w:kern w:val="0"/>
                                      <w:spacing w:val="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СЕ</w:t>
                                  </w:r>
                                  <w:r>
                                    <w:rPr>
                                      <w:sz w:val="18"/>
                                      <w:w w:val="100"/>
                                      <w:b/>
                                      <w:kern w:val="0"/>
                                      <w:spacing w:val="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/TRANS/2013/1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sz w:val="24"/>
                                      <w:w w:val="100"/>
                                      <w:spacing w:val="0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135.7pt;margin-top:202.9pt;width:481.9pt;height:17pt;mso-wrap-style:square;v-text-anchor:top;rotation:90;mso-position-horizontal-relative:page;mso-position-vertical-relative:margin" type="_x0000_t202">
                      <v:textbox style="layout-flow:vertical">
                        <w:txbxContent>
                          <w:p>
                            <w:pPr>
                              <w:tabs>
                                <w:tab w:val="right" w:pos="9639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18"/>
                                <w:w w:val="100"/>
                                <w:b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sz w:val="18"/>
                                <w:w w:val="100"/>
                                <w:b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СЕ</w:t>
                            </w:r>
                            <w:r>
                              <w:rPr>
                                <w:sz w:val="18"/>
                                <w:w w:val="100"/>
                                <w:b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/TRANS/2013/1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Обзор международного железнодорожного транспорт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сский, француз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0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Общие условия договоров железнодорожной перевозки для использования, в частности, для евро-азиатских транспортных связей (ОУ-Евразия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сский, француз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1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Окончательный доклад по проекту ForFITS СРООН − Сокращение </w:t>
              <w:br/>
              <w:t>выбросов CO2 на транспорте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рабский, испанский, китайский, русский, француз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2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Доклад по ЕАТС (этап III)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3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Доклад о десятилетнем осуществлении АПД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сский, француз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4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правочник по развитию потенциала в области периодического технического осмотра транспортных средств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рабский, испанский, китайский, русский, французский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15</w:t>
            </w:r>
          </w:p>
        </w:tc>
        <w:tc>
          <w:tcPr>
            <w:tcW w:w="684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ководство по ТЕА/ТЕЖ</w:t>
            </w:r>
          </w:p>
        </w:tc>
        <w:tc>
          <w:tcPr>
            <w:tcW w:w="1615" w:type="dxa"/>
            <w:tcBorders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6</w:t>
            </w:r>
          </w:p>
        </w:tc>
        <w:tc>
          <w:tcPr>
            <w:tcW w:w="684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даптация к изменению климата в секторе транспорта: вопросы и руководство по оптимальной практике в регионе ЕЭК ООН</w:t>
            </w:r>
          </w:p>
        </w:tc>
        <w:tc>
          <w:tcPr>
            <w:tcW w:w="161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Английский, русский, французский</w:t>
            </w:r>
          </w:p>
        </w:tc>
        <w:tc>
          <w:tcPr>
            <w:tcW w:w="16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усский, французский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</w:rPr>
        <w:tab/>
        <w:tab/>
        <w:tab/>
      </w:r>
    </w:p>
    <w:p>
      <w:pPr>
        <w:pStyle w:val="Normal"/>
        <w:spacing w:before="240" w:after="0"/>
        <w:rPr>
          <w:w w:val="100"/>
          <w:u w:val="single"/>
          <w:lang w:val="en-US" w:eastAsia="en-US"/>
        </w:rPr>
      </w:pPr>
      <w:r>
        <w:rPr>
          <w:w w:val="1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3382645</wp:posOffset>
                </wp:positionH>
                <wp:positionV relativeFrom="margin">
                  <wp:posOffset>2952115</wp:posOffset>
                </wp:positionV>
                <wp:extent cx="6120765" cy="2165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120720" cy="2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9639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sz w:val="16"/>
                                <w:w w:val="100"/>
                                <w:b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6</w:t>
                            </w:r>
                            <w:r>
                              <w:rPr>
                                <w:sz w:val="16"/>
                                <w:w w:val="100"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sz w:val="16"/>
                                <w:w w:val="100"/>
                                <w:kern w:val="0"/>
                                <w:spacing w:val="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GE.12-2580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66.4pt;margin-top:232.45pt;width:481.9pt;height:17pt;mso-wrap-style:square;v-text-anchor:top;rotation:90;mso-position-horizontal-relative:margin;mso-position-vertical-relative:margin" type="_x0000_t202">
                <v:textbox style="layout-flow:vertical">
                  <w:txbxContent>
                    <w:p>
                      <w:pPr>
                        <w:tabs>
                          <w:tab w:val="right" w:pos="9639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sz w:val="16"/>
                          <w:w w:val="100"/>
                          <w:b/>
                          <w:kern w:val="0"/>
                          <w:spacing w:val="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6</w:t>
                      </w:r>
                      <w:r>
                        <w:rPr>
                          <w:sz w:val="16"/>
                          <w:w w:val="100"/>
                          <w:kern w:val="0"/>
                          <w:spacing w:val="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sz w:val="16"/>
                          <w:w w:val="100"/>
                          <w:kern w:val="0"/>
                          <w:spacing w:val="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GE.12-2580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16838" w:h="11906"/>
      <w:pgMar w:left="2268" w:right="170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58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80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805  (R)   150113   15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>
        <w:lang w:val="en-US"/>
      </w:rPr>
      <w:t>ECE/TRANS/2013/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3/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w w:val="100"/>
        <w:lang w:val="en-US" w:eastAsia="en-US"/>
      </w:rPr>
    </w:pPr>
    <w:r>
      <w:rPr>
        <w:w w:val="1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4022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Е</w:t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TRANS/2013/1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6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jc w:val="right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</w:t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СЕ</w:t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TRANS/2013/15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3382645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E.12-25805</w:t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4pt;margin-top:232.4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GE.12-25805</w:t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5:59:00Z</dcterms:created>
  <dc:creator>Tatiana Sharkina</dc:creator>
  <dc:description/>
  <cp:keywords/>
  <dc:language>en-US</dc:language>
  <cp:lastModifiedBy>Tatiana Sharkina</cp:lastModifiedBy>
  <cp:lastPrinted>2013-01-15T16:58:00Z</cp:lastPrinted>
  <dcterms:modified xsi:type="dcterms:W3CDTF">2013-01-15T15:59:00Z</dcterms:modified>
  <cp:revision>2</cp:revision>
  <dc:subject/>
  <dc:title>Организация Объединенных Наций</dc:title>
</cp:coreProperties>
</file>