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195065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19506544"/>
            <w:bookmarkStart w:id="1" w:name="__Fieldmark__0_18195065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195065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19506544"/>
            <w:bookmarkStart w:id="3" w:name="__Fieldmark__1_18195065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5 е) предварительной повестки дня</w:t>
      </w:r>
    </w:p>
    <w:p>
      <w:pPr>
        <w:pStyle w:val="Normal"/>
        <w:rPr/>
      </w:pPr>
      <w:r>
        <w:rPr>
          <w:b/>
        </w:rPr>
        <w:t xml:space="preserve">Стратегические вопросы горизонтальной политики: </w:t>
        <w:br/>
        <w:t xml:space="preserve">Подготовительная деятельность </w:t>
        <w:br/>
        <w:t xml:space="preserve">к всеобъемлющему десятилетнего обзору </w:t>
        <w:br/>
        <w:t>выполнения Алматинской программы действий</w:t>
      </w:r>
    </w:p>
    <w:p>
      <w:pPr>
        <w:pStyle w:val="HChGR"/>
        <w:rPr/>
      </w:pPr>
      <w:r>
        <w:rPr/>
        <w:tab/>
        <w:tab/>
        <w:t>Подготовительная деятельность к всеобъемлющему десятилетнего обзору выполнения Алматинской программы действий: Удовлетворение особых потребностей развивающихся стран, не имеющих выхода к морю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В настоящем документе представлен краткий отчет о деятельности ЕЭК ООН и ее вкладе в выполнение Алматинской программы действий (АПД): Удовлетворение особых потребностей развивающихся стран, не имеющих выхода к морю. Он характеризует эволюцию деятельности ЕЭК ООН, связанной с АПД, текущую ситуацию, проблемы и предложения по их решению, а также будущие шаги.</w:t>
      </w:r>
    </w:p>
    <w:p>
      <w:pPr>
        <w:pStyle w:val="SingleTxtGR"/>
        <w:rPr/>
      </w:pPr>
      <w:r>
        <w:rPr/>
        <w:t>2.</w:t>
        <w:tab/>
        <w:t>Международная конференция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 (Алматинская конференция) в 2003 году стала первой глобальной встречей, на которой конкретно рассматривался вопрос об особых потребностях развивающихся стран, не имеющих выхода к морю (РСНВМ).</w:t>
      </w:r>
    </w:p>
    <w:p>
      <w:pPr>
        <w:pStyle w:val="SingleTxtGR"/>
        <w:rPr/>
      </w:pPr>
      <w:r>
        <w:rPr/>
        <w:t>3.</w:t>
        <w:tab/>
        <w:t>Цель Программы действий заключается в удовлетворении особых потребностей развивающихся стран, не имеющих выхода к морю, и формировании новых глобальных рамок действий в целях создания эффективных систем транзитных перевозок с учетом интересов как развивающихся стран, не имеющих выхода к морю, так и развивающихся стран транзита. Программа действий нацелена на: а) обеспечение доступа к морю и от него для всех видов транспорта в соответствии с применимыми нормами международного права; b) сокращение расходов и улучшение качества услуг для повышения конкурентоспособности экспортируемых товаров; с) снижение стоимости доставки импортируемых товаров; d) решение проблем несвоевременности и ненадежности доставки товаров; е) создание надлежащих национальных транспортных сетей; f) сокращение ущерба от потерь, повреждения и порчи грузов в пути; g) создание условий для расширения экспорта; h) повышение безопасности автомобильного транспорта и людей, проживающих вдоль транспортных коридоров.</w:t>
      </w:r>
    </w:p>
    <w:p>
      <w:pPr>
        <w:pStyle w:val="SingleTxtGR"/>
        <w:rPr/>
      </w:pPr>
      <w:r>
        <w:rPr/>
        <w:t>4.</w:t>
        <w:tab/>
        <w:t>Рекомендации, вынесенные на этой конференции, получили название Алматинской программы действий</w:t>
      </w:r>
      <w:r>
        <w:rPr>
          <w:rStyle w:val="FootnoteCharacters"/>
          <w:rStyle w:val="FootnoteAnchor"/>
        </w:rPr>
        <w:footnoteReference w:id="2"/>
      </w:r>
      <w:r>
        <w:rPr/>
        <w:t xml:space="preserve">. АПД нацелена на налаживание сотрудничества и установление партнерских отношений в целях преодоления исключительных экономических затруднений, с которыми сталкиваются РСНВМ из-за отсутствия территориального доступа и изоляции от мировых рынков. </w:t>
      </w:r>
    </w:p>
    <w:p>
      <w:pPr>
        <w:pStyle w:val="SingleTxtGR"/>
        <w:rPr/>
      </w:pPr>
      <w:r>
        <w:rPr/>
        <w:t>5.</w:t>
        <w:tab/>
        <w:t>Пять приоритетных направлений Алматинской программы действий включают:</w:t>
      </w:r>
    </w:p>
    <w:p>
      <w:pPr>
        <w:pStyle w:val="SingleTxtGR"/>
        <w:rPr/>
      </w:pPr>
      <w:r>
        <w:rPr/>
        <w:tab/>
        <w:t>а)</w:t>
        <w:tab/>
        <w:t>совершенствование нормативной базы: снижение таможенной бюрократизации и таможенных пошлин в целях снижения стоимости и продолжительности перевозок товаров, экспортируемых не имеющими выхода к морю странами;</w:t>
      </w:r>
    </w:p>
    <w:p>
      <w:pPr>
        <w:pStyle w:val="SingleTxtGR"/>
        <w:rPr/>
      </w:pPr>
      <w:r>
        <w:rPr/>
        <w:tab/>
        <w:t>b)</w:t>
        <w:tab/>
        <w:t>развитие железнодорожной, автодорожной, авиатранспортной и трубопроводной инфраструктуры: осуществление проектов, которые соответствуют местным видам транспорта;</w:t>
      </w:r>
    </w:p>
    <w:p>
      <w:pPr>
        <w:pStyle w:val="SingleTxtGR"/>
        <w:rPr/>
      </w:pPr>
      <w:r>
        <w:rPr/>
        <w:tab/>
        <w:t>с)</w:t>
        <w:tab/>
        <w:t>осуществление мер содействия развитию международной торговли: обеспечение преференциального режима для товаров стран, не имеющих выхода к морю, в целях повышения их конкурентоспособности;</w:t>
      </w:r>
    </w:p>
    <w:p>
      <w:pPr>
        <w:pStyle w:val="SingleTxtGR"/>
        <w:rPr/>
      </w:pPr>
      <w:r>
        <w:rPr/>
        <w:tab/>
        <w:t>d)</w:t>
        <w:tab/>
        <w:t>оказание международной технической и финансовой поддержки: страны-доноры передадут ноу-хау и финансовые ресурсы странам, не имеющим выхода к морю, и странам транзита для развития инфраструктуры и совершенствования нормативно-правовой базы;</w:t>
      </w:r>
    </w:p>
    <w:p>
      <w:pPr>
        <w:pStyle w:val="SingleTxtGR"/>
        <w:rPr/>
      </w:pPr>
      <w:r>
        <w:rPr/>
        <w:tab/>
        <w:t>е)</w:t>
        <w:tab/>
        <w:t>мониторинг выполнения соглашений и дальнейшие шаги: в процессе обзора будут использоваться такие измеримые критерии, как стоимость и продолжительность перевозок.</w:t>
      </w:r>
    </w:p>
    <w:p>
      <w:pPr>
        <w:pStyle w:val="SingleTxtGR"/>
        <w:rPr/>
      </w:pPr>
      <w:r>
        <w:rPr/>
        <w:t>6.</w:t>
        <w:tab/>
        <w:t>По сравнению с предыдущими резолюциями и глобальными усилиями в поддержку РСНВМ АПД содержит инновационные аспекты, нацеленные на достижение конкретных результатов. АПД олицетворяет собой в высшей степени коллегиальный процесс, в который вовлечены не только РСНВМ, но и страны транзита, доноры и международные организации, занимающиеся вопросами развития:</w:t>
      </w:r>
    </w:p>
    <w:p>
      <w:pPr>
        <w:pStyle w:val="SingleTxtGR"/>
        <w:rPr/>
      </w:pPr>
      <w:r>
        <w:rPr/>
        <w:tab/>
        <w:t>а)</w:t>
        <w:tab/>
        <w:t>АПД сосредоточена на реализации конкретных − практически возможных и ощутимых − мер, которые должны быть приняты как развивающимися странами, не имеющими выхода к морю, так и развивающимися странами транзита, при поддержке со стороны их партнеров по процессу развития;</w:t>
      </w:r>
    </w:p>
    <w:p>
      <w:pPr>
        <w:pStyle w:val="SingleTxtGR"/>
        <w:rPr/>
      </w:pPr>
      <w:r>
        <w:rPr/>
        <w:tab/>
        <w:t>b)</w:t>
        <w:tab/>
        <w:t>многие направления деятельности естественным образом попадают в сферу охвата уже существующих инструментов или механизмов, в рамках которых АПД настоятельно рекомендует отдавать приоритет РСНВМ при использовании существующих инструментов;</w:t>
      </w:r>
    </w:p>
    <w:p>
      <w:pPr>
        <w:pStyle w:val="SingleTxtGR"/>
        <w:rPr/>
      </w:pPr>
      <w:r>
        <w:rPr/>
        <w:tab/>
        <w:t>с)</w:t>
        <w:tab/>
        <w:t>ООН предлагает создать целевой фонд для поддержки более конкретной деятельности;</w:t>
      </w:r>
    </w:p>
    <w:p>
      <w:pPr>
        <w:pStyle w:val="SingleTxtGR"/>
        <w:rPr/>
      </w:pPr>
      <w:r>
        <w:rPr/>
        <w:tab/>
        <w:t>d)</w:t>
        <w:tab/>
        <w:t>мониторинг показателей и механизмы последующих действий, как предполагается, должны дать позитивные результаты.</w:t>
      </w:r>
    </w:p>
    <w:p>
      <w:pPr>
        <w:pStyle w:val="SingleTxtGR"/>
        <w:rPr/>
      </w:pPr>
      <w:r>
        <w:rPr/>
        <w:t>7.</w:t>
        <w:tab/>
        <w:t>Не имеющие выхода к морю страны − это те страны, которые не имеют прямого доступа к океанам. В мире существует свыше 40 не имеющих выхода к морю стран, больше половины которых расположены в Европе и Центральной Азии, т.е. в регионе ЕЭК.</w:t>
      </w:r>
    </w:p>
    <w:p>
      <w:pPr>
        <w:pStyle w:val="SingleTxtGR"/>
        <w:rPr/>
      </w:pPr>
      <w:r>
        <w:rPr/>
        <w:t>8.</w:t>
        <w:tab/>
        <w:t>Среди стран − членов ЕЭК ООН следующие девять стран являются РСНВМ в соответствии с классификацией Канцелярии Высокого представителя Организации Объединенных Наций по наименее развитым странам, развивающимся странам, не имеющим выхода к морю, и малым островным развивающимся государствам (КВПЧМН): Азербайджан, Армения, бывшая югославская Республика Македония, Казахстан, Кыргызстан, Республика Молдова, Таджикистан, Туркменистан и Узбекистан.</w:t>
      </w:r>
    </w:p>
    <w:p>
      <w:pPr>
        <w:pStyle w:val="SingleTxtGR"/>
        <w:rPr/>
      </w:pPr>
      <w:r>
        <w:rPr/>
        <w:t>9.</w:t>
        <w:tab/>
        <w:t>Связанные с перевозками и торговлей затраты этих стран, не имеющих выхода к морю, особенно в части их коммерческих отношений со странами за пределами Европы, являются чрезмерно высокими. В целом считается, что затраты на перевозку товаров, происходящих из не имеющих выхода к морю стран, в среднем на 50% превышают аналогичные затраты для стран, имеющих доступ к морю (по отношению к среднемировому уровню)</w:t>
      </w:r>
      <w:r>
        <w:rPr>
          <w:rStyle w:val="FootnoteCharacters"/>
          <w:rStyle w:val="FootnoteAnchor"/>
        </w:rPr>
        <w:footnoteReference w:id="3"/>
      </w:r>
      <w:r>
        <w:rPr/>
        <w:t xml:space="preserve">. Это обусловлено разнообразными причинами, в числе которых негативное влияние географических факторов, проблемы и затраты, связанные с транзитом через территорию других стран, необходимость многократного пересечения границ, чрезмерная удаленность от основных рынков и неадекватная инфраструктура. </w:t>
      </w:r>
    </w:p>
    <w:p>
      <w:pPr>
        <w:pStyle w:val="SingleTxtGR"/>
        <w:rPr/>
      </w:pPr>
      <w:r>
        <w:rPr/>
        <w:t>10.</w:t>
        <w:tab/>
        <w:t xml:space="preserve">ЕЭК ООН содействует выполнению АПД посредством стимулирования развития инфраструктуры, облегчения международного транспортного сообщения и торговли, облегчения пересечения границ, развития перевозок скоропортящихся пищевых продуктов и торговли ими, а также повышения безопасности дорожного движения. Основное внимание уделяется осуществлению соответствующих правовых документов, норм и стандартов, которые, как правило, носят глобальный характер, но обеспечиваются ЕЭК ООН и относятся к ее ведению; осуществлению конкретных инициатив АПД; технической помощи и наращиванию потенциала в области таможенных реформ, систем таможенного транзита и электронной торговли. Механизмы торговли, созданные ЕЭК ООН и ее органами, например Центром Организации Объединенных Наций по упрощению процедур торговли и электронным деловым операциям (СЕФАКТ ООН), предоставляют многочисленные возможности для повышения эффективности торговли. </w:t>
      </w:r>
    </w:p>
    <w:p>
      <w:pPr>
        <w:pStyle w:val="SingleTxtGR"/>
        <w:rPr/>
      </w:pPr>
      <w:r>
        <w:rPr/>
        <w:t>11.</w:t>
        <w:tab/>
        <w:t xml:space="preserve">Значительная часть деятельности ЕЭК ООН по наращиванию потенциала не имеющих выхода к морю стран проводится в рамках Специальной программы Организации Объединенных Наций для стран Центральной Азии (СПЕКА), которая осуществляется совместно с Экономической и социальной комиссией Организации Объединенных Наций для стран Азии и </w:t>
      </w:r>
      <w:r>
        <w:rPr>
          <w:bCs/>
        </w:rPr>
        <w:t xml:space="preserve">Тихого океана (ЭСКАТО). Все семь стран − членов СПЕКА, а именно: </w:t>
      </w:r>
      <w:r>
        <w:rPr/>
        <w:t xml:space="preserve">Азербайджан, Афганистан, Казахстан, Кыргызстан, Таджикистан, Туркменистан и Узбекистан, − не имеют выхода к морю. В Программе СПЕКА большое внимание уделяется также транспорту и пересечению границ. </w:t>
      </w:r>
    </w:p>
    <w:p>
      <w:pPr>
        <w:pStyle w:val="SingleTxtGR"/>
        <w:rPr/>
      </w:pPr>
      <w:r>
        <w:rPr/>
        <w:t>12.</w:t>
        <w:tab/>
        <w:t xml:space="preserve">Кроме того, ЕЭК ООН оказывает содействие странам СПЕКА в рамках следующих двух процессов: </w:t>
      </w:r>
    </w:p>
    <w:p>
      <w:pPr>
        <w:pStyle w:val="SingleTxtGR"/>
        <w:rPr/>
      </w:pPr>
      <w:r>
        <w:rPr/>
        <w:tab/>
        <w:t>a)</w:t>
        <w:tab/>
        <w:t>Проектная Рабочая группа (ПРГ) по облегчению перевозок и пересечению границ (ППГ) СПЕКА. Эта проектная Рабочая группа уделяет основное внимание созданию новых и расширению существующих автодорожных и железнодорожных сетей в регионе, а также решению конкретных проблем в области транзитных перевозок, осуществляемых из стран − членов СПЕКА, в эти страны или через территорию этих стран.</w:t>
      </w:r>
    </w:p>
    <w:p>
      <w:pPr>
        <w:pStyle w:val="SingleTxtGR"/>
        <w:ind w:left="1701" w:right="1134" w:hanging="567"/>
        <w:rPr/>
      </w:pPr>
      <w:r>
        <w:rPr/>
        <w:tab/>
        <w:t>i)</w:t>
        <w:tab/>
        <w:t>Семнадцатая сессия ПРГ ППГ СПЕКА (Алматы, 6 и 7 июня 2012 года) была проведена Министерством транспорта и связи Республики Казахстан, являющейся ведущей страной СПЕКА в области транспорта.</w:t>
      </w:r>
    </w:p>
    <w:p>
      <w:pPr>
        <w:pStyle w:val="SingleTxtGR"/>
        <w:ind w:left="1701" w:right="1134" w:hanging="567"/>
        <w:rPr/>
      </w:pPr>
      <w:r>
        <w:rPr/>
        <w:tab/>
        <w:t>ii)</w:t>
        <w:tab/>
        <w:t>ПРГ подчеркнула важное значение обмена знаниями и оптимальной практикой и настоятельно рекомендовала странам СПЕКА и впредь укреплять национальные координационные механизмы, предпринимать шаги по облегчению международной торговли и перевозок и наращивать потенциал и укреплять национальные координационные механизмы в качестве средств устранения барьеров в области трансграничных и транзитных перевозок. ПРГ также настоятельно призвала страны СПЕКА активизировать усилия по присоединению ко всем международным соглашениям в области перевозки опасных грузов, используя подготовленную ЕЭК ООН "дорожную карту" для создания административных структур, необходимых для осуществления ДОПОГ. ПРГ решила создать координационный механизм для надлежащего выполнения/соблюдения международных соглашений в области перевозки опасных грузов и просила ЕЭК ООН по мере возможности оказать техническую помощь и поддержку в сфере наращивания потенциала.</w:t>
      </w:r>
    </w:p>
    <w:p>
      <w:pPr>
        <w:pStyle w:val="SingleTxtGR"/>
        <w:rPr/>
      </w:pPr>
      <w:r>
        <w:rPr/>
        <w:tab/>
        <w:t>b)</w:t>
        <w:tab/>
        <w:t xml:space="preserve">Реализация первоочередных и долгосрочных приоритетов в сфере помощи в интересах торговли (ПиТ), которые были определены в Министерской декларации, принятой на Конференции министров, посвященной "дорожной карте" в сфере помощи в интересах торговли, состоявшейся в Баку. Эти приоритетные задачи включают: i) развитие национальных производственно-сбытовых потенциалов, включая производственные мощности и институциональные структуры; ii) налаживание трансграничного сотрудничества; iii) содействие плодотворной интеграции стран СПЕКА в многостороннюю торговую систему. Это происходит в рамках Совета СПЕКА по ПиТ, членами которого в настоящий момент являются ведомства, которые занимаются осуществлением Бакинской министерской декларации. Этот Совет является добровольным координационным механизмом, открытым для всех заинтересованных партнеров по развитию, ведущим свою деятельность в регионе, в том числе организаций системы Организации Объединенных Наций, и, в частности, заинтересованных организаций, входящих в Межучрежденческую группу по вопросам торговли и производственного потенциала Координационного совета руководителей системы Организации Объединенных Наций (КСР), а также многосторонних и двусторонних доноров. </w:t>
      </w:r>
    </w:p>
    <w:p>
      <w:pPr>
        <w:pStyle w:val="SingleTxtGR"/>
        <w:rPr/>
      </w:pPr>
      <w:r>
        <w:rPr/>
        <w:t>13.</w:t>
        <w:tab/>
        <w:t xml:space="preserve">В рамках подпрограммы ЕЭК ООН по торговле в странах СПЕКА было начато осуществление пяти проектов по упрощению национальных процедур торговли на основе системы "единого окна". Для поддержки проектов по внедрению системы "единого окна" были учреждены межведомственные и государственно-частные группы. РСНВМ будет полезно воспользоваться </w:t>
      </w:r>
      <w:r>
        <w:rPr>
          <w:i/>
        </w:rPr>
        <w:t>Справочником по оптимальной практике при пересечении границ: перспективы облегчения перевозок и торговли</w:t>
      </w:r>
      <w:r>
        <w:rPr/>
        <w:t>, который был недавно опубликован совместно ОБСЕ и ЕЭК ООН. Этот Справочник служит также соответствующим ресурсом для всех, кто занимается практической деятельностью в этой области (</w:t>
      </w:r>
      <w:hyperlink r:id="rId3">
        <w:r>
          <w:rPr>
            <w:rStyle w:val="InternetLink"/>
            <w:u w:val="none"/>
          </w:rPr>
          <w:t>http://www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org/fileadmin/DAM/trans/bcf/publications/Brochure_Handbook_on_Best_Practices_at_Border_Crossings.pdf</w:t>
        </w:r>
      </w:hyperlink>
      <w:r>
        <w:rPr/>
        <w:t>).</w:t>
      </w:r>
    </w:p>
    <w:p>
      <w:pPr>
        <w:pStyle w:val="SingleTxtGR"/>
        <w:rPr/>
      </w:pPr>
      <w:r>
        <w:rPr/>
        <w:t>14.</w:t>
        <w:tab/>
        <w:t>57 международных соглашений и конвенций в области транспорта, которые относятся к ведению ЕЭК ООН, обеспечивают правовую и техническую базу для развития международного автомобильного, железнодорожного, водного и смешанного транспорта в регионе ЕЭК ООН и за его пределами. Азербайджан, Кыргызстан и Узбекистан присоединились ко всем семи конвенциям, которые относятся к ведению ЕЭК ООН и были соответствующим образом рекомендованы в резолюции 48/11 ЭСКАТО ООН, а Казахстан присоединился к шести из семи конвенций. Другим странам СПЕКА настоятельно рекомендуется присоединиться к семи основным конвенциям</w:t>
      </w:r>
      <w:r>
        <w:rPr>
          <w:rStyle w:val="FootnoteCharacters"/>
          <w:rStyle w:val="FootnoteAnchor"/>
        </w:rPr>
        <w:footnoteReference w:id="4"/>
      </w:r>
      <w:r>
        <w:rPr/>
        <w:t>. Совершенно очевидно, что резолюция 48/11 ЭСКАТО ООН 1992 года дала странам СПЕКА серьезный стимул к присоединению к основным конвенциям в области транспорта.</w:t>
      </w:r>
    </w:p>
    <w:p>
      <w:pPr>
        <w:pStyle w:val="SingleTxtGR"/>
        <w:rPr/>
      </w:pPr>
      <w:r>
        <w:rPr/>
        <w:t>15.</w:t>
        <w:tab/>
        <w:t>Что касается упрощения процедур пересечения границ, то к ведению ЕЭК ООН относятся два основных правовых инструмента: Конвенция МДП и Конвенция о согласовании, которые имеют глобальное применение. Все РСНВМ в регионе ЕЭК являются Договаривающимися сторонами Конвенции МДП. Новое приложение 8 к "Конвенции о согласовании" вступило в силу в мае 2008 года. От ратификации этой Конвенции Афганистаном и Туркменистаном и от ее более строгого выполнения всеми странами СПЕКА выиграют абсолютно все страны, поскольку это обеспечит последовательность и приведет к облегчению перевозок в этом субрегионе и за его пределами.</w:t>
      </w:r>
    </w:p>
    <w:p>
      <w:pPr>
        <w:pStyle w:val="SingleTxtGR"/>
        <w:rPr/>
      </w:pPr>
      <w:r>
        <w:rPr/>
        <w:t>16.</w:t>
        <w:tab/>
        <w:t>Создание центров сертификации оборудования для перевозки скоропортящихся продуктов в Казахстане, Кыргызстане, Таджикистане, Туркменистане и Узбекистане в рамках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, должно стать дополнительным стимулом к скорейшему присоединению Кыргызстана и Туркменистана к Соглашению СПС.</w:t>
      </w:r>
    </w:p>
    <w:p>
      <w:pPr>
        <w:pStyle w:val="SingleTxtGR"/>
        <w:rPr/>
      </w:pPr>
      <w:r>
        <w:rPr/>
        <w:t>17.</w:t>
        <w:tab/>
        <w:t>Группа экспертов по евро-азиатским транспортным связям (ЕАТС) ЕЭК ООН определила приоритетные маршруты наземных перевозок между Европой и Азией и приоритетные проекты по осуществлению капиталовложений в транспортную инфраструктуру. Этап I (2002−2007 годы) проекта ЕАТС был реализован совместно ЕЭК ООН и ЭСКАТО ООН и завершился проведением Первого совещания министров транспорта eвро-азиатского региона в Женеве в феврале 2008 года. Этап II (2008−2012 годы) осуществляется под эгидой ЕЭК ООН. Проект ЕАТС важен с точки зрения инвестиционной деятельности, связанной с инфраструктурой, для целей повышения временно</w:t>
      </w:r>
      <w:r>
        <w:rPr>
          <w:rFonts w:cs="Tahoma" w:ascii="Tahoma" w:hAnsi="Tahoma"/>
        </w:rPr>
        <w:t></w:t>
      </w:r>
      <w:r>
        <w:rPr/>
        <w:t>й и пространственной координации, а также эффективности затрат. Железнодорожные и автодорожные карты с нанесенными на них транспортными маршрутами могут послужить полезным ресурсом для представителей директивных органов и инвесторов при осуществлении долгосрочного планирования и финансирования проектов в области транспортной инфраструктуры. На возможном этапе III (решение о котором должно быть принято на втором Совещании министров транспорта стран евро-азиатского региона (Женева, 26 февраля 2013 года)) основное внимание могло бы быть уделено практическим мерам по улучшению транспортной ситуации в регионе ЕАТС.</w:t>
      </w:r>
    </w:p>
    <w:p>
      <w:pPr>
        <w:pStyle w:val="SingleTxtGR"/>
        <w:rPr/>
      </w:pPr>
      <w:r>
        <w:rPr/>
        <w:t>18.</w:t>
        <w:tab/>
        <w:t>ЕЭК ООН служит платформой, позволяющей вносить значительный вклад в обеспечение более тесного и эффективного сотрудничества и взаимодействия между РСНВМ. Она оказывает содействие этим странам в интересах их более эффективной интеграции в глобальную систему производства, перевозок и торговли для ускорения развития, улучшения благосостояния и снижения риска возникновения напряженности.</w:t>
      </w:r>
    </w:p>
    <w:p>
      <w:pPr>
        <w:pStyle w:val="SingleTxtGR"/>
        <w:rPr/>
      </w:pPr>
      <w:r>
        <w:rPr/>
        <w:t>19.</w:t>
        <w:tab/>
        <w:t>6 декабря 2012 года КВПННМ организовала в Женеве межведомственное консультативное совещание для обмена информацией о различных подготовительных встречах и соответствующих публикациях во избежание дублирования усилий и для обеспечения синергизма. На нем обсуждались темы, которые могут быть охвачены в десятилетнем обзоре. В этом отношении был затронут вопрос о таких новых вызовах для РСНВМ, как необходимость смягчения последствий изменения климата, адаптации к изменениям климата (опустыниванию, обезлесению), проблемы с производственным потенциалом и общая необходимость проведения экономических реформ. Вместе с тем некоторые участники сочли, что необходимо придерживаться первоначальных приоритетов (транзит, инфраструктура, упрощение процедур и т.д.), согласованных в 2003 году, поскольку они остаются актуальными. Новые темы были одобрены при том понимании, что они должны быть актуальны для стран, не имеющих выхода к морю, и что процесс АПД не должен дублировать деятельность, которая проводится другими организациями системы ООН.</w:t>
      </w:r>
    </w:p>
    <w:p>
      <w:pPr>
        <w:pStyle w:val="SingleTxtGR"/>
        <w:rPr/>
      </w:pPr>
      <w:r>
        <w:rPr/>
        <w:t>20.</w:t>
        <w:tab/>
        <w:t>С учетом того, что несколько РСНВМ имеют двойное членство, в рамках подготовки к десятилетнему обзору, который будет совместно организован ЭСКАТО ООН и ЕЭК ООН, состоятся четыре региональных совещания, а именно: одно в Латинской Америке, одно в Африке, одно на Ближнем Востоке и одно в Лаосе (Вьентьян, 5−7 марта 2013 года). Секретариаты ЭСКАТО ООН и ЕЭК ООН поддерживают тесное сотрудничество в рамках подготовки совместного доклада, который будет содержать обзор прогресса в выполнении АПД в их соответствующих регионах. Этот доклад станет важным шагом на пути к подготовке десятилетнего обзора выполнения АПД. Совместный обзорный доклад ("Устранение пробелов в инфраструктуре") будет отражать текущее состояние сетей транспортной инфраструктуры и степень ее развития в РСНВМ. В нем будут резюмированы ключевые проблемы и конкретные шаги, связанные с приоритетным направлением 2 Алматинской программы действий, т.е. с развитием и эксплуатацией инфраструктуры. В докладе будет представлен обзор прогресса, достигнутого не имеющими выхода к морю странами и развивающимися странами транзита в сфере создания региональных и межрегиональных транспортных сетей за период после принятия Алматинской программы действий в 2003 году. Основное внимание будет уделено трем основным областям транспортной инфраструктуры, которые имеют наиболее важное значение для развивающихся стран, не имеющих выхода к морю, а именно: автомобильным дорогам, железным дорогам и сухопутным терминалам. Кроме того, в этом документе будут изложены инвестиционные потребности РСНВМ в области развития инфраструктуры. Он будет основываться на инвестиционных оценках, сделанных секретариатами и многосторонними банками развития, а также на оценках, полученных из других различных источников. В документе будут отражены результаты анализа механизмов финансирования автодорожной и железнодорожной инфраструктуры для представления ресурса, освещающего оптимальную практику. Заключительная часть документа будет содержать ряд рекомендаций по дальнейшим шагам с учетом прогресса, достигнутого за десять лет, прошедших после принятия Алматинской программы действий, в области развития инфраструктуры, особенно в части автомобильных дорог, железных дорог и сухопутных терминалов, а также ЕАТС и программ государственно-частных партнерств (ГЧП).</w:t>
      </w:r>
    </w:p>
    <w:p>
      <w:pPr>
        <w:pStyle w:val="SingleTxtGR"/>
        <w:rPr/>
      </w:pPr>
      <w:r>
        <w:rPr/>
        <w:t>21.</w:t>
        <w:tab/>
        <w:t>Предполагается, что на втором Совещании министров транспорта стран евро-азиатского региона (26 февраля 2013 года) будет одобрено предложение о реализации возможного этапа III проекта ЕАТС и будут выработаны руководящие указания по его реализации с уделением при этом особого внимания решению практических проблем, которые позволили бы облегчить торговлю и перевозки между Европой и Азией. Результаты ЕАТС и итоги Совещания министров можно было бы рассматривать в качестве особого вклада в процесс подготовки к десятилетнему обзору Алматинской программы действий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 xml:space="preserve">Положение в связи с присоединением </w:t>
        <w:br/>
        <w:t xml:space="preserve">к международным соглашениям и конвенциям </w:t>
        <w:br/>
        <w:t xml:space="preserve">ЕЭК ООН, перечисленным в Протоколе </w:t>
        <w:br/>
        <w:t>второй сессии ПРГ ППГ</w:t>
      </w:r>
    </w:p>
    <w:p>
      <w:pPr>
        <w:pStyle w:val="H23GR"/>
        <w:rPr/>
      </w:pPr>
      <w:r>
        <w:rPr/>
        <w:tab/>
        <w:tab/>
        <w:t xml:space="preserve">по состоянию на 31 октября 2012 года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423"/>
        <w:gridCol w:w="4537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оглашения и конвенц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FG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ZE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AZ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GZ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JK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ZB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214" w:type="dxa"/>
            <w:gridSpan w:val="8"/>
            <w:tcBorders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Конвенции, рекомендованные в резолюции 48/11 ЭСКАТО ООН, принятой 23 апреля 1992 года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Конвенция о дорожном движении (1968 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2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3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Конвенция о дорожных знаках и сигналах (1968 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3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Конвенция о договоре международной дорожной перевозки грузов (КДПГ) (1956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 о временном ввозе коммерческих дорожных перевозочных средств (1956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77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9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 о международной перевозке грузов с применением книжки МДП (Конвенция МДП) (1975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82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Международная конвенция о согласовании условий проведения контроля грузов на границах (1982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, касающаяся контейнеров (1972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7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ые соглашения и конвенции: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международных автомагистралях (СМА) (1975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международных магистральных железнодорожных линиях (СМЖЛ) (1985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важнейших линиях международных комбинированных перевозок и соответствующих объектах (СЛКП) (1991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2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, дополняющее Конвенцию о дорожных знаках и сигналах, открытую для подписания в Вене 8 ноября 1968 года (1971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 xml:space="preserve">Европейское соглашение, дополняющее Конвенцию о дорожных знаках и сигналах </w:t>
              <w:br/>
              <w:t>(1971 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keepLines/>
              <w:rPr/>
            </w:pPr>
            <w:r>
              <w:rPr/>
              <w:t>1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, касающееся работы экипажей транспортных средств, производящих международные автомобильные перевозки (ЕСТР) (1970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6)</w:t>
            </w:r>
          </w:p>
        </w:tc>
        <w:tc>
          <w:tcPr>
            <w:tcW w:w="669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8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 о временном ввозе коммерческих дорожных перевозочных средств (1954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международной дорожной перевозке опасных грузов (ДОПОГ) (1957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37" w:type="dxa"/>
            <w:tcBorders>
              <w:bottom w:val="single" w:sz="12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 (1970 года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2012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1999)</w:t>
            </w:r>
          </w:p>
        </w:tc>
      </w:tr>
    </w:tbl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exact" w:line="220" w:before="120" w:after="0"/>
        <w:ind w:left="0" w:right="1134" w:firstLine="17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: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exact" w:line="220" w:before="0" w:after="0"/>
        <w:ind w:left="0" w:right="1134" w:firstLine="170"/>
        <w:jc w:val="left"/>
        <w:rPr>
          <w:sz w:val="18"/>
          <w:szCs w:val="18"/>
        </w:rPr>
      </w:pPr>
      <w:r>
        <w:rPr>
          <w:sz w:val="18"/>
          <w:szCs w:val="18"/>
        </w:rPr>
        <w:t>1.</w:t>
        <w:tab/>
        <w:t>X – Окончательное подписание, ратификация, присоединение.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exact" w:line="220"/>
        <w:ind w:left="0" w:right="1134" w:firstLine="170"/>
        <w:jc w:val="left"/>
        <w:rPr>
          <w:sz w:val="18"/>
          <w:szCs w:val="18"/>
        </w:rPr>
      </w:pPr>
      <w:r>
        <w:rPr>
          <w:sz w:val="18"/>
          <w:szCs w:val="18"/>
        </w:rPr>
        <w:t>2.</w:t>
        <w:tab/>
        <w:t>AFG − Афганистан; AZE − Азербайджан; KAZ − Казахстан; KGZ − Кыргызстан; TJK − Таджикистан; TKM − Туркменистан; U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B − Узбекиста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2-257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2-25721  (R)  </w:t>
    </w:r>
    <w:r>
      <w:rPr>
        <w:sz w:val="20"/>
        <w:lang w:val="ru-RU"/>
      </w:rPr>
      <w:t>220113  2301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Организация Объединенных Наций: "Алматинская программа действий: Удовлетворение особых потребностей развивающихся стран, не имеющих выхода к 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" (www.un.org/special-rep/ohrlls/lldc/ Almaty_PoA.pdf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Глобальное партнерство в целях упрощения процедур транспорта и торговли, ГПУПТТ (www.gfptt.org/entities/TopicProfile.aspx?tid=b32e2af7-5931-4b20-9d68-edb1a268ee70)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ложение в связи с присоединением к семи основным конвенциям, которые относятся к ведению ЕЭК ООН, в соответствии с рекомендацией, содержащейся в резолюции 48/11 ЭСКАТО ООН, отражено в приложении к настоящему докумен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bcf/publications/Brochure_%0BHandbook_on_Best_Practices_at_Border_Crossing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7:00Z</dcterms:created>
  <dc:creator>Marina Imeninnikova</dc:creator>
  <dc:description/>
  <cp:keywords/>
  <dc:language>en-US</dc:language>
  <cp:lastModifiedBy>Короткова</cp:lastModifiedBy>
  <dcterms:modified xsi:type="dcterms:W3CDTF">2013-01-23T10:37:00Z</dcterms:modified>
  <cp:revision>2</cp:revision>
  <dc:subject/>
  <dc:title>Организация Объединенных Наций</dc:title>
</cp:coreProperties>
</file>