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3/1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44386756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443867564"/>
            <w:bookmarkStart w:id="1" w:name="__Fieldmark__0_344386756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44386756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443867564"/>
            <w:bookmarkStart w:id="3" w:name="__Fieldmark__1_344386756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−28 февраля 2013 года</w:t>
      </w:r>
    </w:p>
    <w:p>
      <w:pPr>
        <w:pStyle w:val="Normal"/>
        <w:rPr/>
      </w:pPr>
      <w:r>
        <w:rPr/>
        <w:t>Пункт 5 b) (i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тратегические вопросы горизонтальной политики:</w:t>
      </w:r>
    </w:p>
    <w:p>
      <w:pPr>
        <w:pStyle w:val="Normal"/>
        <w:rPr/>
      </w:pPr>
      <w:r>
        <w:rPr>
          <w:b/>
        </w:rPr>
        <w:t xml:space="preserve">Изменения климата и транспорт − </w:t>
        <w:br/>
        <w:t>Последующая деятельность КВТ в контексте "РИО+20"</w:t>
      </w:r>
    </w:p>
    <w:p>
      <w:pPr>
        <w:pStyle w:val="HChGR"/>
        <w:rPr/>
      </w:pPr>
      <w:r>
        <w:rPr/>
        <w:tab/>
        <w:tab/>
        <w:t>Последующая деятельность КВТ в контексте "Рио+20" и новые изменения в области транспорта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SingleTxtGR"/>
        <w:rPr/>
      </w:pPr>
      <w:r>
        <w:rPr/>
        <w:t>1.</w:t>
        <w:tab/>
        <w:t xml:space="preserve">В качестве конкретных целей развития, сформулированных в Декларации тысячелетия (ЦРДТ), транспортные вопросы не фигурируют, однако актуальность транспорта с точки зрения достижения некоторых из ЦРДТ не вызывает никаких сомнений; речь идет о ликвидации нищеты (доступе к рынкам и рабочим местам), образовании (доступе к школам), охране здоровья матери и ребенка (доступе к медицинскому обслуживанию), экологической устойчивости, безопасности дорожного движения и т.д. Без обеспечения адекватного и приемлемого доступа к транспортным услугам для всех достижение большинства из ЦРДТ едва ли будет вероятным. В контексте недавно проведенного ЕЭК ООН исследования "Транспорт для устойчивого развития" была произведена оценка всех трех компонентов устойчивости, а именно экономического, социального и экологического. </w:t>
      </w:r>
    </w:p>
    <w:p>
      <w:pPr>
        <w:pStyle w:val="SingleTxtGR"/>
        <w:rPr/>
      </w:pPr>
      <w:r>
        <w:rPr/>
        <w:t>2.</w:t>
        <w:tab/>
        <w:t>Есть основания считать, что в транспортном сообществе существует растущий консенсус по поводу включения вопроса об экологически безопасном транспорте в качестве одной из дополнительных приоритетных областей в раздел, посвященный "зеленой экономике", а также отражения темы "Экологически безопасный транспорт" в рамках одной из будущих целей устойчивого развития (ЦУР), если правительства решат установить ЦУР в период после достижения ЦРДТ</w:t>
      </w:r>
      <w:r>
        <w:rPr>
          <w:rStyle w:val="FootnoteAnchor"/>
          <w:sz w:val="18"/>
          <w:szCs w:val="18"/>
          <w:vertAlign w:val="superscript"/>
        </w:rPr>
        <w:footnoteReference w:id="2"/>
      </w:r>
      <w:r>
        <w:rPr/>
        <w:t xml:space="preserve">. Намерение включить цель устойчивого развития по транспорту было поддержано Комитетом по внутреннему транспорту ЕЭК ООН на его недавней сессии, состоявшейся в феврале 2012 года. </w:t>
      </w:r>
    </w:p>
    <w:p>
      <w:pPr>
        <w:pStyle w:val="SingleTxtGR"/>
        <w:rPr/>
      </w:pPr>
      <w:r>
        <w:rPr/>
        <w:t>3.</w:t>
        <w:tab/>
        <w:t xml:space="preserve">Включение темы "Экологически безопасный транспорт" в качестве одного из приоритетов в главу </w:t>
      </w:r>
      <w:r>
        <w:rPr>
          <w:lang w:val="en-US"/>
        </w:rPr>
        <w:t>V</w:t>
      </w:r>
      <w:r>
        <w:rPr/>
        <w:t xml:space="preserve"> "Рамочная программа действий и последующие меры" Итогового документа Рио-де-Жанейро, озаглавленного "Будущее, которого мы хотим", способствовало определению роли конференции "Рио+20" в качестве одного из кардинальных событий, позволяющих повысить значение экологически безопасного транспорта и обеспечить уделение первостепенного внимания этой задаче. </w:t>
      </w:r>
    </w:p>
    <w:p>
      <w:pPr>
        <w:pStyle w:val="SingleTxtGR"/>
        <w:rPr/>
      </w:pPr>
      <w:r>
        <w:rPr/>
        <w:t>4.</w:t>
        <w:tab/>
        <w:t>В тексте, принятом в рамках заключительного документа Рио-де-Жанейро, содержится следующий раздел по экологически безопасному транспорту: "Мы отмечаем, что транспорт и мобильность имеют крайне важное значение для устойчивого развития. Экологически безопасный транспорт может способствовать экономическому росту и повышению доступности. Такой экологически безопасный транспорт обеспечивает более высокий уровень интеграции экономики и при этом дает возможность сохранять окружающую среду. Мы признаем важность эффективного передвижения людей и товаров и доступа к экологически рациональным, безопасным и доступным в плане цен видам транспорта в качестве одного из факторов повышения уровня социальной справедливости, улучшения здоровья людей, обеспечения устойчивости городов, налаживания связей между городскими и сельскими районами и повышения производительности в сельских районах. В этом контексте мы учитываем фактор безопасности дорожного движения в качестве одной из составляющих наших усилий, направленных на обеспечение устойчивого развития. Мы поддерживаем разработку устойчивых транспортных систем, включая энергоэффективные системы смешанных перевозок, в частности системы общественного транспорта, создание экологически чистых видов топлива и автотранспортных средств, а также усовершенствованных транспортных систем в сельских районах. Мы признаем необходимость содействия применению комплексного подхода к выработке на национальном, региональном и местном уровнях политики в отношении транспортных услуг и систем в целях содействия устойчивому развитию. Мы также признаем, что при создании устойчивых систем транзитных перевозок необходимо учитывать особые потребности развивающихся стран, не имеющих выхода к морю, и развивающихся стран транзита в области развития. Мы принимаем во внимание необходимость оказания развивающимся странам международной поддержки в этой области</w:t>
      </w:r>
      <w:r>
        <w:rPr>
          <w:rStyle w:val="FootnoteAnchor"/>
          <w:sz w:val="18"/>
          <w:szCs w:val="18"/>
          <w:vertAlign w:val="superscript"/>
        </w:rPr>
        <w:footnoteReference w:id="3"/>
      </w:r>
      <w:r>
        <w:rPr/>
        <w:t>.</w:t>
      </w:r>
    </w:p>
    <w:p>
      <w:pPr>
        <w:pStyle w:val="SingleTxtGR"/>
        <w:rPr/>
      </w:pPr>
      <w:r>
        <w:rPr/>
        <w:t>5.</w:t>
        <w:tab/>
        <w:t xml:space="preserve">Ранее в нынешнем году Генеральный секретарь Пан Ги Мун объявил, что в рамках его программы действий на второй пятилетний срок он хотел бы обеспечить достижение консенсуса относительно рамок устойчивого развития в период после 2015 года, включая определение нового поколения целей устойчивого развития, использование в качестве основы ЦРДТ и подготовку в общих чертах соответствующей дорожной карты для рассмотрения государствами-членами. К этому относится также мобилизация системы Организации Объединенных Наций на поддержку глобальных, региональных и национальных стратегий рассмотрения основных элементов устойчивого развития. Речь идет об а) энергоресурсах, </w:t>
      </w:r>
      <w:r>
        <w:rPr>
          <w:lang w:val="en-US"/>
        </w:rPr>
        <w:t>b</w:t>
      </w:r>
      <w:r>
        <w:rPr/>
        <w:t xml:space="preserve">) снабжении продовольствием и организации питания, с) обеспеченности водой, </w:t>
      </w:r>
      <w:r>
        <w:rPr>
          <w:lang w:val="en-US"/>
        </w:rPr>
        <w:t>d</w:t>
      </w:r>
      <w:r>
        <w:rPr/>
        <w:t xml:space="preserve">) мировом океане и е) транспорте. Экологически безопасный транспорт был определен в качестве одного из ключевых элементов. В своей программе действий Генеральный секретарь призывает Организацию Объединенных Наций "созвать поставщиков услуг авиационных, морских, паромных, железнодорожных, автомобильных перевозок и городского общественного транспорта наряду с представителями правительств и инвесторов, с тем чтобы разработать и принять решения по рекомендациям в целях создания более устойчивых транспортных систем, которые могли бы решать обостряющиеся проблемы перегруженности транспорта и загрязнения во всем мире, особенно в городских районах". </w:t>
      </w:r>
    </w:p>
    <w:p>
      <w:pPr>
        <w:pStyle w:val="SingleTxtGR"/>
        <w:rPr/>
      </w:pPr>
      <w:r>
        <w:rPr/>
        <w:t>6.</w:t>
        <w:tab/>
        <w:t xml:space="preserve">Включение темы, посвященной транспорту, в пятилетнюю программу действий является одним из важных шагов на пути к стимулированию экологически безопасных перевозок, и можно надеяться, что это поможет повысить руководящую роль организаций системы Организации Объединенных Наций в области обеспечения экологически безопасного транспорта. Это может способствовать также повышению значения экологически безопасного транспорта в рамках всего процесса "Рио+20". </w:t>
      </w:r>
    </w:p>
    <w:p>
      <w:pPr>
        <w:pStyle w:val="SingleTxtGR"/>
        <w:rPr/>
      </w:pPr>
      <w:r>
        <w:rPr/>
        <w:t>7.</w:t>
        <w:tab/>
        <w:t xml:space="preserve">Департамент Организации Объединенных Наций по экономическим и социальным вопросам (ДЭСВ ООН) возглавил усилия по координации действий в рамках этого плана и сформировал соответствующую техническую рабочую группу для подготовки предложений для Генерального секретаря о наиболее эффективных способах созыва сторон, заинтересованных в обеспечении экологически безопасных перевозок, и вынесения рекомендаций относительно результатов данного процесса. Наряду с соответствующими органами Организации Объединенных Наций и другими международными организациями государства − члены Организации Объединенных Наций представлены в этой технической рабочей группе теми странами, которые играют выдающуюся роль в развитии экологически безопасного транспорта, увязывающего национальные устремления в области развития с программой действий Генерального секретаря. </w:t>
      </w:r>
    </w:p>
    <w:p>
      <w:pPr>
        <w:pStyle w:val="SingleTxtGR"/>
        <w:rPr/>
      </w:pPr>
      <w:r>
        <w:rPr/>
        <w:t>8.</w:t>
        <w:tab/>
        <w:t xml:space="preserve">Основной упор в этой работе сделан на внутреннем транспорте, причем на более позднем этапе планируется провести особое мероприятие для рассмотрения проблем международных автомобильных, железнодорожных и интермодальных перевозок. Первое подготовительное совещание этой технической рабочей группы состоялось 7 и 8 июня 2012 года, а второе совещание − 29 и 30 октября 2012 года в Нью-Йорке. </w:t>
      </w:r>
    </w:p>
    <w:p>
      <w:pPr>
        <w:pStyle w:val="SingleTxtGR"/>
        <w:rPr/>
      </w:pPr>
      <w:r>
        <w:rPr/>
        <w:t>9.</w:t>
        <w:tab/>
        <w:t>Отдел транспорта ЕЭК ООН обслуживает Комитет по внутреннему транспорту (КВТ) и Комитет экспертов ЭКОСОС по перевозке опасных грузов и Согласованной на глобальном уровне системе классификации опасности и маркировки химической продукции в течение уже более 60 лет. Это единственный орган Секретариата Организации Объединенных Наций, который накопил столь продолжительный опыт и обладает столь разносторонними специальными знаниями, позволяющими решать многочисленные задачи, стоящие перед внутренним транспортом. КВТ − это единственный в своем роде орган, специализирующийся по тематике внутреннего транспорта. Соглашения и конвенции в области международного транспорта, разработанные под эгидой ЕЭК ООН, либо с самого начала обеспечивались глобальным мандатом (например, в области безопасности дорожного движения), либо с течением времени приобрели глобальную актуальность, так как во многих случаях к числу их договаривающихся сторон в настоящее время относятся государства − члены ООН всего мира. Комитет по внутреннему транспорту (КВТ) ЕЭК ООН сформировал межправительственную структуру для решения проблем, связанным с развитием экологически безопасных перевозок, и наиболее эффективного реагирования на них. Располагая целым рядом таких политических и институциональных механизмов координации, КВТ надлежащим образом подготовлен для выполнения будущих задач по развитию экологически более безопасных перевозок во всех странах.</w:t>
      </w:r>
    </w:p>
    <w:p>
      <w:pPr>
        <w:pStyle w:val="SingleTxtGR"/>
        <w:rPr/>
      </w:pPr>
      <w:r>
        <w:rPr/>
        <w:t>10.</w:t>
        <w:tab/>
        <w:t xml:space="preserve">Таким образом, само собой разумеется, что ЕЭК ООН играет более значительную роль в подготовке и организации мероприятия, предусмотренного в программе действий Генерального секретаря. Мы считаем, что с учетом давно установившегося сотрудничества с правительствами, обширного опыта организации международных совещаний по транспорту на уровне министров и высоком уровне, контактов с международными организациями, международными финансовыми учреждениями, а также поставщиками услуг по железнодорожным, автомобильным перевозкам и перевозкам на городском общественном транспорте КВТ способен оказать поддержку в выполнении рекомендаций, предусмотренных программой действий Генерального секретаря. Вместе с тем характерные аспекты транспарентности и узнаваемости не во всех случаях соответствуют той единственной в своем роде деятельности, которая проводится в рамках либо ООН, либо ее государств-членов. </w:t>
      </w:r>
    </w:p>
    <w:p>
      <w:pPr>
        <w:pStyle w:val="SingleTxtGR"/>
        <w:rPr/>
      </w:pPr>
      <w:r>
        <w:rPr/>
        <w:t>11.</w:t>
        <w:tab/>
        <w:t>В записке Генерального секретаря, озаглавленной "Жизнеспособная планета жизнеспособных людей: будущее, которое мы выбираем", Группа высокого уровня по глобальной устойчивости вынесла 56 рекомендаций для мирового сообщества. Рекомендация 48 призывает правительства договориться о формулировании комплекса основных всеобщих целей в области устойчивого развития, охватывающего все три компонента устойчивого развития и учитывающего их взаимосвязанный характер. Эти цели должны стимулировать индивидуальные и коллективные усилия и дополнять цели в области развития, сформулированные в Декларации тысячелетия, причем с учетом тех задач, которые будут сформулированы после 2015 года. Генеральному секретарю следует создать экспертный механизм для формулирования и доработки этих целей до их утверждения государствами − членами Организации Объединенных Наций. В более конкретном плане Группа рекомендует при определении целей устойчивого развития использовать в качестве основы следующие принцип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универсальный характер и охват задач, стоящих перед всеми странами, а не только перед развивающимися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ыражение в целом согласованной глобальной стратегии устойчивого развития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хват ряда ключевых областей, неполностью охваченных целями в области развития, сформулированными в Декларации тысячелетия, таких как продовольственная безопасность, обеспеченность водой, энергоресурсы, трудоустройство с учетом экологических факторов, достойная работа и социальная интеграция, рациональные модели потребления и производства, экологичное ведение городского хозяйства, изменение климата, биологическое разнообразие и Мировой океан, а также уменьшение опасности бедствий и обеспечение жизнеспособности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комплексный характер, т.е. отражение в равной степени экономических, социальных и экологических аспектов устойчивого развития и взаимосвязь между ними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ключение опорных показателей на ближайшую перспективу при общей нацеленности на долгосрочную перспективу с окончательным сроком, возможно, в 2030 году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участие всех заинтересованных субъектов в осуществлении и мобилизации ресурсов, включая местные общины, гражданское общество, частный сектор и правительство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текущий контроль и целевые показатели в абсолютном выражении для влияния на направление политики в целях определения результатов развития и учет различных приоритетов развития и специфики разных стран и регионов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озможность изменения целей с учетом эволюции научных знаний.</w:t>
      </w:r>
    </w:p>
    <w:p>
      <w:pPr>
        <w:pStyle w:val="SingleTxtGR"/>
        <w:rPr/>
      </w:pPr>
      <w:r>
        <w:rPr/>
        <w:t>12.</w:t>
        <w:tab/>
        <w:t xml:space="preserve">Если ЦУР по транспорту будет определена таким образом, чтобы она соответствовала рекомендациям, изложенным Группой высокого уровня по глобальной устойчивости, и будет в достаточной степени одобрена правительствами, то включение ЦУР по транспорту ознаменует собой всеобщее признание важной связи между задачами по обеспечению экологически безопасных перевозок, развитию "зеленой экономики" и борьбе с нищетой, а также тем обстоятельством, что экологически безопасный транспорт относится к числу целей устойчивого развития, являясь их неотъемлемым элементом. </w:t>
      </w:r>
    </w:p>
    <w:p>
      <w:pPr>
        <w:pStyle w:val="SingleTxtGR"/>
        <w:rPr/>
      </w:pPr>
      <w:r>
        <w:rPr/>
        <w:t>13.</w:t>
        <w:tab/>
        <w:t>Однако для этого требуется тесная координация между транспортным сообществом (министерствами транспорта) и министерствами иностранных дел всех стран ЕЭК ООН. Как группа открытого состава Генеральной Ассамблеи Организации Объединенных Наций по целям устойчивого развития, так и Группа видных деятелей высокого уровня по разработке повестки дня в области развития после 2015 года будут состоять из дипломатов, представляющих страны-члены. Им, может быть, и неизвестно о наличии полного консенсуса в отношении поддержки усилий по включению транспорта в число целей устойчивого развития на период после 2015 года, поэтому министерствам транспорта, а</w:t>
      </w:r>
      <w:r>
        <w:rPr>
          <w:lang w:val="en-US"/>
        </w:rPr>
        <w:t> </w:t>
      </w:r>
      <w:r>
        <w:rPr/>
        <w:t xml:space="preserve">также представителям гражданского общества, академических и деловых кругов, возможно, потребуется активизировать усилия по стимулированию изучения и одобрению транспортного компонента. </w:t>
      </w:r>
    </w:p>
    <w:p>
      <w:pPr>
        <w:pStyle w:val="SingleTxtGR"/>
        <w:rPr/>
      </w:pPr>
      <w:r>
        <w:rPr/>
        <w:t>14.</w:t>
        <w:tab/>
        <w:t xml:space="preserve">Цель настоящего документа состоит в том, чтобы: </w:t>
      </w:r>
      <w:r>
        <w:rPr>
          <w:lang w:val="en-US"/>
        </w:rPr>
        <w:t>i</w:t>
      </w:r>
      <w:r>
        <w:rPr/>
        <w:t xml:space="preserve">) проинформировать КВТ об изменениях в контексте "Рио+20", связанных с транспортом; </w:t>
      </w:r>
      <w:r>
        <w:rPr>
          <w:lang w:val="en-US"/>
        </w:rPr>
        <w:t>ii</w:t>
      </w:r>
      <w:r>
        <w:rPr/>
        <w:t xml:space="preserve">) призвать к оказанию непрерывной и подтвержденной поддержки в деле постановки ЦУР по транспорту; и </w:t>
      </w:r>
      <w:r>
        <w:rPr>
          <w:lang w:val="en-US"/>
        </w:rPr>
        <w:t>iii</w:t>
      </w:r>
      <w:r>
        <w:rPr/>
        <w:t xml:space="preserve">) просить указаний для секретариата относительно той роли, которую КВТ, возможно, пожелает сыграть в деле подготовки глобального совещания высокого уровня по транспорту, которое должно быть созвано Генеральным секретарем. 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2-2577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577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>-25777  (R)  300113  3101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Основное внимание в соглашении по ЦРДТ сосредоточено на оказании помощи развивающимся странам. ЦУР в настоящее время рассматриваются применительно ко</w:t>
      </w:r>
      <w:r>
        <w:rPr>
          <w:lang w:val="en-US"/>
        </w:rPr>
        <w:t> </w:t>
      </w:r>
      <w:r>
        <w:rPr>
          <w:lang w:val="ru-RU"/>
        </w:rPr>
        <w:t>всем странам.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lang w:val="en-US"/>
        </w:rPr>
        <w:t>A</w:t>
      </w:r>
      <w:r>
        <w:rPr>
          <w:lang w:val="ru-RU"/>
        </w:rPr>
        <w:t>/</w:t>
      </w:r>
      <w:r>
        <w:rPr>
          <w:lang w:val="en-US"/>
        </w:rPr>
        <w:t>RES</w:t>
      </w:r>
      <w:r>
        <w:rPr>
          <w:lang w:val="ru-RU"/>
        </w:rPr>
        <w:t>/66/28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3/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2013/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1:36:00Z</dcterms:created>
  <dc:creator>Larisa Maykovskaya</dc:creator>
  <dc:description/>
  <cp:keywords/>
  <dc:language>en-US</dc:language>
  <cp:lastModifiedBy>Larisa Maykovskaya</cp:lastModifiedBy>
  <dcterms:modified xsi:type="dcterms:W3CDTF">2013-01-31T11:36:00Z</dcterms:modified>
  <cp:revision>2</cp:revision>
  <dc:subject/>
  <dc:title>Организация Объединенных Наций</dc:title>
</cp:coreProperties>
</file>