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2187348"/>
                  <w:enabled/>
                  <w:ddList>
                    <w:result w:val="0"/>
                    <w:listEntry w:val="General"/>
                    <w:listEntry w:val="Limited"/>
                    <w:listEntry w:val="Restricted"/>
                  </w:ddList>
                </w:ffData>
              </w:fldChar>
            </w:r>
            <w:r>
              <w:rPr/>
              <w:instrText xml:space="preserve"> FORMDROPDOWN </w:instrText>
            </w:r>
            <w:r>
              <w:rPr/>
              <w:fldChar w:fldCharType="separate"/>
            </w:r>
            <w:bookmarkStart w:id="0" w:name="__Fieldmark__0_222187348"/>
            <w:bookmarkStart w:id="1" w:name="__Fieldmark__0_22218734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2218734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2187348"/>
            <w:bookmarkStart w:id="3" w:name="__Fieldmark__1_22218734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rPr>
        <w:t>Семьдесят пятая сессия</w:t>
      </w:r>
    </w:p>
    <w:p>
      <w:pPr>
        <w:pStyle w:val="Normal"/>
        <w:rPr/>
      </w:pPr>
      <w:r>
        <w:rPr/>
        <w:t>Женева, 26−28 февраля 2013 года</w:t>
      </w:r>
    </w:p>
    <w:p>
      <w:pPr>
        <w:pStyle w:val="Normal"/>
        <w:rPr/>
      </w:pPr>
      <w:r>
        <w:rPr/>
        <w:t>Пункт 4 h) предварительной повестки дня</w:t>
      </w:r>
    </w:p>
    <w:p>
      <w:pPr>
        <w:pStyle w:val="Normal"/>
        <w:rPr>
          <w:b/>
          <w:b/>
          <w:bCs/>
        </w:rPr>
      </w:pPr>
      <w:r>
        <w:rPr>
          <w:b/>
        </w:rPr>
        <w:t xml:space="preserve">Вопросы, нуждающиеся в рассмотрении и требующие </w:t>
        <w:br/>
        <w:t xml:space="preserve">принятия решений со стороны Комитета: активизация </w:t>
        <w:br/>
        <w:t xml:space="preserve">работы по облегчению пересечения границ </w:t>
        <w:br/>
        <w:t xml:space="preserve">(Конвенция о согласовании, проект eTIR и другие меры </w:t>
        <w:br/>
        <w:t>по облегчению таможенного транзита)</w:t>
      </w:r>
      <w:r>
        <w:rPr/>
        <w:br/>
      </w:r>
    </w:p>
    <w:p>
      <w:pPr>
        <w:pStyle w:val="HChGR"/>
        <w:rPr/>
      </w:pPr>
      <w:r>
        <w:rPr/>
        <w:tab/>
        <w:tab/>
        <w:t>Ход осуществления проекта еTIR</w:t>
      </w:r>
    </w:p>
    <w:p>
      <w:pPr>
        <w:pStyle w:val="H1GR"/>
        <w:rPr/>
      </w:pPr>
      <w:r>
        <w:rPr/>
        <w:tab/>
        <w:tab/>
        <w:t>Записка секретариата</w:t>
      </w:r>
    </w:p>
    <w:p>
      <w:pPr>
        <w:pStyle w:val="HChGR"/>
        <w:rPr/>
      </w:pPr>
      <w:r>
        <w:rPr/>
        <w:tab/>
        <w:t xml:space="preserve">I. </w:t>
      </w:r>
      <w:r>
        <w:rPr>
          <w:lang w:val="en-US"/>
        </w:rPr>
        <w:tab/>
      </w:r>
      <w:r>
        <w:rPr/>
        <w:t>История вопроса</w:t>
      </w:r>
    </w:p>
    <w:p>
      <w:pPr>
        <w:pStyle w:val="SingleTxtGR"/>
        <w:rPr/>
      </w:pPr>
      <w:r>
        <w:rPr/>
        <w:t>1.</w:t>
        <w:tab/>
        <w:t>За несколько десятилетий Конвенция МДП доказала, что она является эффективным инструментом облегчения перевозок. Однако по мере развития технологий использование бумажной книжки МДП все чаще ставится под вопрос, в частности, когда речь заходит об ее увязке с электронными процедурами, применяемыми национальными таможенными администрациями. При пересечении границ сотрудники таможен вынуждены выполнять дополнительную работу, вводя в свою национальную электронную таможенную систему до 50 элементов данных. Кроме того, нынешняя ситуация не позволяет таможенным органам эффективно применять процедуры управления рисками, основанные на предварительной информации о грузе, как того требуют все более жесткие условия обеспечения безопасности.</w:t>
      </w:r>
    </w:p>
    <w:p>
      <w:pPr>
        <w:pStyle w:val="SingleTxtGR"/>
        <w:keepNext w:val="true"/>
        <w:jc w:val="left"/>
        <w:rPr>
          <w:b/>
          <w:b/>
          <w:lang w:val="en-US"/>
        </w:rPr>
      </w:pPr>
      <w:r>
        <w:rPr/>
        <w:t>Рис. 1</w:t>
      </w:r>
      <w:r>
        <w:rPr>
          <w:lang w:val="en-US"/>
        </w:rPr>
        <w:br/>
      </w:r>
      <w:r>
        <w:rPr>
          <w:b/>
        </w:rPr>
        <w:t>Использование книжки МДП</w:t>
      </w:r>
    </w:p>
    <w:p>
      <w:pPr>
        <w:pStyle w:val="SingleTxtGR"/>
        <w:keepNext w:val="true"/>
        <w:jc w:val="left"/>
        <w:rPr>
          <w:b/>
          <w:b/>
          <w:lang w:val="en-US"/>
        </w:rPr>
      </w:pPr>
      <w:r>
        <w:rPr>
          <w:b/>
          <w:lang w:val="en-US"/>
        </w:rPr>
        <w:drawing>
          <wp:inline distT="0" distB="0" distL="0" distR="0">
            <wp:extent cx="2937510" cy="166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937510" cy="1664335"/>
                    </a:xfrm>
                    <a:prstGeom prst="rect">
                      <a:avLst/>
                    </a:prstGeom>
                  </pic:spPr>
                </pic:pic>
              </a:graphicData>
            </a:graphic>
          </wp:inline>
        </w:drawing>
      </w:r>
    </w:p>
    <w:p>
      <w:pPr>
        <w:pStyle w:val="SingleTxtGR"/>
        <w:rPr/>
      </w:pPr>
      <w:r>
        <w:rPr/>
        <w:t>2.</w:t>
        <w:tab/>
        <w:t>На рис. 1 показано, что в настоящее время книжка МДП является единственным звеном между различными участниками системы МДП. Таможенные органы из разных стран, задействованных в перевозке МДП, используют различные части книжки МДП для обмена информацией между таможенными органами (C2C) и полагаются на то, что эту информацию будет передавать держатель, а это повышает риск мошенничества. И действительно, система бумажной книжки МДП, несмотря на ее многочисленные элементы безопасности, подвержена фальсификации и злоупотреблениям. Компьютеризация процедуры МДП и замена бумажной книжки электронными сообщениями повысит безопасность системы МДП в интересах таможенных администраций, честных транспортных операторов и гарантийной цепи.</w:t>
      </w:r>
    </w:p>
    <w:p>
      <w:pPr>
        <w:pStyle w:val="SingleTxtGR"/>
        <w:rPr/>
      </w:pPr>
      <w:r>
        <w:rPr/>
        <w:t>3.</w:t>
        <w:tab/>
        <w:t>В ожидании внедрения полномасштабной компьютеризированной системы МДП на международном уровне различные Договаривающиеся стороны Конвенции МДП уже начали вводить национальные требования в отношении передачи и обработки содержащихся в книжке МДП данных в рамках своих национальных компьютеризированных таможенных систем. Гарантийная цепь также постепенно вводит различные системы информационных технологий (ИТ) для рационализации процесса организации и функционирования системы гарантий.</w:t>
      </w:r>
    </w:p>
    <w:p>
      <w:pPr>
        <w:pStyle w:val="HChGR"/>
        <w:rPr/>
      </w:pPr>
      <w:r>
        <w:rPr/>
        <w:tab/>
        <w:t>II.</w:t>
        <w:tab/>
        <w:t>Проект eTIR</w:t>
      </w:r>
    </w:p>
    <w:p>
      <w:pPr>
        <w:pStyle w:val="SingleTxtGR"/>
        <w:rPr/>
      </w:pPr>
      <w:r>
        <w:rPr/>
        <w:t>4.</w:t>
        <w:tab/>
        <w:t>В 2003 году Договаривающиеся стороны Конвенции МДП начали так называемый "проект eTIR", призванный стать платформой для обмена между всеми участниками (таможенными органами, держателями</w:t>
      </w:r>
      <w:r>
        <w:rPr>
          <w:rStyle w:val="FootnoteAnchor"/>
          <w:vertAlign w:val="superscript"/>
        </w:rPr>
        <w:footnoteReference w:id="2"/>
      </w:r>
      <w:r>
        <w:rPr/>
        <w:t>, гарантийными цепями), задействованными в системе МДП, известной под названием "международная система eTIR". На своей девяносто девятой сессии (октябрь 2001 года) Рабочая группа по таможенным вопросам, связанным с транспортом (WP.30), поручила секретариату организовать совещания неофициальных специальных групп экспертов, с тем чтобы а) изучить концептуальные и технические аспекты процесса компьютеризации Конвенции МДП, включая финансовые и административные последствия его использования, с целью подготовить проект набора электронных сообщений, обеспечивающих взаимный обмен электронными данными, заменяющий бумажную книжку МДП, и b) подробно изучить последствия для существующих правовых положений Конвенции МДП, а также для других положений международного частного права и административных процедур замены бумажной книжки МДП системой электронного обмена данными (ЭОД) (TRANS/WP.30/198, пункты 66−67). Первое совещание Неофициальной специальной группы экспертов по концептуальным и техническим аспектам компьютеризации процедуры МДП (GE.1) состоялось 24 и 25 января 2002 года. В 2007 году, с учетом характера и важности рассматриваемых вопросов, Рабочая группа решила, что их целесообразно проанализировать самой Рабочей группе (ECE/TRANS/WP.30/232, пункт 32).</w:t>
      </w:r>
    </w:p>
    <w:p>
      <w:pPr>
        <w:pStyle w:val="SingleTxtGR"/>
        <w:rPr/>
      </w:pPr>
      <w:r>
        <w:rPr/>
        <w:t>5.</w:t>
        <w:tab/>
        <w:t>Международная система eTIR имеет целью обеспечить безопасный обмен данными, касающимися международного транзита грузов, транспортных средств или контейнеров, между национальными таможенными системами в соответствии с положениями Конвенции МДП и дать возможность таможенным органам управлять данными о гарантиях, выданных гарантийными цепями держателям, уполномоченным пользоваться системой МДП. В дополнение к замене нынешних международных функций бумажной книжки МДП (т.е. доказательство наличия международной гарантии и обмен информацией между таможенными администрациями) внедрение международной системы еTIR принесет дополнительные преимущества, такие как наличие предварительной информации о грузе, позволяющей проводить оценку рисков до прибытия груза, и обмен информацией между таможенными службами в безопасных условиях, что позволит предотвратить фальсификацию представляемых таможенных деклараций.</w:t>
      </w:r>
    </w:p>
    <w:p>
      <w:pPr>
        <w:pStyle w:val="SingleTxtGR"/>
        <w:jc w:val="left"/>
        <w:rPr>
          <w:b/>
          <w:b/>
        </w:rPr>
      </w:pPr>
      <w:r>
        <w:rPr/>
        <w:t>Рис. 2</w:t>
        <w:br/>
      </w:r>
      <w:r>
        <w:rPr>
          <w:b/>
        </w:rPr>
        <w:t>Информационный поток между участниками системы eTIR</w:t>
      </w:r>
      <w:r>
        <w:rPr>
          <w:rStyle w:val="FootnoteAnchor"/>
          <w:vertAlign w:val="superscript"/>
        </w:rPr>
        <w:footnoteReference w:id="3"/>
      </w:r>
    </w:p>
    <w:p>
      <w:pPr>
        <w:pStyle w:val="SingleTxtGR"/>
        <w:jc w:val="left"/>
        <w:rPr>
          <w:b/>
          <w:b/>
          <w:lang w:val="en-US"/>
        </w:rPr>
      </w:pPr>
      <w:r>
        <w:rPr>
          <w:b/>
          <w:lang w:val="en-US"/>
        </w:rPr>
        <w:drawing>
          <wp:inline distT="0" distB="0" distL="0" distR="0">
            <wp:extent cx="3165475"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165475" cy="2030095"/>
                    </a:xfrm>
                    <a:prstGeom prst="rect">
                      <a:avLst/>
                    </a:prstGeom>
                  </pic:spPr>
                </pic:pic>
              </a:graphicData>
            </a:graphic>
          </wp:inline>
        </w:drawing>
      </w:r>
    </w:p>
    <w:p>
      <w:pPr>
        <w:pStyle w:val="SingleTxtGR"/>
        <w:rPr/>
      </w:pPr>
      <w:r>
        <w:rPr/>
        <w:t>6.</w:t>
        <w:tab/>
        <w:t>На рис. 2 графически отображен обмен информацией между участниками в рамках системы eTIR в его нынешнем виде. На нем показано, что только часть информационного потока, требуемого для функционирования процедуры МДП, будет проходить через международную систему eTIR. Из этого рисунка также следует, что международная система eTIR не повлияет на представление деклараций МДП транспортными операторами. По просьбе Договаривающихся сторон и отрасли техническая реализация электронных систем декларирования будет возложена на частный сектор или будет проводиться на национальном уровне</w:t>
      </w:r>
      <w:r>
        <w:rPr>
          <w:rStyle w:val="FootnoteAnchor"/>
          <w:vertAlign w:val="superscript"/>
        </w:rPr>
        <w:footnoteReference w:id="4"/>
      </w:r>
      <w:r>
        <w:rPr/>
        <w:t>. Однако проект eTIR определит содержание и формат национальных сообщений для декларирования. На рисунке также показано, что международная система eTIR позволит осуществлять обмен информацией между таможенными органами различных стран (обмен информацией С2С).</w:t>
      </w:r>
    </w:p>
    <w:p>
      <w:pPr>
        <w:pStyle w:val="SingleTxtGR"/>
        <w:rPr>
          <w:b/>
          <w:b/>
        </w:rPr>
      </w:pPr>
      <w:r>
        <w:rPr/>
        <w:t>7.</w:t>
        <w:tab/>
        <w:t>Для создания системы eTIR потребуются параллельные усилия от Договаривающихся сторон и гарантийных цепей, направленные на разработку, обновление и обеспечение взаимосвязанности национальных и частных ИТ-систем.</w:t>
      </w:r>
    </w:p>
    <w:p>
      <w:pPr>
        <w:pStyle w:val="HChGR"/>
        <w:rPr/>
      </w:pPr>
      <w:r>
        <w:rPr/>
        <w:tab/>
        <w:t>III.</w:t>
        <w:tab/>
        <w:t>Пример перевозки eTIR</w:t>
      </w:r>
    </w:p>
    <w:p>
      <w:pPr>
        <w:pStyle w:val="SingleTxtGR"/>
        <w:rPr/>
      </w:pPr>
      <w:r>
        <w:rPr/>
        <w:t>8.</w:t>
        <w:tab/>
        <w:t xml:space="preserve">В системе eTIR вначале держатель запрашивает гарантию от гарантийной цепи для выполнения соответствующей перевозки МДП. Если запрос удовлетворяется, гарантийная цепь выдает держателю номер гарантии. Затем гарантийная цепь регистрирует выданную гарантию в международной системе eTIR. В качестве следующего шага держатель направляет стандартное сообщение с предварительной информацией о грузе (т.е. всю информацию, содержащуюся в декларации) таможенным органам места отправления, используя для этого национальный механизм декларирования, что позволяет им выполнить все требуемые процедуры оценки рисков. Затем держатель предъявляет транспортное средство, груз и номер гарантии в таможне места отправления в целях подачи декларации на основе сообщения с предварительной информацией о грузе, которая уже имеется в национальной таможенной системе. Сотрудник таможни осматривает транспортное средство и груз с учетом результатов оценки рисков и проверяет статус гарантии в международной системе eTIR. Если проверка дает положительные результаты, таможенный орган принимает декларацию и направляет соответствующие данные о перевозке МДП (данные из декларации, результаты проверки, номера печатей и пломб и т.д.) в международную систему eTIR. Международная система eTIR предоставляет всем таможенным администрациям, участвующим в перевозке МДП (в соответствии с маршрутом, задекларированным держателем), информацию о перевозке МДП, которая таким образом служит предварительной информацией о грузе для последующих таможенных органов. Гарантийная цепь будет уведомлена о любых изменениях в статусе перевозки МДП, охватываемой ее гарантией, и в любой момент может навести справки в международной системе eTIR для получения самой последней информации о гарантиях, которые она выдала. </w:t>
      </w:r>
    </w:p>
    <w:p>
      <w:pPr>
        <w:pStyle w:val="SingleTxtGR"/>
        <w:rPr/>
      </w:pPr>
      <w:r>
        <w:rPr/>
        <w:t>9.</w:t>
        <w:tab/>
        <w:t xml:space="preserve">По прибытии в последующую таможню въезда эта процедура повторяется на основе предварительной информации о грузе, переданной через международную систему eTIR, и задействованные таможенные органы проводят оценку риска. В случае перевозки МДП, предполагающей несколько мест погрузки и разгрузки, предусмотрены конкретные шаги. </w:t>
      </w:r>
    </w:p>
    <w:p>
      <w:pPr>
        <w:pStyle w:val="SingleTxtGR"/>
        <w:rPr/>
      </w:pPr>
      <w:r>
        <w:rPr/>
        <w:t>10.</w:t>
        <w:tab/>
        <w:t>Каждый раз, когда транспортное средство, осуществляющее перевозку МДП, достигает таможни выезда или места назначения, таможенные органы информируют международную систему eTIR о прекращении соответствующей операции МДП</w:t>
      </w:r>
      <w:r>
        <w:rPr>
          <w:rStyle w:val="FootnoteAnchor"/>
          <w:vertAlign w:val="superscript"/>
        </w:rPr>
        <w:footnoteReference w:id="5"/>
      </w:r>
      <w:r>
        <w:rPr/>
        <w:t>. Такая же процедура применяется для уведомления о завершении каждой операции МДП</w:t>
      </w:r>
      <w:r>
        <w:rPr>
          <w:rStyle w:val="FootnoteAnchor"/>
          <w:vertAlign w:val="superscript"/>
        </w:rPr>
        <w:footnoteReference w:id="6"/>
      </w:r>
      <w:r>
        <w:rPr/>
        <w:t>.</w:t>
      </w:r>
    </w:p>
    <w:p>
      <w:pPr>
        <w:pStyle w:val="HChGR"/>
        <w:rPr/>
      </w:pPr>
      <w:r>
        <w:rPr/>
        <w:tab/>
        <w:t>IV.</w:t>
        <w:tab/>
        <w:t>Выгоды и трудности</w:t>
      </w:r>
    </w:p>
    <w:p>
      <w:pPr>
        <w:pStyle w:val="SingleTxtGR"/>
        <w:rPr/>
      </w:pPr>
      <w:r>
        <w:rPr/>
        <w:t>11.</w:t>
        <w:tab/>
        <w:t>Внедрение системы eTIR выгодно всем сторонам, участвующим в системе МДП. Во-первых, она предоставляет дополнительные возможности для обеспечения безопасности и управления рисками, снижая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ями поставок.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12.</w:t>
        <w:tab/>
        <w:t>Однако, прежде чем создавать систему eTIR, необходимо будет предпринять ряд шагов, таких как, в частности:</w:t>
      </w:r>
    </w:p>
    <w:p>
      <w:pPr>
        <w:pStyle w:val="Bullet1GR"/>
        <w:numPr>
          <w:ilvl w:val="0"/>
          <w:numId w:val="14"/>
        </w:numPr>
        <w:ind w:right="1134" w:hanging="0"/>
        <w:rPr/>
      </w:pPr>
      <w:r>
        <w:rPr/>
        <w:t>завершение подготовки Справочной модели eTIR;</w:t>
      </w:r>
    </w:p>
    <w:p>
      <w:pPr>
        <w:pStyle w:val="Bullet1GR"/>
        <w:numPr>
          <w:ilvl w:val="0"/>
          <w:numId w:val="14"/>
        </w:numPr>
        <w:ind w:right="1134" w:hanging="0"/>
        <w:rPr/>
      </w:pPr>
      <w:r>
        <w:rPr/>
        <w:t>принятие поправок для введения eTIR в правовой текст Конвенции МДП в виде протокола к ней или путем подготовки новой конвенции;</w:t>
      </w:r>
    </w:p>
    <w:p>
      <w:pPr>
        <w:pStyle w:val="Bullet1GR"/>
        <w:numPr>
          <w:ilvl w:val="0"/>
          <w:numId w:val="14"/>
        </w:numPr>
        <w:ind w:right="1134" w:hanging="0"/>
        <w:rPr/>
      </w:pPr>
      <w:r>
        <w:rPr/>
        <w:t>разработка и финансирование международной системы eTIR.</w:t>
      </w:r>
    </w:p>
    <w:p>
      <w:pPr>
        <w:pStyle w:val="HChGR"/>
        <w:rPr/>
      </w:pPr>
      <w:r>
        <w:rPr/>
        <w:tab/>
        <w:t xml:space="preserve">V. </w:t>
        <w:tab/>
        <w:t>Анализ затрат и результатов</w:t>
      </w:r>
    </w:p>
    <w:p>
      <w:pPr>
        <w:pStyle w:val="SingleTxtGR"/>
        <w:rPr/>
      </w:pPr>
      <w:r>
        <w:rPr/>
        <w:t>13.</w:t>
        <w:tab/>
        <w:t>На своей сорок восьмой сессии Исполнительный совет МДП (ИСМДП) поручил секретариату во исполнение просьб со стороны Комитета, WP.30 и GE.1 провести анализ затрат и результатов (АЗР) проекта eTIR (TIRExB/REP/2011/48final, пункт 10). Окончательный вариант АЗР системы еTIR, предоставленный консультантами, которые получили ответствующий контракт, содержится в неофициальном документе GE.1 № 12 Rev.1 (2012 год)</w:t>
      </w:r>
      <w:r>
        <w:rPr>
          <w:rStyle w:val="FootnoteAnchor"/>
          <w:vertAlign w:val="superscript"/>
        </w:rPr>
        <w:footnoteReference w:id="7"/>
      </w:r>
      <w:r>
        <w:rPr/>
        <w:t>. На основе этого документа и по просьбе GE.1 секретариат в настоящее время готовит документ, содержащий резюме АЗР консультантов, одновременно с оценкой секретариата, а также соответствующими рекомендациями. На своей весенней сессии 2013 года GE.1, возможно, обратится с просьбой о включении данного документа в качестве приложения к Справочной модели eTIR. Не предвосхищая результатов оценки GE.1, можно предположить, что размещение международной системы еTIR в нейтральном и управляемом на международном уровне центре обработки данных, таком как помещения Организации Объединенных Наций в Женеве (ЮНОГ) или Международный вычислительный центр (МВЦ), может оказаться наилучшим возможным вариантом с учетом как технических требований, так и требований к защите данных. Этот вариант может также обеспечить отдачу от капиталовложений в масштабах, сопоставимых с теми, которые могли бы быть получены в результате привлечения частных компаний.</w:t>
      </w:r>
    </w:p>
    <w:p>
      <w:pPr>
        <w:pStyle w:val="HChGR"/>
        <w:rPr/>
      </w:pPr>
      <w:r>
        <w:rPr/>
        <w:tab/>
        <w:t>VI.</w:t>
        <w:tab/>
        <w:t>Соображения Комитета</w:t>
      </w:r>
    </w:p>
    <w:p>
      <w:pPr>
        <w:pStyle w:val="SingleTxtGR"/>
        <w:rPr/>
      </w:pPr>
      <w:r>
        <w:rPr/>
        <w:t>14.</w:t>
        <w:tab/>
        <w:t>В свете вышеизложенного становится ясно, что GE.1 близится к завершению своего мандата. Тем не менее, согласно указаниям WP.30, GE.1 еще необходимо решить некоторые существенные вопросы, такие как включение механизмов международной декларации в Справочную модель eTIR и возможная дематериализация документов, прилагаемых в настоящее время к бумажной книжке МДП. Деятельность GE.1 поддерживается сетью координационных центров eTIR, в которых представлены 32 из 68 Договаривающихся сторон Конвенции МДП. Ожидается, что эта сеть координационных центров eTIR будет продолжать активно действовать в процессе разработки и осуществления еTIR. Кроме того, в настоящее время рассматривается вопрос о реализации первого пилотного проекта eTIR между Италией и Турцией. Наконец, осуществляемый по линии Счета развития Организации Объединенных Наций (СРООН) глобальный проект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удет более успешным благодаря результатам работы GE.1, в частности разработке Справочной модели eTIR. В декабре 2012 года Департамент по экономическим и социальным вопросам Организации Объединенных Наций (ДЭСВ) утвердил окончательный вариант проектной документации, и соответствующие средства будут переведены, с тем чтобы в 2013 году можно было бы приступить к осуществлению этого проекта.</w:t>
      </w:r>
    </w:p>
    <w:p>
      <w:pPr>
        <w:pStyle w:val="SingleTxtGR"/>
        <w:rPr/>
      </w:pPr>
      <w:r>
        <w:rPr/>
        <w:t>15.</w:t>
        <w:tab/>
        <w:t>Комитету предлагается поддержать достигнутый на настоящий момент прогресс в деле осуществления проекта еTIR в плане завершения разработки Справочной модели eTIR и проведения АЗР и продлить мандат GE.1 на 2013 год.</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85  (R)  </w:t>
    </w:r>
    <w:r>
      <w:rPr>
        <w:sz w:val="20"/>
        <w:lang w:val="ru-RU"/>
      </w:rPr>
      <w:t>150113  150113</w:t>
    </w:r>
    <w:r>
      <w:rPr>
        <w:sz w:val="20"/>
        <w:lang w:val="en-US"/>
      </w:rPr>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Держатель: юридическое или физическое лицо, которое на основании положений Конвенции МДП уполномочено пользоваться системой МДП. </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заимодействие бизнес-бизнес (В2В); между бизнесом и таможенными органами (В2С); между таможенными органами и бизнесом (С2В); между таможенными органами (С2С).</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Со своей девятнадцатой сессии (сентябрь 2011 года) </w:t>
      </w:r>
      <w:r>
        <w:rPr/>
        <w:t>GE</w:t>
      </w:r>
      <w:r>
        <w:rPr>
          <w:lang w:val="ru-RU"/>
        </w:rPr>
        <w:t>.1 приступила к обсуждению предложений по внедрению механизмов  международной декларации, что позволит использовать международную систему е</w:t>
      </w:r>
      <w:r>
        <w:rPr/>
        <w:t>TIR</w:t>
      </w:r>
      <w:r>
        <w:rPr>
          <w:lang w:val="ru-RU"/>
        </w:rPr>
        <w:t xml:space="preserve"> для дальнейшего облегчения представления транзитных таможенных деклараций транспортными операторами в момент нахождения их в других странах. </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Информация о прекращении передается в гарантийную цепь, которая получает дополнительные данные помимо тех, которые требуются в приложении 10 к</w:t>
      </w:r>
      <w:r>
        <w:rPr/>
        <w:t> </w:t>
      </w:r>
      <w:r>
        <w:rPr>
          <w:lang w:val="ru-RU"/>
        </w:rPr>
        <w:t xml:space="preserve">Конвенции МДП. В настоящее время система </w:t>
      </w:r>
      <w:r>
        <w:rPr/>
        <w:t>SafeTIR</w:t>
      </w:r>
      <w:r>
        <w:rPr>
          <w:lang w:val="ru-RU"/>
        </w:rPr>
        <w:t xml:space="preserve">, разработанная Международным союзом автомобильного транспорта (МСАТ) для сбора данных, упомянутых в приложении 10, получает только данные о прекращении операций МДП от таможен назначения (частичная и окончательная разгрузка). Как следствие этого, информация о прекращении операций промежуточными таможнями в настоящее время в эту систему не передается.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В настоящее время в Конвенции МДП не содержится положений, позволяющих гарантийной цепи получать информацию о завершении операций МДП. Принимая во внимание, что именно по завершении операции МДП гарантийная цепь освобождается от обязательств перед таможенными органами (а не при прекращении), этот новый элемент системы </w:t>
      </w:r>
      <w:r>
        <w:rPr/>
        <w:t>eTIR</w:t>
      </w:r>
      <w:r>
        <w:rPr>
          <w:lang w:val="ru-RU"/>
        </w:rPr>
        <w:t>, безусловно, будет содействовать повышению эффективности управления системой гарантий.</w:t>
      </w:r>
    </w:p>
  </w:footnote>
  <w:footnote w:id="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trans</w:t>
      </w:r>
      <w:r>
        <w:rPr>
          <w:lang w:val="ru-RU"/>
        </w:rPr>
        <w:t>/</w:t>
      </w:r>
      <w:r>
        <w:rPr/>
        <w:t>bcf</w:t>
      </w:r>
      <w:r>
        <w:rPr>
          <w:lang w:val="ru-RU"/>
        </w:rPr>
        <w:t>/</w:t>
      </w:r>
      <w:r>
        <w:rPr/>
        <w:t>adhoc</w:t>
      </w:r>
      <w:r>
        <w:rPr>
          <w:lang w:val="ru-RU"/>
        </w:rPr>
        <w:t>/</w:t>
      </w:r>
      <w:r>
        <w:rPr/>
        <w:t>conc</w:t>
      </w:r>
      <w:r>
        <w:rPr>
          <w:lang w:val="ru-RU"/>
        </w:rPr>
        <w:t>_</w:t>
      </w:r>
      <w:r>
        <w:rPr/>
        <w:t>tech</w:t>
      </w:r>
      <w:r>
        <w:rPr>
          <w:lang w:val="ru-RU"/>
        </w:rPr>
        <w:t>/</w:t>
      </w:r>
      <w:r>
        <w:rPr/>
        <w:t>conc</w:t>
      </w:r>
      <w:r>
        <w:rPr>
          <w:lang w:val="ru-RU"/>
        </w:rPr>
        <w:t>_</w:t>
      </w:r>
      <w:r>
        <w:rPr/>
        <w:t>tech</w:t>
      </w:r>
      <w:r>
        <w:rPr>
          <w:lang w:val="ru-RU"/>
        </w:rPr>
        <w:t>_</w:t>
      </w:r>
      <w:r>
        <w:rPr/>
        <w:t>inf</w:t>
      </w:r>
      <w:r>
        <w:rPr>
          <w:lang w:val="ru-RU"/>
        </w:rPr>
        <w:t>_</w:t>
      </w:r>
      <w:r>
        <w:rPr/>
        <w:t>docs</w:t>
      </w:r>
      <w:r>
        <w:rPr>
          <w:lang w:val="ru-RU"/>
        </w:rPr>
        <w:t>.</w:t>
      </w:r>
      <w:r>
        <w:rPr/>
        <w:t>html</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5:00Z</dcterms:created>
  <dc:creator>Благодатских Анна</dc:creator>
  <dc:description/>
  <cp:keywords/>
  <dc:language>en-US</dc:language>
  <cp:lastModifiedBy>Благодатских Анна</cp:lastModifiedBy>
  <cp:lastPrinted>2013-01-15T08:47:00Z</cp:lastPrinted>
  <dcterms:modified xsi:type="dcterms:W3CDTF">2013-01-15T09:35:00Z</dcterms:modified>
  <cp:revision>2</cp:revision>
  <dc:subject/>
  <dc:title>Организация Объединенных Наций</dc:title>
</cp:coreProperties>
</file>