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9/Rev.1</w:t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977234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97723437"/>
            <w:bookmarkStart w:id="1" w:name="__Fieldmark__0_89772343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977234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97723437"/>
            <w:bookmarkStart w:id="3" w:name="__Fieldmark__1_89772343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10 предварительной повестки дня</w:t>
      </w:r>
    </w:p>
    <w:p>
      <w:pPr>
        <w:pStyle w:val="Normal"/>
        <w:rPr/>
      </w:pPr>
      <w:r>
        <w:rPr>
          <w:b/>
        </w:rPr>
        <w:t xml:space="preserve">Программа работы и план двухгодичной оценки </w:t>
        <w:br/>
        <w:t xml:space="preserve">на период 2012−2013 годов </w:t>
      </w:r>
    </w:p>
    <w:p>
      <w:pPr>
        <w:pStyle w:val="HChGR"/>
        <w:rPr/>
      </w:pPr>
      <w:r>
        <w:rPr/>
        <w:tab/>
        <w:tab/>
        <w:t>Программа работы по подпрограмме "Транспорт" на</w:t>
      </w:r>
      <w:r>
        <w:rPr>
          <w:lang w:val="en-US"/>
        </w:rPr>
        <w:t> </w:t>
      </w:r>
      <w:r>
        <w:rPr/>
        <w:t>2012−2013 годы</w:t>
      </w:r>
    </w:p>
    <w:p>
      <w:pPr>
        <w:pStyle w:val="H1GR1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1"/>
        <w:rPr/>
      </w:pPr>
      <w:r>
        <w:rPr/>
        <w:t>1.</w:t>
        <w:tab/>
        <w:t>В настоящем документе содержится программа работы по подпрограмме ("подпрограмма") "Транспорт" на 2012−2013 годы, которая была принята Комитетом по внутреннему транспорту (Комитетом) на его семьдесят четвертой сессии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24, пункт 93). Она будет представлена Исполнительному комитету (Исполкому) Европейской экономической комиссии (ЕЭК) для официального утверждения. Комитет будет иметь возможность внести коррективы в свою программу работы в ходе двухгодичного периода, и эти коррективы будут отражены в отдельном документе.</w:t>
      </w:r>
    </w:p>
    <w:p>
      <w:pPr>
        <w:pStyle w:val="SingleTxtGR1"/>
        <w:rPr/>
      </w:pPr>
      <w:r>
        <w:rPr/>
        <w:t>2.</w:t>
        <w:tab/>
        <w:t>При составлении программы работы применялся подход, ориентированный на конкретные результаты. По каждому направлению деятельности (кластеру) она включает ожидаемые достижения и перечень результатов/видов деятельности, которые предлагается реализовать в 2012−2013 годах. Предполагается, что реализация этих результатов/видов деятельности будет способствовать достижению ожидаемых результатов.</w:t>
      </w:r>
    </w:p>
    <w:p>
      <w:pPr>
        <w:pStyle w:val="SingleTxtGR1"/>
        <w:rPr/>
      </w:pPr>
      <w:r>
        <w:rPr/>
        <w:t>3.</w:t>
        <w:tab/>
        <w:t xml:space="preserve">Группирование видов деятельности по кластерам идентично тому, которое использовалось Комитетом для двухгодичной оценки результативности его подпрограммы. Корреляция между Стратегическими рамками ЕЭК и структурой кластеров, которая использовалась для двухгодичной оценки подпрограммы на 2012−2013 годы, показана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2/10/</w:t>
      </w:r>
      <w:r>
        <w:rPr>
          <w:lang w:val="en-US"/>
        </w:rPr>
        <w:t>Rev</w:t>
      </w:r>
      <w:r>
        <w:rPr/>
        <w:t>.1.</w:t>
      </w:r>
    </w:p>
    <w:p>
      <w:pPr>
        <w:pStyle w:val="SingleTxtGR1"/>
        <w:rPr/>
      </w:pPr>
      <w:r>
        <w:rPr/>
        <w:t>4.</w:t>
        <w:tab/>
        <w:t>Кроме того, результаты/виды деятельности, перечисленные в настоящем документе, соответствуют бюджету по программам ЕЭК на 2012−2013 годы и дополнены новыми элементами с целью учета последних изменений и потребностей государств − членов ЕЭК. Для упрощения ссылок такие новые результаты/виды деятельности четко помечены как "дополнительные".</w:t>
      </w:r>
    </w:p>
    <w:p>
      <w:pPr>
        <w:pStyle w:val="SingleTxtGR1"/>
        <w:rPr/>
      </w:pPr>
      <w:r>
        <w:rPr/>
        <w:t>5.</w:t>
        <w:tab/>
        <w:t xml:space="preserve">Результаты/виды деятельности сгруппированы в кластеры по темам, к которым они относятся, согласно следующим основным категориям: а) совещания и соответствующая дискуссионная документация; </w:t>
      </w:r>
      <w:r>
        <w:rPr>
          <w:lang w:val="en-US"/>
        </w:rPr>
        <w:t>b</w:t>
      </w:r>
      <w:r>
        <w:rPr/>
        <w:t>) публикации и другие информационные материалы; с) техническое сотрудничество, включая семинары, рабочие совещания, учебные сессии и консультативные услуги.</w:t>
      </w:r>
    </w:p>
    <w:p>
      <w:pPr>
        <w:pStyle w:val="SingleTxtGR1"/>
        <w:rPr/>
      </w:pPr>
      <w:r>
        <w:rPr/>
        <w:t>6.</w:t>
        <w:tab/>
        <w:t xml:space="preserve">Для упрощения задачи Комитета по оценке того, все ли мероприятия, необходимые для достижения ожидаемого результата, включены в план,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2/10/</w:t>
      </w:r>
      <w:r>
        <w:rPr>
          <w:lang w:val="en-US"/>
        </w:rPr>
        <w:t>Rev</w:t>
      </w:r>
      <w:r>
        <w:rPr/>
        <w:t>.1 приводятся соответствующие показатели достижения результатов наряду с базовыми и целевыми данными, на основе которых будет оцениваться результативность работы.</w:t>
      </w:r>
    </w:p>
    <w:p>
      <w:pPr>
        <w:pStyle w:val="SingleTxtGR1"/>
        <w:rPr/>
      </w:pPr>
      <w:r>
        <w:rPr/>
        <w:t>7.</w:t>
        <w:tab/>
        <w:t xml:space="preserve">В приложении </w:t>
      </w:r>
      <w:r>
        <w:rPr>
          <w:lang w:val="en-US"/>
        </w:rPr>
        <w:t>I</w:t>
      </w:r>
      <w:r>
        <w:rPr/>
        <w:t xml:space="preserve"> к настоящему документу перечислены общие решения директивных органов, касающиеся ЕЭК, и решения, касающиеся конкретно данной подпрограммы.</w:t>
      </w:r>
    </w:p>
    <w:p>
      <w:pPr>
        <w:pStyle w:val="SingleTxtGR1"/>
        <w:rPr/>
      </w:pPr>
      <w:r>
        <w:rPr/>
        <w:t>8.</w:t>
        <w:tab/>
        <w:t xml:space="preserve">И наконец, в приложении </w:t>
      </w:r>
      <w:r>
        <w:rPr>
          <w:lang w:val="en-US"/>
        </w:rPr>
        <w:t>II</w:t>
      </w:r>
      <w:r>
        <w:rPr/>
        <w:t xml:space="preserve"> представлены программы работы в рамках трех внебюджетных проектов (ТЕА, ТЕЖ и ОПТОСОЗ), которые финансируются участвующими правительствами,  обслуживаются секретариатом и имеют собственные программные циклы. 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Цель и стратегия</w:t>
      </w:r>
    </w:p>
    <w:p>
      <w:pPr>
        <w:pStyle w:val="SingleTxtGR1"/>
        <w:rPr/>
      </w:pPr>
      <w:r>
        <w:rPr/>
        <w:t>8.</w:t>
        <w:tab/>
        <w:t>Цель подпрограммы заключается в облегчении международных пассажирских и грузовых перевозок различными видами внутреннего транспорта и повышении безопасности, улучшении охраны окружающей среды, повышении энергоэффективности и общей безопасности в транспортном секторе до уровней, которые реально способствуют обеспечению устойчивого развития.</w:t>
      </w:r>
    </w:p>
    <w:p>
      <w:pPr>
        <w:pStyle w:val="SingleTxtGR1"/>
        <w:rPr/>
      </w:pPr>
      <w:r>
        <w:rPr/>
        <w:t>9.</w:t>
        <w:tab/>
        <w:t>Ответственность за осуществление данной подпрограммы несет Отдел транспорта. Основное внимание в рамках подпрограммы будет уделяться четырем общим функциональным областям − укреплению нормативно-правовой базы международных наземных перевозок; повышению эффективности правоприменительной и регулирующей деятельности; укреплению национального потенциала, необходимого для развития общеевропейской и трансконтинентальной транспортной инфраструктуры, а также для содействия развитию транспорта и торговли; и укреплению потенциала стран Восточной и Юго-Восточной Европы, Закавказья и Центральной Азии.</w:t>
      </w:r>
    </w:p>
    <w:p>
      <w:pPr>
        <w:pStyle w:val="SingleTxtGR1"/>
        <w:rPr/>
      </w:pPr>
      <w:r>
        <w:rPr/>
        <w:t>10.</w:t>
        <w:tab/>
        <w:t>Нормативно-правовая база в области международного наземного транспорта будет включать как новые документы и рекомендации по вопросам транспорта, так и 57 существующих соглашений, а также многочисленные положения и рекомендации с соответствующими поправками и дополнениями. Она будет охватывать все виды наземного транспорта, включая автомобильный, железнодорожный и внутренний водный транспорт и смешанные перевозки, а</w:t>
      </w:r>
      <w:r>
        <w:rPr>
          <w:lang w:val="en-US"/>
        </w:rPr>
        <w:t> </w:t>
      </w:r>
      <w:r>
        <w:rPr/>
        <w:t>также области, представляющие особой интерес, такие, например, как конструкция транспортных средств и перевозка опасных грузов. Работа в данной области будет вестись на основе консенсуса и в соответствии с договоренностями, достигнутыми на межправительственных совещаниях ЕЭК по вопросам транспорта.</w:t>
      </w:r>
    </w:p>
    <w:p>
      <w:pPr>
        <w:pStyle w:val="SingleTxtGR1"/>
        <w:rPr/>
      </w:pPr>
      <w:r>
        <w:rPr/>
        <w:t>11.</w:t>
        <w:tab/>
        <w:t>Что касается совершенствования имплементационной и правоприменительной деятельности, то будут приниматься меры по обеспечению присоединения к нормативно-правовым документам ЕЭК все большего числа стран − повышению эффективности имплементационной деятельности и обеспечению контроля за ней будут способствовать усилия по совершенствованию механизмов мониторинга в рамках как можно большего числа действующих нормативно-правовых документов. В этой связи важную роль будет по-прежнему играть работа по включению Европейской комиссией некоторых из документов ЕЭК (например, документов, устанавливающих требования к транспортным средствам, и документов, касающихся перевозки опасных грузов) в законодательство Европейского союза.</w:t>
      </w:r>
    </w:p>
    <w:p>
      <w:pPr>
        <w:pStyle w:val="SingleTxtGR1"/>
        <w:rPr/>
      </w:pPr>
      <w:r>
        <w:rPr/>
        <w:t>12.</w:t>
        <w:tab/>
        <w:t xml:space="preserve">Особое внимание будет уделяться региональному и субрегиональному сотрудничеству в целях укрепления национального потенциала в области развития транспортной инфраструктуры в интересах поощрения общеевропейской и евро-азиатской экономической интеграции. Кроме того, содействие развитию транспортных связей между Европой и Азией будет оказываться в сотрудничестве с Экономической комиссией для Азии и Тихого океана (ЭСКАТО) и государствами-членами. Что касается укрепления транспортных связей между Европой и Африкой и Европой и Ближним Востоком, в том числе через Средиземное море, то работа в этом направлении будет вестись совместно с Экономической комиссией для Африки (ЭКА) и Экономической и социальной комиссией для Западной Азии (ЭСКЗА). Усилия по содействию развитию транспорта и торговли предполагается сосредоточить на облегчении транзитных перевозок и упрощении пограничных процедур. Большое внимание этому будет уделяться, в частности, в процессе осуществления Международной конвенции о согласовании условий проведения контроля грузов на границах, в том числе в рамках пилотных проектов по оценке эффективности работы пограничных переходов. Что касается особых потребностей стран с переходной экономикой, не имеющих выхода к морю, и их соседей по транзиту, то их удовлетворению будут способствовать деятельность по линии технической помощи и аналитическая работа. </w:t>
      </w:r>
    </w:p>
    <w:p>
      <w:pPr>
        <w:pStyle w:val="SingleTxtGR1"/>
        <w:rPr/>
      </w:pPr>
      <w:r>
        <w:rPr/>
        <w:t>13.</w:t>
        <w:tab/>
        <w:t xml:space="preserve">Приоритетное внимание будет уделяться также дальнейшему укреплению национального потенциала стран Восточной и Юго-Восточной Европы, Закавказья и Центральной Азии в области осуществления соответствующих нормативно-правовых документов и соблюдения норм и стандартов ЕЭК, и в частности организации соответствующих консультативных миссий, семинаров и рабочих совещаний. Деятельность по укреплению потенциала будет осуществляться в сотрудничестве с заинтересованными правительствами и при поддержке международных экспертов и сотрудников Отдела. </w:t>
      </w:r>
    </w:p>
    <w:p>
      <w:pPr>
        <w:pStyle w:val="SingleTxtGR1"/>
        <w:rPr/>
      </w:pPr>
      <w:r>
        <w:rPr/>
        <w:t>14.</w:t>
        <w:tab/>
        <w:t>Будут приниматься меры к активизации сотрудничества и партнерского взаимодействия с Европейским союзом и другими международными организациями, действующими в сфере транспорта, такими как Международный транспортный форум. Будет также продолжено сотрудничество с партнерами по Группе Организации Объединенных Наций по сотрудничеству в области безопасности дорожного движения и другими региональными комиссиями в целях повышения безопасности дорожного движения в мире и обеспечения большей эффективности правоприменительной деятельности в соответствии с резолюциями Генеральной Ассамблеи. Расширению государственно-частного диалога будут способствовать меры по укреплению сотрудничества с неправительственными организациями, представляющими интересы транспортных операторов, соответствующими отраслевыми структурами и потребителями транспортных услуг.</w:t>
      </w:r>
    </w:p>
    <w:p>
      <w:pPr>
        <w:pStyle w:val="SingleTxtGR1"/>
        <w:rPr/>
      </w:pPr>
      <w:r>
        <w:rPr/>
        <w:t>15.</w:t>
        <w:tab/>
        <w:t xml:space="preserve">Будет начато осуществление новых многосекторальных проектов, нацеленных, в частности, на повышение энергоэффективности на транспорте (в качестве средства борьбы с глобальным потеплением), а также будут приняты меры к повышению эффективности уже осуществляемых проектов (в том числе проектов в области гигиены труда и охраны окружающей среды на транспорте, содействия развитию транспорта и торговли, укрепления производственно-сбытовых цепочек и повышения конкурентоспособности). </w:t>
      </w:r>
    </w:p>
    <w:p>
      <w:pPr>
        <w:pStyle w:val="SingleTxtGR1"/>
        <w:rPr/>
      </w:pPr>
      <w:r>
        <w:rPr/>
        <w:t>16.</w:t>
        <w:tab/>
        <w:t>Отдел будет продолжать обслуживать 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 и его вспомогательные органы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Результаты/виды деятельности для реализации в течение двухгодичного периода 2012−2013 годов</w:t>
      </w:r>
    </w:p>
    <w:p>
      <w:pPr>
        <w:pStyle w:val="H1GR1"/>
        <w:rPr/>
      </w:pPr>
      <w:r>
        <w:rPr/>
        <w:tab/>
        <w:tab/>
        <w:t>Направление деятельности 1</w:t>
        <w:br/>
        <w:t>Общая координация</w:t>
      </w:r>
    </w:p>
    <w:tbl>
      <w:tblPr>
        <w:tblW w:w="7371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0"/>
        <w:gridCol w:w="3241"/>
      </w:tblGrid>
      <w:tr>
        <w:trPr/>
        <w:tc>
          <w:tcPr>
            <w:tcW w:w="41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41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бщая координация всех видов деятельности, осуществляемых Комитетом по внутреннему транспорту и его вспомогательными органами, а также кросс</w:t>
              <w:noBreakHyphen/>
              <w:t>секторальных мероприятий, которая обеспечивает согласованность всей подпрограммы.</w:t>
            </w:r>
          </w:p>
        </w:tc>
        <w:tc>
          <w:tcPr>
            <w:tcW w:w="32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пешное проведение ежегодных совещаний Комитета по внутреннему транспорту (КВТ) и его Бюро, а также совещаний Председателя и заместителей Председателя КВТ с</w:t>
            </w:r>
            <w:r>
              <w:rPr>
                <w:lang w:val="en-US"/>
              </w:rPr>
              <w:t> </w:t>
            </w:r>
            <w:r>
              <w:rPr/>
              <w:t>Исполнительным комитетом.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.1</w:t>
        <w:tab/>
        <w:t>Комитет по внутреннему транспорту (семьдесят четвертая сессия, 2012 год, семьдесят пятая сессия, 2013 год) (12 заседаний)</w:t>
      </w:r>
    </w:p>
    <w:p>
      <w:pPr>
        <w:pStyle w:val="SingleTxtGR1"/>
        <w:ind w:left="1701" w:right="1134" w:hanging="567"/>
        <w:rPr/>
      </w:pPr>
      <w:r>
        <w:rPr/>
        <w:t>1.2</w:t>
        <w:tab/>
        <w:t>Бюро Комитета по внутреннему транспорту (четыре сессии в 2012 году, четыре сессии в 2013 году) (2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Комитета (2) и 24 других документа, включая 18 дополнительных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.3</w:t>
        <w:tab/>
        <w:t>Публикации: "</w:t>
      </w:r>
      <w:r>
        <w:rPr>
          <w:lang w:val="en-GB"/>
        </w:rPr>
        <w:t>Transport</w:t>
      </w:r>
      <w:r>
        <w:rPr/>
        <w:t xml:space="preserve"> </w:t>
      </w:r>
      <w:r>
        <w:rPr>
          <w:lang w:val="en-GB"/>
        </w:rPr>
        <w:t>for</w:t>
      </w:r>
      <w:r>
        <w:rPr/>
        <w:t xml:space="preserve"> </w:t>
      </w:r>
      <w:r>
        <w:rPr>
          <w:lang w:val="en-GB"/>
        </w:rPr>
        <w:t>Sustainable</w:t>
      </w:r>
      <w:r>
        <w:rPr/>
        <w:t xml:space="preserve"> </w:t>
      </w:r>
      <w:r>
        <w:rPr>
          <w:lang w:val="en-GB"/>
        </w:rPr>
        <w:t>Development</w:t>
      </w:r>
      <w:r>
        <w:rPr/>
        <w:t>" (Транспорт для устойчивого развития) (1 дополн.)</w:t>
      </w:r>
    </w:p>
    <w:p>
      <w:pPr>
        <w:pStyle w:val="SingleTxtGR1"/>
        <w:ind w:left="1701" w:right="1134" w:hanging="567"/>
        <w:rPr/>
      </w:pPr>
      <w:r>
        <w:rPr/>
        <w:t>1.4</w:t>
        <w:tab/>
        <w:t>Ежегодное обновление баз данных о различных основных областях в рамках подпрограммы (2)</w:t>
      </w:r>
    </w:p>
    <w:p>
      <w:pPr>
        <w:pStyle w:val="SingleTxtGR1"/>
        <w:ind w:left="1701" w:right="1134" w:hanging="567"/>
        <w:rPr/>
      </w:pPr>
      <w:r>
        <w:rPr/>
        <w:t>1.5</w:t>
        <w:tab/>
        <w:t>Ежегодное ведение вебсайта подпрограммы (2)</w:t>
      </w:r>
    </w:p>
    <w:p>
      <w:pPr>
        <w:pStyle w:val="SingleTxtGR1"/>
        <w:ind w:left="1701" w:right="1134" w:hanging="567"/>
        <w:rPr/>
      </w:pPr>
      <w:r>
        <w:rPr/>
        <w:t>1.6</w:t>
        <w:tab/>
        <w:t>Ежегодные серии пресс-релизов (2)</w:t>
      </w:r>
    </w:p>
    <w:p>
      <w:pPr>
        <w:pStyle w:val="SingleTxtGR1"/>
        <w:ind w:left="1701" w:right="1134" w:hanging="567"/>
        <w:rPr/>
      </w:pPr>
      <w:r>
        <w:rPr/>
        <w:t>1.7</w:t>
        <w:tab/>
        <w:t>Прочие информационные материалы (6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.8</w:t>
        <w:tab/>
        <w:t>Два мероприятия по оказанию консультационной помощи, касающейся правовых документов в области внутреннего транспорта (2)</w:t>
      </w:r>
    </w:p>
    <w:p>
      <w:pPr>
        <w:pStyle w:val="H1GR1"/>
        <w:rPr>
          <w:lang w:val="en-US"/>
        </w:rPr>
      </w:pPr>
      <w:r>
        <w:rPr>
          <w:lang w:val="en-US"/>
        </w:rPr>
        <w:tab/>
        <w:tab/>
        <w:t>Направление деятельности 2</w:t>
        <w:br/>
        <w:t xml:space="preserve">Тенденции и экономика транспорта </w:t>
        <w:br/>
        <w:t>(включая евро-азиатские транспортные связи)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91"/>
        <w:gridCol w:w="2514"/>
      </w:tblGrid>
      <w:tr>
        <w:trPr>
          <w:tblHeader w:val="true"/>
        </w:trPr>
        <w:tc>
          <w:tcPr>
            <w:tcW w:w="59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</w:rPr>
              <w:t>(факультативно)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599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Рабочая группа по тенденциям и экономике транспорта (WP.5) предоставляет форум для обмена идеями о прогрессе и вызовах в области устойчивого внутреннего транспорта в рамках общеевропейского региона. Ее основная цель состоит в содействии осознанию основных тенденций и изменений в области внутреннего транспорта в регионе ЕЭК ООН и в укреплении международного сотрудничества для развития устойчивых транспортных систем. К ее сфере деятельности относятся исследование экономических аспектов перевозок с учетом i) интеграционных процессов, происходящих в регионе ЕЭК, и ii) процессов реформ, протекающих в настоящее время в странах-членах, посредством отслеживания текущих изменений на транспорте с целью выявления, стимулирования и распространения позитивных примеров развития транспорта. Она также стремится к усовершенствованию интермодальной координации и интеграции для создания устойчивой европейской транспортной системы. Ее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сфера деятельности охватывает вопросы развития евро-азиатских транспортных связей, а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также последствия изменения климата для международных транспортных сетей и адаптацию к ним на основе продуманной работы групп экспертов с соответствующими мандатами в каждой из областей.</w:t>
            </w:r>
          </w:p>
        </w:tc>
        <w:tc>
          <w:tcPr>
            <w:tcW w:w="2514" w:type="dxa"/>
            <w:tcBorders>
              <w:top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ind w:left="0" w:right="17" w:hanging="0"/>
              <w:jc w:val="left"/>
              <w:rPr/>
            </w:pPr>
            <w:r>
              <w:rPr/>
              <w:t>Более четкое понимание государствами-членами основных транспортных тенденций и изменений в</w:t>
            </w:r>
            <w:r>
              <w:rPr>
                <w:lang w:val="en-US"/>
              </w:rPr>
              <w:t> </w:t>
            </w:r>
            <w:r>
              <w:rPr/>
              <w:t>регионе ЕЭК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0" w:after="120"/>
              <w:ind w:left="0" w:right="17" w:hanging="0"/>
              <w:jc w:val="left"/>
              <w:rPr/>
            </w:pPr>
            <w:r>
              <w:rPr/>
              <w:t>Более тесное сотрудничество в деле развития евро</w:t>
              <w:noBreakHyphen/>
              <w:t>азиатских транспортных связей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Основные действия:</w:t>
            </w:r>
          </w:p>
          <w:p>
            <w:pPr>
              <w:pStyle w:val="Bullet1GR"/>
              <w:keepNext w:val="true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40" w:after="120"/>
              <w:ind w:left="125" w:right="17" w:hanging="125"/>
              <w:jc w:val="left"/>
              <w:rPr/>
            </w:pPr>
            <w:r>
              <w:rPr/>
              <w:t>выполнять роль секретариата для Рабочей группы по тенденциям и экономике транспорта;</w:t>
            </w:r>
          </w:p>
        </w:tc>
        <w:tc>
          <w:tcPr>
            <w:tcW w:w="2514" w:type="dxa"/>
            <w:tcBorders/>
          </w:tcPr>
          <w:p>
            <w:pPr>
              <w:pStyle w:val="Bullet1GR"/>
              <w:numPr>
                <w:ilvl w:val="0"/>
                <w:numId w:val="0"/>
              </w:numPr>
              <w:suppressAutoHyphens w:val="true"/>
              <w:snapToGrid w:val="false"/>
              <w:spacing w:before="0" w:after="120"/>
              <w:ind w:left="0" w:right="1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40" w:after="120"/>
              <w:ind w:left="125" w:right="17" w:hanging="125"/>
              <w:jc w:val="left"/>
              <w:rPr/>
            </w:pPr>
            <w:r>
              <w:rPr/>
              <w:t>содействовать обмену данными между государствами-членами по изменениям в области транспортной политики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40" w:after="120"/>
              <w:ind w:left="125" w:right="17" w:hanging="125"/>
              <w:jc w:val="left"/>
              <w:rPr/>
            </w:pPr>
            <w:r>
              <w:rPr/>
              <w:t>координировать сотрудничество между правительствами и другими заинтересованными сторонами (межправительственными и</w:t>
            </w:r>
            <w:r>
              <w:rPr>
                <w:lang w:val="en-US"/>
              </w:rPr>
              <w:t> </w:t>
            </w:r>
            <w:r>
              <w:rPr/>
              <w:t>неправительственными организациями, региональными организациями экономической интеграции, частным сектором и научными кругами);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91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40" w:after="120"/>
              <w:ind w:left="125" w:right="17" w:hanging="125"/>
              <w:jc w:val="left"/>
              <w:rPr/>
            </w:pPr>
            <w:r>
              <w:rPr/>
              <w:t>предоставлять техническую и административную помощь странам с переходной экономикой.</w:t>
            </w:r>
          </w:p>
        </w:tc>
        <w:tc>
          <w:tcPr>
            <w:tcW w:w="251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4GR"/>
        <w:spacing w:before="240" w:after="120"/>
        <w:rPr/>
      </w:pPr>
      <w:r>
        <w:rPr/>
        <w:tab/>
        <w:tab/>
        <w:t>Другая деятельность в рамках этого направления</w:t>
      </w:r>
    </w:p>
    <w:p>
      <w:pPr>
        <w:pStyle w:val="SingleTxtGR1"/>
        <w:spacing w:before="240" w:after="120"/>
        <w:rPr/>
      </w:pPr>
      <w:r>
        <w:rPr>
          <w:lang w:val="en-US"/>
        </w:rPr>
        <w:tab/>
      </w:r>
      <w:r>
        <w:rPr/>
        <w:t xml:space="preserve">Группа экспертов по евро-азиатским транспортным связям поддерживает работу по реализации обозначенных приоритетных проектов и содействует включению всех обозначенных евро-азиатских транспортных маршрутов в соответствующие международные соглашения по вопросам развития сетей. Она также занимается устранением барьеров для беспрепятственного перемещения грузов через международные границы и продолжает расширять возможности сотрудников различных национальных учреждений, занимающихся пограничными формальностями и процедурами пересечения границ. Группа продолжает свою работу по координации планирования инфраструктуры, оценке и определению приоритетности проектов в области инфраструктуры; изучению и анализу экономически целесообразных вариантов организации внутреннего транспорта; изучению нефизических барьеров и сбору данных о транспортных потоках в регионе ЕАТС; укреплению национальных потенциалов; обмену опытом и оптимальной практикой вдоль евро-азиатских транспортных маршрутов, а также дальнейшей разработке базы данных географических информационных систем (ГИС). Завершение этапа II ЕАТС и возможное продолжение работы на новом этапе III посредством: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координации планирования инфраструктуры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ценки и определения приоритетности проектов в области инфраструктуры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изучения и анализа экономически целесообразных вариантов организации внутреннего транспорта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изучения нефизических барьеров и сбора данных о транспортных потоках в регионе ЕАТС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укрепления национальных потенциалов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бмена опытом и оптимальной практикой вдоль евро-азиатских транспортных маршрутов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дальнейшей разработки базы данных географических информационных систем (ГИС) и представления окончательного доклада о достигнутых результатах в рамках этапа II. </w:t>
      </w:r>
    </w:p>
    <w:p>
      <w:pPr>
        <w:pStyle w:val="SingleTxtGR1"/>
        <w:rPr/>
      </w:pPr>
      <w:r>
        <w:rPr>
          <w:lang w:val="en-US"/>
        </w:rPr>
        <w:tab/>
      </w:r>
      <w:r>
        <w:rPr/>
        <w:t>Группа экспертов по последствиям изменения климата для международных транспортных сетей и адаптации к ним (продолжительность: два года), финансируемая за счет существующих ресурсов секретариата, при дополнительной финансовой поддержке со стороны участвующих стран и в тесном сотрудничестве с другими заинтересованными международными организациями и органами критически оценит имеющиеся данные и анализы последствий изменения климата для международных транспортных сетей в регионе ЕЭК и за его пределами и подготовит рекомендации для правительств стран-членов с целью повышения устойчивости международных перевозок в долгосрочной перспективе и подбора оптимальных примеров национальной политики, касающейся уязвимости транспортных сетей, среди государств-членов.</w:t>
      </w:r>
    </w:p>
    <w:p>
      <w:pPr>
        <w:pStyle w:val="SingleTxtGR1"/>
        <w:rPr/>
      </w:pPr>
      <w:r>
        <w:rPr/>
        <w:tab/>
        <w:t xml:space="preserve">Предполагается, что Группа экспертов: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выявит потенциальные климатические последствия для транспортной инфраструктуры по более широкой цепочке поставок в рамках различных регионов и видов транспорта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пределит издержки климатических последствий для международных сетей внутреннего транспорта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пределит более широкие последствия для торговли и развития затронутых стран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пределит требования в отношении соответствующих адаптационных мер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выявит существующие примеры оптимальной практики в области национальной политики и управления рисками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>сформулирует соответствующие стратегии для повышения устойчивости международных транспортных сетей;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>подготовит и представит окончательный отчет, который будет включать ориентированные на выработку политики рекомендации, нацеленные на повышение устойчивости международных перевозок в долгосрочной перспективе, в таких областях, как: инфраструктура, методология оценки рисков, оценка адаптационных мер, управление рисками, учебные инструменты и обмен трансграничной информацией между национальными транспортными органами.</w:t>
      </w:r>
    </w:p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2.1</w:t>
        <w:tab/>
        <w:t>Рабочая группа по тенденциям и экономике транспорта (двадцать пятая сессия в 2012 году; двадцать шестая сессия в 2013 году) (8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2); другие документы (6, в том числе 2 дополнительных); по проекту евро-азиатских транспортных связей (ЕАТС) (2), о ситуации на транспорте и формирующихся тенденциях в регионе ЕЭК (1), о транспортных вызовах, связанных с цепочками поставок (1), о тенденциях и вызовах в автомобильном и железнодорожном секторах (1), о последствиях изменения климата для международных транспортных сетей и адаптации к ним (1)</w:t>
      </w:r>
    </w:p>
    <w:p>
      <w:pPr>
        <w:pStyle w:val="SingleTxtGR1"/>
        <w:ind w:left="1701" w:right="1134" w:hanging="567"/>
        <w:rPr/>
      </w:pPr>
      <w:r>
        <w:rPr/>
        <w:t>2.2</w:t>
        <w:tab/>
        <w:t>Группа экспертов по евро-азиатским транспортным связям (две сессии в 2012 году; две сессии в 2013 году) (8 заседаний, дополн.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1 дополн.); другие документы (дополн.), в частности, доклад о ходе работы по проекту ЕАТС, информация об определении приоритетных маршрутов и проектов, а также доклад по изучению нефизических препятствий для международных перевозок по маршрутам ЕАТС</w:t>
      </w:r>
    </w:p>
    <w:p>
      <w:pPr>
        <w:pStyle w:val="SingleTxtGR1"/>
        <w:ind w:left="1701" w:right="1134" w:hanging="567"/>
        <w:rPr/>
      </w:pPr>
      <w:r>
        <w:rPr/>
        <w:t>2.3</w:t>
        <w:tab/>
        <w:t>Группа экспертов по последствиям изменения климата для международных транспортных сетей и адаптации к ним (три сессии в 2012 году) (12 заседаний, дополн.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1 дополн.), другие документы (дополн.), решения по которым будут приняты экспертами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2.4</w:t>
        <w:tab/>
        <w:t xml:space="preserve">Окончательный доклад по этапу </w:t>
      </w:r>
      <w:r>
        <w:rPr>
          <w:lang w:val="en-US"/>
        </w:rPr>
        <w:t>II</w:t>
      </w:r>
      <w:r>
        <w:rPr/>
        <w:t xml:space="preserve"> ЕАТС (публикация; начало 2012 года) (дополн.)</w:t>
      </w:r>
    </w:p>
    <w:p>
      <w:pPr>
        <w:pStyle w:val="SingleTxtGR1"/>
        <w:ind w:left="1701" w:right="1134" w:hanging="567"/>
        <w:rPr/>
      </w:pPr>
      <w:r>
        <w:rPr/>
        <w:t>2.5</w:t>
        <w:tab/>
        <w:t>Обновление базы данных о географических информационных системах (ГИС) (2012−2013 годы, периодически) (дополн.)</w:t>
      </w:r>
    </w:p>
    <w:p>
      <w:pPr>
        <w:pStyle w:val="SingleTxtGR1"/>
        <w:ind w:left="1701" w:right="1134" w:hanging="567"/>
        <w:rPr/>
      </w:pPr>
      <w:r>
        <w:rPr/>
        <w:t>2.6</w:t>
        <w:tab/>
        <w:t xml:space="preserve">Окончательный доклад Группы экспертов по последствиям изменения климата для международных транспортных сетей и адаптации к ним </w:t>
        <w:br/>
        <w:t>(конец 2013 года)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2.7</w:t>
        <w:tab/>
        <w:t>Ежегодный вопросник по ситуации на транспорте и возникающим тенденциям в регионе ЕЭК и подготовка доклада для информирования Рабочей группы и стимулирования сотрудничества в областях, представляющих взаимный интерес (дополн.)</w:t>
      </w:r>
    </w:p>
    <w:p>
      <w:pPr>
        <w:pStyle w:val="SingleTxtGR1"/>
        <w:ind w:left="1701" w:right="1134" w:hanging="567"/>
        <w:rPr/>
      </w:pPr>
      <w:r>
        <w:rPr/>
        <w:t>2.8</w:t>
        <w:tab/>
        <w:t>Вопросники ЕЭК ООН по приоритетным проектам для оказания странам содействия в сборе и распространении необходимой информации в целях продолжения реализации проекта (дополн.)</w:t>
      </w:r>
    </w:p>
    <w:p>
      <w:pPr>
        <w:pStyle w:val="SingleTxtGR1"/>
        <w:ind w:left="1701" w:right="1134" w:hanging="567"/>
        <w:rPr/>
      </w:pPr>
      <w:r>
        <w:rPr/>
        <w:t>2.9</w:t>
        <w:tab/>
        <w:t>Вопросники по облегчению процедур пересечения границ (по нефизическим препятствиям) для оказания странам содействия в сборе и организации информации и оптимизации потенциала, необходимого для облегчения пересечения границ (дополн.)</w:t>
      </w:r>
    </w:p>
    <w:p>
      <w:pPr>
        <w:pStyle w:val="SingleTxtGR1"/>
        <w:ind w:left="1701" w:right="1134" w:hanging="567"/>
        <w:rPr/>
      </w:pPr>
      <w:r>
        <w:rPr/>
        <w:t>2.10</w:t>
        <w:tab/>
        <w:t>Организация рабочих совещаний (например, на тему "Влияние изменения климата на международные транспортные сети" или по ЕАТС) (дополн.)</w:t>
      </w:r>
    </w:p>
    <w:p>
      <w:pPr>
        <w:pStyle w:val="H1GR1"/>
        <w:rPr/>
      </w:pPr>
      <w:r>
        <w:rPr/>
        <w:tab/>
        <w:tab/>
        <w:t xml:space="preserve">Направление деятельности 3: </w:t>
        <w:br/>
        <w:t>Согласование правил в области транспортных средств, изменение климата и интеллектуальные транспортные системы</w:t>
      </w:r>
    </w:p>
    <w:tbl>
      <w:tblPr>
        <w:tblW w:w="8505" w:type="dxa"/>
        <w:jc w:val="left"/>
        <w:tblInd w:w="104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52"/>
        <w:gridCol w:w="2653"/>
      </w:tblGrid>
      <w:tr>
        <w:trPr>
          <w:tblHeader w:val="true"/>
        </w:trPr>
        <w:tc>
          <w:tcPr>
            <w:tcW w:w="58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00" w:before="80" w:after="80"/>
              <w:rPr/>
            </w:pPr>
            <w:r>
              <w:rPr>
                <w:i/>
                <w:sz w:val="16"/>
                <w:lang w:eastAsia="ru-RU"/>
              </w:rPr>
              <w:t>Описание направления деятельности (факультативно)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585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lang w:eastAsia="ru-RU"/>
              </w:rPr>
              <w:t>Часть А. Деятельность Всемирного Форума WP.29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ru-RU"/>
              </w:rPr>
              <w:t xml:space="preserve">Всемирный форум для согласования правил в области транспортных средств (WP.29) при содействии своих шести вспомогательных рабочих групп (Рабочей группы по вопросам шума (GRB), Рабочей группы по проблемам энергии и загрязнения окружающей среды (GRPE), Рабочей группы по вопросам освещения и световой сигнализации (GRE), Рабочей группы по вопросам торможения и ходовой части (GRRF), Рабочей группы по общим предписаниям, касающимся безопасности (GRSG), и Рабочей группы по пассивной безопасности (GRSP)) будет разрабатывать правила ООН и глобальные технические правила ООН и рекомендации, касающиеся автотранспортных средств, их оборудования и частей, а также согласовывать и обновлять действующие правила и рекомендации, включая соответствующую деятельность по повышению безопасности дорожного движения, экономии энергии с учетом охраны окружающей среды, а также устранения технических барьеров для торговли автотранспортными средствами. Они будут также заниматься разработкой предписаний ООН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 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здание новых правил, касающихся транспортных средств, и поправок в существующие правила в целях повышения безопасности и экологичности транспортных средств.</w:t>
            </w:r>
          </w:p>
        </w:tc>
      </w:tr>
      <w:tr>
        <w:trPr/>
        <w:tc>
          <w:tcPr>
            <w:tcW w:w="5852" w:type="dxa"/>
            <w:tcBorders/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suppressAutoHyphens w:val="true"/>
              <w:ind w:left="567" w:right="113" w:hanging="567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68" w:leader="none"/>
              </w:tabs>
              <w:suppressAutoHyphens w:val="true"/>
              <w:ind w:left="544" w:right="113" w:hanging="544"/>
              <w:rPr/>
            </w:pPr>
            <w:r>
              <w:rPr/>
              <w:t>обеспечение секретариатских услуг для: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1.</w:t>
              <w:tab/>
              <w:t>Всемирного форума для согласования правил в 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2.</w:t>
              <w:tab/>
              <w:t>Рабочей группы по вопросам шума (</w:t>
            </w:r>
            <w:r>
              <w:rPr>
                <w:lang w:val="en-US"/>
              </w:rPr>
              <w:t>GRB</w:t>
            </w:r>
            <w:r>
              <w:rPr/>
              <w:t>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3.</w:t>
              <w:tab/>
              <w:t>Рабочей группы по вопросам освещения и световой сигнализации (GRE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4.</w:t>
              <w:tab/>
              <w:t>Рабочей группы по проблемам энергии и загрязнения окружающей среды (GRPE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5.</w:t>
              <w:tab/>
              <w:t>Рабочей группы по вопросам торможения и ходовой части (GRRF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6.</w:t>
              <w:tab/>
              <w:t xml:space="preserve">Рабочей группы по общим предписаниям, касающимся безопасности (GRSG), 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7.</w:t>
              <w:tab/>
              <w:t>Рабочей группы по пассивной безопасности (GRSP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8.</w:t>
              <w:tab/>
              <w:t>Административного комитета по координации работы (WP.29/AC.2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9.</w:t>
              <w:tab/>
              <w:t>Административного комитета Соглашения 1958 года о конструкции транспортных средств (WP.29/AC.1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10.</w:t>
              <w:tab/>
              <w:t>Исполнительного комитета Соглашения 1998 года о конструкции транспортных средств (WP.29/AC.3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11.</w:t>
              <w:tab/>
              <w:t>Административного комитета Соглашения 1997 года о периодических технических осмотрах транспортных средств (WP.29/AC.4);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spacing w:before="0" w:after="120"/>
              <w:ind w:left="170" w:right="113" w:hanging="170"/>
              <w:jc w:val="left"/>
              <w:rPr/>
            </w:pPr>
            <w:r>
              <w:rPr/>
              <w:t>опубликование поправок и сводных вариантов правил ООН, глобальных технических правил ООН и предписаний ООН;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ind w:left="170" w:right="113" w:hanging="170"/>
              <w:jc w:val="left"/>
              <w:rPr/>
            </w:pPr>
            <w:r>
              <w:rPr/>
              <w:t>сотрудничество с правительствами и международными организациями;</w:t>
            </w:r>
          </w:p>
          <w:p>
            <w:pPr>
              <w:pStyle w:val="Bullet1GR"/>
              <w:keepNext w:val="true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spacing w:before="0" w:after="120"/>
              <w:ind w:left="170" w:right="113" w:hanging="170"/>
              <w:jc w:val="left"/>
              <w:rPr/>
            </w:pPr>
            <w:r>
              <w:rPr/>
              <w:t>обеспечение технической консультационной помощи и профессиональной подготовки либо участие в конференциях, семинарах и рабочих совещаниях для оказания технической помощи или повышения осведомленности по соответствующим проблемам (по запросу и с учетом имеющихся ресурсов).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5852" w:type="dxa"/>
            <w:tcBorders/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suppressAutoHyphens w:val="true"/>
              <w:ind w:left="826" w:right="113" w:hanging="826"/>
              <w:rPr/>
            </w:pPr>
            <w:r>
              <w:rPr/>
              <w:t>Часть В. Деятельность Отдела транспорта по горизонтали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spacing w:before="0" w:after="120"/>
              <w:ind w:left="170" w:right="113" w:hanging="170"/>
              <w:jc w:val="left"/>
              <w:rPr/>
            </w:pPr>
            <w:r>
              <w:rPr/>
              <w:t>Разработка проекта ЮНДА по выбросам СО</w:t>
            </w:r>
            <w:r>
              <w:rPr>
                <w:vertAlign w:val="subscript"/>
              </w:rPr>
              <w:t>2</w:t>
            </w:r>
            <w:r>
              <w:rPr/>
              <w:t xml:space="preserve"> на внутреннем транспорте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инструмента для оценки выбросов СО</w:t>
            </w:r>
            <w:r>
              <w:rPr>
                <w:vertAlign w:val="subscript"/>
              </w:rPr>
              <w:t>2</w:t>
            </w:r>
            <w:r>
              <w:rPr/>
              <w:t xml:space="preserve"> на внутреннем транспорте и принятие возможных стратегических мер для их снижения на основе "преобразователя" транспортной политики.</w:t>
            </w:r>
          </w:p>
        </w:tc>
      </w:tr>
      <w:tr>
        <w:trPr>
          <w:trHeight w:val="3137" w:hRule="atLeast"/>
        </w:trPr>
        <w:tc>
          <w:tcPr>
            <w:tcW w:w="585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spacing w:before="0" w:after="120"/>
              <w:ind w:left="170" w:right="113" w:hanging="170"/>
              <w:jc w:val="left"/>
              <w:rPr/>
            </w:pPr>
            <w:r>
              <w:rPr/>
              <w:t>Включение положений об интеллектуальных транспортных системах в правовые документы, разрабатываемые Отделом транспорта ЕЭК ООН</w:t>
            </w:r>
          </w:p>
        </w:tc>
        <w:tc>
          <w:tcPr>
            <w:tcW w:w="265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ятие "дорожной карты" по ИТС, предусматривающей 20 глобальных мероприятий по разработке ИТС в рамках всех правовых документов, относящихся к ведению Отдела транспорта ЕЭК ООН, аналитическая деятельность, наращивание потенциала, проведение рабочих совещаний и совещаний ЕЭК за круглым столом по ИТС.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3.1</w:t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, Административный комитет Соглашения 1958 года, Исполнительный комитет Соглашения 1998 года и Административный комитет Соглашения 1997 года (6 сессий) (48 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6); другие документы, в том числе документы по поправкам к правовым документам о конструкции транспортных средств (20), доклады о статусе Соглашения 1958 года (6), доклады о статусе Соглашения 1997 года о периодических технических осмотрах (6), доклады о Соглашении 1998 года (6), Сводной резолюции о конструкции транспортных средств (1), документы, касающиеся предложений, помимо предложений по правилам в области транспортных средств, принятых Всемирным форумом (6 дополн.) </w:t>
      </w:r>
    </w:p>
    <w:p>
      <w:pPr>
        <w:pStyle w:val="SingleTxtGR1"/>
        <w:rPr/>
      </w:pPr>
      <w:r>
        <w:rPr/>
        <w:t>3.2</w:t>
        <w:tab/>
        <w:t>Рабочая группа по вопросам шума (GRB) (4 сессии) (2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вопросами шума</w:t>
      </w:r>
    </w:p>
    <w:p>
      <w:pPr>
        <w:pStyle w:val="SingleTxtGR1"/>
        <w:ind w:left="1701" w:right="1134" w:hanging="567"/>
        <w:rPr/>
      </w:pPr>
      <w:r>
        <w:rPr/>
        <w:t>3.3</w:t>
        <w:tab/>
        <w:t xml:space="preserve">Рабочая группа по вопросам освещения и световой сигнализации (GRE) (4 сессии) (28 заседаний) 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вопросами освещения</w:t>
      </w:r>
    </w:p>
    <w:p>
      <w:pPr>
        <w:pStyle w:val="SingleTxtGR1"/>
        <w:ind w:left="1701" w:right="1134" w:hanging="567"/>
        <w:rPr/>
      </w:pPr>
      <w:r>
        <w:rPr/>
        <w:t>3.4</w:t>
        <w:tab/>
        <w:t>Рабочая группа по проблемам энергии и загрязнения окружающей среды (GRPE) (4 сессии) (24 заседания</w:t>
      </w:r>
      <w:r>
        <w:rPr>
          <w:rStyle w:val="FootnoteCharacters"/>
          <w:rStyle w:val="FootnoteAnchor"/>
        </w:rPr>
        <w:footnoteReference w:id="3"/>
      </w:r>
      <w:r>
        <w:rPr/>
        <w:t>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проблемами загрязнения окружающей среды и эффективного использования энергии</w:t>
      </w:r>
    </w:p>
    <w:p>
      <w:pPr>
        <w:pStyle w:val="SingleTxtGR1"/>
        <w:ind w:left="1701" w:right="1134" w:hanging="567"/>
        <w:jc w:val="left"/>
        <w:rPr/>
      </w:pPr>
      <w:r>
        <w:rPr/>
        <w:t>3.5</w:t>
        <w:tab/>
        <w:t>Рабочая группа по вопросам торможения и ходовой части (GRRF) (4 сессии) (2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торможением, рулевым управлением и шинами</w:t>
      </w:r>
    </w:p>
    <w:p>
      <w:pPr>
        <w:pStyle w:val="SingleTxtGR1"/>
        <w:ind w:left="1701" w:right="1134" w:hanging="567"/>
        <w:rPr/>
      </w:pPr>
      <w:r>
        <w:rPr/>
        <w:t>3.6</w:t>
        <w:tab/>
        <w:t>Рабочая группа по общим предписаниям, касающимся безопасности (GRSG) (4 сессии) (2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общей безопасностью и с противоугонными средствами</w:t>
      </w:r>
    </w:p>
    <w:p>
      <w:pPr>
        <w:pStyle w:val="SingleTxtGR1"/>
        <w:ind w:left="1701" w:right="1134" w:hanging="567"/>
        <w:jc w:val="left"/>
        <w:rPr/>
      </w:pPr>
      <w:r>
        <w:rPr/>
        <w:t>3.7</w:t>
        <w:tab/>
        <w:t xml:space="preserve">Рабочая группа по пассивной безопасности (GRSP) (4 сессии) </w:t>
        <w:br/>
        <w:t>(2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пассивной безопасностью</w:t>
      </w:r>
    </w:p>
    <w:p>
      <w:pPr>
        <w:pStyle w:val="SingleTxtGR1"/>
        <w:ind w:left="1701" w:right="1134" w:hanging="567"/>
        <w:rPr/>
      </w:pPr>
      <w:r>
        <w:rPr/>
        <w:t>3.8</w:t>
        <w:tab/>
        <w:t xml:space="preserve">Административный комитет по координации работы (WP.29/AC.2) (6 сессий) (12 заседаний) 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См. пункт 5.1 выше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keepNext w:val="true"/>
        <w:rPr/>
      </w:pPr>
      <w:r>
        <w:rPr/>
        <w:t>3.9</w:t>
        <w:tab/>
        <w:t>Шлемы для мотоциклов (дополн.)</w:t>
      </w:r>
    </w:p>
    <w:p>
      <w:pPr>
        <w:pStyle w:val="SingleTxtGR1"/>
        <w:rPr/>
      </w:pPr>
      <w:r>
        <w:rPr/>
        <w:t>3.10</w:t>
        <w:tab/>
        <w:t>Брошюра по детским удерживающим системам (дополн.)</w:t>
      </w:r>
    </w:p>
    <w:p>
      <w:pPr>
        <w:pStyle w:val="SingleTxtGR1"/>
        <w:ind w:left="1701" w:right="1134" w:hanging="567"/>
        <w:rPr/>
      </w:pPr>
      <w:r>
        <w:rPr/>
        <w:t>3.11</w:t>
        <w:tab/>
        <w:t>Данные юридического характера об осуществлении соглашений 1958, 1997 и 1998 годов, которые имеются у секретариата и к которым открыт доступ в Интернете (статус соглашений, компетентные органы, инструкции в письменном виде и т.д.) (дополн.)</w:t>
      </w:r>
    </w:p>
    <w:p>
      <w:pPr>
        <w:pStyle w:val="SingleTxtGR1"/>
        <w:rPr/>
      </w:pPr>
      <w:r>
        <w:rPr/>
        <w:t>3.12</w:t>
        <w:tab/>
        <w:t>Правила в области транспортных средств и поправки к ним (2)</w:t>
      </w:r>
    </w:p>
    <w:p>
      <w:pPr>
        <w:pStyle w:val="SingleTxtGR1"/>
        <w:ind w:left="1701" w:right="1134" w:hanging="567"/>
        <w:rPr/>
      </w:pPr>
      <w:r>
        <w:rPr/>
        <w:t>3.13</w:t>
        <w:tab/>
        <w:t>Семинар для внешних пользователей по вопросам, касающимся соглашений о конструкции транспортных средств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3.14</w:t>
        <w:tab/>
        <w:t>Правовая и техническая помощь Договаривающимся сторонам соглашений в целях их эффективного осуществления, а также странам, являющимся и не являющимся членами ЕЭК ООН, которые заинтересованы в присоединении к этим соглашениям</w:t>
      </w:r>
    </w:p>
    <w:p>
      <w:pPr>
        <w:pStyle w:val="SingleTxtGR1"/>
        <w:ind w:left="1701" w:right="1134" w:hanging="567"/>
        <w:rPr/>
      </w:pPr>
      <w:r>
        <w:rPr/>
        <w:t>3.15</w:t>
        <w:tab/>
        <w:t>Консультационные услуги в сотрудничестве с правительствами и международными организациями (1)</w:t>
      </w:r>
    </w:p>
    <w:p>
      <w:pPr>
        <w:pStyle w:val="H1GR1"/>
        <w:rPr/>
      </w:pPr>
      <w:r>
        <w:rPr/>
        <w:tab/>
        <w:tab/>
        <w:t>Направление деятельности 4</w:t>
        <w:br/>
        <w:t>Железнодорожный транспорт и проект Трансъевропейской железнодорожной магистрали (ТЕЖ)</w:t>
      </w:r>
      <w:r>
        <w:rPr>
          <w:rStyle w:val="FootnoteCharacters"/>
          <w:rStyle w:val="FootnoteAnchor"/>
          <w:b/>
        </w:rPr>
        <w:footnoteReference w:id="4"/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277"/>
        <w:gridCol w:w="3228"/>
      </w:tblGrid>
      <w:tr>
        <w:trPr>
          <w:tblHeader w:val="true"/>
        </w:trPr>
        <w:tc>
          <w:tcPr>
            <w:tcW w:w="52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Описание направления деятельности (факультативно)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527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1.</w:t>
              <w:tab/>
              <w:t>Наблюдение за применением, обзор и обновление Европейского соглашения о международных магистральных железнодорожных линиях (СМЖЛ).</w:t>
            </w:r>
          </w:p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2.</w:t>
              <w:tab/>
              <w:t>Рассмотрение мер для повышения эффективности железнодорожного транспорта как части устойчивой транспортной системы, включая узкие места в секторе железнодорожных транспортных услуг на общеевропейском уровне.</w:t>
            </w:r>
          </w:p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3.</w:t>
              <w:tab/>
              <w:t>Доклад по проекту Трансъевропейской железнодорожной магистрали (ТЕЖ) и деятельности в его рамках, укрепление сотрудничества между проектом ТЕЖ и Рабочей группой по железнодорожному транспорту (SC.2) и рассмотрение возможностей использования его результатов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4.</w:t>
              <w:tab/>
              <w:t>Обследование пассажирских и грузовых перевозок по сети СМЖЛ для обеспечения поддержки процесса транспортного планирования.</w:t>
            </w:r>
          </w:p>
        </w:tc>
        <w:tc>
          <w:tcPr>
            <w:tcW w:w="322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 xml:space="preserve">Более четкое понимание функционирования и политики железнодорожного транспорта в регионе, включая инфраструктуру, пересечение границ, вопросы эксплуатационной совместимости и мониторинг и обновление соответствующих нормативных документов, а также укрепление сотрудничества стран ЕЭК ООН в рассмотрении этих вопросов. </w:t>
            </w:r>
          </w:p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Повышение потенциала стран ЕЭК, участвующих в проектах ТЕЖ.</w:t>
            </w:r>
          </w:p>
        </w:tc>
      </w:tr>
      <w:tr>
        <w:trPr/>
        <w:tc>
          <w:tcPr>
            <w:tcW w:w="527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lang w:eastAsia="ru-RU"/>
              </w:rPr>
              <w:t>5.</w:t>
              <w:tab/>
              <w:t>Участие в различных железнодорожных проектах и инициативах, которые будут осуществляться в евро-азиатских транспортных коридорах, и их мониторинг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7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6.</w:t>
              <w:tab/>
              <w:t>Облегчение международных железнодорожных перевозок в общеевропейском регионе посредством усовершенствования процедур пересечения границ и гармонизации технических требований различных железнодорожных систем и их функционирования на границах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7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7.</w:t>
              <w:tab/>
              <w:t>Обзор общих тенденций на железнодорожном транспорте и политики в области железнодорожного транспорта, анализ конкретных экономических аспектов железнодорожных перевозок, сбор, компиляция и распространение статистических данных о железнодорожном транспорте в сотрудничестве с Рабочей группой по статистике транспорта (WP.6) и подготовка докладов, обзоров и публикаций по вопросам развития железнодорожного транспорта и оптимальной практике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7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77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40" w:after="120"/>
              <w:ind w:left="170" w:right="0" w:hanging="170"/>
              <w:jc w:val="left"/>
              <w:rPr/>
            </w:pPr>
            <w:r>
              <w:rPr/>
              <w:t>выполнять роль секретариата для Рабочей группы по железнодорожному транспорту и ее групп экспертов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40" w:after="120"/>
              <w:ind w:left="170" w:right="0" w:hanging="170"/>
              <w:jc w:val="left"/>
              <w:rPr/>
            </w:pPr>
            <w:r>
              <w:rPr/>
              <w:t>поддерживать онлайновый инструмент мониторинга применения стандартов инфраструктуры СМЖЛ и СЛКП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40" w:after="120"/>
              <w:ind w:left="170" w:right="0" w:hanging="170"/>
              <w:jc w:val="left"/>
              <w:rPr/>
            </w:pPr>
            <w:r>
              <w:rPr/>
              <w:t>оказывать поддержку для расширения технического сотрудничества и наращивания потенциала на железнодорожном транспорте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40" w:after="120"/>
              <w:ind w:left="170" w:right="0" w:hanging="170"/>
              <w:jc w:val="left"/>
              <w:rPr/>
            </w:pPr>
            <w:r>
              <w:rPr/>
              <w:t>представлять ЕЭК ООН на соответствующих совещаниях межправительственных и неправительственных организаций.</w:t>
            </w:r>
          </w:p>
        </w:tc>
        <w:tc>
          <w:tcPr>
            <w:tcW w:w="3228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>
          <w:lang w:eastAsia="ru-RU"/>
        </w:rPr>
        <w:t>4.1</w:t>
        <w:tab/>
        <w:t xml:space="preserve">Рабочая группа по железнодорожному транспорту (шестьдесят шестая сессия в 2012 году и шестьдесят седьмая сессия в 2013 году) </w:t>
        <w:br/>
        <w:t>(8 заседаний)</w:t>
      </w:r>
    </w:p>
    <w:p>
      <w:pPr>
        <w:pStyle w:val="SingleTxtGR1"/>
        <w:rPr>
          <w:i/>
          <w:i/>
          <w:lang w:eastAsia="ru-RU"/>
        </w:rPr>
      </w:pPr>
      <w:r>
        <w:rPr>
          <w:i/>
          <w:lang w:eastAsia="ru-RU"/>
        </w:rPr>
        <w:t>Документация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Доклады о работе сессий (2); другие документы (9), в частности, о поправках к СМЖЛ (4), национальных мерах политики в области содействия развитию железнодорожного транспорта и управления (2), деятельности в рамках проекта ТЕЖ (2), доступности железнодорожного транспорта и современных проблемах на железнодорожном транспорте (1) и вопросах единого железнодорожного права (1) (дополн.)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>4.2</w:t>
        <w:tab/>
        <w:t>Онлайновый инструмент мониторинга применения стандартов инфраструктуры СМЖЛ и СЛКП (дополн.)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>4.3</w:t>
        <w:tab/>
        <w:t>Публикация по обзору положения на железнодорожном транспорте в регионе ЕЭК, включая современные проблемы на железнодорожном транспорте, в том числе вопросы изменения климата, инфраструктуры и статистики (дополн.)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>4.4</w:t>
        <w:tab/>
        <w:t>Исследования по вопросам безопасности на железнодорожном транспорте, включая рекомендации (дополн.)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4.5</w:t>
        <w:tab/>
        <w:t>Карта европейской железнодорожной сети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4.6</w:t>
        <w:tab/>
        <w:t>Семинары по ТЕЖ (2)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4.7</w:t>
        <w:tab/>
        <w:t>Проекты по ТЕЖ на местах (1)</w:t>
      </w:r>
    </w:p>
    <w:p>
      <w:pPr>
        <w:pStyle w:val="H1GR1"/>
        <w:rPr/>
      </w:pPr>
      <w:r>
        <w:rPr/>
        <w:tab/>
        <w:tab/>
        <w:t>Направление деятельности 5</w:t>
        <w:br/>
        <w:t>Внутренний водный транспорт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0"/>
        <w:gridCol w:w="2675"/>
      </w:tblGrid>
      <w:tr>
        <w:trPr>
          <w:tblHeader w:val="true"/>
        </w:trPr>
        <w:tc>
          <w:tcPr>
            <w:tcW w:w="58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</w:t>
              <w:tab/>
              <w:t xml:space="preserve">Организация общеевропейского стратегического диалога по проблемам внутреннего водного транспорта </w:t>
              <w:br/>
              <w:t>(ВВТ).</w:t>
            </w:r>
          </w:p>
        </w:tc>
        <w:tc>
          <w:tcPr>
            <w:tcW w:w="2675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совершенствование и обновление регламентационных рамок применительно к инфраструктуре внутреннего водного транспорта и судам в</w:t>
            </w:r>
            <w:r>
              <w:rPr>
                <w:lang w:val="en-US"/>
              </w:rPr>
              <w:t> </w:t>
            </w:r>
            <w:r>
              <w:rPr/>
              <w:t>регионе ЕЭК.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</w:t>
              <w:tab/>
              <w:t>Стимулирование координированного развития инфраструктуры внутренних водных путей.</w:t>
            </w:r>
          </w:p>
        </w:tc>
        <w:tc>
          <w:tcPr>
            <w:tcW w:w="26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30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</w:t>
              <w:tab/>
              <w:t>Рассмотрение требований относительно безопасности и эксплуатационных предписаний во внутреннем судоходстве.</w:t>
            </w:r>
          </w:p>
          <w:p>
            <w:pPr>
              <w:pStyle w:val="Normal"/>
              <w:suppressAutoHyphens w:val="true"/>
              <w:rPr/>
            </w:pPr>
            <w:r>
              <w:rPr/>
              <w:t>4.</w:t>
              <w:tab/>
              <w:t>Принятие других мер с целью облегчения использования ВВТ в соответствии с рекомендациями, изложенными в Белой книге ЕЭК ООН по эффективному и устойчивому водному транспорту в Европе (ECE/TRANS/SC.3/189).</w:t>
            </w:r>
          </w:p>
        </w:tc>
        <w:tc>
          <w:tcPr>
            <w:tcW w:w="26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</w:t>
              <w:tab/>
              <w:t>Осуществление других действий, которые связаны с региональным и международным сотрудничеством либо которые просит предпринять Комитет по внутреннему транспорту.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0" w:after="120"/>
              <w:ind w:left="170" w:right="0" w:hanging="170"/>
              <w:jc w:val="left"/>
              <w:rPr/>
            </w:pPr>
            <w:r>
              <w:rPr/>
              <w:t xml:space="preserve">предоставлять секретариатские услуги Рабочей группе по внутреннему водному транспорту (SC.3), Рабочей группе по унификации технических предписаний и правил безопасности на внутренних водных путях (SC.3/WP.3) </w:t>
              <w:br/>
              <w:t>и их группам экспертов;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0" w:after="120"/>
              <w:ind w:left="170" w:right="0" w:hanging="170"/>
              <w:jc w:val="left"/>
              <w:rPr/>
            </w:pPr>
            <w:r>
              <w:rPr/>
              <w:t>вести перечень резолюций ЕЭК ООН по проблемам внутреннего водного транспорта;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Bullet1GR"/>
              <w:keepNext w:val="true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0" w:after="120"/>
              <w:ind w:left="170" w:right="0" w:hanging="170"/>
              <w:jc w:val="left"/>
              <w:rPr/>
            </w:pPr>
            <w:r>
              <w:rPr/>
              <w:t>подготавливать регулярные технические и специальные стратегические публикации;</w:t>
            </w:r>
          </w:p>
        </w:tc>
        <w:tc>
          <w:tcPr>
            <w:tcW w:w="2675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0" w:after="120"/>
              <w:ind w:left="170" w:right="0" w:hanging="170"/>
              <w:jc w:val="left"/>
              <w:rPr/>
            </w:pPr>
            <w:r>
              <w:rPr/>
              <w:t>представлять ЕЭК ООН на соответствующих совещаниях ЕС, речных комиссий и других соответствующих органов.</w:t>
            </w:r>
          </w:p>
        </w:tc>
        <w:tc>
          <w:tcPr>
            <w:tcW w:w="26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5.1</w:t>
        <w:tab/>
        <w:t>Рабочая группа по унификации технических предписаний и правил безопасности на внутренних водных путях (сороковая и сорок первая сессии в 2012 году и сорок вторая и сорок третья сессии в 2013 году) (4 сессии) (20 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ругие документы (6), в частности, по взаимному признанию удостоверений судоводителей и профессиональной квалификации в области внутреннего судоходства (1), предложения по поправкам к Европейским правилам судоходства по внутренним водным путям (ЕПСВВП) (1), Рекомендациям, касающимся согласованных на европейском уровне технических предписаний, применимых к судам внутреннего плавания (резолюция № 61) (1), резолюции о Минимальных требованиях при выдаче удостоверений судоводителей внутреннего плавания с целью их взаимного признания при осуществлении международных перевозок (резолюция № 31) (1), Инструкциям по сигнальным знакам, регулирующим судоходство по водным путям (резолюция № 59) (1), Рекомендациям, касающимся системы отображения электронных карт и информации для внутреннего судоходства (СОЭНКИ ВС) (резолюция № 48), и другим резолюциям SC.3, касающимся технических предписаний и правил безопасности (1)</w:t>
      </w:r>
    </w:p>
    <w:p>
      <w:pPr>
        <w:pStyle w:val="SingleTxtGR1"/>
        <w:ind w:left="1701" w:right="1134" w:hanging="567"/>
        <w:rPr/>
      </w:pPr>
      <w:r>
        <w:rPr/>
        <w:t>5.2</w:t>
        <w:tab/>
        <w:t>Рабочая группа по внутреннему водному транспорту (пятьдесят шестая сессия в 2012 году и пятьдесят седьмая сессия в 2013 году) (12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годовых сессий (2); другие документы (8), в частности, о статусе и предлагаемым поправкам к Соглашению СМВП (2); предложения по поправкам к резолюциям SC.3, касающимся технических предписаний и правил безопасности во внутреннем судоходстве (2); доклады о ходе осуществления резолюций SC.3 и международных соглашений по вопросам внутреннего судоходства (1 дополн.); исследования по проблемам ВВТ в регионе ЕЭК и обзор деятельности речных комиссий (2 дополн.); документы по правовым аспектам перевозок ВВТ (1 дополн.)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5.3</w:t>
        <w:tab/>
        <w:t>Онлайновый перечень резолюций и публикаций ЕЭК ООН по вопросам ВВТ (дополн.)</w:t>
      </w:r>
    </w:p>
    <w:p>
      <w:pPr>
        <w:pStyle w:val="SingleTxtGR1"/>
        <w:ind w:left="1701" w:right="1134" w:hanging="567"/>
        <w:rPr/>
      </w:pPr>
      <w:r>
        <w:rPr/>
        <w:t>5.4</w:t>
        <w:tab/>
        <w:t>Опубликование пересмотренного издания ЕПСВВП (было: Справочника СПС) (1)</w:t>
      </w:r>
    </w:p>
    <w:p>
      <w:pPr>
        <w:pStyle w:val="SingleTxtGR1"/>
        <w:ind w:left="1701" w:right="1134" w:hanging="567"/>
        <w:rPr/>
      </w:pPr>
      <w:r>
        <w:rPr/>
        <w:t>5.5</w:t>
        <w:tab/>
        <w:t>Опубликование пересмотренных изданий соответствующих резолюций ЕЭК ООН с поправками, внесенными SC.3 (дополн.)</w:t>
      </w:r>
    </w:p>
    <w:p>
      <w:pPr>
        <w:pStyle w:val="SingleTxtGR1"/>
        <w:rPr/>
      </w:pPr>
      <w:r>
        <w:rPr/>
        <w:t>5.6</w:t>
        <w:tab/>
        <w:t>Опубликование карты европейских внутренних водных путей  (дополн.)</w:t>
      </w:r>
    </w:p>
    <w:p>
      <w:pPr>
        <w:pStyle w:val="SingleTxtGR1"/>
        <w:ind w:left="1701" w:right="1134" w:hanging="567"/>
        <w:rPr/>
      </w:pPr>
      <w:r>
        <w:rPr/>
        <w:t>5.7</w:t>
        <w:tab/>
        <w:t>Рекомендации о технических требованиях, применимых к судам внутреннего плавания</w:t>
      </w:r>
    </w:p>
    <w:p>
      <w:pPr>
        <w:pStyle w:val="H4GR"/>
        <w:spacing w:before="40" w:after="80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5.8</w:t>
        <w:tab/>
        <w:t>Поддержка технического сотрудничества и наращивание потенциала для оказания помощи странам и речным комиссиям в установлении единообразных и международно признанных норм безопасности судоходства в европейской сети внутренних водных путей (дополн.)</w:t>
      </w:r>
    </w:p>
    <w:p>
      <w:pPr>
        <w:pStyle w:val="H1GR1"/>
        <w:rPr/>
      </w:pPr>
      <w:r>
        <w:rPr/>
        <w:tab/>
        <w:tab/>
        <w:t>Направление деятельности 6</w:t>
        <w:br/>
        <w:t>Интермодальные перевозки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1"/>
        <w:gridCol w:w="2654"/>
      </w:tblGrid>
      <w:tr>
        <w:trPr>
          <w:tblHeader w:val="true"/>
        </w:trPr>
        <w:tc>
          <w:tcPr>
            <w:tcW w:w="5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585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</w:t>
              <w:tab/>
              <w:t xml:space="preserve">Наблюдение за применением, обзор и обновление Европейского соглашения о важнейших линиях международных комбинированных перевозок и соответствующих объектах (СЛКП) и Протокола </w:t>
              <w:br/>
              <w:t>о перевозках по внутренним водным путям.</w:t>
            </w:r>
          </w:p>
        </w:tc>
        <w:tc>
          <w:tcPr>
            <w:tcW w:w="2654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крепление основы для интермодальных транспортно-логистических операций и стратегий в регионе и расширение сотрудничества стран − членов ЕЭК ООН при решении этих вопросов посредством обмена опытом и примерами оптимальной практики. Речь идет о вопросах инфраструктуры и пересечения границ, а также о контроле за применением и обновлении соответствующих правовых документов (Соглашения СЛКП и Протокола о перевозках по внутренним водным путям к этому Соглашению).</w:t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</w:t>
              <w:tab/>
              <w:t>Рассмотрение мер для повышения эффективности интермодальных перевозок как части устойчивой системы, включая узкие места в секторе интермодальных транспортных услуг на общеевропейском уровне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</w:t>
              <w:tab/>
              <w:t>Контроль за осуществлением и пересмотр Сводной резолюции ЕКМТ по комбинированным перевозкам, принятой ЕКМТ в Бухаресте в 2002 году (CEMT/CM (2002)3/Final)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</w:t>
              <w:tab/>
              <w:t>Мониторинг и обмен оптимальной практикой, касающейся новых концепций, конструкции, веса и габаритов грузовых единиц, используемых в интермодальных перевозках, в соответствии с резолюцией № 241 КВТ, принятой 5 февраля 1993 года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</w:t>
              <w:tab/>
              <w:t>Анализ технических и организационных мер по оптимизации работы терминалов, погрузочно-разгрузочных и логистических операций, способствующих обеспечению эффективности затрат, связанных с обработкой грузовых единиц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</w:t>
              <w:tab/>
              <w:t>Рассмотрение возможностей согласования и гармонизации режимов ответственности, регулирующих интермодальные транспортные операции, в общеевропейском контексте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7.</w:t>
              <w:tab/>
              <w:t>Анализ современных транспортных цепочек и логистики.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.</w:t>
              <w:tab/>
              <w:t>Пересмотр и обновление Руководства ИМО/МОТ/ЕЭК ООН по укладке грузов в интермодальные транспортные единицы.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265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>
              <w:bottom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выполнять роль секретариата для Рабочей группы по интермодальным перевозкам и логистике и ее групп экспертов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поддерживать онлайновый инструмент мониторинга применения стандартов инфраструктуры СМЖЛ и СЛКП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оказывать поддержку для расширения технического сотрудничества и наращивания потенциала в секторе интермодальных перевозок и логистики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spacing w:before="0" w:after="120"/>
              <w:ind w:left="238" w:right="0" w:hanging="238"/>
              <w:jc w:val="left"/>
              <w:rPr/>
            </w:pPr>
            <w:r>
              <w:rPr/>
              <w:t>представлять ЕЭК ООН на соответствующих совещаниях межправительственных и неправительственных организаций.</w:t>
            </w:r>
          </w:p>
        </w:tc>
        <w:tc>
          <w:tcPr>
            <w:tcW w:w="2654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6.1</w:t>
        <w:tab/>
        <w:t xml:space="preserve">Рабочая группа по интермодальным перевозкам и логистике (пятьдесят пятая сессия в 2012 году и пятьдесят шестая сессия в 2013 году) </w:t>
        <w:br/>
        <w:t>(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годовых сессий (4); другие документы (10), в том числе по ежегодной теме для обстоятельного обсуждения (2), национальным мерам политики для стимулирования интермодальных перевозок (2), режимов гражданской ответственности в секторе интермодальных перевозок, а также веса и размеров грузовых единиц, используемых в интермодальных перевозках и логистике (1) (дополн.); технический документ по пересмотру Руководства ИМО/МОТ/ЕЭК ООН по укладке грузов в интермодальные транспортные единицы (1) (дополн.); правовые документы, касающиеся администрирования и обновления Соглашения СЛКП и Протокола о перевозках по внутренним водным путям к этому Соглашению (4)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6.2</w:t>
        <w:tab/>
        <w:t>Обновление вебперечня существующих стандартов и параметров СМЖЛ и СЛКП (1)</w:t>
      </w:r>
    </w:p>
    <w:p>
      <w:pPr>
        <w:pStyle w:val="SingleTxtGR1"/>
        <w:ind w:left="1701" w:right="1134" w:hanging="567"/>
        <w:rPr/>
      </w:pPr>
      <w:r>
        <w:rPr/>
        <w:t>6.3</w:t>
        <w:tab/>
        <w:t>Пересмотренное Руководство ИМО/МОТ/ЕЭК ООН по укладке грузов в интермодальные транспортные единицы (совместное издание с ИМО и МОТ) (дополн.)</w:t>
      </w:r>
    </w:p>
    <w:p>
      <w:pPr>
        <w:pStyle w:val="SingleTxtGR1"/>
        <w:ind w:left="1701" w:right="1134" w:hanging="567"/>
        <w:rPr/>
      </w:pPr>
      <w:r>
        <w:rPr/>
        <w:t>6.4</w:t>
        <w:tab/>
        <w:t>Обновление Интернет-карты комбинированных перевозок</w:t>
      </w:r>
    </w:p>
    <w:p>
      <w:pPr>
        <w:pStyle w:val="H1GR1"/>
        <w:rPr/>
      </w:pPr>
      <w:r>
        <w:rPr/>
        <w:tab/>
        <w:tab/>
        <w:t>Направление деятельности 7</w:t>
        <w:br/>
        <w:t>Таможенные вопросы, связанные с транспортом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3"/>
        <w:gridCol w:w="2752"/>
      </w:tblGrid>
      <w:tr>
        <w:trPr>
          <w:tblHeader w:val="true"/>
        </w:trPr>
        <w:tc>
          <w:tcPr>
            <w:tcW w:w="57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по этому направлению</w:t>
            </w:r>
          </w:p>
        </w:tc>
      </w:tr>
      <w:tr>
        <w:trPr>
          <w:trHeight w:val="4743" w:hRule="atLeast"/>
        </w:trPr>
        <w:tc>
          <w:tcPr>
            <w:tcW w:w="5753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Рабочая группа по таможенным вопросам, связанным с транспортом (WP.30), содействует согласованию и упрощению требований в отношении процедур пересечения границ применительно к различным видам внутреннего и интермодального транспорта. Для достижения этой цели WP.30 проводит обзор соответствующих конвенций по облегчению пересечения границ под эгидой Рабочей группы, с тем чтобы обеспечить их актуальность и надлежащее осуществление; способствует возможному распространению их действия на другие регионы; изучает таможенные вопросы в целях упрощения таможенных формальностей и документов, в частности с учетом возможностей компьютеризации; определяет меры по борьбе с финансовым мошенничеством, связанным с использованием упрощенных таможенных и других процедур пересечения границ; анализирует трудности, возникающие при выполнении формальностей при пересечении границ, в целях разработки административных процедур, направленных на устранение таких трудностей.</w:t>
            </w:r>
          </w:p>
        </w:tc>
        <w:tc>
          <w:tcPr>
            <w:tcW w:w="275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Присоединение новых стран к международным правовым документам в области облегчения пересечения границ и их более эффективное осуществление.</w:t>
            </w:r>
          </w:p>
        </w:tc>
      </w:tr>
      <w:tr>
        <w:trPr>
          <w:trHeight w:val="465" w:hRule="atLeast"/>
        </w:trPr>
        <w:tc>
          <w:tcPr>
            <w:tcW w:w="575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27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53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выполнять роль секретариата для WP.30, ее вспомогательных органов, а также административных комитетов соответствующих конвенций по облегчению пересечения границ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оказывать содействие в административном обеспечении функционирования и обновлении соответствующих правовых документов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spacing w:before="0" w:after="120"/>
              <w:ind w:left="238" w:right="0" w:hanging="238"/>
              <w:jc w:val="left"/>
              <w:rPr/>
            </w:pPr>
            <w:r>
              <w:rPr/>
              <w:t>собирать и распространять информацию с целью стимулирования обмена данными, касающимися облегчения пересечения границ, между государствами-членами;</w:t>
            </w:r>
          </w:p>
        </w:tc>
        <w:tc>
          <w:tcPr>
            <w:tcW w:w="27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5753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spacing w:before="0" w:after="120"/>
              <w:ind w:left="238" w:right="0" w:hanging="238"/>
              <w:jc w:val="left"/>
              <w:rPr/>
            </w:pPr>
            <w:r>
              <w:rPr/>
              <w:t>облегчать связь между правительствами и с другими заинтересованными сторонами в области облегчения пересечения границ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, а также координировать сотрудничество с целью обеспечения эффективного выполнения обязательств, предусмотренных в соответствующих правовых документах.</w:t>
            </w:r>
          </w:p>
        </w:tc>
        <w:tc>
          <w:tcPr>
            <w:tcW w:w="275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7.1</w:t>
        <w:tab/>
        <w:t>Рабочая группа по таможенным вопросам, касающимся транспорта (сто тридцатая, сто тридцать первая, сто тридцать вторая сессии в 2012 году; сто тридцать третья, сто тридцать четвертая и сто тридцать пятая сессии в 2013 году) (36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шести сессий (6); другие документы, в частности, о предложенных поправках к Конвенции МДП и другим конвенциям, относящимся к ведению Рабочей группы; документы по проекту МДП (20); документы по осуществлению Конвенции МДП (20); документы по осуществлению Международной конвенции о согласовании условий проведения контроля грузов на границе (8) и других правовых документов по облегчению пересечения границ (2); другие дискуссионные документы, определенные Рабочей группой</w:t>
      </w:r>
    </w:p>
    <w:p>
      <w:pPr>
        <w:pStyle w:val="SingleTxtGR1"/>
        <w:ind w:left="1701" w:right="1134" w:hanging="567"/>
        <w:rPr/>
      </w:pPr>
      <w:r>
        <w:rPr/>
        <w:t>7.2</w:t>
        <w:tab/>
        <w:t>Специальная группа экспертов по концептуальным и техническим аспектам компьютеризации процедуры МДП (двадцатая сессия в 2012 году и двадцать первая сессия в 2013 году) (16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 xml:space="preserve">Доклады о работе сессий (2); другие документы (10), в частности, о компьютеризации процедуры МДП и обновлении Справочной модели </w:t>
      </w:r>
      <w:r>
        <w:rPr>
          <w:lang w:val="en-US"/>
        </w:rPr>
        <w:t>eTIR</w:t>
      </w:r>
      <w:r>
        <w:rPr/>
        <w:t>; другие документы, определенные Группой</w:t>
      </w:r>
    </w:p>
    <w:p>
      <w:pPr>
        <w:pStyle w:val="SingleTxtGR1"/>
        <w:ind w:left="1701" w:right="1134" w:hanging="567"/>
        <w:rPr/>
      </w:pPr>
      <w:r>
        <w:rPr/>
        <w:t>7.3</w:t>
        <w:tab/>
        <w:t>Административный комитет Конвенции МДП (пятьдесят третья и пятьдесят четвертая сессии в 2012 году, пятьдесят пятая и пятьдесят шестая сессии в 2013 году) (8 заседаний); Исполнительный совет МДП (ИСМДП) (24 заседания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4); доклады ИСМДП (8); другие документы (см. пункт 9.1 выше); документы об административных функциях ИСМДП; другие дискуссионные документы, определенные Административным комитетом (дополн.)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7.4</w:t>
        <w:tab/>
        <w:t>Исследование по МДП (дополн.)</w:t>
      </w:r>
    </w:p>
    <w:p>
      <w:pPr>
        <w:pStyle w:val="SingleTxtGR1"/>
        <w:ind w:left="1701" w:right="1134" w:hanging="567"/>
        <w:rPr/>
      </w:pPr>
      <w:r>
        <w:rPr/>
        <w:t>7.5</w:t>
        <w:tab/>
        <w:t>Справочник МДП (1)</w:t>
      </w:r>
    </w:p>
    <w:p>
      <w:pPr>
        <w:pStyle w:val="SingleTxtGR1"/>
        <w:ind w:left="1701" w:right="1134" w:hanging="567"/>
        <w:rPr/>
      </w:pPr>
      <w:r>
        <w:rPr/>
        <w:t>7.6</w:t>
        <w:tab/>
        <w:t>Справочник по координационным пунктам МДП (1)</w:t>
      </w:r>
    </w:p>
    <w:p>
      <w:pPr>
        <w:pStyle w:val="SingleTxtGR1"/>
        <w:ind w:left="1701" w:right="1134" w:hanging="567"/>
        <w:rPr/>
      </w:pPr>
      <w:r>
        <w:rPr/>
        <w:t>7.7</w:t>
        <w:tab/>
        <w:t>Ежегодное обновление онлайнового Реестра устройств наложения таможенных пломб и таможенных печатей (2)</w:t>
      </w:r>
    </w:p>
    <w:p>
      <w:pPr>
        <w:pStyle w:val="SingleTxtGR1"/>
        <w:ind w:left="1701" w:right="1134" w:hanging="567"/>
        <w:rPr/>
      </w:pPr>
      <w:r>
        <w:rPr/>
        <w:t>7.8</w:t>
        <w:tab/>
        <w:t>Ежегодное обновление Международного банка данных МДП (МБДМДП) о транспортных операторах (2)</w:t>
      </w:r>
    </w:p>
    <w:p>
      <w:pPr>
        <w:pStyle w:val="SingleTxtGR1"/>
        <w:ind w:left="1701" w:right="1134" w:hanging="567"/>
        <w:rPr/>
      </w:pPr>
      <w:r>
        <w:rPr/>
        <w:t>7.9</w:t>
        <w:tab/>
        <w:t>Ежегодное расширение проекта МБДМДП онлайн (2)</w:t>
      </w:r>
    </w:p>
    <w:p>
      <w:pPr>
        <w:pStyle w:val="SingleTxtGR1"/>
        <w:ind w:left="1701" w:right="1134" w:hanging="567"/>
        <w:rPr/>
      </w:pPr>
      <w:r>
        <w:rPr/>
        <w:t>7.10</w:t>
        <w:tab/>
        <w:t>Ежегодное ведение вебсайта МДП (2)</w:t>
      </w:r>
    </w:p>
    <w:p>
      <w:pPr>
        <w:pStyle w:val="SingleTxtGR1"/>
        <w:ind w:left="1701" w:right="1134" w:hanging="567"/>
        <w:rPr/>
      </w:pPr>
      <w:r>
        <w:rPr/>
        <w:t>7.11</w:t>
        <w:tab/>
        <w:t>Семинары для внешних пользователей по вопросам облегчения перевозок и применения Конвенции МДП (1)</w:t>
      </w:r>
    </w:p>
    <w:p>
      <w:pPr>
        <w:pStyle w:val="H4GR"/>
        <w:ind w:left="1134" w:hanging="1134"/>
        <w:rPr/>
      </w:pPr>
      <w:r>
        <w:rPr/>
        <w:tab/>
        <w:t>с)</w:t>
        <w:tab/>
        <w:t xml:space="preserve">Техническое сотрудничество, включая рабочие совещания, конференции </w:t>
        <w:br/>
        <w:t>и другие мероприятия</w:t>
      </w:r>
    </w:p>
    <w:p>
      <w:pPr>
        <w:pStyle w:val="SingleTxtGR1"/>
        <w:ind w:left="1701" w:right="1134" w:hanging="567"/>
        <w:rPr/>
      </w:pPr>
      <w:r>
        <w:rPr/>
        <w:t>7.12</w:t>
        <w:tab/>
        <w:t>Семинары в поддержку технического сотрудничества и наращивания потенциала для оказания содействия странам в осуществлении Конвенции МДП и Конвенции о согласовании, в том числе проведение учебных практикумов, с использованием опыта правительств стран-членов и международных организаций (2)</w:t>
      </w:r>
    </w:p>
    <w:p>
      <w:pPr>
        <w:pStyle w:val="SingleTxtGR1"/>
        <w:ind w:left="1701" w:right="1134" w:hanging="567"/>
        <w:rPr/>
      </w:pPr>
      <w:r>
        <w:rPr/>
        <w:t>7.13</w:t>
        <w:tab/>
        <w:t>Консультационные услуги по пересечению границ (2)</w:t>
      </w:r>
    </w:p>
    <w:p>
      <w:pPr>
        <w:pStyle w:val="SingleTxtGR1"/>
        <w:ind w:left="1701" w:right="1134" w:hanging="567"/>
        <w:rPr/>
      </w:pPr>
      <w:r>
        <w:rPr/>
        <w:t>7.14</w:t>
        <w:tab/>
        <w:t>Консультационные услуги по облегчению перевозок (2)</w:t>
      </w:r>
    </w:p>
    <w:p>
      <w:pPr>
        <w:pStyle w:val="H1GR1"/>
        <w:rPr/>
      </w:pPr>
      <w:r>
        <w:rPr/>
        <w:tab/>
        <w:tab/>
        <w:t>Направление деятельности 8</w:t>
        <w:br/>
        <w:t>Общеевропейская программа по транспорту, окружающей среде и охране здоровья (ОПТОСОЗ)</w:t>
      </w:r>
      <w:r>
        <w:rPr>
          <w:rStyle w:val="FootnoteCharacters"/>
          <w:rStyle w:val="FootnoteAnchor"/>
          <w:b/>
        </w:rPr>
        <w:footnoteReference w:id="5"/>
      </w:r>
    </w:p>
    <w:p>
      <w:pPr>
        <w:pStyle w:val="SingleTxtGR1"/>
        <w:ind w:left="1701" w:right="1134" w:hanging="567"/>
        <w:rPr/>
      </w:pPr>
      <w:r>
        <w:rPr/>
        <w:t>8.1</w:t>
        <w:tab/>
        <w:t>Программа работы ОПТОСОЗ, охватывающая период между третьим и четвертым Совещаниями высокого уровня, подразделяется на шесть глав, посвященных целому ряду направлений деятельности, которой надлежит заниматься до 2014 года включительно. Секретариат ОПТОСОЗ структурно оформил программу работы на 2011−2012 годы с учетом разделов, принятых в Амстердамской декларации для осуществления его деятельности, в целях обеспечения соответствия запланированных мероприятий руководящим указаниям, сформулированным на третьем Совещании высокого уровня</w:t>
      </w:r>
    </w:p>
    <w:p>
      <w:pPr>
        <w:pStyle w:val="H4GR"/>
        <w:rPr/>
      </w:pPr>
      <w:r>
        <w:rPr/>
        <w:tab/>
        <w:t>а)</w:t>
        <w:tab/>
        <w:t>Совещания и соответствующая дискуссионная документация</w:t>
      </w:r>
    </w:p>
    <w:p>
      <w:pPr>
        <w:pStyle w:val="SingleTxtGR1"/>
        <w:ind w:left="1701" w:right="1134" w:hanging="567"/>
        <w:jc w:val="left"/>
        <w:rPr/>
      </w:pPr>
      <w:r>
        <w:rPr/>
        <w:t>8.2</w:t>
        <w:tab/>
        <w:t>Руководящий комитет ОПТОСОЗ (десятая сессия в 2012 году)</w:t>
        <w:br/>
        <w:t>(5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; документы, запрошенные Руководящим комитетом (6)</w:t>
      </w:r>
    </w:p>
    <w:p>
      <w:pPr>
        <w:pStyle w:val="SingleTxtGR1"/>
        <w:ind w:left="1701" w:right="1134" w:hanging="567"/>
        <w:jc w:val="left"/>
        <w:rPr/>
      </w:pPr>
      <w:r>
        <w:rPr/>
        <w:t>8.3</w:t>
        <w:tab/>
        <w:t xml:space="preserve">Бюро Руководящего комитета ОПТОСОЗ (одна сессия в 2012 году) </w:t>
        <w:br/>
        <w:t>(2 заседания) (дополн.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; документы, запрошенные Бюро (дополн.)</w:t>
      </w:r>
    </w:p>
    <w:p>
      <w:pPr>
        <w:pStyle w:val="H4GR"/>
        <w:ind w:left="1134" w:hanging="1134"/>
        <w:rPr/>
      </w:pPr>
      <w:r>
        <w:rPr/>
        <w:tab/>
        <w:t>с)</w:t>
        <w:tab/>
        <w:t xml:space="preserve">Техническое сотрудничество, включая рабочие совещания, конференции </w:t>
        <w:br/>
        <w:t>и другие мероприятия</w:t>
      </w:r>
    </w:p>
    <w:p>
      <w:pPr>
        <w:pStyle w:val="SingleTxtGR1"/>
        <w:ind w:left="1701" w:right="1134" w:hanging="567"/>
        <w:rPr/>
      </w:pPr>
      <w:r>
        <w:rPr/>
        <w:t>8.4</w:t>
        <w:tab/>
        <w:t>Симпозиум ОПТОСОЗ на тему "Сокращение выбросов транспортного происхождения" в 2012 году (дополн.)</w:t>
      </w:r>
    </w:p>
    <w:p>
      <w:pPr>
        <w:pStyle w:val="SingleTxtGR1"/>
        <w:ind w:left="1701" w:right="1134" w:hanging="567"/>
        <w:rPr/>
      </w:pPr>
      <w:r>
        <w:rPr/>
        <w:t>8.5</w:t>
        <w:tab/>
        <w:t>Региональное рабочее совещание по устойчивому городскому транспорту в 2012 году (дополн.)</w:t>
      </w:r>
    </w:p>
    <w:p>
      <w:pPr>
        <w:pStyle w:val="SingleTxtGR1"/>
        <w:ind w:left="1701" w:right="1134" w:hanging="567"/>
        <w:rPr/>
      </w:pPr>
      <w:r>
        <w:rPr/>
        <w:t>8.6</w:t>
        <w:tab/>
        <w:t>Информационно-пропагандистская работа в школах и местных общинах в целях обмена опытом в области устойчивого городского транспорта (дополн.)</w:t>
      </w:r>
    </w:p>
    <w:p>
      <w:pPr>
        <w:pStyle w:val="H1GR1"/>
        <w:keepNext w:val="false"/>
        <w:rPr/>
      </w:pPr>
      <w:r>
        <w:rPr/>
        <w:tab/>
        <w:tab/>
        <w:t>Направление деятельности 9</w:t>
        <w:br/>
        <w:t>Перевозка опасных грузов (ЕЭК ООН)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12"/>
        <w:gridCol w:w="2793"/>
      </w:tblGrid>
      <w:tr>
        <w:trPr>
          <w:tblHeader w:val="true"/>
        </w:trPr>
        <w:tc>
          <w:tcPr>
            <w:tcW w:w="57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5712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Рассмотрение правил и технических вопросов, касающихся международной перевозки опасных грузов в регионе. Подготовка новых, согласование и изменение действующих международных соглашений в этой области в целях повышения уровня безопасности, а также содействия торговле −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.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2793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инятие поправок к Европейскому соглашению о международной дорожной перевозке опасных грузов (ДОПОГ) и − на основе деятельности, проводимой совместно с Межправительственной организацией по международным железнодорожным перевозкам (ОТИФ) и Центральной комиссией судоходства по Рейну (ЦКСР), − поправок соответственно к Правилам международной перевозки опасных грузов по железной дороге (МПОГ) и Европейского соглашения о международной перевозке опасных грузов по внутренним водным путям (ВОПОГ), направленных на поддержание необходимого уровня безопасности, охраны и защиты окружающей среды в рамках единообразной, согласованной и последовательной системы правил перевозки опасных грузов, основанной на Рекомендациях ООН по перевозке опасных грузов, и их эффективное применение через посредство международного и национального законодательств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нятие "дорожной карты" по созданию административных структур, необходимых для применения ДОПОГ.</w:t>
            </w:r>
          </w:p>
        </w:tc>
      </w:tr>
      <w:tr>
        <w:trPr/>
        <w:tc>
          <w:tcPr>
            <w:tcW w:w="5712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2" w:right="113" w:hanging="170"/>
              <w:rPr/>
            </w:pPr>
            <w:r>
              <w:rPr/>
              <w:t>Обеспечение секретариатского обслуживания: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1.</w:t>
              <w:tab/>
              <w:t>Рабочей группы по перевозкам опасных грузов (WP.15) Комитета по внутреннему транспорту ЕЭК ООН, которая рассматривает главным образом вопросы, связанные с Европейским соглашением о международной дорожной перевозке опасных грузов (ДОПОГ), являющиеся специфическими для автомобильного транспорта (конструкция и допущение к перевозке транспортных средств, эксплуатация транспортных средств, подготовка водителей, безопасность в автодорожных туннелях и т.д.);</w:t>
            </w:r>
          </w:p>
        </w:tc>
        <w:tc>
          <w:tcPr>
            <w:tcW w:w="279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2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2.</w:t>
              <w:tab/>
              <w:t>Совместного совещания WP.15 и Комиссии экспертов МПОГ (Правила международной перевозки опасных грузов по железной дороге) ("Совместное совещание МПОГ/ДОПОГ/ВОПОГ") (WP.15/AC.1) (в сотрудничестве с секретариатом Межправительственной организации по международным железнодорожным перевозкам (ОТИФ)), которое рассматривает все вопросы, являющиеся общими для трех видов наземного транспорта, такие как классификация, включение в перечень, тара, цистерны, грузовые контейнеры;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3.</w:t>
              <w:tab/>
              <w:t>Совместного совещания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 (WP.15/AC.2) и Административного комитета ВОПОГ (в сотрудничестве с Центральной комиссией судоходства по Рейну (ЦКСР)), которые рассматривают все вопросы, являющиеся специфическими для внутреннего судоходства, такие как постройка и допущение судов внутреннего плавания, перевозка танкерами, эксплуатация судов, подготовка и экзаменование экипажа и т.д.</w:t>
            </w:r>
          </w:p>
        </w:tc>
        <w:tc>
          <w:tcPr>
            <w:tcW w:w="279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2" w:right="113" w:hanging="170"/>
              <w:jc w:val="left"/>
              <w:rPr/>
            </w:pPr>
            <w:r>
              <w:rPr/>
              <w:t xml:space="preserve">Административное обслуживание ДОПОГ и ВОПОГ (сотрудничество с Договорной секцией ООН, сведение воедино и проверка правовых текстов, поправки, уведомления депозитария, регистрация и уведомление о двусторонних или многосторонних соглашениях, заключенных Сторонами в отступление от требований ДОПОГ или ВОПОГ, специальные разрешения и т.д.). 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2" w:right="113" w:hanging="170"/>
              <w:jc w:val="left"/>
              <w:rPr/>
            </w:pPr>
            <w:r>
              <w:rPr/>
              <w:t>Опубликование раз в два года сводных вариантов ДОПОГ и ВОПОГ.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2" w:right="113" w:hanging="170"/>
              <w:jc w:val="left"/>
              <w:rPr/>
            </w:pPr>
            <w:r>
              <w:rPr/>
              <w:t xml:space="preserve">Сотрудничество с правительствами и международными организациями. 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before="0" w:after="120"/>
              <w:ind w:left="182" w:right="113" w:hanging="170"/>
              <w:jc w:val="left"/>
              <w:rPr/>
            </w:pPr>
            <w:r>
              <w:rPr/>
              <w:t>Обеспечение технической консультационной помощи и подготовки или участие в конференциях, семинарах и рабочих совещаниях по вопросам оказания технической помощи или повышения информированности (по запросу и с учетом имеющихся ресурсов).</w:t>
            </w:r>
          </w:p>
        </w:tc>
        <w:tc>
          <w:tcPr>
            <w:tcW w:w="279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работка на основе этой "дорожной карты" рекомендаций и/или руководящих принципов.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9.1</w:t>
        <w:tab/>
        <w:t>Рабочая группа по перевозкам опасных грузов (девяносто вторая и девяносто третья сессии в 2012 году; девяносто четвертая и девяносто пятая сессии в 2013 году) (4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ругих документов, в частности по поправкам к техническим приложениям к ДОПОГ или по применению ДОПОГ (8); сводный перечень всех поправок к ДОПОГ, которые будут приняты для вступления в силу 1 января 2013 года (1)</w:t>
      </w:r>
    </w:p>
    <w:p>
      <w:pPr>
        <w:pStyle w:val="SingleTxtGR1"/>
        <w:ind w:left="1701" w:right="1134" w:hanging="567"/>
        <w:rPr/>
      </w:pPr>
      <w:r>
        <w:rPr/>
        <w:t>9.2</w:t>
        <w:tab/>
        <w:t>Совместное совещание Комиссии экспертов МПОГ и Рабочей группы по перевозкам опасных грузов (весенняя и осенняя сессии в 2012 году; весенняя и осенняя сессии в 2013 году) (45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4); две серии документов по поправкам к ДОПОГ, МПОГ и ВОПОГ (8) </w:t>
      </w:r>
    </w:p>
    <w:p>
      <w:pPr>
        <w:pStyle w:val="SingleTxtGR1"/>
        <w:ind w:left="1701" w:right="1134" w:hanging="567"/>
        <w:rPr/>
      </w:pPr>
      <w:r>
        <w:rPr/>
        <w:t>9.3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 (сороковая и сорок первая сессии в 2012 году; сорок вторая и сорок третья сессии в 2013 году) (32 заседания)</w:t>
      </w:r>
    </w:p>
    <w:p>
      <w:pPr>
        <w:pStyle w:val="SingleTxtGR1"/>
        <w:keepNext w:val="true"/>
        <w:keepLines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keepNext w:val="true"/>
        <w:keepLines/>
        <w:rPr/>
      </w:pPr>
      <w:r>
        <w:rPr/>
        <w:t>Доклады о работе сессий (4); две серии документов по поправкам к правилам, прилагаемым к ВОПОГ, или по применению ВОПОГ (2)</w:t>
      </w:r>
    </w:p>
    <w:p>
      <w:pPr>
        <w:pStyle w:val="SingleTxtGR1"/>
        <w:ind w:left="1701" w:right="1134" w:hanging="567"/>
        <w:rPr/>
      </w:pPr>
      <w:r>
        <w:rPr/>
        <w:t>9.4</w:t>
        <w:tab/>
        <w:t>Административный комитет ВОПОГ (восьмая и девятая сессии в 2012 году; десятая и одиннадцатая сессии в 2013 году) (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 по поправкам или административному обслуживанию ВОПОГ (2); сводный перечень всех поправок к ВОПОГ, которые будут приняты для вступления в силу 1 января 2013 года (1)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9.5</w:t>
        <w:tab/>
        <w:t xml:space="preserve">Сводное пересмотренное издание ДОПОГ 2013 года (действующее с 1 января 2013 года) (печатное издание, КД-ПЗУ и Интернет-версия) </w:t>
        <w:br/>
        <w:t>(дополн.)</w:t>
      </w:r>
    </w:p>
    <w:p>
      <w:pPr>
        <w:pStyle w:val="SingleTxtGR1"/>
        <w:ind w:left="1701" w:right="1134" w:hanging="567"/>
        <w:rPr/>
      </w:pPr>
      <w:r>
        <w:rPr/>
        <w:t>9.6</w:t>
        <w:tab/>
        <w:t xml:space="preserve">Сводное пересмотренное издание ВОПОГ 2013 года (действующее с 1 января 2013 года) (печатное издание, КД-ПЗУ и Интернет-версия) </w:t>
        <w:br/>
        <w:t xml:space="preserve">(дополн.) </w:t>
      </w:r>
    </w:p>
    <w:p>
      <w:pPr>
        <w:pStyle w:val="SingleTxtGR1"/>
        <w:ind w:left="1701" w:right="1134" w:hanging="567"/>
        <w:rPr/>
      </w:pPr>
      <w:r>
        <w:rPr/>
        <w:t>9.7</w:t>
        <w:tab/>
        <w:t>Опубликование на вебсайте</w:t>
      </w:r>
      <w:r>
        <w:rPr>
          <w:rStyle w:val="FootnoteCharacters"/>
          <w:rStyle w:val="FootnoteAnchor"/>
        </w:rPr>
        <w:footnoteReference w:id="6"/>
      </w:r>
      <w:r>
        <w:rPr/>
        <w:t xml:space="preserve"> информации и правовых данных, касающихся ДОПОГ и ВОПОГ (статус Соглашения, компетентные органы, письменные инструкции, уведомления, двусторонние и многосторонние соглашения, специальные разрешения и т.д.) (дополн.)</w:t>
      </w:r>
    </w:p>
    <w:p>
      <w:pPr>
        <w:pStyle w:val="SingleTxtGR1"/>
        <w:ind w:left="1701" w:right="1134" w:hanging="567"/>
        <w:rPr/>
      </w:pPr>
      <w:r>
        <w:rPr/>
        <w:t>9.8</w:t>
        <w:tab/>
        <w:t>Европейское соглашение о международной перевозке опасных грузов по внутренним водным путям (ВОПОГ) (1)</w:t>
      </w:r>
    </w:p>
    <w:p>
      <w:pPr>
        <w:pStyle w:val="SingleTxtGR1"/>
        <w:ind w:left="1701" w:right="1134" w:hanging="567"/>
        <w:rPr/>
      </w:pPr>
      <w:r>
        <w:rPr/>
        <w:t>9.9</w:t>
        <w:tab/>
        <w:t>Европейское соглашение о международной дорожной перевозке опасных грузов (ДОПОГ)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9.10</w:t>
        <w:tab/>
        <w:t>Правовая и техническая помощь Договаривающимся сторонам ДОПОГ и ВОПОГ в целях эффективного применения, а также странам − членам ЕЭК или странам, не являющимся членами ЕЭК, заинтересованным в присоединении (дополн.)</w:t>
      </w:r>
    </w:p>
    <w:p>
      <w:pPr>
        <w:pStyle w:val="SingleTxtGR1"/>
        <w:ind w:left="1701" w:right="1134" w:hanging="567"/>
        <w:rPr/>
      </w:pPr>
      <w:r>
        <w:rPr/>
        <w:t>9.11</w:t>
        <w:tab/>
        <w:t>Сотрудничество с правительствами и международными организациями: обеспечение технической консультативной помощи и подготовки или участие в конференциях, семинарах и рабочих совещаниях по вопросам оказания технической помощи или повышения информированности (по запросу и с учетом имеющихся ресурсов) (дополн.)</w:t>
      </w:r>
    </w:p>
    <w:p>
      <w:pPr>
        <w:pStyle w:val="H1GR1"/>
        <w:rPr/>
      </w:pPr>
      <w:r>
        <w:rPr/>
        <w:tab/>
        <w:tab/>
        <w:t>Направление деятельности 10</w:t>
        <w:br/>
        <w:t>Перевозка опасных грузов (ЭКОСОС)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1"/>
        <w:gridCol w:w="2934"/>
      </w:tblGrid>
      <w:tr>
        <w:trPr>
          <w:tblHeader w:val="true"/>
        </w:trPr>
        <w:tc>
          <w:tcPr>
            <w:tcW w:w="55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5571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работка и рассмотрение рекомендаций, составленных в виде типовых правил, по перевозке опасных грузов в свете технического прогресса, появления новых веществ и материалов, опыта современных транспортных систем и, прежде всего, требований обеспечения безопасности и охраны людей, собственности и окружающей среды. Эти рекомендации представляют собой базовую систему положений, обеспечивающих единообразную разработку национальных и международных правил, регулирующих различные виды транспорта. </w:t>
              <w:b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предоставление секретариатских услуг Комитету экспертов по перевозке опасных грузов и Согласованной на глобальном уровне системе классификации опасности и маркировки химической продукции ЭКОСОС и его Подкомитету экспертов по перевозке опасных грузов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раз в два года представление докладов Экономическому и Социальному Совету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раз в два года выпуск новых рекомендаций Комитета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раз в два года опубликование сводных вариантов Рекомендаций Организации Объединенных Наций по перевозке опасных грузов: Типовые правила и соответствующего Руководства по испытаниям и критериям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сотрудничество с правительствами и международными организациями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before="0" w:after="120"/>
              <w:ind w:left="181" w:right="113" w:hanging="170"/>
              <w:jc w:val="left"/>
              <w:rPr/>
            </w:pPr>
            <w:r>
              <w:rPr/>
              <w:t>предоставление технических консультаций и организация профессиональной подготовки или участие в конференциях, семинарах и рабочих совещаниях по вопросам оказания технической помощи или повышения информированности (по просьбе и с учетом имеющихся ресурсов).</w:t>
            </w:r>
          </w:p>
        </w:tc>
        <w:tc>
          <w:tcPr>
            <w:tcW w:w="2934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ятие поправок к Рекомендациям Организации Объединенных Наций по перевозке опасных грузов: Типовые правила и Рекомендациям по перевозке опасных грузов: Руководство по испытаниям и критериям и выпуск новых рекомендаций в 2012 году, а также опубликование в 2013 году новых сводных вариантов Типовых правил и Руководства по испытаниям и критериям, включающих поправки и новые рекомендации.</w:t>
            </w:r>
          </w:p>
        </w:tc>
      </w:tr>
      <w:tr>
        <w:trPr/>
        <w:tc>
          <w:tcPr>
            <w:tcW w:w="5571" w:type="dxa"/>
            <w:vMerge w:val="continue"/>
            <w:tcBorders>
              <w:top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</w:tabs>
              <w:suppressAutoHyphens w:val="true"/>
              <w:snapToGrid w:val="false"/>
              <w:spacing w:before="0" w:after="120"/>
              <w:ind w:left="181" w:right="113" w:hanging="0"/>
              <w:jc w:val="left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Эффективное осуществление рекомендаций с помощью национальных и международных правовых документов.</w:t>
            </w:r>
          </w:p>
        </w:tc>
      </w:tr>
      <w:tr>
        <w:trPr/>
        <w:tc>
          <w:tcPr>
            <w:tcW w:w="5571" w:type="dxa"/>
            <w:vMerge w:val="continue"/>
            <w:tcBorders>
              <w:top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</w:tabs>
              <w:suppressAutoHyphens w:val="true"/>
              <w:snapToGrid w:val="false"/>
              <w:spacing w:before="0" w:after="120"/>
              <w:ind w:left="181" w:right="113" w:hanging="0"/>
              <w:jc w:val="left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1" w:type="dxa"/>
            <w:vMerge w:val="continue"/>
            <w:tcBorders>
              <w:top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</w:tabs>
              <w:suppressAutoHyphens w:val="true"/>
              <w:snapToGrid w:val="false"/>
              <w:spacing w:lineRule="auto" w:line="240" w:before="0" w:after="120"/>
              <w:ind w:left="181" w:right="113" w:hanging="0"/>
              <w:jc w:val="left"/>
              <w:rPr/>
            </w:pPr>
            <w:r>
              <w:rPr/>
            </w:r>
          </w:p>
        </w:tc>
        <w:tc>
          <w:tcPr>
            <w:tcW w:w="293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направления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0.1</w:t>
        <w:tab/>
        <w:t>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(шестая сессия, 2012 год) (2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 и добавления (3) (дополн.), содержащие сводные списки поправок к Рекомендациям по перевозке опасных грузов: Типовые правила, Рекомендациям по перевозке опасных грузов: Руководство по испытаниям и критериям и Согласованной на глобальном уровне системе классификации опасности и маркировки химической продукции; один документ (1)</w:t>
      </w:r>
    </w:p>
    <w:p>
      <w:pPr>
        <w:pStyle w:val="SingleTxtGR1"/>
        <w:rPr/>
      </w:pPr>
      <w:r>
        <w:rPr/>
        <w:t>Доклад Генерального секретаря Экономическому и Социальному Совету (1)</w:t>
      </w:r>
    </w:p>
    <w:p>
      <w:pPr>
        <w:pStyle w:val="SingleTxtGR1"/>
        <w:ind w:left="1701" w:right="1134" w:hanging="567"/>
        <w:rPr/>
      </w:pPr>
      <w:r>
        <w:rPr/>
        <w:t>10.2</w:t>
        <w:tab/>
        <w:t>Подкомитет экспертов по перевозке опасных грузов (сорок первая и сорок вторая сессии в 2012 году, сорок третья и сорок четвертая сессии в 2013 году) (53 заседания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4); серии документов по поправкам к Рекомендациям Организации Объединенных Наций по перевозке опасных грузов (2)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0.3</w:t>
        <w:tab/>
        <w:t>Рекомендации по перевозке опасных грузов: Типовые правила, восемнадцатое пересмотренное издание (2013 год) (печатное, КД-ПЗУ и Интернет-версия) (1)</w:t>
      </w:r>
    </w:p>
    <w:p>
      <w:pPr>
        <w:pStyle w:val="SingleTxtGR1"/>
        <w:ind w:left="1701" w:right="1134" w:hanging="567"/>
        <w:rPr/>
      </w:pPr>
      <w:r>
        <w:rPr/>
        <w:t>10.4</w:t>
        <w:tab/>
        <w:t>Рекомендации по перевозке опасных грузов: Руководство по испытаниям и критериям, шестое пересмотренное издание или поправка 2 к пятому пересмотренному изданию (2013 год) (печатное издание, КД-ПЗУ и Интернет-версия) (1)</w:t>
      </w:r>
    </w:p>
    <w:p>
      <w:pPr>
        <w:pStyle w:val="SingleTxtGR1"/>
        <w:ind w:left="1701" w:right="1134" w:hanging="567"/>
        <w:rPr/>
      </w:pPr>
      <w:r>
        <w:rPr/>
        <w:t>10.5</w:t>
        <w:tab/>
        <w:t xml:space="preserve">Публикация о деятельности, касающейся перевозки опасных грузов, на вебсайте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danger</w:t>
      </w:r>
      <w:r>
        <w:rPr/>
        <w:t>/</w:t>
      </w:r>
      <w:r>
        <w:rPr>
          <w:lang w:val="en-GB"/>
        </w:rPr>
        <w:t>danger</w:t>
      </w:r>
      <w:r>
        <w:rPr/>
        <w:t>.</w:t>
      </w:r>
      <w:r>
        <w:rPr>
          <w:lang w:val="en-GB"/>
        </w:rPr>
        <w:t>html</w:t>
      </w:r>
      <w:r>
        <w:rPr/>
        <w:t xml:space="preserve">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0.6</w:t>
        <w:tab/>
        <w:t>Консультационные услуги для стран в целях обеспечения эффективности при перевозке опасных грузов и других специальных грузов (по их просьбе и с учетом имеющихся ресурсов)</w:t>
      </w:r>
    </w:p>
    <w:p>
      <w:pPr>
        <w:pStyle w:val="SingleTxtGR1"/>
        <w:ind w:left="1701" w:right="1134" w:hanging="567"/>
        <w:rPr/>
      </w:pPr>
      <w:r>
        <w:rPr/>
        <w:t>10.7</w:t>
        <w:tab/>
        <w:t>Консультационные услуги и сотрудничество с правительствами, международными организациями, правительственными и неправительственными организациями и частными учреждениями: предоставление технических консультаций и организация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 их просьбе и с учетом имеющихся ресурсов)</w:t>
      </w:r>
    </w:p>
    <w:p>
      <w:pPr>
        <w:pStyle w:val="H1GR1"/>
        <w:keepNext w:val="false"/>
        <w:keepLines w:val="false"/>
        <w:rPr/>
      </w:pPr>
      <w:r>
        <w:rPr/>
        <w:tab/>
        <w:tab/>
        <w:t>Направление деятельности 11</w:t>
        <w:br/>
        <w:t>Согласованная на глобальном уровне система классификации опасности и маркировки химической продукции (СГС)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4"/>
        <w:gridCol w:w="4031"/>
      </w:tblGrid>
      <w:tr>
        <w:trPr>
          <w:tblHeader w:val="true"/>
        </w:trPr>
        <w:tc>
          <w:tcPr>
            <w:tcW w:w="4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 этому направлению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ссмотрение рекомендаций и технических вопросов, касающихся классификации опасности и маркировки химической продукции, во всех видах ситуаций ее использования, включая производство, хранение, перевозку, использование на рабочем месте, использование потребителями и присутствие в окружающей среде. Подготовка новых рекомендаций и дальнейшее уточнение [и изменение] существующих критериев с целью повышения уровня защиты, обеспечиваемой для работников, потребителей, населения в целом и окружающей среды, наряду с упрощением процедур торговли в сотрудничестве с Комитетом экспертов по перевозке опасных грузов Экономического и Социального Совета.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инятие поправок к Согласованной на глобальном уровне системе, направленных на дальнейшее разъяснение или согласование существующих критериев классификации и маркировки или введение новых критериев в целях поддержания или повышения уровня защиты, обеспечиваемой для окружающей среды и для тех, кто производит, обрабатывает, перевозит или использует опасные химические вещества, на основе единообразного, согласованного и последовательного подхода, содействуя ее эффективному внедрению с помощью международного и национального законодательства; и опубликование в 2013 году пятого пересмотренного варианта СГС.</w:t>
            </w:r>
          </w:p>
        </w:tc>
      </w:tr>
      <w:tr>
        <w:trPr/>
        <w:tc>
          <w:tcPr>
            <w:tcW w:w="4474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before="0" w:after="120"/>
              <w:ind w:left="181" w:right="113" w:hanging="170"/>
              <w:jc w:val="left"/>
              <w:rPr/>
            </w:pPr>
            <w:r>
              <w:rPr/>
              <w:t>предоставление секретариатских услуг Подкомитету экспертов по Согласованной на глобальном уровне системе классификации и маркировки химических веществ Экономического и Социального Совета, который отвечает за обеспечение постоянной актуальности и практической полезности этой системы, определение необходимости и сроков обновления технических критериев, содействие расширению ее использования и внедрению во всемирном масштабе, содействие ее пониманию, предоставление руководящих указаний по ее применению, а также толкованию критериев для обеспечения последовательности в их применении и обеспечение возможности использования и применения этой системы во всем мире;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Эффективное внедрение СГС с помощью национальных и международных правовых документов.</w:t>
            </w:r>
          </w:p>
        </w:tc>
      </w:tr>
      <w:tr>
        <w:trPr/>
        <w:tc>
          <w:tcPr>
            <w:tcW w:w="4474" w:type="dxa"/>
            <w:vMerge w:val="continue"/>
            <w:tcBorders/>
          </w:tcPr>
          <w:p>
            <w:pPr>
              <w:pStyle w:val="Bullet1GR"/>
              <w:numPr>
                <w:ilvl w:val="0"/>
                <w:numId w:val="0"/>
              </w:numPr>
              <w:tabs>
                <w:tab w:val="clear" w:pos="567"/>
              </w:tabs>
              <w:suppressAutoHyphens w:val="true"/>
              <w:snapToGrid w:val="false"/>
              <w:spacing w:lineRule="auto" w:line="240" w:before="0" w:after="120"/>
              <w:ind w:left="181" w:right="113" w:hanging="0"/>
              <w:jc w:val="left"/>
              <w:rPr/>
            </w:pPr>
            <w:r>
              <w:rPr/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административная поддержка Согласованной на глобальном уровне системы (например, обобщение и проверка поправок; распространение и обновление содержащейся на вебсайте секретариата информации о системе, в том числе информации о ходе ее внедрения);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публикация сводных вариантов Согласованной на глобальном уровне системы по просьбе Подкомитета;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сотрудничество с правительствами, международными организациями, правительственными, межправительственными и неправительственными организациями в целях информирования об СГС и ее упоминания, когда это уместно и целесообразно;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>
              <w:bottom w:val="single" w:sz="12" w:space="0" w:color="000000"/>
            </w:tcBorders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 xml:space="preserve">предоставление технических консультаций и обеспечение профессиональной подготовки или участие в конференциях, семинарах и рабочих совещаниях по вопросам технической помощи или повышения информированности </w:t>
              <w:br/>
              <w:t>(по просьбе и с учетом имеющихся ресурсов).</w:t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1.1</w:t>
        <w:tab/>
        <w:t>Подкомитет экспертов по Согласованной на глобальном уровне системе классификации опасности и маркировки химической продукции (двадцать третья и двадцать четвертая сессии в 2012 году, двадцать пятая и двадцать шестая сессии в 2013 году) (20 заседаний)</w:t>
      </w:r>
    </w:p>
    <w:p>
      <w:pPr>
        <w:pStyle w:val="SingleTxtGR1"/>
        <w:keepNext w:val="true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, касающихся поправок к положениям о внедрении Согласованной на глобальном уровне системы (2)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1.2</w:t>
        <w:tab/>
        <w:t>Согласованная на глобальном уровне система классификации опасности и маркировки химической продукции (СГС), пятое пересмотренное издание (2013 год) (печатное издание, КД-ПЗУ и Интернет-версия) (1)</w:t>
      </w:r>
    </w:p>
    <w:p>
      <w:pPr>
        <w:pStyle w:val="SingleTxtGR1"/>
        <w:ind w:left="1701" w:right="1134" w:hanging="567"/>
        <w:rPr/>
      </w:pPr>
      <w:r>
        <w:rPr/>
        <w:t>11.3</w:t>
        <w:tab/>
        <w:t xml:space="preserve">Публикация информации о деятельности, касающейся СГС, на вебсайте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danger</w:t>
      </w:r>
      <w:r>
        <w:rPr/>
        <w:t>/</w:t>
      </w:r>
      <w:r>
        <w:rPr>
          <w:lang w:val="en-GB"/>
        </w:rPr>
        <w:t>danger</w:t>
      </w:r>
      <w:r>
        <w:rPr/>
        <w:t>.</w:t>
      </w:r>
      <w:r>
        <w:rPr>
          <w:lang w:val="en-GB"/>
        </w:rPr>
        <w:t>html</w:t>
      </w:r>
      <w:r>
        <w:rPr/>
        <w:t xml:space="preserve">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1.4</w:t>
        <w:tab/>
        <w:t xml:space="preserve">Данные по правовым вопросам, касающиеся внедрения Согласованной на глобальном уровне системы, собираемые секретариатом и предоставляемые через Интернет (ход внедрения, сроки вступления в силу, переходные периоды и т.д.) (дополн.) </w:t>
      </w:r>
    </w:p>
    <w:p>
      <w:pPr>
        <w:pStyle w:val="SingleTxtGR1"/>
        <w:rPr/>
      </w:pPr>
      <w:r>
        <w:rPr/>
        <w:t>11.5</w:t>
        <w:tab/>
        <w:t>Техническая помощь странам в эффективном внедрении (дополн.)</w:t>
      </w:r>
    </w:p>
    <w:p>
      <w:pPr>
        <w:pStyle w:val="SingleTxtGR1"/>
        <w:ind w:left="1701" w:right="1134" w:hanging="567"/>
        <w:rPr/>
      </w:pPr>
      <w:r>
        <w:rPr/>
        <w:t>11.6</w:t>
        <w:tab/>
        <w:t>Техническая помощь и сотрудничество с правительствами, международными организациями, правительственными и неправительственными организациями и частными учреждениями: предоставление технических консультаций и обеспечение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 просьбе и с учетом имеющихся ресурсов) (дополн.)</w:t>
      </w:r>
    </w:p>
    <w:p>
      <w:pPr>
        <w:pStyle w:val="H1GR1"/>
        <w:rPr/>
      </w:pPr>
      <w:r>
        <w:rPr/>
        <w:tab/>
        <w:tab/>
        <w:t>Направление деятельности 12</w:t>
        <w:br/>
        <w:t>Перевозка скоропортящихся пищевых продуктов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3"/>
        <w:gridCol w:w="2822"/>
      </w:tblGrid>
      <w:tr>
        <w:trPr>
          <w:tblHeader w:val="true"/>
        </w:trPr>
        <w:tc>
          <w:tcPr>
            <w:tcW w:w="56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5683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ные цели этого направления деятельности: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нимать и осуществлять меры, направленные на улучшение условий сохранения качества скоропортящихся пищевых продуктов в ходе их транспортировки, в частности при международных перевозках;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действовать облегчению международных перевозок скоропортящихся пищевых продуктов путем согласования относящихся к ним требований и правил, а также административных процедур и требований, связанных с документацией, которые применяются к этим перевозкам;</w:t>
            </w:r>
          </w:p>
        </w:tc>
        <w:tc>
          <w:tcPr>
            <w:tcW w:w="282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ышение и обновление международных требований для перевозок скоропортящихся пищевых продуктов.</w:t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атывать и обновлять 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заключенное в Женеве в 1970 году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left="11" w:right="113" w:hanging="0"/>
              <w:jc w:val="left"/>
              <w:rPr/>
            </w:pPr>
            <w:r>
              <w:rPr/>
              <w:t>обеспечивать согласование СПС с другими соответствующими юридическими документами, регулирующими перевозку скоропортящихся пищевых продуктов, которые были разработаны на других форумах.</w:t>
            </w:r>
          </w:p>
        </w:tc>
        <w:tc>
          <w:tcPr>
            <w:tcW w:w="282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/>
              <w:ind w:left="11" w:right="113" w:hanging="0"/>
              <w:jc w:val="left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выполнять роль секретариата для Рабочей группы по перевозкам скоропортящихся пищевых продуктов (WP.11)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выпускать обновленные издания СПС и Справочника СПС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организовывать мероприятия, включая рабочие совещания, направленные на улучшение применения СПС и содействие присоединению к нему других государств;</w:t>
            </w:r>
          </w:p>
        </w:tc>
        <w:tc>
          <w:tcPr>
            <w:tcW w:w="282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bottom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сотрудничать с правительствами и другими сторонами (межправительственными и неправительственными организациями) в области перевозок холодильным транспортом.</w:t>
            </w:r>
          </w:p>
        </w:tc>
        <w:tc>
          <w:tcPr>
            <w:tcW w:w="282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2.1</w:t>
        <w:tab/>
        <w:t>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: шестьдесят восьмая сессия (22−25 октября 2012 года), шестьдесят девятая сессия (2013 год) (16)</w:t>
      </w:r>
    </w:p>
    <w:p>
      <w:pPr>
        <w:pStyle w:val="SingleTxtGR1"/>
        <w:rPr/>
      </w:pPr>
      <w:r>
        <w:rPr/>
        <w:t xml:space="preserve">Доклады о работе годовых сессий </w:t>
      </w:r>
      <w:r>
        <w:rPr>
          <w:lang w:val="en-US"/>
        </w:rPr>
        <w:t>WP</w:t>
      </w:r>
      <w:r>
        <w:rPr/>
        <w:t>.11 (2); две серии других документов, касающихся, в частности, обмена информацией об осуществлении СПС; предложение по пересмотру статьей 3 и 5 СПС, касающееся морской перевозки и транспортировки по внутренним водным путям; предложения по поправкам к СПС и приложениям к нему; предложения по процедуре испытания СПС для многокамерных транспортных средств с разными температурными режимами; предложения по добавлениям к Справочнику СПС; предложения по распространению области применения СПС на свежие фрукты и овощи; программа работы и двухгодичная оценка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12.2</w:t>
        <w:tab/>
        <w:t>Выпуск издания СПС 2013 года (1)</w:t>
      </w:r>
    </w:p>
    <w:p>
      <w:pPr>
        <w:pStyle w:val="SingleTxtGR1"/>
        <w:rPr/>
      </w:pPr>
      <w:r>
        <w:rPr/>
        <w:t>12.3</w:t>
        <w:tab/>
        <w:t>Обновление Справочника СПС на вебсайте Отдела транспорта</w:t>
      </w:r>
    </w:p>
    <w:p>
      <w:pPr>
        <w:pStyle w:val="SingleTxtGR1"/>
        <w:ind w:left="1701" w:right="1134" w:hanging="567"/>
        <w:rPr/>
      </w:pPr>
      <w:r>
        <w:rPr/>
        <w:t>12.4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2.5</w:t>
        <w:tab/>
        <w:t>Мероприятия, включая возможное рабочее совещание по вопросам улучшения применения СПС, содействия присоединению к нему стран ЕЭК и государств за пределами региона ЕЭК, а также снижения экологического воздействия перевозок холодильным транспортом (дополн.)</w:t>
      </w:r>
    </w:p>
    <w:p>
      <w:pPr>
        <w:pStyle w:val="SingleTxtGR1"/>
        <w:ind w:left="1701" w:right="1134" w:hanging="567"/>
        <w:rPr/>
      </w:pPr>
      <w:r>
        <w:rPr/>
        <w:t>12.6</w:t>
        <w:tab/>
        <w:t>Сотрудничество с другими организациями, работающими в сфере перевозок холодильным транспортом, включая Международный институт холода и "Трансфригорут интернэшнл" (1)</w:t>
      </w:r>
    </w:p>
    <w:p>
      <w:pPr>
        <w:pStyle w:val="H1GR1"/>
        <w:rPr/>
      </w:pPr>
      <w:r>
        <w:rPr/>
        <w:tab/>
        <w:tab/>
        <w:t>Направление деятельности 13</w:t>
        <w:br/>
        <w:t>Статистика транспорта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3"/>
        <w:gridCol w:w="2402"/>
      </w:tblGrid>
      <w:tr>
        <w:trPr>
          <w:tblHeader w:val="true"/>
        </w:trPr>
        <w:tc>
          <w:tcPr>
            <w:tcW w:w="61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бор и компиляция статистических данных о транспорте, включая автомобильное движение, дорожно-транспортные происшествия и железнодорожное движение. Разработка и ведение онлайновой базы статистических данных о транспорте ЕЭК ООН в целях обеспечения хорошего качества, актуальности, удобства для использования и своевременности транспортной статистики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Бо</w:t>
            </w:r>
            <w:r>
              <w:rPr>
                <w:rFonts w:cs="Tahoma" w:ascii="Tahoma" w:hAnsi="Tahoma"/>
              </w:rPr>
              <w:t></w:t>
            </w:r>
            <w:r>
              <w:rPr/>
              <w:t>льшая доступность и более широкая сфера охвата транспортных статистических данных.</w:t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надлежащих общих методологий и терминологии для 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 сотрудничестве и координации с другими органами ЕЭК ООН и соответствующими международными организациями в целях обеспечения наличия всеобъемлющих, своевременных и надежных статистических данных для планирования и анализа устойчивого развития транспорта и повышения международной сопоставимости статистических данных о транспорте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выполнять роль секретариата для Рабочей группы по статистике транспорта и ее групп специалистов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вести онлайновую базу данных по статистике наземного транспорта;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представлять ЕЭК ООН в Межсекретариатской рабочей группе по статистике транспорта;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координировать работу по компиляции и распространению данных для обследований движения по автомобильным дорогам категории Е и движения на железнодорожных линиях категории Е 2010 года;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>
              <w:bottom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предоставлять техническую поддержку для развития технического сотрудничества и наращивания потенциала в области статистики транспорта.</w:t>
            </w:r>
          </w:p>
        </w:tc>
        <w:tc>
          <w:tcPr>
            <w:tcW w:w="240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3.1</w:t>
        <w:tab/>
        <w:t>Рабочая группа по статистике транспорта (шестьдесят третья сессия в 2012 году, шестьдесят четвертая сессия в 2013 году) (12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2); другие документы (12), в частности, по разработке методологии и согласованию статистики транспорта, о деятельности Межсекретариатской рабочей группы по статистике транспорта (Евростат, Международный транспортный форум (МТФ), ЕЭК ООН), об обследованиях движения по автомобильным дорогам категории Е и на железнодорожных линиях категории Е 2010 года, а также об осуществлении "дорожной карты" ЕЭК ООН по сбору и распространению статистических данных о транспорте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3.2</w:t>
        <w:tab/>
        <w:t>Ведение онлайновой базы данных по статистике транспорта и дорожно-транспортным происшествиям</w:t>
      </w:r>
    </w:p>
    <w:p>
      <w:pPr>
        <w:pStyle w:val="SingleTxtGR1"/>
        <w:ind w:left="1701" w:right="1134" w:hanging="567"/>
        <w:rPr/>
      </w:pPr>
      <w:r>
        <w:rPr/>
        <w:t>13.3</w:t>
        <w:tab/>
        <w:t>Бюллетень европейской и североамериканской статистики транспорта (2)</w:t>
      </w:r>
    </w:p>
    <w:p>
      <w:pPr>
        <w:pStyle w:val="SingleTxtGR1"/>
        <w:ind w:left="1701" w:right="1134" w:hanging="567"/>
        <w:rPr/>
      </w:pPr>
      <w:r>
        <w:rPr/>
        <w:t>13.4</w:t>
        <w:tab/>
        <w:t>Бюллетень статистики дорожно-транспортных происшествий в Европе и Северной Америке (2)</w:t>
      </w:r>
    </w:p>
    <w:p>
      <w:pPr>
        <w:pStyle w:val="SingleTxtGR1"/>
        <w:ind w:left="1701" w:right="1134" w:hanging="567"/>
        <w:rPr/>
      </w:pPr>
      <w:r>
        <w:rPr/>
        <w:t>13.5</w:t>
        <w:tab/>
        <w:t>Карты и данные обследования движения по автомобильным дорогам категории Е 2010 года (дополн.)</w:t>
      </w:r>
    </w:p>
    <w:p>
      <w:pPr>
        <w:pStyle w:val="SingleTxtGR1"/>
        <w:ind w:left="1701" w:right="1134" w:hanging="567"/>
        <w:rPr/>
      </w:pPr>
      <w:r>
        <w:rPr/>
        <w:t>13.6</w:t>
        <w:tab/>
        <w:t>Карты и данные обследования движения на железнодорожных линиях категории Е 2010 года (дополн.)</w:t>
      </w:r>
    </w:p>
    <w:p>
      <w:pPr>
        <w:pStyle w:val="SingleTxtGR1"/>
        <w:ind w:left="1701" w:right="1134" w:hanging="567"/>
        <w:rPr/>
      </w:pPr>
      <w:r>
        <w:rPr/>
        <w:t>13.7</w:t>
        <w:tab/>
        <w:t>Основные транспортные показатели в регионе ЕЭК (2 выпуска)</w:t>
      </w:r>
    </w:p>
    <w:p>
      <w:pPr>
        <w:pStyle w:val="SingleTxtGR1"/>
        <w:ind w:left="1701" w:right="1134" w:hanging="567"/>
        <w:rPr/>
      </w:pPr>
      <w:r>
        <w:rPr/>
        <w:t>13.8</w:t>
        <w:tab/>
        <w:t>Опубликование пятого издания Глоссария по статистике транспорта в сотрудничестве с Евростатом и МТФ (либо внесение поправок в четвертое издание Глоссария)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3.9</w:t>
        <w:tab/>
        <w:t>Рабочие совещания в поддержку технического сотрудничества и наращивания потенциала в целях оказания помощи странам в области сбора, организации и автоматизации транспортной статистики, в том числе проведение учебных семинаров, с учетом также опыта правительств стран-членов и международных организаций (2)</w:t>
      </w:r>
    </w:p>
    <w:p>
      <w:pPr>
        <w:pStyle w:val="H1GR1"/>
        <w:rPr/>
      </w:pPr>
      <w:r>
        <w:rPr/>
        <w:tab/>
        <w:tab/>
        <w:t>Направление деятельности 14</w:t>
        <w:br/>
        <w:t>Автомобильный транспорт и проект Трансъевропейской автомагистрали Север−Юг (ТЕА)</w:t>
      </w:r>
      <w:r>
        <w:rPr>
          <w:rStyle w:val="FootnoteCharacters"/>
          <w:rStyle w:val="FootnoteAnchor"/>
          <w:b/>
        </w:rPr>
        <w:footnoteReference w:id="7"/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3"/>
        <w:gridCol w:w="2471"/>
      </w:tblGrid>
      <w:tr>
        <w:trPr>
          <w:tblHeader w:val="true"/>
        </w:trPr>
        <w:tc>
          <w:tcPr>
            <w:tcW w:w="60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Рабочая группа по автомобильному транспорту (SC.1)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, которым такие перевозки должны соответствовать. Для достижения этой цели SC.1 составляет, обновляет международные правовые документы и контролирует их выполнение. Периодически SC.1 выступает в качестве вышестоящего органа технических групп экспертов, в частности групп, занимающихся правилами, регулирующими использование цифровых тахографов, или перевозками пассажиров городскими и международными автобусами. Она разрабатывает также не  обязательные для выполнения рекомендации и примеры оптимальной практики в области международных автомобильных перевозок, такие как Сводная резолюция об облегчении международных автомобильных перевозок (СР.4). И наконец, SC.1 стимулирует разработку законодательства о страховании гражданской ответственности на транспорте (система "Зеленой карты"). Участие в SC.1 открыто для всех стран мира.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ind w:left="231" w:right="113" w:hanging="231"/>
              <w:jc w:val="left"/>
              <w:rPr/>
            </w:pPr>
            <w:r>
              <w:rPr/>
              <w:t>выполнять роль секретариата для Рабочей группы по автомобильному транспорту и оказывать ей помощь в администрировании и обновлении соответствующих правовых документов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ind w:left="231" w:right="113" w:hanging="231"/>
              <w:jc w:val="left"/>
              <w:rPr/>
            </w:pPr>
            <w:r>
              <w:rPr/>
              <w:t>собирать и распространять информацию для облегчения обмена данными между странами-членами в связи с политикой в области автомобильного транспорта и другими изменениями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spacing w:before="0" w:after="120"/>
              <w:ind w:left="231" w:right="113" w:hanging="231"/>
              <w:jc w:val="left"/>
              <w:rPr/>
            </w:pPr>
            <w:r>
              <w:rPr/>
              <w:t>облегчать взаимодействие между правительствами и другими участниками в области автомобильного транспорта (межправительственными и неправительственными организациями, региональными организациями экономической интеграции, частным сектором и академическими кругами), а также координировать сотрудничество для обеспечения эффективного выполнения обязательств, содержащихся в соответствующих правовых документах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 xml:space="preserve">Более активное осуществление </w:t>
            </w:r>
            <w:r>
              <w:rPr>
                <w:w w:val="100"/>
                <w:kern w:val="0"/>
              </w:rPr>
              <w:t>Европейского соглашения, касающегося работы экипаже</w:t>
            </w:r>
            <w:r>
              <w:rPr/>
              <w:t>й транспортных средств, производящих международные автомобильные перевозки (ЕСТР).</w:t>
            </w:r>
          </w:p>
          <w:p>
            <w:pPr>
              <w:pStyle w:val="Normal"/>
              <w:suppressAutoHyphens w:val="true"/>
              <w:rPr/>
            </w:pPr>
            <w:r>
              <w:rPr/>
              <w:t>Наращивание потенциала стран ЕЭК, участвующих в пр</w:t>
            </w:r>
            <w:r>
              <w:rPr>
                <w:spacing w:val="0"/>
                <w:w w:val="100"/>
                <w:kern w:val="0"/>
                <w:lang w:eastAsia="ru-RU"/>
              </w:rPr>
              <w:t>оекте ТЕА.</w:t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сновные правовые документы, находящиеся в ведении Рабочей группы по автомобильному транспорту (SC.1)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Европейское соглашение о международных автомагистралях</w:t>
            </w:r>
            <w:r>
              <w:rPr/>
              <w:t xml:space="preserve"> (СМА) от 15 ноября 1975 года определяет сеть дорог категории "Е", имеющих стратегическое значение для международных транспортных потоков, и устанавливает стандарты, которым они должны соответствовать.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Европейское соглашение, касающееся работы экипажей транспортных средств, производящих международные автомобильные перевозки</w:t>
            </w:r>
            <w:r>
              <w:rPr/>
              <w:t xml:space="preserve"> (ЕСТР), от 1 июля 1970 года направлено на повышение безопасности дорожного движения и регулирование правил в отношении продолжительности работы и отдыха водителей. Оно применяется к международным автомобильным перевозкам, выполняемым транспортными средствами, массой свыше 3,5 т, используемыми для перевозки грузов, и транспортными средствами, используемыми для перевозки пассажиров, которые могут перевозить более 9 человек, включая водителя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Конвенция о договоре международной дорожной перевозки грузов</w:t>
            </w:r>
            <w:r>
              <w:rPr/>
              <w:t xml:space="preserve"> (КДПГ) от 19 мая 1956 года и протоколы к этой Конвенции унифицируют договоры перевозки грузов автомобильным транспортом посредством регулирования ответственности и обязательств задействованных сторон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ab/>
            </w:r>
            <w:r>
              <w:rPr>
                <w:i/>
              </w:rPr>
              <w:t>Конвенция о договоре международной автомобильной перевозки пассажиров и багажа</w:t>
            </w:r>
            <w:r>
              <w:rPr/>
              <w:t xml:space="preserve"> (КАПП) от 1 марта 1973 года унифицирует условия, регулирующие договор международной перевозки пассажиров и багажа автомобильным транспортом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033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Конвенция о налоговом обложении частных дорожных перевозочных средств, используемых в международном движении</w:t>
            </w:r>
            <w:r>
              <w:rPr/>
              <w:t>, от 18 мая 1956 года освобождает участвующие в международном движении автотранспортные средства от налогов и сборов.</w:t>
            </w:r>
          </w:p>
        </w:tc>
        <w:tc>
          <w:tcPr>
            <w:tcW w:w="2471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4.1</w:t>
        <w:tab/>
        <w:t>Рабочая группа по автомобильному транспорту (сто седьмая сессия в 2012 году; сто восьмая сессия в 2013 году) (12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2); другие документы (8), в том числе по поправкам к СМА (2), поправкам к ЕСТР (4), предложениям по глобальному соглашению "Омнибус" (2), о деятельности в рамках проекта ТЕА (2 дополн.) и доклады Председателя Совета страховых бюро (2 дополн.)</w:t>
      </w:r>
      <w:r>
        <w:br w:type="page"/>
      </w:r>
    </w:p>
    <w:p>
      <w:pPr>
        <w:pStyle w:val="SingleTxtGR1"/>
        <w:ind w:left="1701" w:right="1134" w:hanging="567"/>
        <w:rPr/>
      </w:pPr>
      <w:r>
        <w:rPr/>
        <w:t>14.2</w:t>
        <w:tab/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одна сессия в 2012 году; одна сессия в 2013 году) (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2); документы по осуществлению ЕСТР (2), другие документы, включая программу работы Группы экспертов (1 дополн.), и прочие документы, решение о которых будет принято экспертами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4.3</w:t>
        <w:tab/>
        <w:t>Публикация по вопросам либерализации сектора автомобильного транспорта (дополн.); карта сети дорог категории Е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4.4</w:t>
        <w:tab/>
        <w:t>Семинары по ТЕА (2)</w:t>
      </w:r>
    </w:p>
    <w:p>
      <w:pPr>
        <w:pStyle w:val="SingleTxtGR1"/>
        <w:ind w:left="1701" w:right="1134" w:hanging="567"/>
        <w:rPr/>
      </w:pPr>
      <w:r>
        <w:rPr/>
        <w:t>14.5</w:t>
        <w:tab/>
        <w:t>Проект по ТЕА на местах (1)</w:t>
      </w:r>
    </w:p>
    <w:p>
      <w:pPr>
        <w:pStyle w:val="H1GR1"/>
        <w:rPr/>
      </w:pPr>
      <w:r>
        <w:rPr/>
        <w:tab/>
        <w:tab/>
        <w:t>Направление деятельности 15</w:t>
        <w:br/>
        <w:t>Безопасность дорожного движения</w:t>
      </w:r>
      <w:r>
        <w:br w:type="page"/>
      </w:r>
    </w:p>
    <w:tbl>
      <w:tblPr>
        <w:tblW w:w="858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3"/>
        <w:gridCol w:w="2477"/>
      </w:tblGrid>
      <w:tr>
        <w:trPr>
          <w:tblHeader w:val="true"/>
        </w:trPr>
        <w:tc>
          <w:tcPr>
            <w:tcW w:w="61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>
          <w:trHeight w:val="2718" w:hRule="atLeast"/>
        </w:trPr>
        <w:tc>
          <w:tcPr>
            <w:tcW w:w="6103" w:type="dxa"/>
            <w:vMerge w:val="restart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Рабочая группа по безопасности дорожного движения (WP.1) изучает вопросы и принимает меры, направленные на повышение безопасности дорожного движения. С этой целью она рассматривает, в частности, вопрос об осуществлении Конвенций о дорожном движении и о дорожных знаках и сигналах 1968 года и дополняющих их Европейских соглашений 1971 года и разрабатывает предложения по обновлению этих правовых документов, а также Сводных резолюций о дорожных знаках и сигналах (СР.1 и СР.2). WP.1 содействует также обеспечению безопасности дорожного движения на основе оптимального использования новых технологий. WP.1 будет также подготавливать различные мероприятия по содействию информированию по проблемам безопасности дорожного движения в рамках Десятилетия действий Организации Объединенных Наций по обеспечению безопасности дорожного движения (2011−2020 годы).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 xml:space="preserve">Основные действия Отдела транспорта: 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spacing w:before="0" w:after="120"/>
              <w:ind w:left="231" w:right="113" w:hanging="231"/>
              <w:jc w:val="left"/>
              <w:rPr/>
            </w:pPr>
            <w:r>
              <w:rPr/>
              <w:t>выполнять роль секретариата для Рабочей группы по безопасности дорожного движения и оказывать содействие в осуществлении и обновлении соответствующих правовых документов;</w:t>
            </w:r>
          </w:p>
        </w:tc>
        <w:tc>
          <w:tcPr>
            <w:tcW w:w="2477" w:type="dxa"/>
            <w:tcBorders/>
          </w:tcPr>
          <w:p>
            <w:pPr>
              <w:pStyle w:val="Bullet1GR"/>
              <w:numPr>
                <w:ilvl w:val="0"/>
                <w:numId w:val="0"/>
              </w:numPr>
              <w:suppressAutoHyphens w:val="true"/>
              <w:spacing w:before="0" w:after="120"/>
              <w:ind w:left="0" w:right="0" w:hanging="0"/>
              <w:jc w:val="left"/>
              <w:rPr/>
            </w:pPr>
            <w:r>
              <w:rPr/>
              <w:t>Более активное осуществление Венских конвенций о дорожном движении и о дорожных знаках и сигналах и дополняющих их Европейских соглашений.</w:t>
            </w:r>
          </w:p>
        </w:tc>
      </w:tr>
      <w:tr>
        <w:trPr>
          <w:trHeight w:val="1056" w:hRule="atLeast"/>
        </w:trPr>
        <w:tc>
          <w:tcPr>
            <w:tcW w:w="61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61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4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03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spacing w:before="0" w:after="120"/>
              <w:ind w:left="231" w:right="113" w:hanging="231"/>
              <w:jc w:val="left"/>
              <w:rPr/>
            </w:pPr>
            <w:r>
              <w:rPr/>
              <w:t>содействовать обмену данными между государствами-членами по изменениям в области стратегий обеспечения безопасности дорожного движения;</w:t>
            </w:r>
          </w:p>
        </w:tc>
        <w:tc>
          <w:tcPr>
            <w:tcW w:w="247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03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spacing w:before="0" w:after="120"/>
              <w:ind w:left="231" w:right="113" w:hanging="231"/>
              <w:jc w:val="left"/>
              <w:rPr/>
            </w:pPr>
            <w:r>
              <w:rPr/>
              <w:t>координировать сотрудничество между правительствами и другими заинтересованными сторонами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 с целью стимулирования усилий по обеспечению безопасности дорожного движения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писание основных правовых документов, относящихся к ведению Рабочей группы по безопасности дорожного движения (WP.1)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Венская конвенция о дорожном движении 1968 года</w:t>
            </w:r>
            <w:r>
              <w:rPr/>
              <w:t xml:space="preserve"> предусматривает общепринятые правила, регулирующие все аспекты, оказывающие воздействие на международное дорожное движение и его безопасность, включая роль водителя и транспортного средства, и служит ссылкой для многих национальных правил дорожного движения во всем мире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Венская конвенция о дорожных знаках и сигналах 1968 года</w:t>
            </w:r>
            <w:r>
              <w:rPr/>
              <w:t xml:space="preserve"> содержит более 200 общепринятых базовых дорожных знаков и сигналов, предписывает общие нормы для светофорной сигнализации и единообразные условия для разметки дорог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ab/>
              <w:t xml:space="preserve">Для осуществления этих двух Конвенций в дополнительном порядке используются два свода норм оптимальной практики, именуемые </w:t>
            </w:r>
            <w:r>
              <w:rPr>
                <w:i/>
              </w:rPr>
              <w:t xml:space="preserve">Сводной резолюцией о дорожном движении (СР.1) </w:t>
            </w:r>
            <w:r>
              <w:rPr/>
              <w:t>и</w:t>
            </w:r>
            <w:r>
              <w:rPr>
                <w:i/>
              </w:rPr>
              <w:t xml:space="preserve"> Сводной резолюцией о дорожных знаках и сигналах (СР.2)</w:t>
            </w:r>
            <w:r>
              <w:rPr/>
              <w:t>.</w:t>
            </w:r>
          </w:p>
        </w:tc>
        <w:tc>
          <w:tcPr>
            <w:tcW w:w="247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5.1</w:t>
        <w:tab/>
        <w:t>Рабочая группа по безопасности дорожного движения (шестьдесят третья и шестьдесят четвертая сессии в 2012 году, шестьдесят пятая и шестьдесят шестая сессии в 2013 году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4); другие документы (11), в том числе по осуществлению Конвенции 1968 года (1), поправкам к Конвенции 1968 года (4), национальным требованиям в области безопасности дорожного движения (2) и пересмотру резолюций о дорожном движении и дорожных знаках и сигналах (4)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5.2</w:t>
        <w:tab/>
        <w:t xml:space="preserve">Онлайновая база данных по законодательству в области дорожного </w:t>
        <w:br/>
        <w:t>движения (дополн.) (</w:t>
      </w:r>
      <w:r>
        <w:rPr>
          <w:lang w:val="en-GB"/>
        </w:rPr>
        <w:t>http</w:t>
      </w:r>
      <w:r>
        <w:rPr/>
        <w:t>://unece.</w:t>
      </w:r>
      <w:r>
        <w:rPr>
          <w:lang w:val="en-GB"/>
        </w:rPr>
        <w:t>unog</w:t>
      </w:r>
      <w:r>
        <w:rPr/>
        <w:t>.</w:t>
      </w:r>
      <w:r>
        <w:rPr>
          <w:lang w:val="en-GB"/>
        </w:rPr>
        <w:t>ch</w:t>
      </w:r>
      <w:r>
        <w:rPr/>
        <w:t>/</w:t>
      </w:r>
      <w:r>
        <w:rPr>
          <w:lang w:val="en-GB"/>
        </w:rPr>
        <w:t>NRSLegislation</w:t>
      </w:r>
      <w:r>
        <w:rPr/>
        <w:t>/</w:t>
      </w:r>
      <w:r>
        <w:rPr>
          <w:lang w:val="en-GB"/>
        </w:rPr>
        <w:t>NRSLegislation</w:t>
      </w:r>
      <w:r>
        <w:rPr/>
        <w:br/>
      </w:r>
      <w:r>
        <w:rPr>
          <w:lang w:val="en-GB"/>
        </w:rPr>
        <w:t>Home</w:t>
      </w:r>
      <w:r>
        <w:rPr/>
        <w:t>.</w:t>
      </w:r>
      <w:r>
        <w:rPr>
          <w:lang w:val="en-GB"/>
        </w:rPr>
        <w:t>aspx</w:t>
      </w:r>
      <w:r>
        <w:rPr/>
        <w:t>)</w:t>
      </w:r>
    </w:p>
    <w:p>
      <w:pPr>
        <w:pStyle w:val="SingleTxtGR1"/>
        <w:ind w:left="1701" w:right="1134" w:hanging="567"/>
        <w:rPr/>
      </w:pPr>
      <w:r>
        <w:rPr/>
        <w:t>15.3</w:t>
        <w:tab/>
        <w:t>Регулирование и координация аспектов безопасности дорожного движения: альтернативные методы и практика (дополн.)</w:t>
      </w:r>
    </w:p>
    <w:p>
      <w:pPr>
        <w:pStyle w:val="SingleTxtGR1"/>
        <w:rPr/>
      </w:pPr>
      <w:r>
        <w:rPr/>
        <w:t>15.4</w:t>
        <w:tab/>
        <w:t>Культурные различия и безопасность дорожного движения (дополн.)</w:t>
      </w:r>
    </w:p>
    <w:p>
      <w:pPr>
        <w:pStyle w:val="SingleTxtGR1"/>
        <w:rPr/>
      </w:pPr>
      <w:r>
        <w:rPr/>
        <w:t>15.5</w:t>
        <w:tab/>
        <w:t>Знаки с изменяющимся сообщением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ab/>
        <w:t>Консультационные услуги (2)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ingleTxtGR1"/>
        <w:ind w:left="1701" w:right="1134" w:hanging="567"/>
        <w:rPr/>
      </w:pPr>
      <w:r>
        <w:rPr/>
        <w:t>15.6</w:t>
        <w:tab/>
        <w:t>Экспериментальный проект ЕЭК ООН − ОЧЭС по "оценке готовности к проведению Десятилетия действий по обеспечению безопасности дорожного движения (2011−2020 годы) в регионе ОЧЭС", реализация которого будет завершена в 2012 году (1)</w:t>
      </w:r>
    </w:p>
    <w:p>
      <w:pPr>
        <w:pStyle w:val="SingleTxtGR1"/>
        <w:ind w:left="1701" w:right="1134" w:hanging="567"/>
        <w:rPr/>
      </w:pPr>
      <w:r>
        <w:rPr/>
        <w:t>15.7</w:t>
        <w:tab/>
        <w:t>Конференция ЕЭК ООН по безопасности дорожного движения (май 2012 года) (1)</w:t>
      </w:r>
    </w:p>
    <w:p>
      <w:pPr>
        <w:pStyle w:val="SingleTxtGR1"/>
        <w:ind w:left="1701" w:right="1134" w:hanging="567"/>
        <w:rPr/>
      </w:pPr>
      <w:r>
        <w:rPr/>
        <w:t>15.8</w:t>
        <w:tab/>
        <w:t>Возможное учреждение целевого фонда по безопасности дорожного движения (1 дополн.)</w:t>
      </w:r>
      <w:r>
        <w:br w:type="page"/>
      </w:r>
    </w:p>
    <w:p>
      <w:pPr>
        <w:pStyle w:val="HChGR"/>
        <w:rPr/>
      </w:pPr>
      <w:r>
        <w:rPr/>
        <w:t>Приложение I</w:t>
      </w:r>
    </w:p>
    <w:p>
      <w:pPr>
        <w:pStyle w:val="HChGR"/>
        <w:rPr/>
      </w:pPr>
      <w:r>
        <w:rPr/>
        <w:tab/>
        <w:tab/>
        <w:t>Решения директивных органов</w:t>
      </w:r>
    </w:p>
    <w:p>
      <w:pPr>
        <w:pStyle w:val="H1GR1"/>
        <w:rPr/>
      </w:pPr>
      <w:r>
        <w:rPr/>
        <w:tab/>
        <w:t>А.</w:t>
        <w:tab/>
        <w:t>Общие решения директивных органов, касающиеся ЕЭК</w:t>
      </w:r>
    </w:p>
    <w:p>
      <w:pPr>
        <w:pStyle w:val="H23GR"/>
        <w:rPr/>
      </w:pPr>
      <w:r>
        <w:rPr/>
        <w:tab/>
        <w:t>1.</w:t>
        <w:tab/>
        <w:t>Резолюции Генеральной Ассамблеи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7063"/>
      </w:tblGrid>
      <w:tr>
        <w:trPr>
          <w:tblHeader w:val="true"/>
        </w:trPr>
        <w:tc>
          <w:tcPr>
            <w:tcW w:w="1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5/2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екларация тысячелетия Организации Объединенных Наций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7/144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ледующие меры по итогам Саммита тысячелетия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57/253 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семирная встреча на высшем уровне по устойчивому развитию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7/270 В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мплексное и скоординированное осуществление решений крупных конференций и встреч на высшем уровне Организации Объединенных Наций в экономической и социальной областях и последующая деятельность в связи с ним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0/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тоговый документ Всемирного саммита 2005 года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1/16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крепление Экономического и Социального Совета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1/210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нтеграция стран с переходной экономикой в мировое хозяйство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2/208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Трехгодичный всеобъемлющий обзор политики в области оперативной деятельности в целях развития в рамках системы Организации Объединенных Наций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1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между Организацией Объединенных Наций и Организацией черноморского экономического сотрудничества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14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между Организацией Объединенных Наций и Советом Европы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15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между Организацией Объединенных Наций и Евразийским экономическим сообществом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239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хинская декларация о финансировании развития: итоговый документ Международной конференции по последующей деятельности в области финансирования развития для обзора хода осуществления Монтеррейского консенсуса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28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зменение климата и его возможные последствия для безопасност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14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ледующая деятельность в связи с четвертой Всемирной конференцией по положению женщин и полное осуществление Пекинской декларации и Платформы действий и решений двадцать третьей специальной сессии Генеральной Ассамбле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193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Монтеррейского консенсуса и итогового документа Конференции по обзору 2008 года (Дохинской декларации о финансировании развития) и последующая деятельность в этой област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210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оль Организации Объединенных Наций в поощрении развития в условиях глобализации и взаимозависимост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217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Женщины в процессе развития</w:t>
            </w:r>
          </w:p>
        </w:tc>
      </w:tr>
      <w:tr>
        <w:trPr/>
        <w:tc>
          <w:tcPr>
            <w:tcW w:w="144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4/236</w:t>
            </w:r>
          </w:p>
        </w:tc>
        <w:tc>
          <w:tcPr>
            <w:tcW w:w="706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Повестки дня на XXI век, Программы действий по дальнейшему осуществлению Повестки дня на XXI век и решений Всемирной встречи на высшем уровне по устойчивому развитию</w:t>
            </w:r>
          </w:p>
        </w:tc>
      </w:tr>
    </w:tbl>
    <w:p>
      <w:pPr>
        <w:pStyle w:val="H23GR"/>
        <w:rPr/>
      </w:pPr>
      <w:r>
        <w:rPr/>
        <w:tab/>
        <w:t>2.</w:t>
        <w:tab/>
        <w:t>Резолюции Экономического и Социального Совета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4"/>
        <w:gridCol w:w="7061"/>
      </w:tblGrid>
      <w:tr>
        <w:trPr/>
        <w:tc>
          <w:tcPr>
            <w:tcW w:w="144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444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98/46</w:t>
            </w:r>
          </w:p>
        </w:tc>
        <w:tc>
          <w:tcPr>
            <w:tcW w:w="706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льнейшие меры по перестройке и активизации деятельности Организации Объединенных Наций в экономической, социальной и смежных областях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06/14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Ход осуществления резолюции 59/250 Генеральной Ассамблеи о трехгодичном всеобъемлющем обзоре политики в области оперативной деятельности в целях развития в рамках системы Организации Объединенных Наций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06/38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лан работы по реформе Европейской экономической комиссии и пересмотренный круг ведения Комиссии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06/12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ет гендерной проблематики во всех стратегиях и программах системы Организации Объединенных Наций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09/28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оль системы Организации Объединенных Наций в осуществлении Декларации на уровне министров относительно осуществления согласованных на международном уровне целей и обязательств в отношении устойчивого развития, принятых в ходе этапа заседаний высокого уровня основной сессии Экономического и Социального Совета 2008 года</w:t>
            </w:r>
          </w:p>
        </w:tc>
      </w:tr>
      <w:tr>
        <w:trPr/>
        <w:tc>
          <w:tcPr>
            <w:tcW w:w="144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9/29</w:t>
            </w:r>
          </w:p>
        </w:tc>
        <w:tc>
          <w:tcPr>
            <w:tcW w:w="706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ль Экономического и Социального Совета в комплексном и скоординированном осуществлении решений крупных конференций и встреч на высшем уровне Организации Объединенных Наций и последующей деятельности в связи с ними в свете соответствующих резолюций Генеральной Ассамблеи, включая резолюцию 61/16</w:t>
            </w:r>
          </w:p>
        </w:tc>
      </w:tr>
    </w:tbl>
    <w:p>
      <w:pPr>
        <w:pStyle w:val="H23GR"/>
        <w:rPr/>
      </w:pPr>
      <w:r>
        <w:rPr/>
        <w:tab/>
        <w:t>3.</w:t>
        <w:tab/>
        <w:t>Решения Экономического и Социального Совета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2"/>
        <w:gridCol w:w="6933"/>
      </w:tblGrid>
      <w:tr>
        <w:trPr/>
        <w:tc>
          <w:tcPr>
            <w:tcW w:w="15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69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5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97/224</w:t>
            </w:r>
          </w:p>
        </w:tc>
        <w:tc>
          <w:tcPr>
            <w:tcW w:w="693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кларация об укреплении экономического сотрудничества в Европе и План действий</w:t>
            </w:r>
          </w:p>
        </w:tc>
      </w:tr>
    </w:tbl>
    <w:p>
      <w:pPr>
        <w:pStyle w:val="H23GR"/>
        <w:rPr/>
      </w:pPr>
      <w:r>
        <w:br w:type="page"/>
      </w:r>
      <w:r>
        <w:rPr/>
        <w:tab/>
        <w:t>4.</w:t>
        <w:tab/>
        <w:t>Решения Европейской экономической комисси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2"/>
        <w:gridCol w:w="6712"/>
      </w:tblGrid>
      <w:tr>
        <w:trPr/>
        <w:tc>
          <w:tcPr>
            <w:tcW w:w="17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67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79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/ECE/1434/Rev.1</w:t>
            </w:r>
          </w:p>
        </w:tc>
        <w:tc>
          <w:tcPr>
            <w:tcW w:w="671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по реформе ЕЭК</w:t>
            </w:r>
          </w:p>
        </w:tc>
      </w:tr>
      <w:tr>
        <w:trPr/>
        <w:tc>
          <w:tcPr>
            <w:tcW w:w="179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 (63)</w:t>
            </w:r>
          </w:p>
        </w:tc>
        <w:tc>
          <w:tcPr>
            <w:tcW w:w="671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Европейской экономической комиссии</w:t>
            </w:r>
          </w:p>
        </w:tc>
      </w:tr>
    </w:tbl>
    <w:p>
      <w:pPr>
        <w:pStyle w:val="H1GR1"/>
        <w:rPr/>
      </w:pPr>
      <w:r>
        <w:rPr/>
        <w:tab/>
        <w:t>В.</w:t>
        <w:tab/>
        <w:t>Решения директивных органов, непосредственно касающиеся подпрограммы</w:t>
      </w:r>
    </w:p>
    <w:p>
      <w:pPr>
        <w:pStyle w:val="H23GR"/>
        <w:rPr/>
      </w:pPr>
      <w:r>
        <w:rPr/>
        <w:tab/>
        <w:t>1.</w:t>
        <w:tab/>
        <w:t>Резолюции Генеральной Ассамбле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2"/>
        <w:gridCol w:w="6572"/>
      </w:tblGrid>
      <w:tr>
        <w:trPr/>
        <w:tc>
          <w:tcPr>
            <w:tcW w:w="19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65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93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8/9</w:t>
            </w:r>
          </w:p>
        </w:tc>
        <w:tc>
          <w:tcPr>
            <w:tcW w:w="657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Глобальный кризис в области безопасности дорожного движения </w:t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8/201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Алматинская программа действий: удовлетворение особых потребностей развивающихся стран, не имеющих выхода к морю, в новых глобальных рамках для сотрудничества в области транзитных перевозок между не 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2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тоговый документ среднесрочного обзора Алматинской программы действий: удовлетворение особых потребностей развивающихся стран, не имеющих выхода к морю, в новых глобальных рамках для сотрудничества в 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255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вышение безопасности дорожного движения</w:t>
            </w:r>
          </w:p>
        </w:tc>
      </w:tr>
      <w:tr>
        <w:trPr/>
        <w:tc>
          <w:tcPr>
            <w:tcW w:w="193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5/172</w:t>
            </w:r>
          </w:p>
        </w:tc>
        <w:tc>
          <w:tcPr>
            <w:tcW w:w="657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руппы стран, находящихся в особой ситуации: конкретные действия в связи с особыми нуждами и проблемами развивающихся стран, не имеющих выхода к морю: итоги Международной конференции министров развивающихся стран, не имеющих выхода к морю, и развивающихся стран транзита и стран 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</w:t>
            </w:r>
          </w:p>
        </w:tc>
      </w:tr>
    </w:tbl>
    <w:p>
      <w:pPr>
        <w:pStyle w:val="H23GR"/>
        <w:rPr/>
      </w:pPr>
      <w:r>
        <w:rPr/>
        <w:tab/>
        <w:t>2.</w:t>
        <w:tab/>
        <w:t>Резолюции Экономического и Социального Совета</w:t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2"/>
        <w:gridCol w:w="6572"/>
      </w:tblGrid>
      <w:tr>
        <w:trPr>
          <w:tblHeader w:val="true"/>
        </w:trPr>
        <w:tc>
          <w:tcPr>
            <w:tcW w:w="19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65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93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99/65</w:t>
            </w:r>
          </w:p>
        </w:tc>
        <w:tc>
          <w:tcPr>
            <w:tcW w:w="657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образование Комитета экспертов по перевозке опасных грузов в Комитет экспертов по перевозке опасных грузов и Согласованной на глобальном уровне системе классификации и маркировки химических веществ</w:t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/12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тоянно действующая связь Европа-Африка через Гибралтарский пролив</w:t>
            </w:r>
          </w:p>
        </w:tc>
      </w:tr>
      <w:tr>
        <w:trPr/>
        <w:tc>
          <w:tcPr>
            <w:tcW w:w="193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1/25</w:t>
            </w:r>
          </w:p>
        </w:tc>
        <w:tc>
          <w:tcPr>
            <w:tcW w:w="657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 Комитета экспертов по перевозке опасных грузов и Согласованной на глобальном уровне системе классификации и маркировки химических веществ</w:t>
            </w:r>
          </w:p>
        </w:tc>
      </w:tr>
    </w:tbl>
    <w:p>
      <w:pPr>
        <w:pStyle w:val="H23GR"/>
        <w:rPr/>
      </w:pPr>
      <w:r>
        <w:rPr/>
        <w:tab/>
        <w:t>3.</w:t>
        <w:tab/>
        <w:t>Прочие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6586"/>
      </w:tblGrid>
      <w:tr>
        <w:trPr/>
        <w:tc>
          <w:tcPr>
            <w:tcW w:w="19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документа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91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E/AC.21/2002/8</w:t>
            </w:r>
          </w:p>
        </w:tc>
        <w:tc>
          <w:tcPr>
            <w:tcW w:w="6586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кларация о создании Общеевропейской программы по транспорту и охране окружающей среды и здоровья, принятая вторым совещанием высокого уровня по транспорту, окружающей среде и охране здоровья</w:t>
            </w:r>
          </w:p>
        </w:tc>
      </w:tr>
      <w:tr>
        <w:trPr/>
        <w:tc>
          <w:tcPr>
            <w:tcW w:w="191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E/AC.21/2009/2</w:t>
            </w:r>
          </w:p>
        </w:tc>
        <w:tc>
          <w:tcPr>
            <w:tcW w:w="6586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клад о работе третьей сессии Совещания высокого уровня по транспорту, окружающей среде и охране здоровья</w:t>
            </w:r>
          </w:p>
        </w:tc>
      </w:tr>
    </w:tbl>
    <w:p>
      <w:pPr>
        <w:pStyle w:val="HChGR"/>
        <w:rPr/>
      </w:pPr>
      <w:r>
        <w:br w:type="page"/>
      </w: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>Направление деятельности 3</w:t>
        <w:br/>
        <w:t>Проект Трансъевропейской автомагистрали Север−Юг (ТЕА)</w:t>
      </w:r>
    </w:p>
    <w:p>
      <w:pPr>
        <w:pStyle w:val="H1GR1"/>
        <w:rPr/>
      </w:pPr>
      <w:r>
        <w:rPr/>
        <w:tab/>
        <w:tab/>
        <w:t>Программа работы на 2009−2012 годы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2705"/>
        <w:gridCol w:w="702"/>
        <w:gridCol w:w="4681"/>
      </w:tblGrid>
      <w:tr>
        <w:trPr>
          <w:tblHeader w:val="true"/>
        </w:trPr>
        <w:tc>
          <w:tcPr>
            <w:tcW w:w="312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ель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ид деятельности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одолжение развития сети ТЕА и содействие ускорению ее строительств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мощь в рамках ТЕА странам-членам по отдельным вопросам, таким как финансирование строительства, правовая база, сборы и плата, дорожные фонды, концессии и т.д.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сследования и деятельность, направленные на обеспечение максимальной совместимости сети ТЕА, ТЕАС, СМА, общеевропейских транспортных коридоров и евро-азиатских транспортных связ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реждение дискуссионной группы по финансированию транспортной инфраструктуры и обмену опытом, имеющимся у соответствующих стран, с представителями международных финансовых учреждений, а также управление работой этой группы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астие ТЕА в деятельности, направленной на развитие евро-азиатских транспортных связ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баз данных ТЕАСТАТ: обработка данных, управление данными и их обновление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ледующая деятельность в связи с Генеральным планом ТЕ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ыполнение задач, предусмотренных Генеральным планом ТЕА: стратегический план действий, стыкуемость, доступность, приоритизация, график строительства, интермодальные аспекты и т.д.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последующей деятельности в связи с Генеральным планом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ересмотр Генерального плана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ониторинг состояния и развития магистральной сети, определенной в Генеральном плане ТЕА, и ее изменение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егулярное обновление финансового обеспечения проектов Генерального план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6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инятие мер по итогам пересмотра Генерального плана ТЕА в отношении 10 стран, не участвующих в ТЕА, с целью достижения ими уровня стран − членов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7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ставление результатов последующей деятельности в связи с Генеральным планом и его пересмотром в сотрудничестве с проектом ТЕА и ЕЭК ООН на максимально высоком уровне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проекту ТЕА и развитию международного сотрудничеств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становление новых контактов и развитие взаимоотношений с соседними странами в целях их присоединения к проекту при уделении особого внимания 10 не участвующим в нем странам, которые были охвачены пересмотром Генерального плана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ставление информации о ТЕА широкой общественности: информационный буклет/брошюра, международные мероприятия, средства массовой информации и т.д.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с правительственными организациями/учреждениями, действующими в сфере транспорта, особенно с соответствующими органами Европейского союза, ЦЕИ и МТФ, а также с другими соответствующими организациями, такими как СЕДР, МСАТ, ПООДС, НЕТЛИПСЕ, Европлатформы, АСЕКАП, ЕРТИКО и МАФ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держка и облегчение двустороннего и многостороннего сотрудничества и координации строительства, обслуживания и эксплуатации автомагистралей между членами ТЕА и ассоциированными странами-членами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</w:t>
            </w:r>
          </w:p>
        </w:tc>
        <w:tc>
          <w:tcPr>
            <w:tcW w:w="2705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еспечение безопасных, устойчивых и однородных условий движения на ТЕА путем оказания содействия в проектировании, обслуживании, эксплуатации и администрировании ТЕ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внедрению и применение пересмотренных стандартов и рекомендованной практики ТЕА внутри и за пределами региона ТЕА при уделении особого внимания странам, участвующим в развитии евро-азиатских транспортных связ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осуществлению мер и специальных мероприятий, направленных на снижение экологического воздействия автомагистралей и на охрану окружающей среды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ры и специальные мероприятия, направленные на повышение безопасности движения по дорогам и автомагистралям и устранение участков повышенной опасности на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и помощь во внедрении самых последних методов и технологий обслуживания автодорог, включая системы управления обслуживанием дорожного покрытия и мостов и системы управления текущим обслуживание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мен опытом участия общественности в этапах планирования и проектирования при строительстве автодорог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6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Безопасность инфраструктуры автомобильного транспорт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7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оль ЦУП в качестве информационно-координационного центра для обмена информацией о программном обеспечении с использованием также опыта программного обеспечения зоны V ПООДС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8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использованию интеллектуальных транспортных систем и поиск ответов на новые технологические вызовы в сфере дорог и автомагистралей, а также оказание помощи в их внедрении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9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внедрению систем ориентированного на пользователей управления дорогами, автомагистралями и дорожным движение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следование для выявления дополнительных потребностей стран ТЕА в помощи со стороны проекта в областях проектирования, строительства, эксплуатации и администрирования автомагистрал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готовка персонала стран ТЕА по техническим и экономическим вопроса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</w:t>
            </w:r>
          </w:p>
        </w:tc>
        <w:tc>
          <w:tcPr>
            <w:tcW w:w="2705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мощь в процессе интеграции в европейскую систему мультимодальных перевозок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ТЕА с соответствующими органами Европейского союза и другими соответствующими международными органами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с Европейским комитетом по стандартизации (ЕКС) по вопросам стандартизации дорог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с ЦУП ТЕЖ в вопросах, касающихся комбинированных перевозок, эксплуатационной совместимости транспортной инфраструктуры и международных аспектов обоих проектов, а также обмена информацией, данными и опыто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мощь по линии ТЕА в целях расширения проекта ТЕАС Европейского союза за счет стран Центральной и Восточной Европы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мощь по линии ТЕА в мониторинге и внедрении системы скоординированных перевозок по основным общеевропейским транспортным коридора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6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астие ТЕА в разработке концепции "грузовых деревень"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лучшение управления проектом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егулярные совещания Руководящего комитет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вещания управляющих дорогами или их представител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крепление роли, кадрового состава и функций ЦУП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егулярное обновление планов действий проекта ТЕА (краткосрочных стратегий)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между странами ТЕА по всем вопросам, касающимся автомобильного транспорт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6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ередача технологий из-за пределов и между странами регион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7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амооценка проекта ТЕА</w:t>
            </w:r>
          </w:p>
        </w:tc>
      </w:tr>
      <w:tr>
        <w:trPr/>
        <w:tc>
          <w:tcPr>
            <w:tcW w:w="41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.</w:t>
            </w:r>
          </w:p>
        </w:tc>
        <w:tc>
          <w:tcPr>
            <w:tcW w:w="270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тановление новых целей с учетом возникающих потребностей</w:t>
            </w:r>
          </w:p>
        </w:tc>
        <w:tc>
          <w:tcPr>
            <w:tcW w:w="70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68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Направление деятельности 6</w:t>
        <w:br/>
        <w:t>Проект Трансъевропейской железнодорожной магистрали (ТЕЖ)</w:t>
      </w:r>
    </w:p>
    <w:p>
      <w:pPr>
        <w:pStyle w:val="H1GR1"/>
        <w:rPr/>
      </w:pPr>
      <w:r>
        <w:rPr/>
        <w:tab/>
        <w:tab/>
        <w:t>Программа работы на 2011−2015 годы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"/>
        <w:gridCol w:w="1831"/>
        <w:gridCol w:w="427"/>
        <w:gridCol w:w="1969"/>
        <w:gridCol w:w="525"/>
        <w:gridCol w:w="3435"/>
      </w:tblGrid>
      <w:tr>
        <w:trPr>
          <w:tblHeader w:val="true"/>
        </w:trPr>
        <w:tc>
          <w:tcPr>
            <w:tcW w:w="3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ель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еятельность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езультаты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</w:t>
            </w:r>
          </w:p>
        </w:tc>
        <w:tc>
          <w:tcPr>
            <w:tcW w:w="1831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витие сети ТЕЖ (железно-дорожных и комбинированных перевозок)</w:t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тоянное обновление Соглашения о Целевом фонде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1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новление Соглашения о Целевом фонде с дополнением и приложениям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2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птимизация деятельности по сотрудничеству в рамках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2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системы координации деятельности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ссмотрение магистральной сети, определенной в Генеральном плане ТЕА и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3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новление магистральной сети, определенной в Генеральном плане ТЕЖ, с учетом развития событий или присоединения к ТЕЖ новых стран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вентаризация планов и программ правительств и технико-экономических обоснований или предынвестиционных исследований, направленных на модернизацию линий ТЕЖ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следования по вопросу о развитии перевозок по железным дорогам в регионе ТЕЖ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следования по вопросу о сети высокоскоростных железных дорог и развития систем ЕКТС и ЕРТНС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огнозирование транспортных потоков на сети ТЕЖ</w:t>
            </w:r>
          </w:p>
          <w:p>
            <w:pPr>
              <w:pStyle w:val="Normal"/>
              <w:suppressAutoHyphens w:val="true"/>
              <w:rPr/>
            </w:pPr>
            <w:r>
              <w:rPr/>
              <w:t>Доклад об изменениях в сети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зкие места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4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и обмен мнениями о предшествующих технико-экономическим обоснованиям исследованиях узких мест, выявленных с использованием общепринятых критериев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4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сшивка и устранение узких мест за счет надлежащих совместных действий и осуществления соответствующих правовых документов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5</w:t>
            </w:r>
          </w:p>
        </w:tc>
        <w:tc>
          <w:tcPr>
            <w:tcW w:w="1969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астие в совещаниях, конференциях и т.д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5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клад ЦУП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5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реждение-исполнитель подготовит информацию о контактах со странами, не являющимися членами, в целях расширения членства в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6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минары, рабочие совещания и учебные курсы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6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рганизация совещаний управляющих железными дорогами, семинаров, практикумов и учебных курсов и содействие участию стран ТЕЖ в различных конференциях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</w:t>
            </w:r>
          </w:p>
        </w:tc>
        <w:tc>
          <w:tcPr>
            <w:tcW w:w="1831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здание и использование железнодорожного банка данных</w:t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здание системы общего пользования банком данных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1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спользование существующих данных странами-участницам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2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данных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2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данных странам, не являющимся участниками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Непрерывный процесс сбора и обработки данных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3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недрение географической информационной системы (ГИС) в ЦУП ТЕЖ. Каждой стране-участнице ЦУП ТЕЖ предоставляет карты и обработанные данные по ее соответствующей сети и территории. ЦУП ТЕЖ на особых условиях, определяемых Руководящим комитетом ТЕЖ, будет предоставлять странам-участницам агрегированные карты и обработанные данные по всей сет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инятие мер с учетом выводов пересмотра Генерального плана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4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ониторинг реализации проектов пересмотра Генерального плана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лучшение экономического и финансового положения железных дорог и аспектов управления</w:t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ры безопасности на железных дорогах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Активное участие в мероприятиях ЕЭК ООН по обеспечению безопасности на железных дорогах, поддержка и содействие осуществлению соответствующих мер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готовка персонала, ответственного за безопасность на железных дорогах, в странах-участницах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.3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рганизация семинара по безопасности на железных дорогах, предназначенного для руководящих сотрудников транспортных министерств и железнодорожных управлений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2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технической базы на линиях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2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ставление докладов о требуемой модернизации технической базы линий ТЕЖ (станций, путей и т.д.)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щая стратегия обеспечения оптимальной с экономической и финансовой точек зрения эксплуатации железных дорог и управления ими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3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очный доклад о мерах, принятых администрациями железных дорог в соответствии с общей стратегией оптимального в экономическом и финансовом отношении управления железными дорогам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Эксплуатация Системы управленческой информации (СУИ)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4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очные доклады, отражающие нынешнее положение дел в области эксплуатации СУИ в странах ТЕЖ для принятия последующих мер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5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мбинированные перевозки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5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ыявление препятствий на пути развития международных комбинированных перевозок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6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еструктуризация железных дорог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6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клад о ходе осуществления мер по реструктуризации железных дорог в странах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7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ры и деятельность в области интермодальности и эксплуатационной совместимости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7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принятию мер по обеспечению интермодальности и эксплуатационной совместимости железнодорожного транспорта и активное участие в их осуществлени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</w:t>
            </w:r>
          </w:p>
        </w:tc>
        <w:tc>
          <w:tcPr>
            <w:tcW w:w="1831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вершенство-вание и согласование железнодорожных методов и технологий</w:t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вижной состав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рганизация круглых столов по новому подвижному составу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и обмен мнениями в отношении изменений в производстве, закупках и обслуживании подвижного состава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2</w:t>
            </w:r>
          </w:p>
        </w:tc>
        <w:tc>
          <w:tcPr>
            <w:tcW w:w="1969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бслуживание и капитальный ремонт железнодорожных путей, технологическая модернизация 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2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клад о ходе работы, отражающий нынешнее положение в странах ТЕЖ, и подготовка предложений по последующим действиям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2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рганизация круглых столов по обслуживанию железнодорожных путей и гражданскому строительству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Электрификация, сигнализация, телекоммуникация, использование информационных технологий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3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ложения относительно нынешнего положения в странах ТЕЖ, направленные на разработку возможных последующих действий 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мен информацией в целях создания возможностей для организации новых услуг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4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ыявление технических препятствий на пути внедрения новых железнодорожных услуг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5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мен информацией о производитель-ности на железнодорожном транспорте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5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клад о производительности на железнодорожном транспорте в странах ТЕЖ</w:t>
            </w:r>
          </w:p>
        </w:tc>
      </w:tr>
      <w:tr>
        <w:trPr/>
        <w:tc>
          <w:tcPr>
            <w:tcW w:w="318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6</w:t>
            </w:r>
          </w:p>
        </w:tc>
        <w:tc>
          <w:tcPr>
            <w:tcW w:w="196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бор существующих исследований по экологическим аспектам железнодорожного транспорта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6.1</w:t>
            </w:r>
          </w:p>
        </w:tc>
        <w:tc>
          <w:tcPr>
            <w:tcW w:w="343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клад об экологической эффективности железнодорожного транспорта</w:t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Направление деятельности 10</w:t>
        <w:br/>
        <w:t>Общеевропейская программа по транспорту, окружающей среде и охране здоровья (ОПТОСОЗ)</w:t>
      </w:r>
    </w:p>
    <w:p>
      <w:pPr>
        <w:pStyle w:val="H1GR1"/>
        <w:rPr/>
      </w:pPr>
      <w:r>
        <w:rPr/>
        <w:tab/>
        <w:tab/>
        <w:t>Программа работы на 2011−2012 годы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6"/>
        <w:gridCol w:w="2729"/>
        <w:gridCol w:w="1994"/>
        <w:gridCol w:w="16"/>
      </w:tblGrid>
      <w:tr>
        <w:trPr>
          <w:tblHeader w:val="true"/>
        </w:trPr>
        <w:tc>
          <w:tcPr>
            <w:tcW w:w="37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еятельность ОПТОСОЗ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Принимающая/ведущая страна/ </w:t>
              <w:br/>
              <w:t>организац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роки и место проведения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/>
            </w:pPr>
            <w:r>
              <w:rPr>
                <w:b/>
              </w:rPr>
              <w:t>a)</w:t>
              <w:tab/>
              <w:t>Разработать платформу для привлечения и поддержки инвестиций в транспорт, благоприятный для окружающей среды и здоровья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МПОЗИУМ ОПТОСОЗ 2011 ГОДА: "Учитывающая интересы всех групп населения и новаторская городская мобильность" (цель 2 Амстердамской декларации)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уководящий комитет и 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 год, Женева (Дворец Наций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МПОЗИУМ ОПТОСОЗ 2012 ГОДА: "Снижение выбросов транспортного происхождения" (цель 3 Амстердамской декларации)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уководящий комитет и 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2012 год, Женева </w:t>
              <w:br/>
              <w:t>(штаб-квартира ВОЗ)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>
                <w:b/>
                <w:b/>
              </w:rPr>
            </w:pPr>
            <w:r>
              <w:rPr>
                <w:b/>
              </w:rPr>
              <w:t>b)</w:t>
              <w:tab/>
              <w:t>Наращивать потенциал для более полной интеграции стратегий в области транспорта, окружающей среды и охраны здоровья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"Эстафета" 3: "Работая вместе в целях устойчивого и здорового транспорта" (работа завершена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иев (Украина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юнь 2011 год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"Эстафета" 4: Региональный семинар по устойчивому городскому транспорту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 ожидании предложений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есна 2012 год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и внедрение инструментов экономической оценки пользы для здоровья (ИЭОПЗ) от езды на велосипеде (работа завершена)</w:t>
            </w:r>
          </w:p>
          <w:p>
            <w:pPr>
              <w:pStyle w:val="Normal"/>
              <w:suppressAutoHyphens w:val="true"/>
              <w:rPr/>
            </w:pPr>
            <w:r>
              <w:rPr/>
              <w:t>Дальнейшее тестирование ИЭОПЗ от ходьбы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екретариат ОПТОСОЗ в сотрудничестве с Европейской комиссией (Поощрение сетевого взаимодействия и практических действий по созданию здоровых и равноправных условий для физической активности (Проект СДЗРУ)) и Европейской сетью содействия оздоровительной физической активности </w:t>
              <w:br/>
              <w:t xml:space="preserve">(Сеть "ОФА−Европа") </w:t>
              <w:br/>
              <w:t>(ИЭОПЗ от ходьбы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араллельное мероприятие в рамках Международного транспортного форума (Лейпциг, Германия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практичного инструмента ОПТОСОЗ для экономической оценки связанных с транспортом последствий для здоровья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 в сотрудничестве с Сетью "ОФА−Европа" и Европейской комиссией (Проект СДЗРУ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ервый квартал 2012</w:t>
            </w:r>
            <w:r>
              <w:rPr>
                <w:lang w:val="en-US"/>
              </w:rPr>
              <w:t> </w:t>
            </w:r>
            <w:r>
              <w:rPr/>
              <w:t>год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материалов для наращивания потенциала в области создания экологичных и здоровье сберегающих рабочих мест на транспорте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 и ведущие страны/</w:t>
              <w:br/>
              <w:t>Партнерство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Четвертый квартал 2011 года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>
                <w:b/>
                <w:b/>
              </w:rPr>
            </w:pPr>
            <w:r>
              <w:rPr>
                <w:b/>
              </w:rPr>
              <w:t>с)</w:t>
              <w:tab/>
              <w:t>Осуществлять обмен передовой практикой развития транспорта, благоприятного для окружающей среды и здоровья, и распространять ее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Брошюра ОПТОСОЗ </w:t>
              <w:br/>
              <w:t>(работа завершена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ммуникационная стратегия ОПТОСОЗ (работа завершена и стратегия принята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нформационно-пропагандистская работа в школах и местных общинах в целях обмена опытом в области устойчивого городского транспорта (например, "пешеходный школьный автобус", приз ОПТОСОЗ, конкурсы фотографий и художественного творчества)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екретариат ОПТОСОЗ </w:t>
              <w:br/>
              <w:t xml:space="preserve">и ведущие страны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нструментарий ОПТОСОЗ: дальнейшее наполнение содержания за счет дополнительных средств поддержки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екретариат ОПТОСОЗ </w:t>
              <w:br/>
              <w:t>и ведущие страны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–2012 годы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Информационный центр ОПТОСОЗ: 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564" w:leader="none"/>
              </w:tabs>
              <w:suppressAutoHyphens w:val="true"/>
              <w:ind w:left="284" w:hanging="284"/>
              <w:rPr/>
            </w:pPr>
            <w:r>
              <w:rPr/>
              <w:t>i)</w:t>
              <w:tab/>
              <w:t xml:space="preserve">модернизация и переход на новую серверную платформу </w:t>
              <w:br/>
              <w:t xml:space="preserve">(работа завершена); 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ервый квартал 2011 год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564" w:leader="none"/>
              </w:tabs>
              <w:suppressAutoHyphens w:val="true"/>
              <w:ind w:left="284" w:hanging="284"/>
              <w:rPr/>
            </w:pPr>
            <w:r>
              <w:rPr/>
              <w:t>ii)</w:t>
              <w:tab/>
              <w:t xml:space="preserve">модификация в концепции загрузки и обновления данных и информации </w:t>
              <w:br/>
              <w:t>(в 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/>
            </w:pPr>
            <w:r>
              <w:rPr>
                <w:b/>
              </w:rPr>
              <w:t>d)</w:t>
              <w:tab/>
              <w:t>Оказывать поддержку мероприятий на местном, национальном и региональном уровнях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Параллельное мероприятие ОПТОСОЗ: "Звенья одной цепи: пути развития транспорта в интересах здоровья, окружающей среды и благосостояния" в ходе седьмой Конференции министров "Окружающая среда для Европы" </w:t>
              <w:br/>
              <w:t>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екретариат ОПТОСОЗ </w:t>
              <w:br/>
              <w:t>и ведущие страны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2011 год, Астана </w:t>
              <w:br/>
              <w:t>(Казахстан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готовка и выпуск брошюры "Экологичные и здоровье сберегающие рабочие места на транспорте" − существенные результаты тематической сессии по цели 1 Амстердамской декларации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2011 год, Астана </w:t>
              <w:br/>
              <w:t>(Казахстан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руководства по подготовке национальных планов действий по транспорту, окружающей среде и охране здоровья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есна 2012 года (подготовка третьего проекта завершена в январе 2011 года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казание учитывающей национальную специфику помощи странам в деле разработки национальных планов действий через программы Партнерства ОПТОСОЗ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трана-бенефициар и поддерживающие страны </w:t>
            </w:r>
          </w:p>
          <w:p>
            <w:pPr>
              <w:pStyle w:val="Normal"/>
              <w:suppressAutoHyphens w:val="true"/>
              <w:rPr/>
            </w:pPr>
            <w:r>
              <w:rPr/>
              <w:t>(</w:t>
            </w:r>
            <w:r>
              <w:rPr>
                <w:i/>
              </w:rPr>
              <w:t>надлежит определить</w:t>
            </w:r>
            <w:r>
              <w:rPr/>
              <w:t>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есна 2012 года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/>
            </w:pPr>
            <w:r>
              <w:rPr>
                <w:b/>
              </w:rPr>
              <w:t>e)</w:t>
              <w:tab/>
              <w:t>Поддерживать международные проекты по информационно-разъяснительной деятельности и сотрудничеству в целях популяризации и распространения передовой практики и интегрированного подхода к формированию стратегий в области транспорта, охраны здоровья и окружающей среды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проектов Партнерства ОПТОСОЗ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, Бюро Руководящего комитета ОПТОСОЗ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юнь 2011 года, Рим (Европейское региональное бюро ВОЗ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работка предложения совместно с Программой Организации Объединенных Наций по окружающей среде (ЮНЕП) по информационно-пропагандистской деятельности и проведению общественных кампаний, посвященных проблемам устойчивой мобильности, с использованием связей ЮНЕП с муниципалитетами и местными неправительственными организациями в Юго-Восточной Европе и других субрегионах </w:t>
              <w:br/>
              <w:t>(в стадии рассмотр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/</w:t>
            </w:r>
            <w:r>
              <w:rPr>
                <w:lang w:val="en-US"/>
              </w:rPr>
              <w:br/>
            </w:r>
            <w:r>
              <w:rPr/>
              <w:t xml:space="preserve">ЮНЕП 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2011−2012 годы 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Изучение потенциальных возможностей использования ОПТОСОЗ в качестве модели для других регионов по обмену опытом и передовой практикой начиная с городских населенных пунктов в Азии в сотрудничестве с ЮНЕП в Бангкоке и Экономической и социальной комиссией Организации Объединенных Наций для Азии и Тихого океана (ЭСКАТО) с акцентом на устойчивый городской транспорт </w:t>
              <w:br/>
              <w:t>(в стадии рассмотр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/</w:t>
            </w:r>
            <w:r>
              <w:rPr>
                <w:lang w:val="en-US"/>
              </w:rPr>
              <w:br/>
            </w:r>
            <w:r>
              <w:rPr/>
              <w:t xml:space="preserve">ЭСКАТО 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крепление сотрудничества с Европейской комиссией, международными финансовыми учреждениями и другими международными форумами (например, последующая деятельность по итогам Пармской декларации по окружающей среде и охране здоровья), а также неправительственными организациями и частным сектором для достижения приоритетных целей ОПТОСОЗ (в 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/</w:t>
              <w:br/>
              <w:t>Европейская комиссия/</w:t>
              <w:br/>
              <w:t>международные финансовые учреждени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−2012 годы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>
                <w:b/>
                <w:b/>
              </w:rPr>
            </w:pPr>
            <w:r>
              <w:rPr>
                <w:b/>
              </w:rPr>
              <w:t>f)</w:t>
              <w:tab/>
              <w:t>Совершенствовать механизмы мониторинга и отчетности в целях реализации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готовка и утверждение рамочной основы и вопросника для регулярного мониторинга хода работы по</w:t>
            </w:r>
            <w:r>
              <w:rPr>
                <w:lang w:val="en-US"/>
              </w:rPr>
              <w:t> </w:t>
            </w:r>
            <w:r>
              <w:rPr/>
              <w:t>достижению целей Амстердамской декларации (работа завершена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Бюро Руководящего комитета ОПТОСОЗ и секретариат ОПТОСОЗ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3766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готовка размещаемых в Интернете докладов по каждому государству-члену и регионального обзора для рассмотрения Руководящим комитетом (в стадии реализации)</w:t>
            </w:r>
          </w:p>
        </w:tc>
        <w:tc>
          <w:tcPr>
            <w:tcW w:w="272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199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1−2012 годы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w:rPr>
        <w:lang w:val="en-US"/>
      </w:rPr>
      <w:tab/>
      <w:t>GE.12-256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69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693  (R)  070113  09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лово "заседание" в данном разделе означает одно заседание продолжительностью в</w:t>
      </w:r>
      <w:r>
        <w:rPr>
          <w:lang w:val="en-US"/>
        </w:rPr>
        <w:t> </w:t>
      </w:r>
      <w:r>
        <w:rPr>
          <w:lang w:val="ru-RU"/>
        </w:rPr>
        <w:t>полдня (три часа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ервоначально было запланировано 28 заседани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проекта ТЕЖ представлена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ОПТОСОЗ представлена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danger</w:t>
      </w:r>
      <w:r>
        <w:rPr>
          <w:lang w:val="ru-RU"/>
        </w:rPr>
        <w:t>/</w:t>
      </w:r>
      <w:r>
        <w:rPr/>
        <w:t>danger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по проекту ТЕА содержится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9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9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ingleTxtGChar">
    <w:name w:val="_ Single Txt_G Char"/>
    <w:qFormat/>
    <w:rPr>
      <w:lang w:val="en-GB" w:bidi="ar-SA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5G">
    <w:name w:val="5_G Знак"/>
    <w:qFormat/>
    <w:rPr>
      <w:spacing w:val="5"/>
      <w:w w:val="104"/>
      <w:kern w:val="2"/>
      <w:sz w:val="18"/>
      <w:lang w:val="en-GB" w:bidi="ar-SA"/>
    </w:rPr>
  </w:style>
  <w:style w:type="character" w:styleId="H1GR">
    <w:name w:val="_ H_1_GR Знак"/>
    <w:basedOn w:val="Style5"/>
    <w:qFormat/>
    <w:rPr>
      <w:b/>
      <w:spacing w:val="4"/>
      <w:w w:val="103"/>
      <w:kern w:val="2"/>
      <w:sz w:val="24"/>
      <w:lang w:val="ru-RU" w:bidi="ar-SA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Style22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36:00Z</dcterms:created>
  <dc:creator>Ioulia Goussarova</dc:creator>
  <dc:description/>
  <cp:keywords/>
  <dc:language>en-US</dc:language>
  <cp:lastModifiedBy>Ioulia Goussarova</cp:lastModifiedBy>
  <cp:lastPrinted>2013-01-09T14:36:00Z</cp:lastPrinted>
  <dcterms:modified xsi:type="dcterms:W3CDTF">2013-01-09T13:37:00Z</dcterms:modified>
  <cp:revision>3</cp:revision>
  <dc:subject>12-25693</dc:subject>
  <dc:title>ECE/TRANS/2012/9/Rev.1</dc:title>
</cp:coreProperties>
</file>