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/Rev.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218162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21816207"/>
            <w:bookmarkStart w:id="1" w:name="__Fieldmark__0_5218162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218162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21816207"/>
            <w:bookmarkStart w:id="3" w:name="__Fieldmark__1_5218162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план двухгодичной оценки </w:t>
        <w:br/>
        <w:t xml:space="preserve">на период 2012−2013 годов </w:t>
      </w:r>
    </w:p>
    <w:p>
      <w:pPr>
        <w:pStyle w:val="HChGR"/>
        <w:rPr/>
      </w:pPr>
      <w:r>
        <w:rPr/>
        <w:tab/>
        <w:tab/>
        <w:t>Программа работы по подпрограмме "Транспорт" на</w:t>
      </w:r>
      <w:r>
        <w:rPr>
          <w:lang w:val="en-US"/>
        </w:rPr>
        <w:t> </w:t>
      </w:r>
      <w:r>
        <w:rPr/>
        <w:t>2012−2013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грамма работы по подпрограмме ("подпрограмма") "Транспорт" на 2012−2013 годы, которая была принята Комитетом по внутреннему транспорту (Комитетом) на его семьдесят четвер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24, пункт 93).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граммы работы применялся подход, ориентированный на конкретные результаты. По каждому направлению деятельности (кластеру) она включает ожидаемые достижения и перечень результатов/видов деятельности, которые предлагается реализовать в 2012−2013 годах. Предполаг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.</w:t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SingleTxtGR1"/>
        <w:rPr/>
      </w:pPr>
      <w:r>
        <w:rPr/>
        <w:t>8.</w:t>
        <w:tab/>
        <w:t xml:space="preserve">И наконец, в приложении </w:t>
      </w:r>
      <w:r>
        <w:rPr>
          <w:lang w:val="en-US"/>
        </w:rPr>
        <w:t>II</w:t>
      </w:r>
      <w:r>
        <w:rPr/>
        <w:t xml:space="preserve"> представлены программы работы в рамках трех внебюджетных проектов (ТЕА, ТЕЖ и ОПТОСОЗ), которые финансируются участвующими правительствами,  обслуживаются секретариатом и имеют собственные программные циклы. 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Цель и стратегия</w:t>
      </w:r>
    </w:p>
    <w:p>
      <w:pPr>
        <w:pStyle w:val="SingleTxtGR1"/>
        <w:rPr/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</w:t>
      </w:r>
      <w:r>
        <w:rPr>
          <w:lang w:val="en-US"/>
        </w:rPr>
        <w:t> </w:t>
      </w:r>
      <w:r>
        <w:rPr/>
        <w:t>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1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7371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0"/>
        <w:gridCol w:w="3241"/>
      </w:tblGrid>
      <w:tr>
        <w:trPr/>
        <w:tc>
          <w:tcPr>
            <w:tcW w:w="4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41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бщая координация всех видов деятельности, осуществляемых Комитетом по внутреннему транспорту и его вспомогательными органами, а также кросс</w:t>
              <w:noBreakHyphen/>
              <w:t>секторальных мероприятий, которая обеспечивает согласованность всей подпрограммы.</w:t>
            </w:r>
          </w:p>
        </w:tc>
        <w:tc>
          <w:tcPr>
            <w:tcW w:w="3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пешное проведение ежегодных совещаний Комитета по внутреннему транспорту (КВТ) и его Бюро, а также совещаний Председателя и заместителей Председателя КВТ с</w:t>
            </w:r>
            <w:r>
              <w:rPr>
                <w:lang w:val="en-US"/>
              </w:rPr>
              <w:t> </w:t>
            </w:r>
            <w:r>
              <w:rPr/>
              <w:t>Исполнительным комитетом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других документа, включая 18 дополнительных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 (1 дополн.)</w:t>
      </w:r>
    </w:p>
    <w:p>
      <w:pPr>
        <w:pStyle w:val="SingleTxtGR1"/>
        <w:ind w:left="1701" w:right="1134" w:hanging="567"/>
        <w:rPr/>
      </w:pPr>
      <w:r>
        <w:rPr/>
        <w:t>1.4</w:t>
        <w:tab/>
        <w:t>Ежегодное обновление баз данных о различных основных областях в рамках подпрограммы (2)</w:t>
      </w:r>
    </w:p>
    <w:p>
      <w:pPr>
        <w:pStyle w:val="SingleTxtGR1"/>
        <w:ind w:left="1701" w:right="1134" w:hanging="567"/>
        <w:rPr/>
      </w:pPr>
      <w:r>
        <w:rPr/>
        <w:t>1.5</w:t>
        <w:tab/>
        <w:t>Ежегодное ведение вебсайта подпрограммы (2)</w:t>
      </w:r>
    </w:p>
    <w:p>
      <w:pPr>
        <w:pStyle w:val="SingleTxtGR1"/>
        <w:ind w:left="1701" w:right="1134" w:hanging="567"/>
        <w:rPr/>
      </w:pPr>
      <w:r>
        <w:rPr/>
        <w:t>1.6</w:t>
        <w:tab/>
        <w:t>Ежегодные серии пресс-релизов (2)</w:t>
      </w:r>
    </w:p>
    <w:p>
      <w:pPr>
        <w:pStyle w:val="SingleTxtGR1"/>
        <w:ind w:left="1701" w:right="1134" w:hanging="567"/>
        <w:rPr/>
      </w:pPr>
      <w:r>
        <w:rPr/>
        <w:t>1.7</w:t>
        <w:tab/>
        <w:t>Прочие информационные материалы (6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8</w:t>
        <w:tab/>
        <w:t>Два мероприятия по оказанию консультационной помощи, касающейся правовых документов в области внутреннего транспорта (2)</w:t>
      </w:r>
    </w:p>
    <w:p>
      <w:pPr>
        <w:pStyle w:val="H1GR1"/>
        <w:rPr>
          <w:lang w:val="en-US"/>
        </w:rPr>
      </w:pPr>
      <w:r>
        <w:rPr>
          <w:lang w:val="en-US"/>
        </w:rPr>
        <w:tab/>
        <w:tab/>
        <w:t>Направление деятельности 2</w:t>
        <w:br/>
        <w:t xml:space="preserve">Тенденции и экономика транспорта </w:t>
        <w:br/>
        <w:t>(включая евро-азиатские транспортные связи)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91"/>
        <w:gridCol w:w="2514"/>
      </w:tblGrid>
      <w:tr>
        <w:trPr>
          <w:tblHeader w:val="true"/>
        </w:trPr>
        <w:tc>
          <w:tcPr>
            <w:tcW w:w="59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99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Рабочая группа по тенденциям и экономике транспорта (WP.5) предоставляет форум для обмена идеями о прогрессе и вызовах в 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 области внутреннего транспорта в регионе ЕЭК ООН и в 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 учетом i) интеграционных процессов, происходящих в 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 усовершенствованию интермодальной координации и интеграции для создания устойчивой европейской транспортной системы. Ее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фера деятельности охватывает вопросы развития евро-азиатских транспортных связей, а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также последствия изменения климата для международных транспортных сетей и адаптацию к ним на основе продуманной работы групп экспертов с соответствующими мандатами в каждой из областей.</w:t>
            </w:r>
          </w:p>
        </w:tc>
        <w:tc>
          <w:tcPr>
            <w:tcW w:w="2514" w:type="dxa"/>
            <w:tcBorders>
              <w:top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ind w:left="0" w:right="17" w:hanging="0"/>
              <w:jc w:val="left"/>
              <w:rPr/>
            </w:pPr>
            <w:r>
              <w:rPr/>
              <w:t>Более четкое понимание государствами-членами основных транспортных тенденций и изменений в</w:t>
            </w:r>
            <w:r>
              <w:rPr>
                <w:lang w:val="en-US"/>
              </w:rPr>
              <w:t> </w:t>
            </w:r>
            <w:r>
              <w:rPr/>
              <w:t>регионе ЕЭК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0" w:after="120"/>
              <w:ind w:left="0" w:right="17" w:hanging="0"/>
              <w:jc w:val="left"/>
              <w:rPr/>
            </w:pPr>
            <w:r>
              <w:rPr/>
              <w:t>Более тесное сотрудничество в деле развития евро</w:t>
              <w:noBreakHyphen/>
              <w:t>азиатских транспортных связей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Основные действия: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выполнять роль секретариата для Рабочей группы по тенденциям и экономике транспорта;</w:t>
            </w:r>
          </w:p>
        </w:tc>
        <w:tc>
          <w:tcPr>
            <w:tcW w:w="251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ind w:left="0" w:right="1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транспортной политик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</w:t>
            </w:r>
            <w:r>
              <w:rPr>
                <w:lang w:val="en-US"/>
              </w:rPr>
              <w:t> </w:t>
            </w:r>
            <w:r>
              <w:rPr/>
              <w:t>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91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251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4GR"/>
        <w:spacing w:before="240" w:after="120"/>
        <w:rPr/>
      </w:pPr>
      <w:r>
        <w:rPr/>
        <w:tab/>
        <w:tab/>
        <w:t>Другая деятельность в рамках этого направления</w:t>
      </w:r>
    </w:p>
    <w:p>
      <w:pPr>
        <w:pStyle w:val="SingleTxtGR1"/>
        <w:spacing w:before="240" w:after="120"/>
        <w:rPr/>
      </w:pPr>
      <w:r>
        <w:rPr>
          <w:lang w:val="en-US"/>
        </w:rPr>
        <w:tab/>
      </w:r>
      <w:r>
        <w:rPr/>
        <w:t xml:space="preserve"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 Завершение этапа II ЕАТС и возможное продолжение работы на новом этапе III посредством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координации планирования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ценки и определения приоритетности проектов в области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и анализа экономически целесообразных вариантов организации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нефизических барьеров и сбора данных о транспортных потоках в регионе ЕАТС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укрепления национальных потенциал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бмена опытом и оптимальной практикой вдоль евро-азиатских транспортных маршрут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дальнейшей разработки базы данных географических информационных систем (ГИС) и представления окончательного доклада о достигнутых результатах в рамках этапа II. 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Группа экспертов по последствиям изменения климата для международных транспортных сетей и адаптации к ним (продолжительность: два года), финансируемая за счет существующих ресурсов секретариата,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уязвимости транспортных сетей, среди государств-членов.</w:t>
      </w:r>
    </w:p>
    <w:p>
      <w:pPr>
        <w:pStyle w:val="SingleTxtGR1"/>
        <w:rPr/>
      </w:pPr>
      <w:r>
        <w:rPr/>
        <w:tab/>
        <w:t xml:space="preserve">Предполагается, что Группа экспертов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издержки климатических последствий для международных сетей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более широкие последствия для торговли и развития затронутых стран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требования в отношении соответствующих адаптационных мер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существующие примеры оптимальной практики в области национальной политики и управления рисками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сформулирует соответствующие стратегии для повышения устойчивости международных транспортных сетей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</w:r>
    </w:p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2); другие документы (6, в том числе 2 дополнительных); по проекту евро-азиатских транспортных связей (ЕАТС) (2), о ситуации на транспорте и формирующихся тенденциях в регионе ЕЭК (1), о транспортных вызовах, связанных с цепочками поставок (1), о тенденциях и вызовах в автомобильном и железнодорожном секторах (1), о последствиях изменения климата для международных транспортных сетей и адаптации к ним (1)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; другие документы (дополн.), в частности,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, другие документы (дополн.)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 (дополн.)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 (дополн.)</w:t>
      </w:r>
    </w:p>
    <w:p>
      <w:pPr>
        <w:pStyle w:val="SingleTxtGR1"/>
        <w:ind w:left="1701" w:right="1134" w:hanging="567"/>
        <w:rPr/>
      </w:pPr>
      <w:r>
        <w:rPr/>
        <w:t>2.6</w:t>
        <w:tab/>
        <w:t xml:space="preserve">Окончательный доклад Группы экспертов по последствиям изменения климата для международных транспортных сетей и адаптации к ним </w:t>
        <w:br/>
        <w:t>(конец 2013 года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 (дополн.)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 (дополн.)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 (дополн.)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 (дополн.)</w:t>
      </w:r>
    </w:p>
    <w:p>
      <w:pPr>
        <w:pStyle w:val="H1GR1"/>
        <w:rPr/>
      </w:pPr>
      <w:r>
        <w:rPr/>
        <w:tab/>
        <w:tab/>
        <w:t xml:space="preserve">Направление деятельности 3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05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52"/>
        <w:gridCol w:w="2653"/>
      </w:tblGrid>
      <w:tr>
        <w:trPr>
          <w:tblHeader w:val="true"/>
        </w:trPr>
        <w:tc>
          <w:tcPr>
            <w:tcW w:w="58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/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Часть А. Деятельность Всемирного Форума WP.29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 xml:space="preserve">Всемирный форум для согласования правил в области транспортных средств (WP.29) при содействии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ООН и глобальные технические правила ООН и рекомендации, касающиеся автотранспортных средств, их 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 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новых правил, касающихся транспортных средств, и поправок в существующие правила в целях повышения безопасности и экологичности транспортных средств.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68" w:leader="none"/>
              </w:tabs>
              <w:suppressAutoHyphens w:val="true"/>
              <w:ind w:left="544" w:right="113" w:hanging="544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 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 предписаний ООН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 профессиональной подготовки либо участие в конференциях, семинарах и рабочих совещаниях для оказания технической помощи или повышения осведомленности по соответствующим проблемам (по запросу и с учетом имеющихся ресурсов).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826" w:right="113" w:hanging="826"/>
              <w:rPr/>
            </w:pPr>
            <w:r>
              <w:rPr/>
              <w:t>Часть В. Деятельность Отдела транспорта по горизонтали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Разработка проекта ЮНДА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 внутреннем транспорт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 снижения на основе "преобразователя" транспортной политики.</w:t>
            </w:r>
          </w:p>
        </w:tc>
      </w:tr>
      <w:tr>
        <w:trPr>
          <w:trHeight w:val="3137" w:hRule="atLeast"/>
        </w:trPr>
        <w:tc>
          <w:tcPr>
            <w:tcW w:w="58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 ООН</w:t>
            </w:r>
          </w:p>
        </w:tc>
        <w:tc>
          <w:tcPr>
            <w:tcW w:w="265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ИТС, предусматривающей 20 глобальных мероприятий по разработке ИТС в 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 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6); другие документы, в том числе документы по поправкам к правовым документам о конструкции транспортных средств (20), доклады о статусе Соглашения 1958 года (6), доклады о статусе Соглашения 1997 года о периодических технических осмотрах (6), доклады о Соглашении 1998 года (6), Сводной резолюции о конструкции транспортных средств (1), документы, касающиеся предложений, помимо предложений по правилам в области транспортных средств, принятых Всемирным форумом (6 дополн.) </w:t>
      </w:r>
    </w:p>
    <w:p>
      <w:pPr>
        <w:pStyle w:val="SingleTxtGR1"/>
        <w:rPr/>
      </w:pPr>
      <w:r>
        <w:rPr/>
        <w:t>3.2</w:t>
        <w:tab/>
        <w:t>Рабочая группа по вопросам шума (GRB) (4 сессии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шума</w:t>
      </w:r>
    </w:p>
    <w:p>
      <w:pPr>
        <w:pStyle w:val="SingleTxtGR1"/>
        <w:ind w:left="1701" w:right="1134" w:hanging="567"/>
        <w:rPr/>
      </w:pPr>
      <w:r>
        <w:rPr/>
        <w:t>3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</w:t>
      </w:r>
    </w:p>
    <w:p>
      <w:pPr>
        <w:pStyle w:val="SingleTxtGR1"/>
        <w:ind w:left="1701" w:right="1134" w:hanging="567"/>
        <w:rPr/>
      </w:pPr>
      <w:r>
        <w:rPr/>
        <w:t>3.4</w:t>
        <w:tab/>
        <w:t>Рабочая группа по проблемам энергии и загрязнения окружающей среды (GRPE) (4 сессии) (24 заседания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</w:t>
      </w:r>
    </w:p>
    <w:p>
      <w:pPr>
        <w:pStyle w:val="SingleTxtGR1"/>
        <w:ind w:left="1701" w:right="1134" w:hanging="567"/>
        <w:jc w:val="left"/>
        <w:rPr/>
      </w:pPr>
      <w:r>
        <w:rPr/>
        <w:t>3.5</w:t>
        <w:tab/>
        <w:t>Рабочая группа по вопросам торможения и ходовой части (GRRF) (4 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</w:t>
      </w:r>
    </w:p>
    <w:p>
      <w:pPr>
        <w:pStyle w:val="SingleTxtGR1"/>
        <w:ind w:left="1701" w:right="1134" w:hanging="567"/>
        <w:rPr/>
      </w:pPr>
      <w:r>
        <w:rPr/>
        <w:t>3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</w:t>
      </w:r>
    </w:p>
    <w:p>
      <w:pPr>
        <w:pStyle w:val="SingleTxtGR1"/>
        <w:ind w:left="1701" w:right="1134" w:hanging="567"/>
        <w:jc w:val="left"/>
        <w:rPr/>
      </w:pPr>
      <w:r>
        <w:rPr/>
        <w:t>3.7</w:t>
        <w:tab/>
        <w:t xml:space="preserve">Рабочая группа по пассивной безопасности (GRSP) (4 сессии) </w:t>
        <w:br/>
        <w:t>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</w:t>
      </w:r>
    </w:p>
    <w:p>
      <w:pPr>
        <w:pStyle w:val="SingleTxtGR1"/>
        <w:ind w:left="1701" w:right="1134" w:hanging="567"/>
        <w:rPr/>
      </w:pPr>
      <w:r>
        <w:rPr/>
        <w:t>3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keepNext w:val="true"/>
        <w:rPr/>
      </w:pPr>
      <w:r>
        <w:rPr/>
        <w:t>3.9</w:t>
        <w:tab/>
        <w:t>Шлемы для мотоциклов (дополн.)</w:t>
      </w:r>
    </w:p>
    <w:p>
      <w:pPr>
        <w:pStyle w:val="SingleTxtGR1"/>
        <w:rPr/>
      </w:pPr>
      <w:r>
        <w:rPr/>
        <w:t>3.10</w:t>
        <w:tab/>
        <w:t>Брошюра по детским удерживающим системам (дополн.)</w:t>
      </w:r>
    </w:p>
    <w:p>
      <w:pPr>
        <w:pStyle w:val="SingleTxtGR1"/>
        <w:ind w:left="1701" w:right="1134" w:hanging="567"/>
        <w:rPr/>
      </w:pPr>
      <w:r>
        <w:rPr/>
        <w:t>3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 (дополн.)</w:t>
      </w:r>
    </w:p>
    <w:p>
      <w:pPr>
        <w:pStyle w:val="SingleTxtGR1"/>
        <w:rPr/>
      </w:pPr>
      <w:r>
        <w:rPr/>
        <w:t>3.12</w:t>
        <w:tab/>
        <w:t>Правила в области транспортных средств и поправки к ним (2)</w:t>
      </w:r>
    </w:p>
    <w:p>
      <w:pPr>
        <w:pStyle w:val="SingleTxtGR1"/>
        <w:ind w:left="1701" w:right="1134" w:hanging="567"/>
        <w:rPr/>
      </w:pPr>
      <w:r>
        <w:rPr/>
        <w:t>3.13</w:t>
        <w:tab/>
        <w:t>Семинар для внешних пользователей по вопросам, касающимся соглашений о конструкции транспортных средств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3.14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</w:t>
      </w:r>
    </w:p>
    <w:p>
      <w:pPr>
        <w:pStyle w:val="SingleTxtGR1"/>
        <w:ind w:left="1701" w:right="1134" w:hanging="567"/>
        <w:rPr/>
      </w:pPr>
      <w:r>
        <w:rPr/>
        <w:t>3.15</w:t>
        <w:tab/>
        <w:t>Консультационные услуги в сотрудничестве с правительствами и международными организациями (1)</w:t>
      </w:r>
    </w:p>
    <w:p>
      <w:pPr>
        <w:pStyle w:val="H1GR1"/>
        <w:rPr/>
      </w:pPr>
      <w:r>
        <w:rPr/>
        <w:tab/>
        <w:tab/>
        <w:t>Направление деятельности 4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77"/>
        <w:gridCol w:w="3228"/>
      </w:tblGrid>
      <w:tr>
        <w:trPr>
          <w:tblHeader w:val="true"/>
        </w:trPr>
        <w:tc>
          <w:tcPr>
            <w:tcW w:w="52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27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.</w:t>
              <w:tab/>
              <w:t>Наблюдение за применением, обзор и обновление Европейского соглашения о международных магистральных железнодорожных линиях (СМЖЛ).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 деятельности в его рамках, укрепление сотрудничества между проектом ТЕЖ и Рабочей группой по железнодорожному транспорту (SC.2) и рассмотрение возможностей использования его результатов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4.</w:t>
              <w:tab/>
              <w:t>Обследование пассажирских и грузовых перевозок по сети СМЖЛ для обеспечения поддержки процесса транспортного планирования.</w:t>
            </w:r>
          </w:p>
        </w:tc>
        <w:tc>
          <w:tcPr>
            <w:tcW w:w="322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 xml:space="preserve">Более четкое понимание функционирования и политики железнодорожного транспорта в регионе, включая инфраструктуру, пересечение границ, вопросы эксплуатационной совместимости и мониторинг и обновление соответствующих нормативных документов, а также укрепление сотрудничества стран ЕЭК ООН в рассмотрении этих вопросов.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Повышение потенциала стран ЕЭК, участвующих в проектах ТЕЖ.</w:t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lang w:eastAsia="ru-RU"/>
              </w:rPr>
              <w:t>5.</w:t>
              <w:tab/>
              <w:t>Участие в различных железнодорожных проектах и 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 гармонизации технических требований различных железнодорожных систем и их функционирования на границах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 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 железнодорожном транспорте в сотрудничестве с Рабочей группой по статистике транспорта (WP.6) и подготовка докладов, обзоров и публикаций по вопросам развития железнодорожного транспорта и оптимальной практике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 СЛКП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 наращивания потенциала на железнодорожном транспорте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редставлять ЕЭК ООН на соответствующих совещаниях межправительственных и неправительственных организаций.</w:t>
            </w:r>
          </w:p>
        </w:tc>
        <w:tc>
          <w:tcPr>
            <w:tcW w:w="322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>
          <w:lang w:eastAsia="ru-RU"/>
        </w:rPr>
        <w:t>4.1</w:t>
        <w:tab/>
        <w:t xml:space="preserve">Рабочая группа по железнодорожному транспорту (шестьдесят шестая сессия в 2012 году и шестьдесят седьмая сессия в 2013 году) </w:t>
        <w:br/>
        <w:t>(8 заседаний)</w:t>
      </w:r>
    </w:p>
    <w:p>
      <w:pPr>
        <w:pStyle w:val="SingleTxtGR1"/>
        <w:rPr>
          <w:i/>
          <w:i/>
          <w:lang w:eastAsia="ru-RU"/>
        </w:rPr>
      </w:pPr>
      <w:r>
        <w:rPr>
          <w:i/>
          <w:lang w:eastAsia="ru-RU"/>
        </w:rPr>
        <w:t>Документация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лады о работе сессий (2); другие документы (9), в частности, о поправках к СМЖЛ (4), национальных мерах политики в области содействия развитию железнодорожного транспорта и управления (2), деятельности в рамках проекта ТЕЖ (2), доступности железнодорожного транспорта и современных проблемах на железнодорожном транспорте (1) и вопросах единого железнодорожного права (1) (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2</w:t>
        <w:tab/>
        <w:t>Онлайновый инструмент мониторинга применения стандартов инфраструктуры СМЖЛ и СЛКП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4</w:t>
        <w:tab/>
        <w:t>Исследования по вопросам безопасности на железнодорожном транспорте, включая рекомендации (дополн.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5</w:t>
        <w:tab/>
        <w:t>Карта европейской железнодорожной сети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6</w:t>
        <w:tab/>
        <w:t>Семинары по ТЕЖ (2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7</w:t>
        <w:tab/>
        <w:t>Проекты по ТЕЖ на местах (1)</w:t>
      </w:r>
    </w:p>
    <w:p>
      <w:pPr>
        <w:pStyle w:val="H1GR1"/>
        <w:rPr/>
      </w:pPr>
      <w:r>
        <w:rPr/>
        <w:tab/>
        <w:tab/>
        <w:t>Направление деятельности 5</w:t>
        <w:br/>
        <w:t>Внутренний водный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0"/>
        <w:gridCol w:w="2675"/>
      </w:tblGrid>
      <w:tr>
        <w:trPr>
          <w:tblHeader w:val="true"/>
        </w:trPr>
        <w:tc>
          <w:tcPr>
            <w:tcW w:w="5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Организация общеевропейского стратегического диалога по проблемам внутреннего водного транспорта </w:t>
              <w:br/>
              <w:t>(ВВТ).</w:t>
            </w:r>
          </w:p>
        </w:tc>
        <w:tc>
          <w:tcPr>
            <w:tcW w:w="267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овершенствование и обновление регламентационных рамок применительно к инфраструктуре внутреннего водного транспорта и судам в</w:t>
            </w:r>
            <w:r>
              <w:rPr>
                <w:lang w:val="en-US"/>
              </w:rPr>
              <w:t> </w:t>
            </w:r>
            <w:r>
              <w:rPr/>
              <w:t>регионе ЕЭК.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0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Рассмотрение требований относительно безопасности и эксплуатационных предписаний во внутреннем судоходстве.</w:t>
            </w:r>
          </w:p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 ООН по эффективному и устойчивому водному транспорту в Европе (ECE/TRANS/SC.3/189)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Осуществление других действий, которые связаны с региональным и международным сотрудничеством либо которые просит предпринять Комитет по внутреннему транспорту.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 xml:space="preserve">предоставлять секретариатские услуги Рабочей группе по внутреннему водному транспорту (SC.3), Рабочей группе по унификации технических предписаний и правил безопасности на внутренних водных путях (SC.3/WP.3) </w:t>
              <w:br/>
              <w:t>и их группам экспертов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вести перечень резолюций ЕЭК ООН по проблемам внутреннего водного транспорта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одготавливать регулярные технические и специальные стратегические публикации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26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 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6), в частности, по взаимному признанию удостоверений судоводителей и профессиональной квалификации в области внутреннего судоходства (1), предложения по поправкам к Европейским правилам судоходства по внутренним водным путям (ЕПСВВП) (1), Рекомендациям, касающимся согласованных на европейском уровне технических предписаний, применимых к судам внутреннего плавания (резолюция № 61) (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 (1), Инструкциям по сигнальным знакам, регулирующим судоходство по водным путям (резолюция № 59) (1), Рекомендациям, касающимся системы отображения электронных карт и информации для внутреннего судоходства (СОЭНКИ ВС) (резолюция № 48), и другим резолюциям SC.3, касающимся технических предписаний и правил безопасности (1)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нутреннему водному транспорту (пятьдесят шестая сессия в 2012 году и пятьдесят седьмая сессия в 2013 году) (12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годовых сессий (2); другие документы (8), в частности, о статусе и предлагаемым поправкам к Соглашению СМВП (2); предложения по поправкам к резолюциям SC.3, касающимся технических предписаний и правил безопасности во внутреннем судоходстве (2); доклады о ходе осуществления резолюций SC.3 и международных соглашений по вопросам внутреннего судоходства (1 дополн.); исследования по проблемам ВВТ в регионе ЕЭК и обзор деятельности речных комиссий (2 дополн.); документы по правовым аспектам перевозок ВВТ (1 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5.3</w:t>
        <w:tab/>
        <w:t>Онлайновый перечень резолюций и публикаций ЕЭК ООН по вопросам ВВТ (дополн.)</w:t>
      </w:r>
    </w:p>
    <w:p>
      <w:pPr>
        <w:pStyle w:val="SingleTxtGR1"/>
        <w:ind w:left="1701" w:right="1134" w:hanging="567"/>
        <w:rPr/>
      </w:pPr>
      <w:r>
        <w:rPr/>
        <w:t>5.4</w:t>
        <w:tab/>
        <w:t>Опубликование пересмотренного издания ЕПСВВП (было: Справочника СПС) (1)</w:t>
      </w:r>
    </w:p>
    <w:p>
      <w:pPr>
        <w:pStyle w:val="SingleTxtGR1"/>
        <w:ind w:left="1701" w:right="1134" w:hanging="567"/>
        <w:rPr/>
      </w:pPr>
      <w:r>
        <w:rPr/>
        <w:t>5.5</w:t>
        <w:tab/>
        <w:t>Опубликование пересмотренных изданий соответствующих резолюций ЕЭК ООН с поправками, внесенными SC.3 (дополн.)</w:t>
      </w:r>
    </w:p>
    <w:p>
      <w:pPr>
        <w:pStyle w:val="SingleTxtGR1"/>
        <w:rPr/>
      </w:pPr>
      <w:r>
        <w:rPr/>
        <w:t>5.6</w:t>
        <w:tab/>
        <w:t>Опубликование карты европейских внутренних водных путей  (дополн.)</w:t>
      </w:r>
    </w:p>
    <w:p>
      <w:pPr>
        <w:pStyle w:val="SingleTxtGR1"/>
        <w:ind w:left="1701" w:right="1134" w:hanging="567"/>
        <w:rPr/>
      </w:pPr>
      <w:r>
        <w:rPr/>
        <w:t>5.7</w:t>
        <w:tab/>
        <w:t>Рекомендации о технических требованиях, применимых к судам внутреннего плавания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8</w:t>
        <w:tab/>
        <w:t>Поддержка технического сотрудничества и наращивание потенциала для оказания помощи странам и речным комиссиям в установлении единообразных и международно признанных норм безопасности судоходства в европейской сети внутренних водных путей (дополн.)</w:t>
      </w:r>
    </w:p>
    <w:p>
      <w:pPr>
        <w:pStyle w:val="H1GR1"/>
        <w:rPr/>
      </w:pPr>
      <w:r>
        <w:rPr/>
        <w:tab/>
        <w:tab/>
        <w:t>Направление деятельности 6</w:t>
        <w:br/>
        <w:t>Интермодальные перевозки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1"/>
        <w:gridCol w:w="2654"/>
      </w:tblGrid>
      <w:tr>
        <w:trPr>
          <w:tblHeader w:val="true"/>
        </w:trPr>
        <w:tc>
          <w:tcPr>
            <w:tcW w:w="5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Наблюдение за применением, обзор и обновление Европейского соглашения о важнейших линиях международных комбинированных перевозок и соответствующих объектах (СЛКП) и Протокола </w:t>
              <w:br/>
              <w:t>о перевозках по внутренним водным путям.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крепление основы для интермодальных транспортно-логистических операций и стратегий в регионе и расширение сотрудничества стран 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 также о контроле за применением и обновлении соответствующих правовых документов (Соглашения СЛКП и Протокола о перевозках по внутренним водным путям к этому Соглашению).</w:t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 в Бухаресте в 2002 году (CEMT/CM (2002)3/Final)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 веса и габаритов грузовых единиц, используемых в интермодальных перевозках, в соответствии с резолюцией № 241 КВТ, принятой 5 февраля 1993 года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 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  <w:tab/>
              <w:t>Рассмотрение возможностей согласования и 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7.</w:t>
              <w:tab/>
              <w:t>Анализ современных транспортных цепочек и логистики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.</w:t>
              <w:tab/>
              <w:t>Пересмотр и обновление Руководства ИМО/МОТ/ЕЭК ООН по укладке грузов в интермодальные транспортные единицы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5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Рабочей группы по интермодальным перевозкам и логистике и ее групп экспер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 неправительственных организаций.</w:t>
            </w:r>
          </w:p>
        </w:tc>
        <w:tc>
          <w:tcPr>
            <w:tcW w:w="265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 xml:space="preserve">Рабочая группа по интермодальным перевозкам и логистике (пятьдесят пятая сессия в 2012 году и пятьдесят шестая сессия в 2013 году) </w:t>
        <w:br/>
        <w:t>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4); другие документы (10), в том числе по ежегодной теме для обстоятельного обсуждения (2), национальным мерам политики для стимулирования интермодальных перевозок (2)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 (1) (дополн.); технический документ по пересмотру Руководства ИМО/МОТ/ЕЭК ООН по укладке грузов в интермодальные транспортные единицы (1) (дополн.); правовые документы, касающиеся администрирования и обновления Соглашения СЛКП и Протокола о перевозках по внутренним водным путям к этому Соглашению (4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6.2</w:t>
        <w:tab/>
        <w:t>Обновление вебперечня существующих стандартов и параметров СМЖЛ и СЛКП (1)</w:t>
      </w:r>
    </w:p>
    <w:p>
      <w:pPr>
        <w:pStyle w:val="SingleTxtGR1"/>
        <w:ind w:left="1701" w:right="1134" w:hanging="567"/>
        <w:rPr/>
      </w:pPr>
      <w:r>
        <w:rPr/>
        <w:t>6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 (дополн.)</w:t>
      </w:r>
    </w:p>
    <w:p>
      <w:pPr>
        <w:pStyle w:val="SingleTxtGR1"/>
        <w:ind w:left="1701" w:right="1134" w:hanging="567"/>
        <w:rPr/>
      </w:pPr>
      <w:r>
        <w:rPr/>
        <w:t>6.4</w:t>
        <w:tab/>
        <w:t>Обновление Интернет-карты комбинированных перевозок</w:t>
      </w:r>
    </w:p>
    <w:p>
      <w:pPr>
        <w:pStyle w:val="H1GR1"/>
        <w:rPr/>
      </w:pPr>
      <w:r>
        <w:rPr/>
        <w:tab/>
        <w:tab/>
        <w:t>Направление деятельности 7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3"/>
        <w:gridCol w:w="2752"/>
      </w:tblGrid>
      <w:tr>
        <w:trPr>
          <w:tblHeader w:val="true"/>
        </w:trPr>
        <w:tc>
          <w:tcPr>
            <w:tcW w:w="57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 этому направлению</w:t>
            </w:r>
          </w:p>
        </w:tc>
      </w:tr>
      <w:tr>
        <w:trPr>
          <w:trHeight w:val="4743" w:hRule="atLeast"/>
        </w:trPr>
        <w:tc>
          <w:tcPr>
            <w:tcW w:w="575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Рабочая группа по таможенным вопросам, связанным с 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 в целях упрощения таможенных формальностей и 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 выполнении формальностей при пересечении границ, в целях разработки административных процедур, направленных на устранение таких трудностей.</w:t>
            </w:r>
          </w:p>
        </w:tc>
        <w:tc>
          <w:tcPr>
            <w:tcW w:w="275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Присоединение новых стран к международным правовым документам в области облегчения пересечения границ и их более эффективное осуществление.</w:t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WP.30, ее 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75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 соответствующих правовых документах.</w:t>
            </w:r>
          </w:p>
        </w:tc>
        <w:tc>
          <w:tcPr>
            <w:tcW w:w="275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ругие документы, в частности, о предложенных поправках к Конвенции МДП и другим конвенциям, относящимся к ведению Рабочей группы; документы по проекту МДП (20); документы по осуществлению Конвенции МДП (20); документы по осуществлению Международной конвенции о согласовании условий проведения контроля грузов на границе (8) и других правовых документов по облегчению пересечения границ (2); другие дискуссионные документы, определенные Рабочей группой</w:t>
      </w:r>
    </w:p>
    <w:p>
      <w:pPr>
        <w:pStyle w:val="SingleTxtGR1"/>
        <w:ind w:left="1701" w:right="1134" w:hanging="567"/>
        <w:rPr/>
      </w:pPr>
      <w:r>
        <w:rPr/>
        <w:t>7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ругие документы (10), в частности, о компьютеризации процедуры МДП и обновлении Справочной модели </w:t>
      </w:r>
      <w:r>
        <w:rPr>
          <w:lang w:val="en-US"/>
        </w:rPr>
        <w:t>eTIR</w:t>
      </w:r>
      <w:r>
        <w:rPr/>
        <w:t>; другие документы, определенные Группой</w:t>
      </w:r>
    </w:p>
    <w:p>
      <w:pPr>
        <w:pStyle w:val="SingleTxtGR1"/>
        <w:ind w:left="1701" w:right="1134" w:hanging="567"/>
        <w:rPr/>
      </w:pPr>
      <w:r>
        <w:rPr/>
        <w:t>7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3 году) (8 заседаний); Исполнительный совет МДП (ИСМДП) (24 заседани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лады ИСМДП (8); другие документы (см. пункт 9.1 выше); документы об административных функциях ИСМДП; другие дискуссионные документы, определенные Административным комитетом (дополн.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4</w:t>
        <w:tab/>
        <w:t>Исследование по МДП (дополн.)</w:t>
      </w:r>
    </w:p>
    <w:p>
      <w:pPr>
        <w:pStyle w:val="SingleTxtGR1"/>
        <w:ind w:left="1701" w:right="1134" w:hanging="567"/>
        <w:rPr/>
      </w:pPr>
      <w:r>
        <w:rPr/>
        <w:t>7.5</w:t>
        <w:tab/>
        <w:t>Справочник МДП (1)</w:t>
      </w:r>
    </w:p>
    <w:p>
      <w:pPr>
        <w:pStyle w:val="SingleTxtGR1"/>
        <w:ind w:left="1701" w:right="1134" w:hanging="567"/>
        <w:rPr/>
      </w:pPr>
      <w:r>
        <w:rPr/>
        <w:t>7.6</w:t>
        <w:tab/>
        <w:t>Справочник по координационным пунктам МДП (1)</w:t>
      </w:r>
    </w:p>
    <w:p>
      <w:pPr>
        <w:pStyle w:val="SingleTxtGR1"/>
        <w:ind w:left="1701" w:right="1134" w:hanging="567"/>
        <w:rPr/>
      </w:pPr>
      <w:r>
        <w:rPr/>
        <w:t>7.7</w:t>
        <w:tab/>
        <w:t>Ежегодное обновление онлайнового Реестра устройств наложения таможенных пломб и таможенных печатей (2)</w:t>
      </w:r>
    </w:p>
    <w:p>
      <w:pPr>
        <w:pStyle w:val="SingleTxtGR1"/>
        <w:ind w:left="1701" w:right="1134" w:hanging="567"/>
        <w:rPr/>
      </w:pPr>
      <w:r>
        <w:rPr/>
        <w:t>7.8</w:t>
        <w:tab/>
        <w:t>Ежегодное обновление Международного банка данных МДП (МБДМДП) о транспортных операторах (2)</w:t>
      </w:r>
    </w:p>
    <w:p>
      <w:pPr>
        <w:pStyle w:val="SingleTxtGR1"/>
        <w:ind w:left="1701" w:right="1134" w:hanging="567"/>
        <w:rPr/>
      </w:pPr>
      <w:r>
        <w:rPr/>
        <w:t>7.9</w:t>
        <w:tab/>
        <w:t>Ежегодное расширение проекта МБДМДП онлайн (2)</w:t>
      </w:r>
    </w:p>
    <w:p>
      <w:pPr>
        <w:pStyle w:val="SingleTxtGR1"/>
        <w:ind w:left="1701" w:right="1134" w:hanging="567"/>
        <w:rPr/>
      </w:pPr>
      <w:r>
        <w:rPr/>
        <w:t>7.10</w:t>
        <w:tab/>
        <w:t>Ежегодное ведение вебсайта МДП (2)</w:t>
      </w:r>
    </w:p>
    <w:p>
      <w:pPr>
        <w:pStyle w:val="SingleTxtGR1"/>
        <w:ind w:left="1701" w:right="1134" w:hanging="567"/>
        <w:rPr/>
      </w:pPr>
      <w:r>
        <w:rPr/>
        <w:t>7.11</w:t>
        <w:tab/>
        <w:t>Семинары для внешних пользователей по вопросам облегчения перевозок и применения Конвенции МДП (1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7.12</w:t>
        <w:tab/>
        <w:t>Семинары в поддержку технического сотрудничества и наращив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 (2)</w:t>
      </w:r>
    </w:p>
    <w:p>
      <w:pPr>
        <w:pStyle w:val="SingleTxtGR1"/>
        <w:ind w:left="1701" w:right="1134" w:hanging="567"/>
        <w:rPr/>
      </w:pPr>
      <w:r>
        <w:rPr/>
        <w:t>7.13</w:t>
        <w:tab/>
        <w:t>Консультационные услуги по пересечению границ (2)</w:t>
      </w:r>
    </w:p>
    <w:p>
      <w:pPr>
        <w:pStyle w:val="SingleTxtGR1"/>
        <w:ind w:left="1701" w:right="1134" w:hanging="567"/>
        <w:rPr/>
      </w:pPr>
      <w:r>
        <w:rPr/>
        <w:t>7.14</w:t>
        <w:tab/>
        <w:t>Консультационные услуги по облегчению перевозок (2)</w:t>
      </w:r>
    </w:p>
    <w:p>
      <w:pPr>
        <w:pStyle w:val="H1GR1"/>
        <w:rPr/>
      </w:pPr>
      <w:r>
        <w:rPr/>
        <w:tab/>
        <w:tab/>
        <w:t>Направление деятельности 8</w:t>
        <w:br/>
        <w:t>Общеевропейская программа по транспорту, окружающей среде и охране здоровья (ОПТОСОЗ)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8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jc w:val="left"/>
        <w:rPr/>
      </w:pPr>
      <w:r>
        <w:rPr/>
        <w:t>8.2</w:t>
        <w:tab/>
        <w:t>Руководящий комитет ОПТОСОЗ (десятая сессия в 2012 году)</w:t>
        <w:br/>
        <w:t>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 (6)</w:t>
      </w:r>
    </w:p>
    <w:p>
      <w:pPr>
        <w:pStyle w:val="SingleTxtGR1"/>
        <w:ind w:left="1701" w:right="1134" w:hanging="567"/>
        <w:jc w:val="left"/>
        <w:rPr/>
      </w:pPr>
      <w:r>
        <w:rPr/>
        <w:t>8.3</w:t>
        <w:tab/>
        <w:t xml:space="preserve">Бюро Руководящего комитета ОПТОСОЗ (одна сессия в 2012 году) </w:t>
        <w:br/>
        <w:t>(2 заседания) (дополн.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 (дополн.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8.4</w:t>
        <w:tab/>
        <w:t>Симпозиум ОПТОСОЗ на тему "Сокращение выбросов транспортного происхождения" в 2012 году (дополн.)</w:t>
      </w:r>
    </w:p>
    <w:p>
      <w:pPr>
        <w:pStyle w:val="SingleTxtGR1"/>
        <w:ind w:left="1701" w:right="1134" w:hanging="567"/>
        <w:rPr/>
      </w:pPr>
      <w:r>
        <w:rPr/>
        <w:t>8.5</w:t>
        <w:tab/>
        <w:t>Региональное рабочее совещание по устойчивому городскому транспорту в 2012 году (дополн.)</w:t>
      </w:r>
    </w:p>
    <w:p>
      <w:pPr>
        <w:pStyle w:val="SingleTxtGR1"/>
        <w:ind w:left="1701" w:right="1134" w:hanging="567"/>
        <w:rPr/>
      </w:pPr>
      <w:r>
        <w:rPr/>
        <w:t>8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 (дополн.)</w:t>
      </w:r>
    </w:p>
    <w:p>
      <w:pPr>
        <w:pStyle w:val="H1GR1"/>
        <w:keepNext w:val="false"/>
        <w:rPr/>
      </w:pPr>
      <w:r>
        <w:rPr/>
        <w:tab/>
        <w:tab/>
        <w:t>Направление деятельности 9</w:t>
        <w:br/>
        <w:t>Перевозка опасных грузов (ЕЭК ООН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2"/>
        <w:gridCol w:w="2793"/>
      </w:tblGrid>
      <w:tr>
        <w:trPr>
          <w:tblHeader w:val="true"/>
        </w:trPr>
        <w:tc>
          <w:tcPr>
            <w:tcW w:w="5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 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93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 международным железнодорожным перевозкам (ОТИФ) и Центральной комиссией судоходства по Рейну (ЦКСР), − поправок соответственно к Правилам международной перевозки опасных грузов по железной дороге (МПОГ) и Европейского соглашения о международной перевозке опасных грузов по внутренним водным путям (ВОПОГ), направленных на поддержание необходимого уровня безопасности, охраны и защиты окружающей среды в рамках единообразной, согласованной и последовательной системы правил перевозки опасных грузов, основанной на Рекомендациях ООН по перевозке опасных грузов, и их эффективное применение через посредство международного и национального законода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Правила международной перевозки опасных грузов по железной дороге) ("Совместное совещание МПОГ/ДОПОГ/ВОПОГ") (WP.15/AC.1) (в сотрудничестве с 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Административное обслуживание ДОПОГ и 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 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Сотрудничество с правительствами и международными организациями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2" w:right="113" w:hanging="170"/>
              <w:jc w:val="left"/>
              <w:rPr/>
            </w:pPr>
            <w:r>
              <w:rPr/>
              <w:t>Обеспечение технической консультационной помощи и подготовки или участие в конференциях, семинарах и рабочих совещаниях по вопросам оказания технической помощи или повышения информированности (по запросу и с учетом имеющихся ресурсов).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 основе этой "дорожной карты" рекомендаций и/или руководящих принципов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ругих документов, в частности по поправкам к техническим приложениям к ДОПОГ или по применению ДОПОГ (8); сводный перечень всех поправок к ДОПОГ, которые будут приняты для вступления в силу 1 января 2013 года (1)</w:t>
      </w:r>
    </w:p>
    <w:p>
      <w:pPr>
        <w:pStyle w:val="SingleTxtGR1"/>
        <w:ind w:left="1701" w:right="1134" w:hanging="567"/>
        <w:rPr/>
      </w:pPr>
      <w:r>
        <w:rPr/>
        <w:t>9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 (8) </w:t>
      </w:r>
    </w:p>
    <w:p>
      <w:pPr>
        <w:pStyle w:val="SingleTxtGR1"/>
        <w:ind w:left="1701" w:right="1134" w:hanging="567"/>
        <w:rPr/>
      </w:pPr>
      <w:r>
        <w:rPr/>
        <w:t>9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сороковая и сорок первая сессии в 2012 году; сорок вторая и сорок третья сессии в 2013 году) (32 заседания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 (2)</w:t>
      </w:r>
    </w:p>
    <w:p>
      <w:pPr>
        <w:pStyle w:val="SingleTxtGR1"/>
        <w:ind w:left="1701" w:right="1134" w:hanging="567"/>
        <w:rPr/>
      </w:pPr>
      <w:r>
        <w:rPr/>
        <w:t>9.4</w:t>
        <w:tab/>
        <w:t>Административный комитет ВОПОГ (восьмая и девятая сессии в 2012 году; десятая и одиннадцатая сессии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 (2); сводный перечень всех поправок к ВОПОГ, которые будут приняты для вступления в силу 1 января 2013 года (1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9.5</w:t>
        <w:tab/>
        <w:t xml:space="preserve">Сводное пересмотренное издание ДОПОГ 2013 года (действующее с 1 января 2013 года) (печатное издание, КД-ПЗУ и Интернет-версия) </w:t>
        <w:br/>
        <w:t>(дополн.)</w:t>
      </w:r>
    </w:p>
    <w:p>
      <w:pPr>
        <w:pStyle w:val="SingleTxtGR1"/>
        <w:ind w:left="1701" w:right="1134" w:hanging="567"/>
        <w:rPr/>
      </w:pPr>
      <w:r>
        <w:rPr/>
        <w:t>9.6</w:t>
        <w:tab/>
        <w:t xml:space="preserve">Сводное пересмотренное издание ВОПОГ 2013 года (действующее с 1 января 2013 года) (печатное издание, КД-ПЗУ и Интернет-версия) </w:t>
        <w:br/>
        <w:t xml:space="preserve">(дополн.) </w:t>
      </w:r>
    </w:p>
    <w:p>
      <w:pPr>
        <w:pStyle w:val="SingleTxtGR1"/>
        <w:ind w:left="1701" w:right="1134" w:hanging="567"/>
        <w:rPr/>
      </w:pPr>
      <w:r>
        <w:rPr/>
        <w:t>9.7</w:t>
        <w:tab/>
        <w:t>Опубликование на вебсайте</w:t>
      </w:r>
      <w:r>
        <w:rPr>
          <w:rStyle w:val="FootnoteCharacters"/>
          <w:rStyle w:val="FootnoteAnchor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 (дополн.)</w:t>
      </w:r>
    </w:p>
    <w:p>
      <w:pPr>
        <w:pStyle w:val="SingleTxtGR1"/>
        <w:ind w:left="1701" w:right="1134" w:hanging="567"/>
        <w:rPr/>
      </w:pPr>
      <w:r>
        <w:rPr/>
        <w:t>9.8</w:t>
        <w:tab/>
        <w:t>Европейское соглашение о международной перевозке опасных грузов по внутренним водным путям (ВОПОГ) (1)</w:t>
      </w:r>
    </w:p>
    <w:p>
      <w:pPr>
        <w:pStyle w:val="SingleTxtGR1"/>
        <w:ind w:left="1701" w:right="1134" w:hanging="567"/>
        <w:rPr/>
      </w:pPr>
      <w:r>
        <w:rPr/>
        <w:t>9.9</w:t>
        <w:tab/>
        <w:t>Европейское соглашение о международной дорожной перевозке опасных грузов (ДОПОГ)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9.10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 (дополн.)</w:t>
      </w:r>
    </w:p>
    <w:p>
      <w:pPr>
        <w:pStyle w:val="SingleTxtGR1"/>
        <w:ind w:left="1701" w:right="1134" w:hanging="567"/>
        <w:rPr/>
      </w:pPr>
      <w:r>
        <w:rPr/>
        <w:t>9.11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0</w:t>
        <w:br/>
        <w:t>Перевозка опасных грузов (ЭКОСОС)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2934"/>
      </w:tblGrid>
      <w:tr>
        <w:trPr>
          <w:tblHeader w:val="true"/>
        </w:trPr>
        <w:tc>
          <w:tcPr>
            <w:tcW w:w="55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57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 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 </w:t>
              <w:b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 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 перевозке опасных грузов: Типовые правила и соответствующего Руководства по испытаниям и критериям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 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293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Рекомендациям Организации Объединенных Наций по перевозке опасных грузов: Типовые правила и Рекомендациям по перевозке опасных грузов: Руководство по испытаниям и критериям и выпуск новых рекомендаций в 2012 году, а также опубликование в 2013 году новых сводных вариантов Типовых правил и Руководства по испытаниям и критериям, включающих поправки и новые рекомендации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осуществление рекомендаций с помощью национальных и международных правовых документов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 (дополн.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ин документ (1)</w:t>
      </w:r>
    </w:p>
    <w:p>
      <w:pPr>
        <w:pStyle w:val="SingleTxtGR1"/>
        <w:rPr/>
      </w:pPr>
      <w:r>
        <w:rPr/>
        <w:t>Доклад Генерального секретаря Экономическому и Социальному Совету (1)</w:t>
      </w:r>
    </w:p>
    <w:p>
      <w:pPr>
        <w:pStyle w:val="SingleTxtGR1"/>
        <w:ind w:left="1701" w:right="1134" w:hanging="567"/>
        <w:rPr/>
      </w:pPr>
      <w:r>
        <w:rPr/>
        <w:t>10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3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серии документов по поправкам к Рекомендациям Организации Объединенных Наций по перевозке опасных грузов (2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0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0.6</w:t>
        <w:tab/>
        <w:t>Консультационные услуги для стран в целях обеспечения эффективности при перевозке опасных грузов и других специальных грузов (по их просьбе и с учетом имеющихся ресурсов)</w:t>
      </w:r>
    </w:p>
    <w:p>
      <w:pPr>
        <w:pStyle w:val="SingleTxtGR1"/>
        <w:ind w:left="1701" w:right="1134" w:hanging="567"/>
        <w:rPr/>
      </w:pPr>
      <w:r>
        <w:rPr/>
        <w:t>10.7</w:t>
        <w:tab/>
        <w:t>Консультационные услуги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их просьбе и с учетом имеющихся ресурсов)</w:t>
      </w:r>
    </w:p>
    <w:p>
      <w:pPr>
        <w:pStyle w:val="H1GR1"/>
        <w:keepNext w:val="false"/>
        <w:keepLines w:val="false"/>
        <w:rPr/>
      </w:pPr>
      <w:r>
        <w:rPr/>
        <w:tab/>
        <w:tab/>
        <w:t>Направление деятельности 11</w:t>
        <w:br/>
        <w:t>Согласованная на глобальном уровне система классификации опасности и маркировки химической продукции (СГС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4"/>
        <w:gridCol w:w="4031"/>
      </w:tblGrid>
      <w:tr>
        <w:trPr>
          <w:tblHeader w:val="true"/>
        </w:trPr>
        <w:tc>
          <w:tcPr>
            <w:tcW w:w="4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 рабочем месте, использование потребителями и присутствие в окружающей среде. Подготовка новых рекомендаций и дальнейшее уточнение [и изменение] существующих критериев с целью повышения уровня защиты, обеспечиваемой для работников, потребителей, населения в целом и окружающей среды, наряду с упрощением процедур торговли в сотрудничестве с Комитетом экспертов по перевозке опасных грузов Экономического и Социального Совета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 Согласованной на глобальном уровне системе,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 последовательного подхода, содействуя ее эффективному внедрению с помощью международного и национального законодательства; и опубликование в 2013 году пятого пересмотренного варианта СГС.</w:t>
            </w:r>
          </w:p>
        </w:tc>
      </w:tr>
      <w:tr>
        <w:trPr/>
        <w:tc>
          <w:tcPr>
            <w:tcW w:w="4474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Подкомитету экспертов по Согласованной на 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 применения этой системы во всем мире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внедрение СГС с помощью национальных и международных правовых документов.</w:t>
            </w:r>
          </w:p>
        </w:tc>
      </w:tr>
      <w:tr>
        <w:trPr/>
        <w:tc>
          <w:tcPr>
            <w:tcW w:w="4474" w:type="dxa"/>
            <w:vMerge w:val="continue"/>
            <w:tcBorders/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 ходе ее внедрения)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 неправительственными организациями в целях информирования об СГС и ее упоминания, когда это уместно и целесообразно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>
              <w:bottom w:val="single" w:sz="12" w:space="0" w:color="000000"/>
            </w:tcBorders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 xml:space="preserve">предоставление технических консультаций и обеспечение профессиональной подготовки или участие в конференциях, семинарах и рабочих совещаниях по вопросам технической помощи или повышения информированности </w:t>
              <w:br/>
              <w:t>(по просьбе и с учетом имеющихся ресурсов).</w:t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0 заседаний)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 (2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1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4</w:t>
        <w:tab/>
        <w:t xml:space="preserve"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 (дополн.) </w:t>
      </w:r>
    </w:p>
    <w:p>
      <w:pPr>
        <w:pStyle w:val="SingleTxtGR1"/>
        <w:rPr/>
      </w:pPr>
      <w:r>
        <w:rPr/>
        <w:t>11.5</w:t>
        <w:tab/>
        <w:t>Техническая помощь странам в эффективном внедрении (дополн.)</w:t>
      </w:r>
    </w:p>
    <w:p>
      <w:pPr>
        <w:pStyle w:val="SingleTxtGR1"/>
        <w:ind w:left="1701" w:right="1134" w:hanging="567"/>
        <w:rPr/>
      </w:pPr>
      <w:r>
        <w:rPr/>
        <w:t>11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2</w:t>
        <w:br/>
        <w:t>Перевозка скоропортящихся пищевых продуктов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3"/>
        <w:gridCol w:w="2822"/>
      </w:tblGrid>
      <w:tr>
        <w:trPr>
          <w:tblHeader w:val="true"/>
        </w:trPr>
        <w:tc>
          <w:tcPr>
            <w:tcW w:w="56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68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имать и осуществлять меры, направленные на 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 документацией, которые применяются к этим перевозкам;</w:t>
            </w:r>
          </w:p>
        </w:tc>
        <w:tc>
          <w:tcPr>
            <w:tcW w:w="2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.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11" w:right="113" w:hanging="0"/>
              <w:jc w:val="left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.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/>
              <w:ind w:left="11" w:right="113" w:hanging="0"/>
              <w:jc w:val="left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перевозкам скоропортящихся пищевых продуктов (WP.11)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.</w:t>
            </w:r>
          </w:p>
        </w:tc>
        <w:tc>
          <w:tcPr>
            <w:tcW w:w="282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 (16)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 (2); две серии других документов, касающихся, в частности,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2.2</w:t>
        <w:tab/>
        <w:t>Выпуск издания СПС 2013 года (1)</w:t>
      </w:r>
    </w:p>
    <w:p>
      <w:pPr>
        <w:pStyle w:val="SingleTxtGR1"/>
        <w:rPr/>
      </w:pPr>
      <w:r>
        <w:rPr/>
        <w:t>12.3</w:t>
        <w:tab/>
        <w:t>Обновление Справочника СПС на вебсайте Отдела транспорта</w:t>
      </w:r>
    </w:p>
    <w:p>
      <w:pPr>
        <w:pStyle w:val="SingleTxtGR1"/>
        <w:ind w:left="1701" w:right="1134" w:hanging="567"/>
        <w:rPr/>
      </w:pPr>
      <w:r>
        <w:rPr/>
        <w:t>12.4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5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 (дополн.)</w:t>
      </w:r>
    </w:p>
    <w:p>
      <w:pPr>
        <w:pStyle w:val="SingleTxtGR1"/>
        <w:ind w:left="1701" w:right="1134" w:hanging="567"/>
        <w:rPr/>
      </w:pPr>
      <w:r>
        <w:rPr/>
        <w:t>12.6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 (1)</w:t>
      </w:r>
    </w:p>
    <w:p>
      <w:pPr>
        <w:pStyle w:val="H1GR1"/>
        <w:rPr/>
      </w:pPr>
      <w:r>
        <w:rPr/>
        <w:tab/>
        <w:tab/>
        <w:t>Направление деятельности 13</w:t>
        <w:br/>
        <w:t>Статистика транспор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02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 более широкая сфера охвата транспортных статистических данных.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длежащих общих методологий и терминологии для 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 повышения международной сопоставимости статистических данных о транспорте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статистике транспорта и ее групп специалис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 области статистики транспорта.</w:t>
            </w:r>
          </w:p>
        </w:tc>
        <w:tc>
          <w:tcPr>
            <w:tcW w:w="24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Рабочая группа по статистике транспорта (шестьдесят третья сессия в 2012 году, шестьдесят четвертая сессия в 2013 году) (1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12), в частности,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 2010 года, а также об осуществлении "дорожной карты" ЕЭК ООН по сбору и распространению статистических данных о транспорте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Ведение онлайновой базы данных по статистике транспорта и дорожно-транспортным происшествиям</w:t>
      </w:r>
    </w:p>
    <w:p>
      <w:pPr>
        <w:pStyle w:val="SingleTxtGR1"/>
        <w:ind w:left="1701" w:right="1134" w:hanging="567"/>
        <w:rPr/>
      </w:pPr>
      <w:r>
        <w:rPr/>
        <w:t>13.3</w:t>
        <w:tab/>
        <w:t>Бюллетень европейской и североамериканской статистики транспорта (2)</w:t>
      </w:r>
    </w:p>
    <w:p>
      <w:pPr>
        <w:pStyle w:val="SingleTxtGR1"/>
        <w:ind w:left="1701" w:right="1134" w:hanging="567"/>
        <w:rPr/>
      </w:pPr>
      <w:r>
        <w:rPr/>
        <w:t>13.4</w:t>
        <w:tab/>
        <w:t>Бюллетень статистики дорожно-транспортных происшествий в Европе и Северной Америке (2)</w:t>
      </w:r>
    </w:p>
    <w:p>
      <w:pPr>
        <w:pStyle w:val="SingleTxtGR1"/>
        <w:ind w:left="1701" w:right="1134" w:hanging="567"/>
        <w:rPr/>
      </w:pPr>
      <w:r>
        <w:rPr/>
        <w:t>13.5</w:t>
        <w:tab/>
        <w:t>Карты и данные обследования движения по автомобильным дорогам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6</w:t>
        <w:tab/>
        <w:t>Карты и данные обследования движения на железнодорожных линиях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7</w:t>
        <w:tab/>
        <w:t>Основные транспортные показатели в регионе ЕЭК (2 выпуска)</w:t>
      </w:r>
    </w:p>
    <w:p>
      <w:pPr>
        <w:pStyle w:val="SingleTxtGR1"/>
        <w:ind w:left="1701" w:right="1134" w:hanging="567"/>
        <w:rPr/>
      </w:pPr>
      <w:r>
        <w:rPr/>
        <w:t>13.8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9</w:t>
        <w:tab/>
        <w:t>Рабочие совещания в поддержку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 (2)</w:t>
      </w:r>
    </w:p>
    <w:p>
      <w:pPr>
        <w:pStyle w:val="H1GR1"/>
        <w:rPr/>
      </w:pPr>
      <w:r>
        <w:rPr/>
        <w:tab/>
        <w:tab/>
        <w:t>Направление деятельности 14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7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3"/>
        <w:gridCol w:w="2471"/>
      </w:tblGrid>
      <w:tr>
        <w:trPr>
          <w:tblHeader w:val="true"/>
        </w:trPr>
        <w:tc>
          <w:tcPr>
            <w:tcW w:w="60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разрабатывает также не  обязательные для выполнения рекомендации и примеры оптимальной практики в 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 автомобильному транспорту и оказывать ей помощь в 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 политикой в области автомобильного транспорта и другими изменениям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облегчать взаимодействие между правительствами и другими участниками в области автомобильного транспорта (межправительственными и 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 соответствующих правовых документах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Более активное осуществление </w:t>
            </w:r>
            <w:r>
              <w:rPr>
                <w:w w:val="100"/>
                <w:kern w:val="0"/>
              </w:rPr>
              <w:t>Европейского соглашения, касающегося работы экипаже</w:t>
            </w:r>
            <w:r>
              <w:rPr/>
              <w:t>й транспортных средств, производящих международные автомобильные перевозки (ЕСТР).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ращивание потенциала стран ЕЭК, участвующих в пр</w:t>
            </w:r>
            <w:r>
              <w:rPr>
                <w:spacing w:val="0"/>
                <w:w w:val="100"/>
                <w:kern w:val="0"/>
                <w:lang w:eastAsia="ru-RU"/>
              </w:rPr>
              <w:t>оекте ТЕА.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 человек, включая водителя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договоре международной дорожной перевозки грузов</w:t>
            </w:r>
            <w:r>
              <w:rPr/>
              <w:t xml:space="preserve"> (КДПГ) от 19 мая 1956 года и протоколы к 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</w: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 международном движении автотранспортные средства от налогов и сборов.</w:t>
            </w:r>
          </w:p>
        </w:tc>
        <w:tc>
          <w:tcPr>
            <w:tcW w:w="247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автомобильному транспорту (сто седьмая сессия в 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8), в том числе по поправкам к СМА (2), поправкам к ЕСТР (4), предложениям по глобальному соглашению "Омнибус" (2), о деятельности в рамках проекта ТЕА (2 дополн.) и доклады Председателя Совета страховых бюро (2 дополн.)</w:t>
      </w:r>
      <w:r>
        <w:br w:type="page"/>
      </w:r>
    </w:p>
    <w:p>
      <w:pPr>
        <w:pStyle w:val="SingleTxtGR1"/>
        <w:ind w:left="1701" w:right="1134" w:hanging="567"/>
        <w:rPr/>
      </w:pPr>
      <w:r>
        <w:rPr/>
        <w:t>14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 в 2013 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ументы по осуществлению ЕСТР (2), другие документы, включая программу работы Группы экспертов (1 дополн.), и прочие документы, решение о которых будет принято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4.3</w:t>
        <w:tab/>
        <w:t>Публикация по вопросам либерализации сектора автомобильного транспорта (дополн.); карта сети дорог категории Е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Семинары по ТЕА (2)</w:t>
      </w:r>
    </w:p>
    <w:p>
      <w:pPr>
        <w:pStyle w:val="SingleTxtGR1"/>
        <w:ind w:left="1701" w:right="1134" w:hanging="567"/>
        <w:rPr/>
      </w:pPr>
      <w:r>
        <w:rPr/>
        <w:t>14.5</w:t>
        <w:tab/>
        <w:t>Проект по ТЕА на местах (1)</w:t>
      </w:r>
    </w:p>
    <w:p>
      <w:pPr>
        <w:pStyle w:val="H1GR1"/>
        <w:rPr/>
      </w:pPr>
      <w:r>
        <w:rPr/>
        <w:tab/>
        <w:tab/>
        <w:t>Направление деятельности 15</w:t>
        <w:br/>
        <w:t>Безопасность дорожного движения</w:t>
      </w:r>
      <w:r>
        <w:br w:type="page"/>
      </w:r>
    </w:p>
    <w:tbl>
      <w:tblPr>
        <w:tblW w:w="858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77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2718" w:hRule="atLeast"/>
        </w:trPr>
        <w:tc>
          <w:tcPr>
            <w:tcW w:w="6103" w:type="dxa"/>
            <w:vMerge w:val="restart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безопасности 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содействует также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 осуществлении и обновлении соответствующих правовых документов;</w:t>
            </w:r>
          </w:p>
        </w:tc>
        <w:tc>
          <w:tcPr>
            <w:tcW w:w="2477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Более активное осуществление Венских конвенций о дорожном движении и о дорожных знаках и сигналах и дополняющих их Европейских соглашений.</w:t>
            </w:r>
          </w:p>
        </w:tc>
      </w:tr>
      <w:tr>
        <w:trPr>
          <w:trHeight w:val="1056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24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писание основных правовых документов, относящихся к ведению Рабочей группы по безопасности дорожного движения (WP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ых знаках и сигналах 1968 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 светофорной сигнализации и единообразные условия для разметки дорог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  <w:t xml:space="preserve">Для осуществления этих двух Конвенций в 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 xml:space="preserve">Сводной резолюцией о дорожном движении (СР.1) </w:t>
            </w:r>
            <w:r>
              <w:rPr/>
              <w:t>и</w:t>
            </w:r>
            <w:r>
              <w:rPr>
                <w:i/>
              </w:rPr>
              <w:t xml:space="preserve"> Сводной резолюцией о дорожных знаках и сигналах (СР.2)</w:t>
            </w:r>
            <w:r>
              <w:rPr/>
              <w:t>.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11), в том числе по осуществлению Конвенции 1968 года (1), поправкам к Конвенции 1968 года (4), национальным требованиям в области безопасности дорожного движения (2) и пересмотру резолюций о дорожном движении и дорожных знаках и сигналах (4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5.2</w:t>
        <w:tab/>
        <w:t xml:space="preserve">Онлайновая база данных по законодательству в области дорожного </w:t>
        <w:br/>
        <w:t>движения (дополн.)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</w:t>
      </w:r>
      <w:r>
        <w:rPr/>
        <w:br/>
      </w:r>
      <w:r>
        <w:rPr>
          <w:lang w:val="en-GB"/>
        </w:rPr>
        <w:t>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15.3</w:t>
        <w:tab/>
        <w:t>Регулирование и координация аспектов безопасности дорожного движения: альтернативные методы и практика (дополн.)</w:t>
      </w:r>
    </w:p>
    <w:p>
      <w:pPr>
        <w:pStyle w:val="SingleTxtGR1"/>
        <w:rPr/>
      </w:pPr>
      <w:r>
        <w:rPr/>
        <w:t>15.4</w:t>
        <w:tab/>
        <w:t>Культурные различия и безопасность дорожного движения (дополн.)</w:t>
      </w:r>
    </w:p>
    <w:p>
      <w:pPr>
        <w:pStyle w:val="SingleTxtGR1"/>
        <w:rPr/>
      </w:pPr>
      <w:r>
        <w:rPr/>
        <w:t>15.5</w:t>
        <w:tab/>
        <w:t>Знаки с изменяющимся сообщением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>Консультационные услуги (2)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1"/>
        <w:ind w:left="1701" w:right="1134" w:hanging="567"/>
        <w:rPr/>
      </w:pPr>
      <w:r>
        <w:rPr/>
        <w:t>15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 (1)</w:t>
      </w:r>
    </w:p>
    <w:p>
      <w:pPr>
        <w:pStyle w:val="SingleTxtGR1"/>
        <w:ind w:left="1701" w:right="1134" w:hanging="567"/>
        <w:rPr/>
      </w:pPr>
      <w:r>
        <w:rPr/>
        <w:t>15.7</w:t>
        <w:tab/>
        <w:t>Конференция ЕЭК ООН по безопасности дорожного движения (май 2012 года) (1)</w:t>
      </w:r>
    </w:p>
    <w:p>
      <w:pPr>
        <w:pStyle w:val="SingleTxtGR1"/>
        <w:ind w:left="1701" w:right="1134" w:hanging="567"/>
        <w:rPr/>
      </w:pPr>
      <w:r>
        <w:rPr/>
        <w:t>15.8</w:t>
        <w:tab/>
        <w:t>Возможное учреждение целевого фонда по безопасности дорожного движения (1 дополн.)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1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7063"/>
      </w:tblGrid>
      <w:tr>
        <w:trPr>
          <w:tblHeader w:val="true"/>
        </w:trPr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5/2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14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57/253 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270 В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0/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16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2/208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5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39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8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4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 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93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Монтеррейского консенсуса и итогового документа Конференции по обзору 2008 года (Дохинской декларации о финансировании развития) и последующая деятельность в этой обла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Организации Объединенных Наций в поощрении развития в условиях глобализации и взаимозависим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7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/236</w:t>
            </w:r>
          </w:p>
        </w:tc>
        <w:tc>
          <w:tcPr>
            <w:tcW w:w="70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вестки дня на XXI век, Программы действий по дальнейшему осуществлению Повестки дня на XXI век и решений Всемирной встречи на высшем уровне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7061"/>
      </w:tblGrid>
      <w:tr>
        <w:trPr/>
        <w:tc>
          <w:tcPr>
            <w:tcW w:w="14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8/46</w:t>
            </w:r>
          </w:p>
        </w:tc>
        <w:tc>
          <w:tcPr>
            <w:tcW w:w="706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 смежных областях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4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Ход осуществления резолюции 59/250 Генеральной Ассамблеи о трехгодичном всеобъемлющем обзоре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3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лан работы по реформе Европейской экономической комиссии и пересмотренный круг ведения Комиссии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2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9/2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 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44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9/29</w:t>
            </w:r>
          </w:p>
        </w:tc>
        <w:tc>
          <w:tcPr>
            <w:tcW w:w="706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 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6933"/>
      </w:tblGrid>
      <w:tr>
        <w:trPr/>
        <w:tc>
          <w:tcPr>
            <w:tcW w:w="1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9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69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б укреплении экономического сотрудничества в Европе и План действий</w:t>
            </w:r>
          </w:p>
        </w:tc>
      </w:tr>
    </w:tbl>
    <w:p>
      <w:pPr>
        <w:pStyle w:val="H23GR"/>
        <w:rPr/>
      </w:pPr>
      <w:r>
        <w:br w:type="page"/>
      </w: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712"/>
      </w:tblGrid>
      <w:tr>
        <w:trPr/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7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671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671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1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/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/9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8/201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 новых глобальных рамках для сотрудничества в области транзитных перевозок между не 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 имеющих выхода к морю, в новых глобальных рамках для сотрудничества в 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55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вышение безопасности дорожного движения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5/172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 имеющих выхода к морю: итоги Международной конференции министров развивающихся стран, не имеющих выхода к морю, и 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>
          <w:tblHeader w:val="true"/>
        </w:trPr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9/65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 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/1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/25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Комитета экспертов по перевозке опасных грузов и Согласованной на глобальном уровне системе классификации и 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6586"/>
      </w:tblGrid>
      <w:tr>
        <w:trPr/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1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2/8</w:t>
            </w:r>
          </w:p>
        </w:tc>
        <w:tc>
          <w:tcPr>
            <w:tcW w:w="658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 создании Общеевропейской программы по транспорту и 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9/2</w:t>
            </w:r>
          </w:p>
        </w:tc>
        <w:tc>
          <w:tcPr>
            <w:tcW w:w="658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 работе третьей сессии Совещания высокого уровня по 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−Юг (ТЕА)</w:t>
      </w:r>
    </w:p>
    <w:p>
      <w:pPr>
        <w:pStyle w:val="H1GR1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2705"/>
        <w:gridCol w:w="702"/>
        <w:gridCol w:w="4681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 дискуссионной группы по финансированию транспортной инфраструктуры и обмену опытом, имеющимся у соответствующих стран, с представителями международных финансовых учреждений, а также управление работой этой груп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 Генеральным планом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следующей деятельности в связи с Генеральным планом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состояния и развития магистральной сети, определенной в Генеральном плане ТЕА, и ее измен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по итогам пересмотра Генерального плана ТЕА в отношении 10 стран, не участвующих в ТЕА, с целью достижения ими уровня стран − членов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 ЕЭК ООН на максимально высоком уровн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правительственными организациями/учреждениями, действующими в сфере транспорта, особенно с соответствующими органами Европейского союза, ЦЕИ и МТФ, а 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 ассоциированными странами-чле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 проектировании, обслуживании, эксплуатации и администрировании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 на охрану окружающей сред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 системы управления текущим обслужива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опытом участия общественности в этапах планирования и проектирования при строительстве авто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 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8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9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Европейским комитетом по стандартизации (ЕКС) по вопросам стандартизации 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управления проект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41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</w:t>
            </w:r>
          </w:p>
        </w:tc>
        <w:tc>
          <w:tcPr>
            <w:tcW w:w="270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целей с учетом возникающих потребностей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1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1831"/>
        <w:gridCol w:w="427"/>
        <w:gridCol w:w="1969"/>
        <w:gridCol w:w="525"/>
        <w:gridCol w:w="3435"/>
      </w:tblGrid>
      <w:tr>
        <w:trPr>
          <w:tblHeader w:val="true"/>
        </w:trPr>
        <w:tc>
          <w:tcPr>
            <w:tcW w:w="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витие сети ТЕЖ (железно-дорожных и комбинированных перевозок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е обновление Соглашения о Целевом фонд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Соглашения о Целевом фонде с дополнением и приложения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птимизация деятельности по сотрудничеству в рамка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магистральной сети, определенной в Генеральном плане ТЕА и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вентаризация планов и программ правительств и технико-экономических обоснований или предынвестиционных исследований, направленных на модернизацию линий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 развитии перевозок по железным дорогам в регионе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 сети высокоскоростных железных дорог и развития систем ЕКТС и ЕРТНС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зкие мест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о 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шивка и устранение узких мест за 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в совещаниях, конференциях и т.д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-исполнитель подготовит информацию о контактах со странами, не являющимися членами, в целях расширения членства в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 странам, не являющимся участникам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Непрерывный процесс сбора и обработки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недрение географической информационной системы (ГИС) в ЦУП ТЕЖ. Каждой стране-участнице ЦУП ТЕЖ предоставляет карты и обработанные данные по ее 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с учетом выводов пересмотра Генерального план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экономического и финансового положения железных дорог и аспектов управления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безопасности на железных дорога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, ответственного за безопасность на железных дорогах, в странах-участница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3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технической базы на линия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докладов о 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щая стратегия обеспечения оптимальной с экономической и финансовой точек зрения эксплуатации железных дорог и управления им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й доклад о мерах, принятых администрациями железных дорог в соответствии с общей стратегией оптимального в 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бинированные перевозк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структуризация железных доро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 деятельность в области интермодальности и эксплуатационной совместимост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инятию мер по обеспечению интермодальности и эксплуатационной совместимости железнодорожного транспорта и активное участие в их осуществлени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ршенство-вание и согласование железнодорожных методов и технологий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вижной состав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новому подвижному соста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в отношении изменений в производстве, закупках и обслуживании подвижного состав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бслуживание и капитальный ремонт железнодорожных путей, технологическая модернизация 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 последующим действиям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о производитель-ности на железнодорожном транспорт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производительности на железнодорожном транспорте в странах ТЕЖ</w:t>
            </w:r>
          </w:p>
        </w:tc>
      </w:tr>
      <w:tr>
        <w:trPr/>
        <w:tc>
          <w:tcPr>
            <w:tcW w:w="31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196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бор существующих исследований по экологическим аспектам железнодорожного транспорта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.1</w:t>
            </w:r>
          </w:p>
        </w:tc>
        <w:tc>
          <w:tcPr>
            <w:tcW w:w="343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1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2729"/>
        <w:gridCol w:w="1994"/>
        <w:gridCol w:w="16"/>
      </w:tblGrid>
      <w:tr>
        <w:trPr>
          <w:tblHeader w:val="true"/>
        </w:trPr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 ОПТОСОЗ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 и место проведения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1 ГОДА: "Учитывающая интересы всех групп населения и 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2 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2 год, Женева </w:t>
              <w:br/>
              <w:t>(штаб-квартира ВОЗ)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3: "Работая вместе в целях устойчивого и здорового транспорта"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иев (Украина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4: Региональный семинар по устойчивому городскому транспорту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 ожидании предложений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 внедрение инструментов экономической оценки пользы для здоровья (ИЭОПЗ) от езды на велосипеде (работа завершена)</w:t>
            </w:r>
          </w:p>
          <w:p>
            <w:pPr>
              <w:pStyle w:val="Normal"/>
              <w:suppressAutoHyphens w:val="true"/>
              <w:rPr/>
            </w:pPr>
            <w:r>
              <w:rPr/>
              <w:t>Дальнейшее тестирование ИЭОПЗ от ходьбы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в сотрудничестве с Европейской комиссией (Поощрение сетевого взаимодействия и практических действий по созданию здоровых и равноправных условий для физической активности (Проект СДЗРУ)) и Европейской сетью содействия оздоровительной физической активности </w:t>
              <w:br/>
              <w:t xml:space="preserve">(Сеть "ОФА−Европа") </w:t>
              <w:br/>
              <w:t>(ИЭОПЗ от ходьбы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араллельное мероприятие в рамках Международного транспортного форума (Лейпциг, Германия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в сотрудничестве с Сетью "ОФА−Европа" и Европейской комиссией (Проект СДЗРУ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2</w:t>
            </w:r>
            <w:r>
              <w:rPr>
                <w:lang w:val="en-US"/>
              </w:rPr>
              <w:t> </w:t>
            </w:r>
            <w:r>
              <w:rPr/>
              <w:t>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материалов для наращивания потенциала в области создания экологичных и здоровье сберегающих рабочих мест на транспорте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и ведущие страны/</w:t>
              <w:br/>
              <w:t>Партнерство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Брошюра ОПТОСОЗ </w:t>
              <w:br/>
              <w:t>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муникационная стратегия ОПТОСОЗ (работа завершена и стратегия принят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-пропагандистская работа в школах и местных общинах в 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 xml:space="preserve">и ведущие страны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струментарий ОПТОСОЗ: дальнейшее наполнение содержания за счет дополнительных средств поддержки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формационный центр ОПТОСОЗ: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)</w:t>
              <w:tab/>
              <w:t xml:space="preserve">модернизация и переход на новую серверную платформу </w:t>
              <w:br/>
              <w:t xml:space="preserve">(работа завершена);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d)</w:t>
              <w:tab/>
              <w:t>Оказывать поддержку мероприятий на местном, национальном и региональном уровнях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араллельное мероприятие ОПТОСОЗ: "Звенья одной цепи: пути развития транспорта в интересах здоровья, окружающей среды и благосостояния" в ходе седьмой Конференции министров "Окружающая среда для Европы" </w:t>
              <w:br/>
              <w:t>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выпуск брошюры "Экологичные и здоровье сберегающие рабочие места на транспорте" − существенные результаты тематической сессии по цели 1 Амстердамской декларации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руководства по подготовке национальных планов действий по транспорту, окружающей среде и охране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 (подготовка третьего проекта завершена в январе 2011 года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рана-бенефициар и поддерживающие страны </w:t>
            </w:r>
          </w:p>
          <w:p>
            <w:pPr>
              <w:pStyle w:val="Normal"/>
              <w:suppressAutoHyphens w:val="true"/>
              <w:rPr/>
            </w:pPr>
            <w:r>
              <w:rPr/>
              <w:t>(</w:t>
            </w:r>
            <w:r>
              <w:rPr>
                <w:i/>
              </w:rPr>
              <w:t>надлежит определить</w:t>
            </w:r>
            <w:r>
              <w:rPr/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e)</w:t>
              <w:tab/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 в области транспорта, охраны здоровья и окружающей сре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, Бюро Руководящего комитета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предложения совместно с Программой Организации Объединенных Наций по окружающей среде (ЮНЕП) по информационно-пропагандистской деятельности и проведению общественных кампаний, посвященных проблемам устойчивой мобильности, с использованием связей ЮНЕП с муниципалитетами и местными неправительственными организациями в Юго-Восточной Европе и других субрегионах </w:t>
              <w:br/>
              <w:t>(в 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ЮНЕП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зучение потенциальных возможностей использования ОПТОСОЗ в качестве модели для других регионов по обмену опытом и передовой практикой начиная с городских населенных пунктов в Азии в сотрудничестве с ЮНЕП в Бангкоке и Экономической и социальной комиссией Организации Объединенных Наций для Азии и Тихого океана (ЭСКАТО) с акцентом на устойчивый городской транспорт </w:t>
              <w:br/>
              <w:t>(в 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ЭСКАТО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сотрудничества с 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утверждение рамочной основы и вопросника для регулярного мониторинга хода работы по</w:t>
            </w:r>
            <w:r>
              <w:rPr>
                <w:lang w:val="en-US"/>
              </w:rPr>
              <w:t> </w:t>
            </w:r>
            <w:r>
              <w:rPr/>
              <w:t>достижению целей Амстердамской декларации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юро Руководящего комитета ОПТОСОЗ и секретариат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7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размещаемых в Интернете докладов по каждому государству-члену и регионального обзора для рассмотрения Руководящим комитетом (в стадии реализации)</w:t>
            </w:r>
          </w:p>
        </w:tc>
        <w:tc>
          <w:tcPr>
            <w:tcW w:w="272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199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2-256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93  (R)  070113  09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</w:t>
      </w:r>
      <w:r>
        <w:rPr>
          <w:lang w:val="en-US"/>
        </w:rPr>
        <w:t> </w:t>
      </w:r>
      <w:r>
        <w:rPr>
          <w:lang w:val="ru-RU"/>
        </w:rPr>
        <w:t>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было запланировано 28 засед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9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5G">
    <w:name w:val="5_G Знак"/>
    <w:qFormat/>
    <w:rPr>
      <w:spacing w:val="5"/>
      <w:w w:val="104"/>
      <w:kern w:val="2"/>
      <w:sz w:val="18"/>
      <w:lang w:val="en-GB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Style22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6:00Z</dcterms:created>
  <dc:creator>Ioulia Goussarova</dc:creator>
  <dc:description/>
  <cp:keywords/>
  <dc:language>en-US</dc:language>
  <cp:lastModifiedBy>Ioulia Goussarova</cp:lastModifiedBy>
  <cp:lastPrinted>2013-01-09T14:36:00Z</cp:lastPrinted>
  <dcterms:modified xsi:type="dcterms:W3CDTF">2013-01-09T13:37:00Z</dcterms:modified>
  <cp:revision>3</cp:revision>
  <dc:subject>12-25693</dc:subject>
  <dc:title>ECE/TRANS/2012/9/Rev.1</dc:title>
</cp:coreProperties>
</file>