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540707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54070762"/>
            <w:bookmarkStart w:id="1" w:name="__Fieldmark__0_15540707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540707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54070762"/>
            <w:bookmarkStart w:id="3" w:name="__Fieldmark__1_15540707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2−2013 годов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обновлена логическая схема двухгодичной оценки показателей осуществления подпрограммы 2 ЕЭК ООН по транспорту на 2012−2013 годы. Она была принята Комитетом по внутреннему транспорту на его семьдесят четвертой сессии (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224, пункт 93)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spacing w:before="240" w:after="240"/>
        <w:rPr/>
      </w:pPr>
      <w:r>
        <w:rPr>
          <w:szCs w:val="24"/>
        </w:rPr>
        <w:tab/>
      </w:r>
      <w:r>
        <w:rPr/>
        <w:t>Подпрограмма 02 − Транспорт</w:t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/>
        <w:tc>
          <w:tcPr>
            <w:tcW w:w="3442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ОД а) i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5%</w:t>
              <w:br/>
              <w:t>Цель на 2012−2013 годы: 86%</w:t>
            </w:r>
          </w:p>
          <w:p>
            <w:pPr>
              <w:pStyle w:val="Normal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40 поправок и правил</w:t>
              <w:br/>
              <w:t>Цель на 2012−2013 годы: 130 поправок и правил</w:t>
            </w:r>
          </w:p>
          <w:p>
            <w:pPr>
              <w:pStyle w:val="Normal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2"/>
        <w:gridCol w:w="1950"/>
        <w:gridCol w:w="4245"/>
      </w:tblGrid>
      <w:tr>
        <w:trPr/>
        <w:tc>
          <w:tcPr>
            <w:tcW w:w="3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24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44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52" w:leader="none"/>
              </w:tabs>
              <w:ind w:left="338" w:hanging="338"/>
              <w:rPr/>
            </w:pPr>
            <w:r>
              <w:rPr/>
              <w:t>3.</w:t>
              <w:tab/>
              <w:t>Согласование правил в области транспортных средств</w:t>
            </w:r>
          </w:p>
        </w:tc>
        <w:tc>
          <w:tcPr>
            <w:tcW w:w="424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44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44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а.</w:t>
              <w:tab/>
              <w:t xml:space="preserve">Железнодорожный </w:t>
              <w:br/>
              <w:t>транспорт</w:t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>
          <w:trHeight w:val="133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>
          <w:trHeight w:val="1682" w:hRule="atLeast"/>
        </w:trPr>
        <w:tc>
          <w:tcPr>
            <w:tcW w:w="3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08"/>
        <w:gridCol w:w="10"/>
        <w:gridCol w:w="1860"/>
        <w:gridCol w:w="4243"/>
        <w:gridCol w:w="8"/>
        <w:gridCol w:w="8"/>
      </w:tblGrid>
      <w:tr>
        <w:trPr>
          <w:tblHeader w:val="true"/>
        </w:trPr>
        <w:tc>
          <w:tcPr>
            <w:tcW w:w="351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424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Д 4.а.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4.а.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 xml:space="preserve">ОД 5. Усовершенствование и обновление нормативно-правовой основы применительно к инфраструктуре внутреннего водного транспорта и судам в регионе ЕЭК </w:t>
            </w:r>
          </w:p>
          <w:p>
            <w:pPr>
              <w:pStyle w:val="Normal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3" w:type="dxa"/>
            <w:tcBorders/>
          </w:tcPr>
          <w:p>
            <w:pPr>
              <w:pStyle w:val="Normal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2011 год: Подготовка документа о статусе ЕПСВВП с информацией о применении ЕПСВВП государствами-членами и </w:t>
              <w:br/>
              <w:t>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ОД 6.а.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а. а) Число стран, МПО и НПО, участвующих в проводимых два раза в год сессиях Рабочей группы по интермодальным перевозкам и логистике (WP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Завершение работы: 2013 год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  <w:br/>
            </w:r>
          </w:p>
          <w:p>
            <w:pPr>
              <w:pStyle w:val="Normal"/>
              <w:rPr/>
            </w:pPr>
            <w:r>
              <w:rPr/>
              <w:t>ПД 7.а. а) 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 поправки, которые были приняты и/или прошли обсуждение, 2 новые Договаривающиеся стороны</w:t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ОД 8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 xml:space="preserve">ПД 9.а. а) Принятие поправок в 2011 и </w:t>
              <w:br/>
              <w:t xml:space="preserve">2012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 ВОПОГ</w:t>
              <w:br/>
              <w:t>Цель на 2012−2013 годы: 1 ДОПОГ, 1 ВОПОГ</w:t>
              <w:b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0.а.</w:t>
              <w:tab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2.а.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3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84 000 загрузок данных</w:t>
              <w:br/>
              <w:t>Цель на 2012−2013 годы: 90 000 загрузок</w:t>
              <w:br/>
              <w:br/>
              <w:b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/>
            </w:pPr>
            <w:r>
              <w:rPr/>
              <w:t xml:space="preserve">ПД b) ii) Большее число действующих механизмов мониторинга осуществления по решению государств-членов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механизма</w:t>
              <w:br/>
              <w:t>Цель на 2012−2013 годы: 5 механизмов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50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ПД 15.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5.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7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0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ind w:left="567" w:hanging="567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3. ОД c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6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Интермодальные перевозки и логистика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6.</w:t>
            </w:r>
            <w:r>
              <w:rPr>
                <w:lang w:val="en-US"/>
              </w:rPr>
              <w:t>b</w:t>
            </w:r>
            <w:r>
              <w:rPr/>
              <w:t>. Более глубокое понимание устойчивых интермодальных транспортных и логистических операций и политики в регионе, включая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6.</w:t>
            </w:r>
            <w:r>
              <w:rPr>
                <w:lang w:val="en-US"/>
              </w:rPr>
              <w:t>b</w:t>
            </w:r>
            <w:r>
              <w:rPr/>
              <w:t>.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) Увеличение числа государств 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19 государств-участников</w:t>
              <w:br/>
              <w:t xml:space="preserve">Цель на 2012−2013 годы: </w:t>
              <w:br/>
              <w:t>122 государства-участника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>ПД c) ii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49 стран</w:t>
              <w:br/>
              <w:t>Цель на 2012−2013 годы: 52 стран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18" w:leader="none"/>
              </w:tabs>
              <w:ind w:left="450" w:hanging="45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>ПД 3/6 a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4. ОД d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259" w:type="dxa"/>
            <w:tcBorders/>
          </w:tcPr>
          <w:p>
            <w:pPr>
              <w:pStyle w:val="Normal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65</w:t>
              <w:br/>
              <w:t>Цель на 2012−2013 годы: 75%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/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г</w:t>
            </w:r>
          </w:p>
        </w:tc>
        <w:tc>
          <w:tcPr>
            <w:tcW w:w="187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2011 год: 28 стран</w:t>
              <w:br/>
              <w:t>Цель на 2012−2013 годы: 35 стран</w:t>
            </w:r>
          </w:p>
        </w:tc>
        <w:tc>
          <w:tcPr>
            <w:tcW w:w="187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2-256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689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040113</w:t>
    </w:r>
    <w:r>
      <w:rPr>
        <w:sz w:val="20"/>
        <w:lang w:val="en-US"/>
      </w:rPr>
      <w:t xml:space="preserve">  </w:t>
    </w:r>
    <w:r>
      <w:rPr>
        <w:sz w:val="20"/>
        <w:lang w:val="ru-RU"/>
      </w:rPr>
      <w:t>07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м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му соглашению о международной перевозке опасных грузов по внутренним водным путя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  <w:r>
      <w:rPr>
        <w:lang w:val="en-US"/>
      </w:rPr>
      <w:t>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0:21:00Z</dcterms:created>
  <dc:creator>Салынская Екатерина</dc:creator>
  <dc:description/>
  <cp:keywords/>
  <dc:language>en-US</dc:language>
  <cp:lastModifiedBy>Салынская Екатерина</cp:lastModifiedBy>
  <cp:lastPrinted>2013-01-07T11:13:00Z</cp:lastPrinted>
  <dcterms:modified xsi:type="dcterms:W3CDTF">2013-01-07T10:21:00Z</dcterms:modified>
  <cp:revision>2</cp:revision>
  <dc:subject/>
  <dc:title>1225689</dc:title>
</cp:coreProperties>
</file>