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856" w:leader="none"/>
          <w:tab w:val="left" w:pos="5387" w:leader="none"/>
        </w:tabs>
        <w:jc w:val="both"/>
        <w:rPr>
          <w:rFonts w:ascii="Arial" w:hAnsi="Arial" w:cs="Arial"/>
          <w:sz w:val="20"/>
          <w:szCs w:val="20"/>
          <w:lang w:eastAsia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8405</wp:posOffset>
            </wp:positionH>
            <wp:positionV relativeFrom="paragraph">
              <wp:posOffset>-127000</wp:posOffset>
            </wp:positionV>
            <wp:extent cx="575945" cy="38354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20"/>
          <w:szCs w:val="20"/>
          <w:lang w:eastAsia="fr-FR"/>
        </w:rPr>
        <w:tab/>
      </w:r>
      <w:r>
        <w:rPr>
          <w:rFonts w:cs="Arial" w:ascii="Arial" w:hAnsi="Arial"/>
          <w:b/>
          <w:color w:val="808080"/>
          <w:sz w:val="14"/>
          <w:szCs w:val="14"/>
          <w:lang w:eastAsia="fr-FR"/>
        </w:rPr>
        <w:t>ZENTRALKOMMISSION FÜR DIE RHEINSCHIFFFAHRT</w:t>
      </w:r>
      <w:r>
        <w:rPr>
          <w:rFonts w:cs="Arial" w:ascii="Arial" w:hAnsi="Arial"/>
          <w:sz w:val="20"/>
          <w:szCs w:val="20"/>
          <w:lang w:eastAsia="fr-FR"/>
        </w:rPr>
        <w:tab/>
        <w:t>CCNR-ZKR/ADN/WP.15/AC.2/23/INF.16</w:t>
      </w:r>
    </w:p>
    <w:p>
      <w:pPr>
        <w:pStyle w:val="Normal"/>
        <w:tabs>
          <w:tab w:val="clear" w:pos="720"/>
          <w:tab w:val="left" w:pos="5387" w:leader="none"/>
          <w:tab w:val="right" w:pos="8640" w:leader="none"/>
        </w:tabs>
        <w:ind w:left="5387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29. Juli 2013</w:t>
      </w:r>
    </w:p>
    <w:p>
      <w:pPr>
        <w:pStyle w:val="Normal"/>
        <w:tabs>
          <w:tab w:val="clear" w:pos="720"/>
          <w:tab w:val="left" w:pos="5387" w:leader="none"/>
          <w:tab w:val="right" w:pos="8640" w:leader="none"/>
        </w:tabs>
        <w:ind w:left="5387" w:hanging="0"/>
        <w:rPr>
          <w:rFonts w:ascii="Arial" w:hAnsi="Arial" w:cs="Arial"/>
          <w:vanish/>
          <w:sz w:val="16"/>
          <w:szCs w:val="16"/>
          <w:lang w:eastAsia="fr-FR"/>
        </w:rPr>
      </w:pPr>
      <w:r>
        <w:rPr>
          <w:rFonts w:cs="Arial" w:ascii="Arial" w:hAnsi="Arial"/>
          <w:sz w:val="16"/>
          <w:szCs w:val="16"/>
          <w:lang w:eastAsia="fr-FR"/>
        </w:rPr>
        <w:t>Or. NIEDERLÄNDISCH</w:t>
      </w:r>
    </w:p>
    <w:p>
      <w:pPr>
        <w:pStyle w:val="Normal"/>
        <w:rPr>
          <w:rFonts w:ascii="Arial" w:hAnsi="Arial" w:cs="Arial"/>
          <w:vanish/>
          <w:sz w:val="20"/>
          <w:szCs w:val="16"/>
          <w:lang w:eastAsia="fr-FR"/>
        </w:rPr>
      </w:pPr>
      <w:r>
        <w:rPr>
          <w:rFonts w:cs="Arial" w:ascii="Arial" w:hAnsi="Arial"/>
          <w:vanish/>
          <w:sz w:val="20"/>
          <w:szCs w:val="16"/>
          <w:lang w:eastAsia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GEMEINSAME EXPERTENTAGUNG FÜR DIE DEM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ÜBEREINKOMMEN ÜBER DIE INTERNATIONALE BEFÖRDERUNG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VON GEFÄHRLICHEN GÜTERN AUF BINNENWASSERSTRASSEN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BEIGEFÜGTE VERORDNUNG (ADN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(SICHERHEITSAUSSCHUSS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(23. Tagung, Genf, 26. bis 30. August 2013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/>
      </w:pPr>
      <w:r>
        <w:rPr>
          <w:rFonts w:eastAsia="Arial" w:cs="Arial" w:ascii="Arial" w:hAnsi="Arial"/>
          <w:sz w:val="16"/>
          <w:szCs w:val="20"/>
          <w:lang w:eastAsia="fr-FR"/>
        </w:rPr>
        <w:t>Punkt 3b zur vorläufigen Tagesordnung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eastAsia="fr-FR"/>
        </w:rPr>
      </w:pPr>
      <w:r>
        <w:rPr>
          <w:rFonts w:eastAsia="Arial" w:cs="Arial" w:ascii="Arial" w:hAnsi="Arial"/>
          <w:sz w:val="20"/>
          <w:szCs w:val="20"/>
          <w:lang w:eastAsia="fr-FR"/>
        </w:rPr>
      </w:r>
    </w:p>
    <w:p>
      <w:pPr>
        <w:pStyle w:val="Normal"/>
        <w:tabs>
          <w:tab w:val="clear" w:pos="720"/>
          <w:tab w:val="center" w:pos="4819" w:leader="none"/>
          <w:tab w:val="right" w:pos="9071" w:leader="none"/>
        </w:tabs>
        <w:overflowPunct w:val="false"/>
        <w:autoSpaceDE w:val="false"/>
        <w:spacing w:lineRule="exact" w:line="240"/>
        <w:jc w:val="both"/>
        <w:textAlignment w:val="baselin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tabs>
          <w:tab w:val="clear" w:pos="720"/>
          <w:tab w:val="center" w:pos="4819" w:leader="none"/>
          <w:tab w:val="right" w:pos="9071" w:leader="none"/>
        </w:tabs>
        <w:overflowPunct w:val="false"/>
        <w:autoSpaceDE w:val="false"/>
        <w:spacing w:lineRule="exact" w:line="240"/>
        <w:jc w:val="both"/>
        <w:textAlignment w:val="baseline"/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720"/>
          <w:tab w:val="right" w:pos="851" w:leader="none"/>
        </w:tabs>
        <w:suppressAutoHyphens w:val="true"/>
        <w:spacing w:lineRule="exact" w:line="300" w:before="360" w:after="360"/>
        <w:ind w:left="1134" w:right="1134" w:hanging="0"/>
        <w:jc w:val="both"/>
        <w:rPr>
          <w:rFonts w:ascii="Arial" w:hAnsi="Arial" w:cs="Arial"/>
          <w:b/>
          <w:b/>
          <w:bCs/>
          <w:sz w:val="28"/>
          <w:szCs w:val="20"/>
          <w:lang w:eastAsia="fr-FR"/>
        </w:rPr>
      </w:pPr>
      <w:r>
        <w:rPr>
          <w:rFonts w:cs="Arial" w:ascii="Arial" w:hAnsi="Arial"/>
          <w:b/>
          <w:bCs/>
          <w:sz w:val="28"/>
          <w:szCs w:val="20"/>
          <w:lang w:eastAsia="fr-FR"/>
        </w:rPr>
        <w:t xml:space="preserve">Empfehlung zum Damen River Tanker 1145 Eco Liner </w:t>
      </w:r>
      <w:r>
        <w:rPr>
          <w:rFonts w:cs="Arial" w:ascii="Arial" w:hAnsi="Arial"/>
          <w:sz w:val="20"/>
          <w:szCs w:val="20"/>
          <w:lang w:val="en-US" w:eastAsia="en-US"/>
        </w:rPr>
        <w:t>(Werftnummer 951, amtliche ID-Nummer 55520 und Registernummer xxx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uppressAutoHyphens w:val="true"/>
        <w:ind w:left="414" w:firstLine="720"/>
        <w:jc w:val="both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  <w:t>Vorgelegt von der Zentralkommission für die Rheinschifffahrt (ZK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as Sekretariat übermittelt zur Information anliegend eine von der ZKR-Arbeitsgruppe Untersuchungs</w:t>
        <w:softHyphen/>
        <w:t>ordnung nach § 2.19 Rheinschiffsuntersuchungsordnung (RheinSchUO) ausgesprochene Empfehlung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240"/>
        <w:jc w:val="both"/>
        <w:textAlignment w:val="baseline"/>
        <w:rPr>
          <w:rFonts w:ascii="Arial" w:hAnsi="Arial" w:eastAsia="Calibri" w:cs="Arial"/>
          <w:kern w:val="2"/>
          <w:sz w:val="20"/>
          <w:szCs w:val="20"/>
        </w:rPr>
      </w:pPr>
      <w:r>
        <w:rPr>
          <w:rFonts w:eastAsia="Calibri" w:cs="Arial" w:ascii="Arial" w:hAnsi="Arial"/>
          <w:kern w:val="2"/>
          <w:sz w:val="20"/>
          <w:szCs w:val="20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361" w:gutter="0" w:header="0" w:top="1361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both"/>
        <w:rPr>
          <w:rFonts w:ascii="Arial" w:hAnsi="Arial" w:eastAsia="Calibri" w:cs="Arial"/>
          <w:color w:val="000000"/>
          <w:kern w:val="2"/>
          <w:sz w:val="20"/>
          <w:szCs w:val="20"/>
        </w:rPr>
      </w:pPr>
      <w:r>
        <w:rPr>
          <w:rFonts w:eastAsia="Calibri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  <w:t>ZENTRALKOMMISSION FÜR DIE RHEINSCHIFFFAHRT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  <w:t>EMPFEHLUNGEN AN DIE SCHIFFSUNTERSUCHUNGSKOMMISSIONE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eastAsia="Calibri" w:cs="Arial"/>
          <w:b/>
          <w:b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sz w:val="20"/>
          <w:szCs w:val="20"/>
          <w:lang w:eastAsia="fr-FR"/>
        </w:rPr>
        <w:t xml:space="preserve">ZUR RHEINSCHIFFSUNTERSUCHUNGSORDUNG </w:t>
      </w:r>
    </w:p>
    <w:p>
      <w:pPr>
        <w:pStyle w:val="Normal"/>
        <w:spacing w:lineRule="atLeast" w:line="24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fr-FR"/>
        </w:rPr>
      </w:pPr>
      <w:r>
        <w:rPr>
          <w:rFonts w:eastAsia="Calibri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EMPFEHLUNG Nr.</w:t>
      </w:r>
      <w:r>
        <w:rPr>
          <w:rFonts w:cs="Arial" w:ascii="Arial" w:hAnsi="Arial"/>
          <w:b/>
          <w:bCs/>
          <w:sz w:val="22"/>
          <w:szCs w:val="22"/>
        </w:rPr>
        <w:t xml:space="preserve"> 4/2013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vom 11. Juni 2013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lang w:val="en-US" w:eastAsia="en-US"/>
        </w:rPr>
        <w:t>Damen River Tanker 1145 Eco Liner</w:t>
      </w:r>
    </w:p>
    <w:p>
      <w:pPr>
        <w:pStyle w:val="Normal"/>
        <w:spacing w:lineRule="atLeast" w:line="24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Das Motortankschiff „Damen River Tanker - 1145 Eco Liner“ (Werftnummer 951, amtliche ID-Nummer 55520 und Registernummer xxx) wird hiermit als Typ-C-Tanker, so die Bezeichnung im ADN, für den Einsatz von Flüssigerdgas (LNG) als Brennstoff für die Antriebsanlage zugelass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Gemäß § 2.19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3 ist für das Fahrzeug eine Abweichung von den §§ 8.01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3, 8.05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1, 8.05 Nr. 6, 8.05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9, 8.05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11 und 8.05 N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12 bis zum 30.6.2017 zulässig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er Einsatz von Flüssigerdgas gilt als hinreichend sicher, wenn folgende Bedingungen zu jeder Zeit erfüllt sind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1.</w:t>
        <w:tab/>
        <w:t>Die Konstruktion und Klassifikation des Schiffes erfolgt unter der Aufsicht und Einhaltung der geltenden Regeln einer anerkannten Klassifikationsgesellschaft, welche besondere Regeln für Flüssigerdgas-Antriebssysteme ha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Klassifikation ist beizubehalt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2.</w:t>
        <w:tab/>
        <w:t>Das Flüssigerdgas-Antriebssystem muss jährlich von einer anerkannten Klassifikations-gesellschaft inspiziert werd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3.</w:t>
        <w:tab/>
        <w:t xml:space="preserve">Von der Klassifikationsgesellschaft, die die Klassifikation des Schiffs vorgenommen hat (siehe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Anhang 1</w:t>
      </w:r>
      <w:r>
        <w:rPr>
          <w:rFonts w:cs="Arial" w:ascii="Arial" w:hAnsi="Arial"/>
          <w:sz w:val="20"/>
          <w:szCs w:val="20"/>
          <w:lang w:val="en-US" w:eastAsia="en-US"/>
        </w:rPr>
        <w:t>) wurde eine umfassende HAZID-Studie vorgenomm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4.</w:t>
        <w:tab/>
        <w:t xml:space="preserve">Das Flüssigerdgas-Antriebssystem erfüllt den IGF-Code (IMO Resolution MSC.285(86), 1. Juni 2009) mit Ausnahme der in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Anhang 2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ufgelisteten Punkte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Das Flüssigerdgas-Antriebssystem ist so ausgeführt, dass Methan-Emissionen auf ein Minimum reduziert werd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6.</w:t>
        <w:tab/>
        <w:t>Die zwei Flüssigerdgas-Vorratstanks müssen die Anforderungen der Europäischen Norm EN 13530 erfüll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Tanks müssen auf dem Schiff so angebracht sein, dass  sie unter jeglichen Umständen mit dem Schiff verbunden bleiben.</w:t>
      </w:r>
      <w:r>
        <w:rPr>
          <w:rFonts w:cs="Arial" w:ascii="Arial" w:hAnsi="Arial"/>
          <w:sz w:val="20"/>
          <w:szCs w:val="20"/>
        </w:rPr>
        <w:t xml:space="preserve"> Die Tanks sind mit Zeichen versehen, die deutlich darauf hinweisen, dass es sich um Flüssigerdgas-Tanks handelt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7.</w:t>
        <w:tab/>
        <w:t>Das Bunkern des Flüssigerdgases muss unter Einhaltung der im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Anhang 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ufgeführten Verfahren erfolgen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8.</w:t>
        <w:tab/>
        <w:t>Die Instandhaltung des Flüssigerdgas-Antriebssystems muss unter Einhaltung der Anweisungen des Herstellers erfolg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Anweisungen sind an Bord mitzuführ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Nach einer erheblichen Änderung oder Reparatur muss das Flüssigerdgas-Antriebssystem vor der erneuten Inbetriebnahme von der Klassifikationsgesellschaft untersucht werden, die die Klassifikation des Schiffs vorgenommen hat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9.</w:t>
        <w:tab/>
        <w:t xml:space="preserve">Alle Besatzungsmitglieder sind zu den Gefahren, zum Einsatz, zur Instandhaltung und Inspektion des Flüssigerdgas-Antriebssystems nach den in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Anhang 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festgelegten Verfahren zu schule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10.</w:t>
        <w:tab/>
        <w:t>Eine Sicherheitsrolle ist an Bord des Schiffes vorzuseh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Sicherheitsrolle beschreibt die Pflichten der Besatzung und enthält einen Sicherheitsplan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11.</w:t>
        <w:tab/>
        <w:t>Alle Daten zum Einsatz des Flüssigerdgas-Antriebssystems sind vom Betreiber zu erfassen und müssen mindestens fünf Jahre lang aufbewahrt werde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ie Daten sind der zuständigen Behörde auf Anfrage zuzuschicken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1"/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12.</w:t>
        <w:tab/>
        <w:t>Ein jährlicher Auswertungsbericht, der alle erfassten Daten enthält, wird zur Verteilung an die Mitgliedstaaten an das Sekretariat der ZKR gesandt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er Auswertungsbericht soll wenigstens die folgenden Informationen enthalten: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Systemausfall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b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Leckage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c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Bunkerdaten (Flüssigerdgas)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d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Druckdaten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e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Abweichungen, Reparaturen und Änderungen des Flüssigerdgassystems einschließlich der Tanks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f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 w:eastAsia="en-US"/>
        </w:rPr>
        <w:t>Betriebsdaten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g)</w:t>
        <w:tab/>
        <w:t>Emissionsdaten, einschließlich Methan-Emissionen;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 w:before="60" w:after="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</w:t>
        <w:tab/>
      </w:r>
      <w:r>
        <w:rPr>
          <w:rFonts w:cs="Arial" w:ascii="Arial" w:hAnsi="Arial"/>
          <w:sz w:val="20"/>
          <w:szCs w:val="20"/>
          <w:lang w:val="en-US" w:eastAsia="en-US"/>
        </w:rPr>
        <w:t>Prüfbericht der Klassifikationsgesellschaft, die die Klassifikation des Schiffs vorgenommen hat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  <w:tab w:val="left" w:pos="6237" w:leader="none"/>
        </w:tabs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(Die der Erteilung der Empfehlung zugrundeliegenden technischen Unterlagen sind dem Dokument RV (12) 37 zu entnehmen.)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361" w:gutter="0" w:header="709" w:top="136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6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6d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d/adn_wp15_ac2_23_inf16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t>CCNR-ZKR/ADN/WP.15/AC.2/23/INF.16</w:t>
    </w:r>
  </w:p>
  <w:p>
    <w:pPr>
      <w:pStyle w:val="Header"/>
      <w:jc w:val="right"/>
      <w:rPr/>
    </w:pPr>
    <w:r>
      <w:rPr>
        <w:rFonts w:cs="Arial" w:ascii="Arial" w:hAnsi="Arial"/>
        <w:sz w:val="16"/>
        <w:lang w:val="en-US" w:eastAsia="en-US"/>
      </w:rPr>
      <w:t>Seit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t>CCNR-ZKR/ADN/WP.15/AC.2/23/INF.16</w:t>
    </w:r>
  </w:p>
  <w:p>
    <w:pPr>
      <w:pStyle w:val="Header"/>
      <w:jc w:val="both"/>
      <w:rPr/>
    </w:pPr>
    <w:r>
      <w:rPr>
        <w:rFonts w:cs="Arial" w:ascii="Arial" w:hAnsi="Arial"/>
        <w:sz w:val="16"/>
        <w:lang w:val="en-US" w:eastAsia="en-US"/>
      </w:rPr>
      <w:t>Seit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har">
    <w:name w:val="Char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basedOn w:val="Policepardfaut"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Googlesrctext1">
    <w:name w:val="google-src-text1"/>
    <w:qFormat/>
    <w:rPr>
      <w:vanish/>
    </w:rPr>
  </w:style>
  <w:style w:type="character" w:styleId="Applestylespan">
    <w:name w:val="apple-style-span"/>
    <w:qFormat/>
    <w:rPr/>
  </w:style>
  <w:style w:type="character" w:styleId="Longtext">
    <w:name w:val="long_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ieddepageCar">
    <w:name w:val="Pied de page C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jstalinea1">
    <w:name w:val="Lijstalinea1"/>
    <w:basedOn w:val="Normal"/>
    <w:qFormat/>
    <w:pPr>
      <w:ind w:left="708" w:hanging="0"/>
    </w:pPr>
    <w:rPr/>
  </w:style>
  <w:style w:type="paragraph" w:styleId="Geenafstand1">
    <w:name w:val="Geen afstand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Abstab">
    <w:name w:val="abstab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16"/>
      <w:szCs w:val="16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30" w:leader="dot"/>
      </w:tabs>
      <w:spacing w:lineRule="atLeast" w:line="24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Arial" w:hAnsi="Arial" w:cs="Arial"/>
      <w:sz w:val="22"/>
      <w:szCs w:val="22"/>
    </w:rPr>
  </w:style>
  <w:style w:type="paragraph" w:styleId="Toc">
    <w:name w:val="Toc"/>
    <w:basedOn w:val="Contents1"/>
    <w:qFormat/>
    <w:pPr/>
    <w:rPr>
      <w:sz w:val="32"/>
      <w:szCs w:val="32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6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autoSpaceDE w:val="false"/>
      <w:spacing w:before="60" w:after="0"/>
      <w:ind w:left="1418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3" w:leader="none"/>
        <w:tab w:val="right" w:pos="91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33:00Z</dcterms:created>
  <dc:creator>rotbjz</dc:creator>
  <dc:description/>
  <cp:keywords/>
  <dc:language>en-US</dc:language>
  <cp:lastModifiedBy>Doris Guth</cp:lastModifiedBy>
  <cp:lastPrinted>2013-06-19T12:40:00Z</cp:lastPrinted>
  <dcterms:modified xsi:type="dcterms:W3CDTF">2013-07-30T08:46:00Z</dcterms:modified>
  <cp:revision>21</cp:revision>
  <dc:subject/>
  <dc:title>CENTRAL COMMISSION FOR THE NAVIGATION OF THE RH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