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49.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40.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png" ContentType="image/png"/>
  <Override PartName="/word/media/image7.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5.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right" w:pos="3856" w:leader="none"/>
          <w:tab w:val="center" w:pos="4819" w:leader="none"/>
          <w:tab w:val="left" w:pos="5387" w:leader="none"/>
          <w:tab w:val="right" w:pos="9071" w:leader="none"/>
        </w:tabs>
        <w:jc w:val="both"/>
        <w:rPr>
          <w:rFonts w:ascii="Arial" w:hAnsi="Arial" w:cs="Arial"/>
          <w:b/>
          <w:b/>
          <w:color w:val="808080"/>
          <w:sz w:val="14"/>
          <w:szCs w:val="14"/>
        </w:rPr>
      </w:pPr>
      <w:r>
        <w:rPr>
          <w:rFonts w:cs="Arial" w:ascii="Arial" w:hAnsi="Arial"/>
          <w:b/>
          <w:color w:val="808080"/>
          <w:sz w:val="14"/>
          <w:szCs w:val="14"/>
        </w:rPr>
      </w:r>
    </w:p>
    <w:p>
      <w:pPr>
        <w:pStyle w:val="Header"/>
        <w:tabs>
          <w:tab w:val="right" w:pos="3856" w:leader="none"/>
          <w:tab w:val="center" w:pos="4819" w:leader="none"/>
          <w:tab w:val="left" w:pos="5387" w:leader="none"/>
          <w:tab w:val="right" w:pos="9071" w:leader="none"/>
        </w:tabs>
        <w:jc w:val="both"/>
        <w:rPr>
          <w:rFonts w:ascii="Arial" w:hAnsi="Arial" w:cs="Arial"/>
          <w:b/>
          <w:b/>
          <w:color w:val="808080"/>
          <w:sz w:val="14"/>
          <w:szCs w:val="14"/>
          <w:lang w:eastAsia="ko-KR"/>
        </w:rPr>
      </w:pPr>
      <w:r>
        <w:rPr>
          <w:rFonts w:cs="Arial" w:ascii="Arial" w:hAnsi="Arial"/>
          <w:b/>
          <w:color w:val="808080"/>
          <w:sz w:val="14"/>
          <w:szCs w:val="14"/>
          <w:lang w:eastAsia="ko-KR"/>
        </w:rPr>
        <w:drawing>
          <wp:anchor behindDoc="0" distT="0" distB="0" distL="114935" distR="114935" simplePos="0" locked="0" layoutInCell="0" allowOverlap="1" relativeHeight="54">
            <wp:simplePos x="0" y="0"/>
            <wp:positionH relativeFrom="column">
              <wp:posOffset>2360295</wp:posOffset>
            </wp:positionH>
            <wp:positionV relativeFrom="paragraph">
              <wp:posOffset>1143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p>
    <w:p>
      <w:pPr>
        <w:pStyle w:val="Header"/>
        <w:tabs>
          <w:tab w:val="right" w:pos="3856" w:leader="none"/>
          <w:tab w:val="center" w:pos="4819" w:leader="none"/>
          <w:tab w:val="left" w:pos="4962" w:leader="none"/>
          <w:tab w:val="right" w:pos="9071" w:leader="none"/>
        </w:tabs>
        <w:rPr>
          <w:rFonts w:ascii="Arial" w:hAnsi="Arial" w:cs="Arial"/>
        </w:rPr>
      </w:pPr>
      <w:r>
        <w:rPr>
          <w:rFonts w:cs="Arial" w:ascii="Arial" w:hAnsi="Arial"/>
          <w:b/>
          <w:color w:val="808080"/>
          <w:sz w:val="14"/>
          <w:szCs w:val="14"/>
        </w:rPr>
        <w:t>ZENTRALKOMMISSION FÜR DIE RHEINSCHIFFFAHRT</w:t>
      </w:r>
      <w:r>
        <w:rPr>
          <w:rFonts w:cs="Arial" w:ascii="Arial" w:hAnsi="Arial"/>
        </w:rPr>
        <w:tab/>
        <w:tab/>
        <w:tab/>
      </w:r>
      <w:r>
        <w:rPr>
          <w:rFonts w:cs="Arial" w:ascii="Arial" w:hAnsi="Arial"/>
          <w:lang w:eastAsia="fr-FR"/>
        </w:rPr>
        <w:t>CCNR-ZKR/ADN/WP.15/AC.2/22/INF5</w:t>
      </w:r>
    </w:p>
    <w:p>
      <w:pPr>
        <w:pStyle w:val="Header"/>
        <w:tabs>
          <w:tab w:val="center" w:pos="4819" w:leader="none"/>
          <w:tab w:val="left" w:pos="4962" w:leader="none"/>
          <w:tab w:val="right" w:pos="9071" w:leader="none"/>
        </w:tabs>
        <w:ind w:left="4962" w:hanging="0"/>
        <w:jc w:val="both"/>
        <w:rPr>
          <w:rFonts w:ascii="Arial" w:hAnsi="Arial" w:cs="Arial"/>
          <w:lang w:val="nl-NL"/>
        </w:rPr>
      </w:pPr>
      <w:r>
        <w:rPr>
          <w:rFonts w:eastAsia="Arial" w:cs="Arial" w:ascii="Arial" w:hAnsi="Arial"/>
          <w:lang w:val="nl-NL"/>
        </w:rPr>
        <w:t>25. Oktober 2012</w:t>
      </w:r>
    </w:p>
    <w:p>
      <w:pPr>
        <w:pStyle w:val="Header"/>
        <w:tabs>
          <w:tab w:val="center" w:pos="4819" w:leader="none"/>
          <w:tab w:val="left" w:pos="4962" w:leader="none"/>
          <w:tab w:val="right" w:pos="9071" w:leader="none"/>
        </w:tabs>
        <w:ind w:left="4962" w:hanging="0"/>
        <w:jc w:val="both"/>
        <w:rPr>
          <w:rFonts w:ascii="Arial" w:hAnsi="Arial" w:cs="Arial"/>
          <w:b/>
          <w:b/>
          <w:sz w:val="16"/>
          <w:lang w:val="nl-NL"/>
        </w:rPr>
      </w:pPr>
      <w:r>
        <w:rPr>
          <w:rFonts w:eastAsia="Arial" w:cs="Arial" w:ascii="Arial" w:hAnsi="Arial"/>
          <w:sz w:val="16"/>
          <w:lang w:val="nl-NL"/>
        </w:rPr>
        <w:t xml:space="preserve">Or. DEUTSCH </w:t>
      </w:r>
    </w:p>
    <w:p>
      <w:pPr>
        <w:pStyle w:val="Normal"/>
        <w:tabs>
          <w:tab w:val="clear" w:pos="720"/>
          <w:tab w:val="left" w:pos="5103" w:leader="none"/>
        </w:tabs>
        <w:jc w:val="both"/>
        <w:rPr>
          <w:rFonts w:ascii="Arial" w:hAnsi="Arial" w:cs="Arial"/>
          <w:b/>
          <w:b/>
          <w:sz w:val="16"/>
          <w:szCs w:val="16"/>
          <w:lang w:val="nl-NL"/>
        </w:rPr>
      </w:pPr>
      <w:r>
        <w:rPr>
          <w:rFonts w:cs="Arial" w:ascii="Arial" w:hAnsi="Arial"/>
          <w:b/>
          <w:sz w:val="16"/>
          <w:szCs w:val="16"/>
          <w:lang w:val="nl-NL"/>
        </w:rPr>
      </w:r>
    </w:p>
    <w:p>
      <w:pPr>
        <w:pStyle w:val="Header"/>
        <w:tabs>
          <w:tab w:val="left" w:pos="1134" w:leader="none"/>
          <w:tab w:val="left" w:pos="4395" w:leader="none"/>
          <w:tab w:val="center" w:pos="4819" w:leader="none"/>
          <w:tab w:val="left" w:pos="7797" w:leader="none"/>
          <w:tab w:val="right" w:pos="9071" w:leader="none"/>
        </w:tabs>
        <w:rPr>
          <w:rFonts w:ascii="Arial" w:hAnsi="Arial" w:cs="Arial"/>
          <w:sz w:val="16"/>
          <w:szCs w:val="16"/>
          <w:lang w:val="nl-NL"/>
        </w:rPr>
      </w:pPr>
      <w:r>
        <w:rPr>
          <w:rFonts w:cs="Arial" w:ascii="Arial" w:hAnsi="Arial"/>
          <w:sz w:val="16"/>
          <w:szCs w:val="16"/>
          <w:lang w:val="nl-NL"/>
        </w:rPr>
      </w:r>
    </w:p>
    <w:p>
      <w:pPr>
        <w:pStyle w:val="Normal"/>
        <w:spacing w:lineRule="atLeast" w:line="240"/>
        <w:rPr>
          <w:rFonts w:ascii="Arial" w:hAnsi="Arial" w:cs="Arial"/>
          <w:lang w:val="nl-NL"/>
        </w:rPr>
      </w:pPr>
      <w:r>
        <w:rPr>
          <w:rFonts w:cs="Arial" w:ascii="Arial" w:hAnsi="Arial"/>
          <w:lang w:val="nl-NL"/>
        </w:rPr>
      </w:r>
    </w:p>
    <w:p>
      <w:pPr>
        <w:pStyle w:val="Normal"/>
        <w:jc w:val="center"/>
        <w:rPr>
          <w:rFonts w:ascii="Arial" w:hAnsi="Arial" w:cs="Arial"/>
          <w:sz w:val="36"/>
          <w:szCs w:val="36"/>
          <w:lang w:val="nl-NL"/>
        </w:rPr>
      </w:pPr>
      <w:r>
        <w:rPr>
          <w:rFonts w:cs="Arial" w:ascii="Arial" w:hAnsi="Arial"/>
          <w:sz w:val="36"/>
          <w:szCs w:val="36"/>
          <w:lang w:val="nl-NL"/>
        </w:rPr>
      </w:r>
    </w:p>
    <w:p>
      <w:pPr>
        <w:pStyle w:val="Normal"/>
        <w:jc w:val="center"/>
        <w:rPr>
          <w:rFonts w:ascii="Arial" w:hAnsi="Arial" w:cs="Arial"/>
          <w:sz w:val="36"/>
          <w:szCs w:val="36"/>
          <w:lang w:val="nl-NL"/>
        </w:rPr>
      </w:pPr>
      <w:r>
        <w:rPr>
          <w:rFonts w:cs="Arial" w:ascii="Arial" w:hAnsi="Arial"/>
          <w:sz w:val="36"/>
          <w:szCs w:val="36"/>
          <w:lang w:val="nl-NL"/>
        </w:rPr>
      </w:r>
    </w:p>
    <w:p>
      <w:pPr>
        <w:pStyle w:val="Normal"/>
        <w:jc w:val="center"/>
        <w:rPr>
          <w:rFonts w:ascii="Arial" w:hAnsi="Arial" w:cs="Arial"/>
          <w:sz w:val="36"/>
          <w:szCs w:val="36"/>
          <w:lang w:val="nl-NL"/>
        </w:rPr>
      </w:pPr>
      <w:r>
        <w:rPr>
          <w:rFonts w:cs="Arial" w:ascii="Arial" w:hAnsi="Arial"/>
          <w:sz w:val="36"/>
          <w:szCs w:val="36"/>
          <w:lang w:val="nl-NL"/>
        </w:rPr>
      </w:r>
    </w:p>
    <w:p>
      <w:pPr>
        <w:pStyle w:val="Normal"/>
        <w:jc w:val="center"/>
        <w:rPr>
          <w:rFonts w:ascii="Arial" w:hAnsi="Arial" w:cs="Arial"/>
          <w:sz w:val="36"/>
          <w:szCs w:val="36"/>
          <w:lang w:val="nl-NL"/>
        </w:rPr>
      </w:pPr>
      <w:r>
        <w:rPr>
          <w:rFonts w:cs="Arial" w:ascii="Arial" w:hAnsi="Arial"/>
          <w:sz w:val="36"/>
          <w:szCs w:val="36"/>
          <w:lang w:val="nl-NL"/>
        </w:rPr>
      </w:r>
    </w:p>
    <w:p>
      <w:pPr>
        <w:pStyle w:val="Normal"/>
        <w:jc w:val="center"/>
        <w:rPr>
          <w:rFonts w:ascii="Arial" w:hAnsi="Arial" w:cs="Arial"/>
          <w:sz w:val="40"/>
          <w:szCs w:val="40"/>
          <w:lang w:val="nl-NL"/>
        </w:rPr>
      </w:pPr>
      <w:r>
        <w:rPr>
          <w:rFonts w:cs="Arial" w:ascii="Arial" w:hAnsi="Arial"/>
          <w:sz w:val="40"/>
          <w:szCs w:val="40"/>
          <w:lang w:val="nl-NL"/>
        </w:rPr>
        <w:t>ADN-FRAGENKATALOG 2013</w:t>
      </w:r>
    </w:p>
    <w:p>
      <w:pPr>
        <w:pStyle w:val="Normal"/>
        <w:jc w:val="center"/>
        <w:rPr>
          <w:rFonts w:ascii="Arial" w:hAnsi="Arial" w:cs="Arial"/>
          <w:sz w:val="36"/>
          <w:szCs w:val="36"/>
          <w:lang w:val="nl-NL"/>
        </w:rPr>
      </w:pPr>
      <w:r>
        <w:rPr>
          <w:rFonts w:cs="Arial" w:ascii="Arial" w:hAnsi="Arial"/>
          <w:sz w:val="36"/>
          <w:szCs w:val="36"/>
          <w:lang w:val="nl-NL"/>
        </w:rPr>
      </w:r>
    </w:p>
    <w:p>
      <w:pPr>
        <w:pStyle w:val="Normal"/>
        <w:jc w:val="center"/>
        <w:rPr>
          <w:rFonts w:ascii="Arial" w:hAnsi="Arial" w:cs="Arial"/>
          <w:sz w:val="36"/>
          <w:szCs w:val="36"/>
        </w:rPr>
      </w:pPr>
      <w:r>
        <w:rPr>
          <w:rFonts w:cs="Arial" w:ascii="Arial" w:hAnsi="Arial"/>
          <w:sz w:val="36"/>
          <w:szCs w:val="36"/>
        </w:rPr>
        <w:t>Allgemein</w:t>
      </w:r>
    </w:p>
    <w:p>
      <w:pPr>
        <w:pStyle w:val="Normal"/>
        <w:jc w:val="center"/>
        <w:rPr>
          <w:rFonts w:ascii="Arial" w:hAnsi="Arial" w:cs="Arial"/>
          <w:sz w:val="36"/>
          <w:szCs w:val="36"/>
        </w:rPr>
      </w:pPr>
      <w:r>
        <w:rPr>
          <w:rFonts w:cs="Arial" w:ascii="Arial" w:hAnsi="Arial"/>
          <w:sz w:val="36"/>
          <w:szCs w:val="36"/>
        </w:rPr>
        <w:t>Trockengüterschifffahrt</w:t>
      </w:r>
    </w:p>
    <w:p>
      <w:pPr>
        <w:pStyle w:val="Normal"/>
        <w:jc w:val="center"/>
        <w:rPr>
          <w:rFonts w:ascii="Arial" w:hAnsi="Arial" w:cs="Arial"/>
          <w:sz w:val="36"/>
          <w:szCs w:val="36"/>
        </w:rPr>
      </w:pPr>
      <w:r>
        <w:rPr>
          <w:rFonts w:cs="Arial" w:ascii="Arial" w:hAnsi="Arial"/>
          <w:sz w:val="36"/>
          <w:szCs w:val="36"/>
        </w:rPr>
        <w:t>Tankschifffahrt</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both"/>
        <w:rPr/>
      </w:pPr>
      <w:r>
        <w:rPr>
          <w:rFonts w:cs="Arial" w:ascii="Arial" w:hAnsi="Arial"/>
        </w:rPr>
        <w:t>Der ADN-Fragenkatalog 2013 wurde am 25.01.2013 vom ADN-Verwaltungsausschuss in der vorliegenden Version angenommen.</w:t>
      </w:r>
      <w:r>
        <w:br w:type="page"/>
      </w:r>
    </w:p>
    <w:p>
      <w:pPr>
        <w:pStyle w:val="Normal"/>
        <w:tabs>
          <w:tab w:val="clear" w:pos="720"/>
          <w:tab w:val="left" w:pos="1418" w:leader="none"/>
          <w:tab w:val="left" w:pos="8222" w:leader="none"/>
        </w:tabs>
        <w:ind w:firstLine="284"/>
        <w:rPr>
          <w:rFonts w:ascii="Times New Roman" w:hAnsi="Times New Roman" w:cs="Times New Roman"/>
        </w:rPr>
      </w:pPr>
      <w:r>
        <w:rPr>
          <w:rFonts w:cs="Times New Roman" w:ascii="Times New Roman" w:hAnsi="Times New Roman"/>
        </w:rPr>
        <w:t>110 01.0-01</w:t>
        <w:tab/>
        <w:t>1.2.1</w:t>
        <w:tab/>
        <w:t>B</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Plattetekst22"/>
        <w:rPr>
          <w:sz w:val="20"/>
        </w:rPr>
      </w:pPr>
      <w:r>
        <w:rPr>
          <w:sz w:val="20"/>
        </w:rPr>
        <w:tab/>
        <w:tab/>
        <w:t>Wie wird das Übereinkommen über die Internationale Beförderung von gefährlichen Gütern auf Binnenwasserstraßen abgekürzt?</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sz w:val="20"/>
        </w:rPr>
      </w:pPr>
      <w:r>
        <w:rPr>
          <w:rFonts w:cs="Times New Roman" w:ascii="Times New Roman" w:hAnsi="Times New Roman"/>
          <w:sz w:val="20"/>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A</w:t>
        <w:tab/>
        <w:t>ÜIBG.</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ADN.</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ADR.</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RID.</w:t>
      </w:r>
    </w:p>
    <w:p>
      <w:pPr>
        <w:pStyle w:val="Normal"/>
        <w:tabs>
          <w:tab w:val="clear" w:pos="720"/>
          <w:tab w:val="left" w:pos="284"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Plattetekstinspringen31"/>
        <w:rPr/>
      </w:pPr>
      <w:r>
        <w:rPr/>
        <w:t>110 01.0-02</w:t>
        <w:tab/>
        <w:t>1.1.2.1</w:t>
        <w:tab/>
        <w:t>D</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 xml:space="preserve">Was wird mit dem ADN geregelt? </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w:t>
        <w:tab/>
        <w:tab/>
        <w:t>Die Beförderung von Gütern aller Art mit Schiffen.</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B</w:t>
        <w:tab/>
        <w:tab/>
        <w:t>Die Beförderung solcher gefährlicher Güter auf Binnenwasserstraßen, deren Transport mit der Eisenbahn oder auf der Straße verboten ist.</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ab/>
        <w:t>Die Beförderung gefährlicher Güter nur mit Tankschiffen in der Binnenschifffahrt.</w:t>
      </w:r>
    </w:p>
    <w:p>
      <w:pPr>
        <w:pStyle w:val="Plattetekst21"/>
        <w:tabs>
          <w:tab w:val="clear" w:pos="720"/>
          <w:tab w:val="left" w:pos="284" w:leader="none"/>
          <w:tab w:val="left" w:pos="1418" w:leader="none"/>
          <w:tab w:val="left" w:pos="1701" w:leader="none"/>
          <w:tab w:val="left" w:pos="8222" w:leader="none"/>
        </w:tabs>
        <w:ind w:left="1701" w:hanging="1417"/>
        <w:rPr>
          <w:sz w:val="20"/>
        </w:rPr>
      </w:pPr>
      <w:r>
        <w:rPr>
          <w:sz w:val="20"/>
        </w:rPr>
        <w:tab/>
        <w:t>D</w:t>
        <w:tab/>
        <w:tab/>
        <w:t>Die Voraussetzungen, unter denen gefährliche Güter auf Binnenwasserstraßen befördert werden dürfen.</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sz w:val="20"/>
        </w:rPr>
      </w:pPr>
      <w:r>
        <w:rPr>
          <w:rFonts w:cs="Times New Roman" w:ascii="Times New Roman" w:hAnsi="Times New Roman"/>
          <w:sz w:val="20"/>
        </w:rPr>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1.0-03</w:t>
        <w:tab/>
        <w:t>2.1.1.1</w:t>
        <w:tab/>
        <w:t>D</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418"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b/>
        <w:t xml:space="preserve">Unter welcher Nummer des ADN ist die Auflistung der Klassen enthalten? </w:t>
      </w:r>
    </w:p>
    <w:p>
      <w:pPr>
        <w:pStyle w:val="Normal"/>
        <w:tabs>
          <w:tab w:val="left" w:pos="284" w:leader="none"/>
          <w:tab w:val="left" w:pos="720"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A</w:t>
        <w:tab/>
        <w:t xml:space="preserve">Unter 4.1. </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 xml:space="preserve">Unter 3.1.1. </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 xml:space="preserve">Unter 1.1.1.1. </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Unter 2.1.1.1.</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1.0-04</w:t>
        <w:tab/>
        <w:t>3.2.3</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o können Sie nachlesen, welche Stoffe zur Beförderung in Tankschiffen zugelassen sind?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Plattetekstinspringen31"/>
        <w:tabs>
          <w:tab w:val="clear" w:pos="720"/>
        </w:tabs>
        <w:rPr/>
      </w:pPr>
      <w:r>
        <w:rPr/>
        <w:tab/>
        <w:t>A</w:t>
        <w:tab/>
        <w:t>In 3.2, Tabelle A und C.</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B</w:t>
        <w:tab/>
        <w:t xml:space="preserve">Im Schiffsattest.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In 3.2.2, Tabelle B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D</w:t>
        <w:tab/>
        <w:t>In den Begriffsbestimmungen in 1.2.1.</w:t>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1.0-05</w:t>
        <w:tab/>
        <w:t>8.1.2.1</w:t>
        <w:tab/>
        <w:t>A</w:t>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b/>
        <w:t xml:space="preserve">Welche der nachstehend aufgeführten Vorschriften müssen sich nach ADN bei der Beförderung gefährlicher Güter an Bord befinden? </w:t>
      </w:r>
    </w:p>
    <w:p>
      <w:pPr>
        <w:pStyle w:val="Normal"/>
        <w:tabs>
          <w:tab w:val="clear" w:pos="720"/>
          <w:tab w:val="left" w:pos="284" w:leader="none"/>
          <w:tab w:val="left" w:pos="567"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A</w:t>
        <w:tab/>
        <w:t xml:space="preserve">Das ADN. </w:t>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Nur Teil 7 des ADN und die schriftlichen Weisungen.</w:t>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 xml:space="preserve">Nur Teil 7 des ADN. </w:t>
      </w:r>
    </w:p>
    <w:p>
      <w:pPr>
        <w:pStyle w:val="Normal"/>
        <w:tabs>
          <w:tab w:val="clear" w:pos="720"/>
          <w:tab w:val="left" w:pos="284" w:leader="none"/>
          <w:tab w:val="left" w:pos="567"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 xml:space="preserve">Das ADN und wenn die Ladung von der Bahn, dem LKW übernommen wird, das ADR. </w:t>
      </w:r>
      <w:r>
        <w:br w:type="page"/>
      </w:r>
    </w:p>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1: Allgemei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1.0-06</w:t>
        <w:tab/>
        <w:t>7.1.3</w:t>
        <w:tab/>
        <w:t>B</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s>
        <w:rPr/>
      </w:pPr>
      <w:r>
        <w:rPr>
          <w:lang w:val="de-DE"/>
        </w:rPr>
        <w:tab/>
        <w:tab/>
        <w:t xml:space="preserve">Während der Beförderung gefährlicher Güter in Güterschiffen sind die allgemeinen Betriebsvorschriften zu beachten. Unter welchen Nummern im ADN sind diese Vorschriften enthalt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ab/>
        <w:t>Unter 2.1.1 bis 2.1.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Unter 7.1.3.1 bis 7.1.3.99.</w:t>
      </w:r>
    </w:p>
    <w:p>
      <w:pPr>
        <w:pStyle w:val="Normal"/>
        <w:tabs>
          <w:tab w:val="clear" w:pos="720"/>
          <w:tab w:val="left" w:pos="284" w:leader="none"/>
          <w:tab w:val="left" w:pos="113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 xml:space="preserve">Unter 2.2.43.1 bis 2.2.43.3.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D </w:t>
        <w:tab/>
        <w:t>Unter 7.2.3.1 bis 7.2.3.99.</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1.0-07</w:t>
        <w:tab/>
        <w:t>7.2.3</w:t>
        <w:tab/>
        <w:t>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s>
        <w:rPr>
          <w:lang w:val="de-DE"/>
        </w:rPr>
      </w:pPr>
      <w:r>
        <w:rPr>
          <w:lang w:val="de-DE"/>
        </w:rPr>
        <w:tab/>
        <w:tab/>
        <w:t xml:space="preserve">Während der Beförderung gefährlicher Güter in Tankschiffen sind die allgemeinen Betriebsvorschriften zu beachten.  Unter welchen Nummern im ADN sind diese Vorschriften enthalt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ab/>
        <w:t>Unter 2.1.1 bis 2.1.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Unter 7.1.3.1 bis 7.1.3.99.</w:t>
      </w:r>
    </w:p>
    <w:p>
      <w:pPr>
        <w:pStyle w:val="Normal"/>
        <w:tabs>
          <w:tab w:val="clear" w:pos="720"/>
          <w:tab w:val="left" w:pos="284" w:leader="none"/>
          <w:tab w:val="left" w:pos="113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C</w:t>
        <w:tab/>
        <w:t xml:space="preserve">Unter 2.2.43.1 bis 2.2.43.3.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D </w:t>
        <w:tab/>
        <w:t>Unter 7.2.3.1 bis 7.2.3.99.</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418"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01.0-08</w:t>
        <w:tab/>
        <w:t xml:space="preserve">gestrichen (07.06.2005) </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09</w:t>
        <w:tab/>
        <w:t>8.2.1, 8.6.2</w:t>
        <w:tab/>
        <w:t>C</w:t>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verstehen Sie unter einem "Sachkundigen" im Sinne des ADN?</w:t>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ab/>
        <w:t>Den Gefahrgutbeauftragten des Absenders. Da dieser das Produkt am besten kennt, gilt er als Sachkundiger im Sinne des ADN.</w:t>
      </w:r>
    </w:p>
    <w:p>
      <w:pPr>
        <w:pStyle w:val="Normal"/>
        <w:tabs>
          <w:tab w:val="clear" w:pos="720"/>
          <w:tab w:val="left" w:pos="284" w:leader="none"/>
          <w:tab w:val="left" w:pos="1134"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Angehörige der Schifffahrtspolizei sind aufgrund ihrer Aufgaben Sachkundige im Sinne des ADN.</w:t>
      </w:r>
    </w:p>
    <w:p>
      <w:pPr>
        <w:pStyle w:val="Normal"/>
        <w:tabs>
          <w:tab w:val="clear" w:pos="720"/>
          <w:tab w:val="left" w:pos="284" w:leader="none"/>
          <w:tab w:val="left" w:pos="1134"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Eine Person, die über besondere Kenntnisse des ADN verfügt und dies durch eine Bescheinigung einer zuständigen Behörde nachweisen kann.</w:t>
      </w:r>
    </w:p>
    <w:p>
      <w:pPr>
        <w:pStyle w:val="Normal"/>
        <w:tabs>
          <w:tab w:val="clear" w:pos="720"/>
          <w:tab w:val="left" w:pos="284" w:leader="none"/>
          <w:tab w:val="left" w:pos="1134" w:leader="none"/>
          <w:tab w:val="left" w:pos="8505"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Der Schiffsführer ist aufgrund seiner Ausbildung und seiner allgemeinen Kenntnisse eine sachkundige Person im Sinne des ADN.</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0</w:t>
        <w:tab/>
        <w:t>8.6</w:t>
        <w:tab/>
        <w:tab/>
        <w:t>C</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s>
        <w:rPr>
          <w:lang w:val="de-DE"/>
        </w:rPr>
      </w:pPr>
      <w:r>
        <w:rPr>
          <w:lang w:val="de-DE"/>
        </w:rPr>
        <w:tab/>
        <w:tab/>
        <w:t xml:space="preserve">Wo finden Sie im ADN die Muster des "Zulassungszeugnisses" und des "Vorläufigen Zulassungszeugnisses"?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Im Teil 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Im Teil 2.</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Im Teil 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m Teil 9.</w:t>
      </w:r>
      <w:r>
        <w:br w:type="page"/>
      </w:r>
    </w:p>
    <w:p>
      <w:pPr>
        <w:pStyle w:val="Normal"/>
        <w:tabs>
          <w:tab w:val="clear" w:pos="720"/>
          <w:tab w:val="left" w:pos="567" w:leader="none"/>
          <w:tab w:val="left" w:pos="1134" w:leader="none"/>
          <w:tab w:val="left" w:pos="6912" w:leader="none"/>
          <w:tab w:val="left" w:pos="8222" w:leader="none"/>
        </w:tabs>
        <w:spacing w:lineRule="atLeast" w:line="24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tab/>
        <w:t>110 01.0-11</w:t>
        <w:tab/>
        <w:t>8.2.1.2</w:t>
        <w:tab/>
        <w:tab/>
        <w:t>C</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Plattetekstinspringen21"/>
        <w:tabs>
          <w:tab w:val="clear" w:pos="720"/>
          <w:tab w:val="left" w:pos="284" w:leader="none"/>
          <w:tab w:val="left" w:pos="851" w:leader="none"/>
          <w:tab w:val="left" w:pos="6912" w:leader="none"/>
        </w:tabs>
        <w:rPr/>
      </w:pPr>
      <w:r>
        <w:rPr>
          <w:lang w:val="de-DE"/>
        </w:rPr>
        <w:tab/>
        <w:tab/>
        <w:tab/>
        <w:t>Wer ist Sachkundiger für das ADN im Sinne 8.2.1.2?</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A</w:t>
        <w:tab/>
        <w:t>Der Schiffsführer.</w:t>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B</w:t>
        <w:tab/>
        <w:t>Ein Inhaber eines Schiffsführerpatents.</w:t>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C</w:t>
        <w:tab/>
        <w:t>Eine Person, die ihre besonderen Kenntnisse des ADN durch eine Bescheinigung einer zuständigen Behörde nachweisen kann.</w:t>
      </w:r>
    </w:p>
    <w:p>
      <w:pPr>
        <w:pStyle w:val="Normal"/>
        <w:tabs>
          <w:tab w:val="clear" w:pos="720"/>
          <w:tab w:val="left" w:pos="284" w:leader="none"/>
          <w:tab w:val="left" w:pos="851" w:leader="none"/>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D</w:t>
        <w:tab/>
        <w:t>Der Beauftragte der Umschlagstelle.</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51" w:leader="none"/>
          <w:tab w:val="left" w:pos="1134" w:leader="none"/>
          <w:tab w:val="left" w:pos="1418" w:leader="none"/>
          <w:tab w:val="left" w:pos="1701"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tab/>
        <w:t>110 01.0-12</w:t>
        <w:tab/>
        <w:t>8.2.1.4, 8.2.2.8</w:t>
        <w:tab/>
        <w:tab/>
        <w:t>B</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tab/>
        <w:tab/>
        <w:tab/>
        <w:t>Wie lange ist die Bescheinigung über besondere Kenntnisse des ADN gültig?</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1 Jahr.</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5 Jahre.</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0 Jahre.</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nbeschränkt.</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1.0-13</w:t>
        <w:tab/>
        <w:t>1.1.2.1</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Wozu dienen die Vorschriften des AD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A</w:t>
        <w:tab/>
        <w:t>Das ADN enthält ausschließlich Regeln zum Schutz der Gewässer vor Verunreinigung.</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B</w:t>
        <w:tab/>
        <w:t>Das ADN soll lediglich besondere Sicherheit für Tankschifftransporte gewährleist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C</w:t>
        <w:tab/>
        <w:t>Das ADN bestimmt die Voraussetzungen, unter denen gefährliche Güter auf Binnenwasserstraßen befördert werden dürfen.</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D</w:t>
        <w:tab/>
        <w:t>Mit dem ADN soll besondere Sicherheit für Gefahrguttransporte auf der Straße, der Schiene und in der Luft erzielt werde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4</w:t>
        <w:tab/>
        <w:t>Teil 9, 9.3.3</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 finden Sie die Bauvorschriften für Tankschiffe des Typs 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Im Teil 9, 9.3.3.</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Im Teil 9, 9.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Im Teil 9, 9.2.</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m Teil 9, 9.1.3.</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1.0-15</w:t>
        <w:tab/>
        <w:t>Teil 9, 9.1</w:t>
        <w:tab/>
        <w:t>B</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 finden Sie die Bauvorschriften für Trockengüterschiffe?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Im Teil 9, 9.3.3.</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Im Teil 9, 9.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Im Teil 9, 9.2.</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09" w:top="765" w:footer="709" w:bottom="765"/>
          <w:pgNumType w:start="1" w:fmt="decimal"/>
          <w:formProt w:val="false"/>
          <w:titlePg/>
          <w:textDirection w:val="lrTb"/>
          <w:docGrid w:type="default" w:linePitch="272" w:charSpace="0"/>
        </w:sect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m Teil 9, 9.1.3.</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10 02.0-01</w:t>
        <w:tab/>
        <w:t>7.1.3.31, 7.2.3.31</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pPr>
      <w:r>
        <w:rPr>
          <w:rFonts w:cs="Times New Roman" w:ascii="Times New Roman" w:hAnsi="Times New Roman"/>
        </w:rPr>
        <w:tab/>
        <w:tab/>
        <w:t>Ein Schiff ist beladen mit gefährlichen Gütern.</w:t>
      </w:r>
    </w:p>
    <w:p>
      <w:pPr>
        <w:pStyle w:val="Normal"/>
        <w:tabs>
          <w:tab w:val="clear" w:pos="720"/>
          <w:tab w:val="left" w:pos="284" w:leader="none"/>
          <w:tab w:val="left" w:pos="1134" w:leader="none"/>
          <w:tab w:val="left" w:pos="1418" w:leader="none"/>
          <w:tab w:val="left" w:pos="8222" w:leader="none"/>
        </w:tabs>
        <w:spacing w:lineRule="atLeast" w:line="240"/>
        <w:ind w:left="1134" w:right="567" w:hanging="1134"/>
        <w:jc w:val="both"/>
        <w:rPr/>
      </w:pPr>
      <w:r>
        <w:rPr>
          <w:rFonts w:cs="Times New Roman" w:ascii="Times New Roman" w:hAnsi="Times New Roman"/>
        </w:rPr>
        <w:tab/>
        <w:tab/>
        <w:t xml:space="preserve">Wo liegt der Flammpunkt der Kraftstoffe mit denen Motoren an Bord betrieben werden dürf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b/>
        <w:tab/>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lt; 23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lt; 5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 xml:space="preserve">C </w:t>
        <w:tab/>
        <w:t>≥ 5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 xml:space="preserve">D </w:t>
        <w:tab/>
        <w:t>≥ 23 °C.</w:t>
      </w:r>
    </w:p>
    <w:p>
      <w:pPr>
        <w:pStyle w:val="BlockText2"/>
        <w:ind w:left="1701" w:right="567" w:hanging="1701"/>
        <w:rPr>
          <w:rFonts w:ascii="Times New Roman" w:hAnsi="Times New Roman" w:cs="Times New Roman"/>
        </w:rPr>
      </w:pPr>
      <w:r>
        <w:rPr>
          <w:rFonts w:cs="Times New Roman"/>
        </w:rPr>
      </w:r>
    </w:p>
    <w:p>
      <w:pPr>
        <w:pStyle w:val="BlockText2"/>
        <w:ind w:left="1701" w:right="567" w:hanging="1701"/>
        <w:rPr/>
      </w:pPr>
      <w:r>
        <w:rPr/>
        <w:tab/>
        <w:t>110 02.0-02</w:t>
        <w:tab/>
        <w:t>8.1.5.3</w:t>
        <w:tab/>
        <w:t>B</w:t>
      </w:r>
    </w:p>
    <w:p>
      <w:pPr>
        <w:pStyle w:val="Normal"/>
        <w:tabs>
          <w:tab w:val="clear" w:pos="720"/>
          <w:tab w:val="left" w:pos="284" w:leader="none"/>
          <w:tab w:val="left" w:pos="1134" w:leader="none"/>
          <w:tab w:val="left" w:pos="8222" w:leader="none"/>
        </w:tabs>
        <w:spacing w:lineRule="atLeast" w:line="240"/>
        <w:ind w:left="1134" w:right="567"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right="567" w:hanging="1134"/>
        <w:jc w:val="both"/>
        <w:rPr/>
      </w:pPr>
      <w:r>
        <w:rPr>
          <w:rFonts w:cs="Times New Roman" w:ascii="Times New Roman" w:hAnsi="Times New Roman"/>
        </w:rPr>
        <w:tab/>
        <w:tab/>
        <w:t>In 3.2, Tabelle A wird ein Toximeter vorgeschrieben. Muss dieses auch auf Schubleichtern ohne Wohnräume vorhanden sein?</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Ja, es gibt keine Ausnahmen.</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Nein, es genügt, wenn das Schubboot oder das Schiff, das die gekuppelte Zusammenstellung antreibt, mit einem solchen Gerät ausgerüstet ist.</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C</w:t>
        <w:tab/>
        <w:t>Ja, sofern sich auf dem Schubleichter ein Maschinenraum befindet.</w:t>
      </w:r>
    </w:p>
    <w:p>
      <w:pPr>
        <w:pStyle w:val="Normal"/>
        <w:tabs>
          <w:tab w:val="clear" w:pos="720"/>
          <w:tab w:val="left" w:pos="284" w:leader="none"/>
          <w:tab w:val="left" w:pos="1134" w:leader="none"/>
          <w:tab w:val="left" w:pos="1701"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D</w:t>
        <w:tab/>
        <w:t>Nein, es genügt, wenn der Schiffseigner eine verantwortliche Person bezeichnet, die über ein solches Gerät verfügt und im Bedarfsfall kurzfristig aufgeboten werden kann.</w:t>
      </w:r>
    </w:p>
    <w:p>
      <w:pPr>
        <w:pStyle w:val="BodyTextIndent32"/>
        <w:tabs>
          <w:tab w:val="clear" w:pos="1418"/>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ind w:left="1701" w:right="567" w:hanging="1417"/>
        <w:rPr>
          <w:rFonts w:ascii="Times New Roman" w:hAnsi="Times New Roman" w:cs="Times New Roman"/>
        </w:rPr>
      </w:pPr>
      <w:r>
        <w:rPr>
          <w:rFonts w:cs="Times New Roman"/>
        </w:rPr>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10 02.0-03</w:t>
        <w:tab/>
        <w:t>7.1.3.31, 7.2.3.31, 9.1.0.31, 9.2.0.31, 9.3.1.31, 9.3.2.31, 9.3.3.31</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tab/>
        <w:tab/>
        <w:t xml:space="preserve">Welcher Kraftstoff darf an Bord für Motoren nicht verwendet werden? </w:t>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Kraftstoff mit einem Flammpunkt &lt;   5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Kraftstoff mit einem Flammpunkt &lt;   6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C</w:t>
        <w:tab/>
        <w:t>Kraftstoff mit einem Flammpunkt &lt;   75 °C.</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D</w:t>
        <w:tab/>
        <w:t>Kraftstoff mit einem Flammpunkt &lt; 100 °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pPr>
      <w:r>
        <w:rPr>
          <w:rFonts w:cs="Times New Roman" w:ascii="Times New Roman" w:hAnsi="Times New Roman"/>
        </w:rPr>
        <w:tab/>
        <w:t>110 02.0-04</w:t>
        <w:tab/>
        <w:t>9.1.0.31.2, 9.3.1.31.2, 9.3.2.31.2, 9.3.3.31.2</w:t>
        <w:tab/>
        <w:t xml:space="preserve">D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ind w:left="1134" w:right="567" w:hanging="1134"/>
        <w:rPr>
          <w:lang w:val="de-DE"/>
        </w:rPr>
      </w:pPr>
      <w:r>
        <w:rPr>
          <w:lang w:val="de-DE"/>
        </w:rPr>
        <w:tab/>
        <w:tab/>
        <w:t>Wie weit müssen Ansaugöffnungen der Motoren vom geschützten Bereich bzw. vom Bereich der Ladung entfernt sein?</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Mindestens 3,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Sie müssen sich im geschützten Bereich befind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Mindestens 2,5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Mindestens 2,00 m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51" w:leader="none"/>
          <w:tab w:val="left" w:pos="1134" w:leader="none"/>
          <w:tab w:val="left" w:pos="1418" w:leader="none"/>
          <w:tab w:val="left" w:pos="1701" w:leader="none"/>
          <w:tab w:val="left" w:pos="6912" w:leader="none"/>
          <w:tab w:val="left" w:pos="8222" w:leader="none"/>
        </w:tabs>
        <w:spacing w:lineRule="atLeast" w:line="240"/>
        <w:ind w:left="1418" w:right="567" w:hanging="1418"/>
        <w:jc w:val="both"/>
        <w:rPr>
          <w:rFonts w:ascii="Times New Roman" w:hAnsi="Times New Roman" w:cs="Times New Roman"/>
        </w:rPr>
      </w:pPr>
      <w:r>
        <w:rPr>
          <w:rFonts w:cs="Times New Roman" w:ascii="Times New Roman" w:hAnsi="Times New Roman"/>
        </w:rPr>
        <w:tab/>
        <w:t>110 02.0-05</w:t>
        <w:tab/>
        <w:t>9.1.0.31.1, 9.3.1.31.1, 9.3.2.31.1, 9.3.3.31.1</w:t>
        <w:tab/>
        <w:tab/>
        <w:t>C</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right="567" w:hanging="1418"/>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851" w:leader="none"/>
          <w:tab w:val="left" w:pos="1134" w:leader="none"/>
          <w:tab w:val="left" w:pos="6912" w:leader="none"/>
          <w:tab w:val="left" w:pos="8222" w:leader="none"/>
        </w:tabs>
        <w:ind w:left="1134" w:right="567" w:hanging="1134"/>
        <w:rPr/>
      </w:pPr>
      <w:r>
        <w:rPr>
          <w:lang w:val="de-DE"/>
        </w:rPr>
        <w:tab/>
        <w:tab/>
        <w:tab/>
        <w:t>Welche Temperatur darf der Flammpunkt von Brennstoffen für Verbrennungsmotoren an Bord von Schiffen, welche gefährliche Güter befördern, nicht unterschreiten?</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ind w:left="1418" w:right="567" w:hanging="1418"/>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45 °C.</w:t>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50 °C.</w:t>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55 °C.</w:t>
      </w:r>
    </w:p>
    <w:p>
      <w:pPr>
        <w:pStyle w:val="Normal"/>
        <w:tabs>
          <w:tab w:val="clear" w:pos="720"/>
          <w:tab w:val="left" w:pos="1134" w:leader="none"/>
          <w:tab w:val="left" w:pos="1701" w:leader="none"/>
          <w:tab w:val="left" w:pos="6912"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60 °C.</w:t>
      </w:r>
      <w:r>
        <w:br w:type="page"/>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right="567" w:hanging="0"/>
        <w:jc w:val="both"/>
        <w:rPr>
          <w:rFonts w:ascii="Times New Roman" w:hAnsi="Times New Roman" w:cs="Times New Roman"/>
        </w:rPr>
      </w:pPr>
      <w:r>
        <w:rPr>
          <w:rFonts w:cs="Times New Roman" w:ascii="Times New Roman" w:hAnsi="Times New Roman"/>
        </w:rPr>
        <w:tab/>
        <w:t>110 02.0-06</w:t>
        <w:tab/>
        <w:t>9.1.0.34.2, 9.3.1.34.2, 9.3.2.34.2, 9.3.3.34.2</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tab/>
        <w:tab/>
        <w:t>Ein Schiff unterliegt dem ADN.</w:t>
      </w:r>
    </w:p>
    <w:p>
      <w:pPr>
        <w:pStyle w:val="BodyTextIndent22"/>
        <w:tabs>
          <w:tab w:val="clear" w:pos="567"/>
          <w:tab w:val="clear" w:pos="1701"/>
          <w:tab w:val="left" w:pos="284" w:leader="none"/>
          <w:tab w:val="left" w:pos="1134" w:leader="none"/>
          <w:tab w:val="left" w:pos="1418" w:leader="none"/>
          <w:tab w:val="left" w:pos="8222" w:leader="none"/>
        </w:tabs>
        <w:ind w:left="1134" w:right="567" w:hanging="1134"/>
        <w:rPr>
          <w:lang w:val="de-DE"/>
        </w:rPr>
      </w:pPr>
      <w:r>
        <w:rPr>
          <w:lang w:val="de-DE"/>
        </w:rPr>
        <w:tab/>
        <w:tab/>
        <w:t>Welche Einrichtung muss sich in den Abgasrohrleitungen befind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A</w:t>
        <w:tab/>
        <w:t>Ein Brandmelder.</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B</w:t>
        <w:tab/>
        <w:t>Eine Rückschlagklappe.</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C</w:t>
        <w:tab/>
        <w:t>Ein Funkenfänger.</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b/>
        <w:t>D</w:t>
        <w:tab/>
        <w:t>Ein Schwanenhals.</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pPr>
      <w:r>
        <w:rPr>
          <w:rFonts w:cs="Times New Roman" w:ascii="Times New Roman" w:hAnsi="Times New Roman"/>
        </w:rPr>
        <w:tab/>
        <w:t>110 02.0-07</w:t>
        <w:tab/>
        <w:t>9.1.0.34.1, 9.3.1.34.1, 9.3.2.34.1, 9.3.3.34.1</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ind w:left="1134" w:right="567" w:hanging="1134"/>
        <w:rPr>
          <w:lang w:val="de-DE"/>
        </w:rPr>
      </w:pPr>
      <w:r>
        <w:rPr>
          <w:lang w:val="de-DE"/>
        </w:rPr>
        <w:tab/>
        <w:tab/>
        <w:t>Wie weit müssen die Austrittsöffnungen der Abgasrohre mindestens vom geschützten Bereich bzw. vom Bereich der Ladung entfernt sei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2,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3,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4,00 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5,00 m.</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10 02.0-08</w:t>
        <w:tab/>
        <w:t>7.1.3.41.3, 7.2.3.41.3</w:t>
        <w:tab/>
        <w:t>D</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ind w:left="1134" w:right="567" w:hanging="1134"/>
        <w:rPr/>
      </w:pPr>
      <w:r>
        <w:rPr/>
        <w:tab/>
        <w:tab/>
        <w:t>Der Heizkessel im Maschinenraum wird durch einen flüssigen Kraftstoff betrieben. Welcher Kraftstoff ist erlaubt?</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w:t>
        <w:tab/>
        <w:t>Nur Kraftstoff mit einem Flammpunkt ≥ 100 °C.</w:t>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B</w:t>
        <w:tab/>
        <w:t>Nur Kraftstoff mit einem Flammpunkt &lt; 100 °C.</w:t>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C</w:t>
        <w:tab/>
        <w:t>Nur Kraftstoff mit einem Flammpunkt &lt; 55 °C.</w:t>
      </w:r>
    </w:p>
    <w:p>
      <w:pPr>
        <w:pStyle w:val="Normal"/>
        <w:tabs>
          <w:tab w:val="clear" w:pos="720"/>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Nur Kraftstoff mit einem Flammpunkt ≥ 55 °C.</w:t>
      </w:r>
    </w:p>
    <w:p>
      <w:pPr>
        <w:pStyle w:val="Normal"/>
        <w:tabs>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right="567" w:hanging="1417"/>
        <w:jc w:val="both"/>
        <w:rPr>
          <w:rFonts w:ascii="Times New Roman" w:hAnsi="Times New Roman" w:cs="Times New Roman"/>
        </w:rPr>
      </w:pPr>
      <w:r>
        <w:rPr>
          <w:rFonts w:cs="Times New Roman" w:ascii="Times New Roman" w:hAnsi="Times New Roman"/>
        </w:rPr>
      </w:r>
    </w:p>
    <w:p>
      <w:pPr>
        <w:pStyle w:val="BodyTextIndent22"/>
        <w:tabs>
          <w:tab w:val="clear" w:pos="567"/>
          <w:tab w:val="left" w:pos="284" w:leader="none"/>
          <w:tab w:val="left" w:pos="1134" w:leader="none"/>
          <w:tab w:val="left" w:pos="1418" w:leader="none"/>
          <w:tab w:val="left" w:pos="1701" w:leader="none"/>
          <w:tab w:val="left" w:pos="8222" w:leader="none"/>
        </w:tabs>
        <w:ind w:left="1134" w:right="567" w:hanging="1134"/>
        <w:rPr/>
      </w:pPr>
      <w:r>
        <w:rPr>
          <w:lang w:val="de-DE"/>
        </w:rPr>
        <w:tab/>
        <w:t>110 02.0-09</w:t>
        <w:tab/>
        <w:t>9.1.0.34.1, 9.3.1.34.1, 9.3.2.34.1, 9.3.3.34.1</w:t>
        <w:tab/>
        <w:t>A</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BodyText22"/>
        <w:ind w:left="1134" w:right="567" w:hanging="1134"/>
        <w:rPr/>
      </w:pPr>
      <w:r>
        <w:rPr/>
        <w:tab/>
        <w:tab/>
        <w:t>Wie weit müssen die Abgasrohre der Motoren von den Laderaumöffnungen bzw. vom Bereich der Ladung mindestens entfernt sein?</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2,0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2,5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3,0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1,00 m.</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567"/>
          <w:tab w:val="left" w:pos="284" w:leader="none"/>
          <w:tab w:val="left" w:pos="1134" w:leader="none"/>
          <w:tab w:val="left" w:pos="1418" w:leader="none"/>
          <w:tab w:val="left" w:pos="1701" w:leader="none"/>
          <w:tab w:val="left" w:pos="8222" w:leader="none"/>
        </w:tabs>
        <w:ind w:left="1134" w:right="567" w:hanging="1134"/>
        <w:rPr>
          <w:lang w:val="de-DE"/>
        </w:rPr>
      </w:pPr>
      <w:r>
        <w:rPr>
          <w:lang w:val="de-DE"/>
        </w:rPr>
        <w:tab/>
        <w:t>110 02.0-10</w:t>
        <w:tab/>
        <w:t>9.1.0.32.1, 9.3.1.32.1, 9.3.2.32.1, 9.3.3.32.1</w:t>
        <w:tab/>
        <w:t>B</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BodyText22"/>
        <w:ind w:left="1134" w:right="567" w:hanging="1134"/>
        <w:rPr/>
      </w:pPr>
      <w:r>
        <w:rPr/>
        <w:tab/>
        <w:tab/>
        <w:t>Sie wollen den Doppelboden eines Laderaums bzw. eines Aufstellungsraums als Brennstofftank einrichten. Wie hoch muss dieser Tank mindestens sein?</w:t>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w:t>
        <w:tab/>
        <w:t>0,8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B</w:t>
        <w:tab/>
        <w:t>0,6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C</w:t>
        <w:tab/>
        <w:t>1,0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0,50 m.</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567" w:leader="none"/>
          <w:tab w:val="left" w:pos="1134" w:leader="none"/>
          <w:tab w:val="left" w:pos="1418" w:leader="none"/>
          <w:tab w:val="left" w:pos="1701" w:leader="none"/>
          <w:tab w:val="left" w:pos="8222" w:leader="none"/>
        </w:tabs>
        <w:ind w:right="567" w:hanging="0"/>
        <w:rPr>
          <w:rFonts w:ascii="Times New Roman" w:hAnsi="Times New Roman" w:cs="Times New Roman"/>
        </w:rPr>
      </w:pPr>
      <w:r>
        <w:rPr>
          <w:rFonts w:cs="Times New Roman" w:ascii="Times New Roman" w:hAnsi="Times New Roman"/>
        </w:rPr>
        <w:tab/>
        <w:t>110 02.0-11</w:t>
        <w:tab/>
        <w:t>9.1.0.88, 9.2.0.88, 9.3.1.8, 9.3.2.8, 9.3.3.8</w:t>
        <w:tab/>
        <w:t>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8222" w:leader="none"/>
        </w:tabs>
        <w:ind w:left="1134" w:right="567" w:hanging="1134"/>
        <w:rPr/>
      </w:pPr>
      <w:r>
        <w:rPr/>
        <w:tab/>
        <w:tab/>
        <w:t>Manche Schiffe müssen laut ADN unter Aufsicht einer anerkannten Klassifikationsgesellschaft gebaut und in ihre höchste Klasse eingestuft werden.</w:t>
      </w:r>
    </w:p>
    <w:p>
      <w:pPr>
        <w:pStyle w:val="BodyText22"/>
        <w:tabs>
          <w:tab w:val="clear" w:pos="1418"/>
          <w:tab w:val="left" w:pos="284" w:leader="none"/>
          <w:tab w:val="left" w:pos="1134" w:leader="none"/>
          <w:tab w:val="left" w:pos="8222" w:leader="none"/>
        </w:tabs>
        <w:ind w:left="1134" w:right="567" w:hanging="1134"/>
        <w:rPr/>
      </w:pPr>
      <w:r>
        <w:rPr/>
        <w:tab/>
        <w:tab/>
        <w:t>Welche Schiffe sind das?</w:t>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Alle Schiffe, die gefährliche Güter beförder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Bestimmte Doppelhüllen-Güterschiffe und alle Tankschiffe, die gefährliche Güter beförder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Alle Schiffe die gefährliche Güter befördern, außer Seeschiffe nach 9.2.</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Nur Schiffe, die für die Beförderung von Chemikalien bestimmt sin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1134"/>
          <w:tab w:val="left" w:pos="567" w:leader="none"/>
          <w:tab w:val="left" w:pos="1418" w:leader="none"/>
          <w:tab w:val="left" w:pos="1701" w:leader="none"/>
          <w:tab w:val="left" w:pos="8222" w:leader="none"/>
        </w:tabs>
        <w:ind w:left="1134" w:right="567" w:hanging="1134"/>
        <w:rPr/>
      </w:pPr>
      <w:r>
        <w:rPr>
          <w:lang w:val="de-DE"/>
        </w:rPr>
        <w:tab/>
        <w:t>110 02.0-12</w:t>
        <w:tab/>
        <w:t>7.1.2.5, 7.2.2.5</w:t>
        <w:tab/>
        <w:t>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BodyText22"/>
        <w:tabs>
          <w:tab w:val="clear" w:pos="1418"/>
          <w:tab w:val="left" w:pos="284" w:leader="none"/>
          <w:tab w:val="left" w:pos="1134" w:leader="none"/>
          <w:tab w:val="left" w:pos="8222" w:leader="none"/>
        </w:tabs>
        <w:ind w:left="1134" w:right="567" w:hanging="1134"/>
        <w:rPr/>
      </w:pPr>
      <w:r>
        <w:rPr/>
        <w:tab/>
        <w:tab/>
        <w:t>In welcher Sprache müssen die Gebrauchsanweisungen der laut ADN vorgeschriebenen Geräte an Bord abgefasst sei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Mindestens in englischer Sprach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In niederländischer, englischer, deutscher und französischer Sprach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In der Sprache der Länder, die das Schiff während seiner Reise passier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In deutscher, französischer oder englischer Sprache und erforderlichenfalls in der an Bord üblichen Sprach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13</w:t>
        <w:tab/>
        <w:t>8.1.6.3</w:t>
        <w:tab/>
        <w:t>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Von wem muss die im ADN vorgeschriebene besondere Ausrüstung geprüft werden?</w:t>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Von einer durch die zuständige Behörde zugelassenen Person.</w:t>
      </w:r>
    </w:p>
    <w:p>
      <w:pPr>
        <w:pStyle w:val="Normal"/>
        <w:tabs>
          <w:tab w:val="clear" w:pos="720"/>
          <w:tab w:val="left" w:pos="284" w:leader="none"/>
          <w:tab w:val="left" w:pos="1134" w:leader="none"/>
          <w:tab w:val="left" w:pos="1701" w:leader="none"/>
          <w:tab w:val="left" w:pos="8222" w:leader="none"/>
        </w:tabs>
        <w:ind w:left="1701" w:right="425" w:hanging="1701"/>
        <w:rPr>
          <w:rFonts w:ascii="Times New Roman" w:hAnsi="Times New Roman" w:cs="Times New Roman"/>
        </w:rPr>
      </w:pPr>
      <w:r>
        <w:rPr>
          <w:rFonts w:cs="Times New Roman" w:ascii="Times New Roman" w:hAnsi="Times New Roman"/>
        </w:rPr>
        <w:tab/>
        <w:tab/>
        <w:t>B</w:t>
        <w:tab/>
        <w:t>Vom Hersteller, denn er ist der Einzige der weiß, wie das Gerät geprüft werden muss.</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Von einem von der zuständigen Behörde zugelassenen Betrieb oder von einer zugelassenen Perso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Von einem vom Hersteller zugelassenen unabhängigen Betrie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14</w:t>
        <w:tab/>
        <w:t>8.1.5.3</w:t>
        <w:tab/>
        <w:t>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BodyText22"/>
        <w:tabs>
          <w:tab w:val="clear" w:pos="1418"/>
          <w:tab w:val="left" w:pos="284" w:leader="none"/>
          <w:tab w:val="left" w:pos="1134" w:leader="none"/>
          <w:tab w:val="left" w:pos="8222" w:leader="none"/>
        </w:tabs>
        <w:ind w:left="1134" w:right="567" w:hanging="1134"/>
        <w:rPr/>
      </w:pPr>
      <w:r>
        <w:rPr/>
        <w:tab/>
        <w:tab/>
        <w:t>Wo muss sich die laut ADN vorgeschriebene besondere Ausrüstung bei Schubverbänden oder gekuppelten Fahrzeugen befi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An Bord des  Schiffes oder des Schubleichters, das/der die gefährlichen Güter geladen ha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An Bord des Schiffes oder des Schubbootes, das für den Antrieb sorg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An Bord jeder Einheit, die sich in der Schiffszusammenstellung befindet.</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An Bord eines Schubleichters mit einer Wohnung,</w:t>
      </w:r>
      <w:r>
        <w:rPr>
          <w:rFonts w:cs="Times New Roman" w:ascii="Times New Roman" w:hAnsi="Times New Roman"/>
          <w:color w:val="FF0000"/>
        </w:rPr>
        <w:t xml:space="preserve"> </w:t>
      </w:r>
      <w:r>
        <w:rPr>
          <w:rFonts w:cs="Times New Roman" w:ascii="Times New Roman" w:hAnsi="Times New Roman"/>
        </w:rPr>
        <w:t>der</w:t>
      </w:r>
      <w:r>
        <w:rPr>
          <w:rFonts w:cs="Times New Roman" w:ascii="Times New Roman" w:hAnsi="Times New Roman"/>
          <w:color w:val="FF0000"/>
        </w:rPr>
        <w:t xml:space="preserve"> </w:t>
      </w:r>
      <w:r>
        <w:rPr>
          <w:rFonts w:cs="Times New Roman" w:ascii="Times New Roman" w:hAnsi="Times New Roman"/>
        </w:rPr>
        <w:t>sich in der Schiffszusammenstellung befinde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10 02.0-15</w:t>
        <w:tab/>
        <w:t>gestrichen 03.12.2008</w:t>
      </w:r>
    </w:p>
    <w:p>
      <w:pPr>
        <w:pStyle w:val="BodyTextIndent22"/>
        <w:tabs>
          <w:tab w:val="clear" w:pos="1418"/>
          <w:tab w:val="left" w:pos="567" w:leader="none"/>
          <w:tab w:val="left" w:pos="1134" w:leader="none"/>
          <w:tab w:val="left" w:pos="1701" w:leader="none"/>
          <w:tab w:val="left" w:pos="8222" w:leader="none"/>
        </w:tabs>
        <w:ind w:left="1134" w:right="567" w:hanging="1134"/>
        <w:rPr>
          <w:rFonts w:ascii="Times New Roman" w:hAnsi="Times New Roman" w:cs="Times New Roman"/>
          <w:lang w:val="de-DE"/>
        </w:rPr>
      </w:pPr>
      <w:r>
        <w:rPr>
          <w:rFonts w:cs="Times New Roman"/>
          <w:lang w:val="de-DE"/>
        </w:rPr>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16</w:t>
        <w:tab/>
        <w:t>9.3.1.52.2, 9.3.2.52.2, 9.3.3.52.2</w:t>
        <w:tab/>
        <w:t>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Dürfen Akkumulatoren im geschützten Bereich bzw. im Bereich der Ladung untergebracht sei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J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Ja, aber nur, wenn sie sich in speziell dafür gebauten Kisten befi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 xml:space="preserve">C </w:t>
        <w:tab/>
        <w:t>Ja, aber nur, wenn sie sich in speziell dafür gebauten Kisten mit explosionssicheren Entlüftungen befi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Nein, außer bei Anwendung von Kapitel 1.6.</w:t>
      </w:r>
      <w:r>
        <w:br w:type="page"/>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567"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10 02.0-17</w:t>
        <w:tab/>
        <w:t>1.2.1</w:t>
        <w:tab/>
        <w:t>B</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Was wird laut ADN unter dem Begriff ‘Bergegerät’ versta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Eine transportable Lenzpumpe, um bei einer Leckage Wasser aus dem Schiff pump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Ein Gerät, um Personen aus geschlossenen Räumen wie z.B. einem Ladetank heraushol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Eine Trage, um ein Unfallopfer vom Schiff an Land bring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 xml:space="preserve">Eine zweite fest installierte Lenzpumpe im Maschinenraum, die aus eigener Kraft bei einer Leckage Wasser aus dem Schiff pumpen kann. </w:t>
        <w:tab/>
        <w:t xml:space="preserve">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18</w:t>
        <w:tab/>
        <w:t>1.2.1</w:t>
        <w:tab/>
        <w:t>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Im ADN wird der Begriff ‘geschützter Bereich’ verwende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Welche  Schiffstypen haben einen ‘geschützten Bereich’?</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Güter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Güterschiffe und 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Schubboote die mit einem Zulassungszeugnis versehen sin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19</w:t>
        <w:tab/>
        <w:t>7.1.2.5, 7.2.2.5</w:t>
        <w:tab/>
        <w:t>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r>
    </w:p>
    <w:p>
      <w:pPr>
        <w:pStyle w:val="BodyText22"/>
        <w:tabs>
          <w:tab w:val="clear" w:pos="1418"/>
          <w:tab w:val="left" w:pos="284" w:leader="none"/>
          <w:tab w:val="left" w:pos="1134" w:leader="none"/>
          <w:tab w:val="left" w:pos="8222" w:leader="none"/>
        </w:tabs>
        <w:ind w:left="1134" w:right="141" w:hanging="1134"/>
        <w:rPr/>
      </w:pPr>
      <w:r>
        <w:rPr/>
        <w:tab/>
        <w:tab/>
        <w:t>An Bord müssen sich die Gebrauchsanweisungen von Geräten und Einrichtungen, die laut ADN vorgeschrieben sind, befinden. In welcher/welchen Sprache(n) müssen sie abgefasst sei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In Niederländisch, Deutsch, Englisch und Französisch.</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 xml:space="preserve">In Niederländisch, Deutsch, Französisch und Spanisch.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In Niederländisch und Deutsch.</w:t>
        <w:tab/>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 xml:space="preserve">In Deutsch, Französisch oder Englisch und erforderlichenfalls zusätzlich in der an Bord üblichen Sprache.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20</w:t>
        <w:tab/>
        <w:t>1.2.1</w:t>
        <w:tab/>
        <w:t>D</w:t>
      </w:r>
    </w:p>
    <w:p>
      <w:pPr>
        <w:pStyle w:val="Footer"/>
        <w:tabs>
          <w:tab w:val="clear" w:pos="4819"/>
          <w:tab w:val="clear" w:pos="9071"/>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Im ADN wird der Begriff  ‘Zone 0’ (Null) verwende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Welche Schiffstypen haben eine ‘Zone 0’?</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Güter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Sowohl Güterschiffe - als auch 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Schubschiffe, die geeignet sind, Tankschubleichter zu schieb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Tankschiff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21</w:t>
        <w:tab/>
        <w:t>1.2.1</w:t>
        <w:tab/>
        <w:t>C</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Was wird laut ADN unter einem geeigneten</w:t>
      </w:r>
      <w:r>
        <w:rPr>
          <w:rFonts w:cs="Times New Roman" w:ascii="Times New Roman" w:hAnsi="Times New Roman"/>
          <w:color w:val="FF0000"/>
        </w:rPr>
        <w:t xml:space="preserve"> </w:t>
      </w:r>
      <w:r>
        <w:rPr>
          <w:rFonts w:cs="Times New Roman" w:ascii="Times New Roman" w:hAnsi="Times New Roman"/>
        </w:rPr>
        <w:t>Fluchtgerät verstand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Eine Maske, die die Atmungsorgane des Benutzers schützt und zur Flucht aus einem Gefahrenbereich bestimmt is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Eine Maske, die Augen und Ohren des Benutzers schützt und zur Flucht aus einem Gefahrenbereich bestimmt ist.</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Ein leicht anzulegendes Atemschutzgerät, das Mund, Nase und Augen des Trägers bedeckt und zur Flucht aus einem Gefahrenbereich bestimmt ist.</w:t>
      </w:r>
      <w:r>
        <w:rPr>
          <w:rFonts w:cs="Times New Roman" w:ascii="Times New Roman" w:hAnsi="Times New Roman"/>
          <w:color w:val="FF0000"/>
        </w:rPr>
        <w:t xml:space="preserve"> </w:t>
      </w:r>
    </w:p>
    <w:p>
      <w:pPr>
        <w:pStyle w:val="BodyTextIndent22"/>
        <w:tabs>
          <w:tab w:val="clear" w:pos="1418"/>
          <w:tab w:val="left" w:pos="567" w:leader="none"/>
          <w:tab w:val="left" w:pos="1134" w:leader="none"/>
          <w:tab w:val="left" w:pos="1701" w:leader="none"/>
          <w:tab w:val="left" w:pos="8222" w:leader="none"/>
        </w:tabs>
        <w:ind w:left="1134" w:right="567" w:hanging="1134"/>
        <w:rPr>
          <w:lang w:val="de-DE"/>
        </w:rPr>
      </w:pPr>
      <w:r>
        <w:rPr>
          <w:lang w:val="de-DE"/>
        </w:rPr>
        <w:tab/>
        <w:tab/>
        <w:t>D</w:t>
        <w:tab/>
        <w:t>Ein Ruderboot, um bei einem Unfall flüchten zu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BodyTextIndent22"/>
        <w:tabs>
          <w:tab w:val="clear" w:pos="1134"/>
          <w:tab w:val="left" w:pos="567" w:leader="none"/>
          <w:tab w:val="left" w:pos="1418" w:leader="none"/>
          <w:tab w:val="left" w:pos="1701" w:leader="none"/>
          <w:tab w:val="left" w:pos="8222" w:leader="none"/>
        </w:tabs>
        <w:ind w:left="1134" w:right="567" w:hanging="1134"/>
        <w:rPr>
          <w:lang w:val="de-DE"/>
        </w:rPr>
      </w:pPr>
      <w:r>
        <w:rPr>
          <w:lang w:val="de-DE"/>
        </w:rPr>
        <w:tab/>
        <w:t>110 02.0-22</w:t>
        <w:tab/>
        <w:t>9.1.0.52, 9.3.1.52, 9.3.2.52, 9.3.3.52</w:t>
        <w:tab/>
        <w:t>A</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 xml:space="preserve">Wo dürfen laut ADN Akkumulatoren untergebracht sein?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An Bord von Tankschiffen und Güterschiffen nicht im Bereich der Ladung bzw. im geschützten Bereich, außer bei Anwendung von Kapitel 1.6.</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An Bord von Tankschiffen nicht im Bereich der Ladung jedoch an Bord von Güterschiffen im geschützten Bereich.</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An Bord von Tankschiffen und Güterschiffen im Bereich der Ladung bzw. im geschützten Bereich, sofern sie sich in einer speziellen Kiste befinden.</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Sowohl an Bord von Tankschiffen als auch an Bord von Güterschiffen nur in einer Spezialkiste welche direkt hinter dem Steuerhaus auf dem Wohnungsdach steht.</w:t>
      </w:r>
    </w:p>
    <w:p>
      <w:pPr>
        <w:sectPr>
          <w:headerReference w:type="even" r:id="rId9"/>
          <w:headerReference w:type="default" r:id="rId10"/>
          <w:footerReference w:type="even" r:id="rId11"/>
          <w:footerReference w:type="default" r:id="rId12"/>
          <w:type w:val="nextPage"/>
          <w:pgSz w:w="11906" w:h="16838"/>
          <w:pgMar w:left="1701" w:right="1134" w:gutter="0" w:header="708" w:top="1134" w:footer="256" w:bottom="1418"/>
          <w:pgNumType w:fmt="decimal"/>
          <w:formProt w:val="false"/>
          <w:textDirection w:val="lrTb"/>
          <w:docGrid w:type="default" w:linePitch="360" w:charSpace="0"/>
        </w:sect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1</w:t>
        <w:tab/>
        <w:t>8.1.5.1</w:t>
        <w:tab/>
        <w:t>C</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muss bei Gasspürgeräten und Toximetern mitgeführt werde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A</w:t>
        <w:tab/>
        <w:t>Ein Ursprungszeugnis.</w:t>
      </w:r>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B</w:t>
        <w:tab/>
        <w:t>Ein Norm-Prüfungsnachweis.</w:t>
      </w:r>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C</w:t>
        <w:tab/>
        <w:t>Eine Gebrauchsanweisung.</w:t>
      </w:r>
    </w:p>
    <w:p>
      <w:pPr>
        <w:pStyle w:val="Normal"/>
        <w:tabs>
          <w:tab w:val="clear" w:pos="720"/>
          <w:tab w:val="left" w:pos="284" w:leader="none"/>
          <w:tab w:val="left" w:pos="1134" w:leader="none"/>
          <w:tab w:val="left" w:pos="8222" w:leader="none"/>
        </w:tabs>
        <w:spacing w:lineRule="atLeast" w:line="240"/>
        <w:ind w:left="1701" w:hanging="1984"/>
        <w:jc w:val="both"/>
        <w:rPr>
          <w:rFonts w:ascii="Times New Roman" w:hAnsi="Times New Roman" w:cs="Times New Roman"/>
        </w:rPr>
      </w:pPr>
      <w:r>
        <w:rPr>
          <w:rFonts w:cs="Times New Roman" w:ascii="Times New Roman" w:hAnsi="Times New Roman"/>
        </w:rPr>
        <w:tab/>
        <w:tab/>
        <w:t>D</w:t>
        <w:tab/>
        <w:t>Eine Rechnungskopie.</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2</w:t>
        <w:tab/>
        <w:t>1.2.1</w:t>
        <w:tab/>
        <w:t>B</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 xml:space="preserve">Wie stellt man an Bord fest, ob von der Ladung herrührende giftige Gase in gefährlicher Konzentration frei geworden sind?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Mit einem Gasspürgerä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Mit einem Toximet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Mit einem Sauerstoffmessgerä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urch tägliche Kontroll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3</w:t>
        <w:tab/>
        <w:t>8.1.6.3</w:t>
        <w:tab/>
        <w:t>C</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 xml:space="preserve">Wer muss die Gasspürgeräte (Explosimeter) prüf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er ADN-Sachkundig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Geräte brauchen nicht geprüft zu werden; sie müssen jedoch nach jedem Gebrauch ersetzt wer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Hierfür von der zuständigen Behörde zugelassene Person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Einmal jährlich die Besatzung.</w:t>
      </w:r>
    </w:p>
    <w:p>
      <w:pPr>
        <w:pStyle w:val="Normal"/>
        <w:rPr>
          <w:rFonts w:ascii="Times New Roman" w:hAnsi="Times New Roman" w:cs="Times New Roman"/>
        </w:rPr>
      </w:pPr>
      <w:r>
        <w:rPr>
          <w:rFonts w:cs="Times New Roman" w:ascii="Times New Roman" w:hAnsi="Times New Roman"/>
        </w:rPr>
      </w:r>
    </w:p>
    <w:p>
      <w:pPr>
        <w:pStyle w:val="BodyText22"/>
        <w:rPr/>
      </w:pPr>
      <w:r>
        <w:rPr/>
        <w:tab/>
        <w:t>110 04.0-04</w:t>
        <w:tab/>
        <w:t>Allgemeine Grundkenntnisse</w:t>
        <w:tab/>
        <w:t>C</w:t>
      </w:r>
    </w:p>
    <w:p>
      <w:pPr>
        <w:pStyle w:val="Normal"/>
        <w:tabs>
          <w:tab w:val="clear" w:pos="720"/>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Wie ist der Explosionsbereich eines Stoffes festgelegt? </w:t>
      </w:r>
    </w:p>
    <w:p>
      <w:pPr>
        <w:pStyle w:val="Normal"/>
        <w:tabs>
          <w:tab w:val="clear" w:pos="720"/>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Zwischen der oberen Explosionsgrenze und 100 Volumenprozent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Zwischen der unteren Explosionsgrenze und 10 Volumenprozent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wischen der unteren und der oberen Explosionsgrenze.</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Zwischen null Volumenprozent und der oberen Explosionsgrenze.</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4.0-05</w:t>
        <w:tab/>
        <w:t>Allgemeine Grundkenntnisse</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 befindet sich der Explosionsbereich einer brennbaren Flüssigkeit?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Zwischen der unteren und der ob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Über der ob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nter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uf der unteren Explosionsgrenze.</w:t>
      </w:r>
    </w:p>
    <w:p>
      <w:pPr>
        <w:pStyle w:val="Normal"/>
        <w:tabs>
          <w:tab w:val="clear" w:pos="720"/>
          <w:tab w:val="left" w:pos="284" w:leader="none"/>
          <w:tab w:val="left" w:pos="567" w:leader="none"/>
          <w:tab w:val="left" w:pos="851" w:leader="none"/>
          <w:tab w:val="left" w:pos="1134" w:leader="none"/>
          <w:tab w:val="left" w:pos="6912" w:leader="none"/>
          <w:tab w:val="left" w:pos="8222" w:leader="none"/>
        </w:tabs>
        <w:spacing w:lineRule="atLeast" w:line="240"/>
        <w:ind w:left="1134" w:hanging="1134"/>
        <w:jc w:val="both"/>
        <w:rPr>
          <w:rFonts w:ascii="Times New Roman" w:hAnsi="Times New Roman" w:cs="Times New Roman"/>
          <w:sz w:val="24"/>
        </w:rPr>
      </w:pPr>
      <w:r>
        <w:rPr>
          <w:rFonts w:cs="Times New Roman" w:ascii="Times New Roman" w:hAnsi="Times New Roman"/>
          <w:sz w:val="24"/>
        </w:rPr>
      </w:r>
      <w:r>
        <w:br w:type="page"/>
      </w:r>
    </w:p>
    <w:p>
      <w:pPr>
        <w:pStyle w:val="BodyTextIndent22"/>
        <w:tabs>
          <w:tab w:val="clear" w:pos="1134"/>
          <w:tab w:val="left" w:pos="284" w:leader="none"/>
          <w:tab w:val="left" w:pos="567" w:leader="none"/>
          <w:tab w:val="left" w:pos="851" w:leader="none"/>
          <w:tab w:val="left" w:pos="1418" w:leader="none"/>
          <w:tab w:val="left" w:pos="1701" w:leader="none"/>
          <w:tab w:val="left" w:pos="6912" w:leader="none"/>
          <w:tab w:val="left" w:pos="8222" w:leader="none"/>
        </w:tabs>
        <w:rPr>
          <w:lang w:val="de-DE"/>
        </w:rPr>
      </w:pPr>
      <w:r>
        <w:rPr>
          <w:lang w:val="de-DE"/>
        </w:rPr>
        <w:tab/>
        <w:t>110 04.0-06</w:t>
        <w:tab/>
        <w:t>8.1.6.3</w:t>
        <w:tab/>
        <w:tab/>
        <w:t>B</w:t>
      </w:r>
    </w:p>
    <w:p>
      <w:pPr>
        <w:pStyle w:val="Normal"/>
        <w:tabs>
          <w:tab w:val="clear" w:pos="720"/>
          <w:tab w:val="left" w:pos="284" w:leader="none"/>
          <w:tab w:val="left" w:pos="567" w:leader="none"/>
          <w:tab w:val="left" w:pos="851" w:leader="none"/>
          <w:tab w:val="left" w:pos="113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BodyTextIndent22"/>
        <w:tabs>
          <w:tab w:val="clear" w:pos="1418"/>
          <w:tab w:val="clear" w:pos="1701"/>
          <w:tab w:val="left" w:pos="284" w:leader="none"/>
          <w:tab w:val="left" w:pos="567" w:leader="none"/>
          <w:tab w:val="left" w:pos="851" w:leader="none"/>
          <w:tab w:val="left" w:pos="1134" w:leader="none"/>
          <w:tab w:val="left" w:pos="6912" w:leader="none"/>
          <w:tab w:val="left" w:pos="8222" w:leader="none"/>
        </w:tabs>
        <w:rPr>
          <w:lang w:val="de-DE"/>
        </w:rPr>
      </w:pPr>
      <w:r>
        <w:rPr>
          <w:lang w:val="de-DE"/>
        </w:rPr>
        <w:tab/>
        <w:tab/>
        <w:tab/>
        <w:tab/>
        <w:t>Wann und von wem müssen Messgeräte nach 8.1.5.1 geprüft werden?</w:t>
      </w:r>
    </w:p>
    <w:p>
      <w:pPr>
        <w:pStyle w:val="Normal"/>
        <w:tabs>
          <w:tab w:val="clear" w:pos="720"/>
          <w:tab w:val="left" w:pos="284" w:leader="none"/>
          <w:tab w:val="left" w:pos="567" w:leader="none"/>
          <w:tab w:val="left" w:pos="851" w:leader="none"/>
          <w:tab w:val="left" w:pos="113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6912" w:leader="none"/>
          <w:tab w:val="left" w:pos="8222" w:leader="none"/>
        </w:tabs>
        <w:rPr/>
      </w:pPr>
      <w:r>
        <w:rPr/>
        <w:tab/>
        <w:t>A</w:t>
        <w:tab/>
        <w:t>Einmal innerhalb eines Jahres durch die Herstellerfirma.</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ntsprechend den Angaben des jeweiligen Herstellers durch hierfür von der zuständigen Behörde zugelassene Person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mal innerhalb von zwei Jahren durch einen Sicherheitsbeauftragt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r Antritt jeder Fahrt durch einen Absolventen eines ADN-Schulungskurses.</w:t>
      </w:r>
    </w:p>
    <w:p>
      <w:pPr>
        <w:pStyle w:val="Normal"/>
        <w:tabs>
          <w:tab w:val="clear" w:pos="720"/>
          <w:tab w:val="left" w:pos="284" w:leader="none"/>
          <w:tab w:val="left" w:pos="851"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7</w:t>
        <w:tab/>
        <w:t>gestrichen (01.03.2009)</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4.0-08</w:t>
        <w:tab/>
        <w:t>gestrichen (01.03.2009)</w:t>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4.0-09</w:t>
        <w:tab/>
        <w:t>Allgemeine Grundkenntnisse</w:t>
        <w:tab/>
        <w:t>A</w:t>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1 ppm?</w:t>
      </w:r>
    </w:p>
    <w:p>
      <w:pPr>
        <w:pStyle w:val="Normal"/>
        <w:tabs>
          <w:tab w:val="clear" w:pos="720"/>
          <w:tab w:val="left" w:pos="567"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1 Teil pro 1 Million Teil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 Teil pro 1 Mas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 Teil pro 1 metrische Tonn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 Teil pro 1 Milligramm.</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pPr>
      <w:r>
        <w:rPr>
          <w:rFonts w:cs="Times New Roman" w:ascii="Times New Roman" w:hAnsi="Times New Roman"/>
        </w:rPr>
        <w:tab/>
        <w:t>110 04.0-10</w:t>
        <w:tab/>
        <w:t>Allgemeine Grundkenntnisse</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Was entsteht wenn man eine Gaskonzentration zwischen der unteren (UEG) und der oberen (OEG) Explosionsgrenze zündet?</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e Explosio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gar nichts.</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eine Explosion weil das Gemisch zu fett ist.</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Explosion weil das Gemisch zu mager ist.</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pPr>
      <w:r>
        <w:rPr>
          <w:rFonts w:cs="Times New Roman" w:ascii="Times New Roman" w:hAnsi="Times New Roman"/>
        </w:rPr>
        <w:tab/>
        <w:t>110 04.0-11</w:t>
        <w:tab/>
        <w:t>Allgemeine Grundkenntnisse</w:t>
        <w:tab/>
        <w:t>B</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pPr>
      <w:r>
        <w:rPr>
          <w:lang w:val="de-DE"/>
        </w:rPr>
        <w:tab/>
        <w:tab/>
        <w:t>In einem Raum beträgt der Sauerstoffgehalt 30 Vol.-%. Wie ist die Lage zu beurteil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Lage ist völlig ungefährlich.</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Lage ist sehr feuergefährlich.</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Lage kann als ganz normal betrachtet werd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ge ist sehr giftig.</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pPr>
      <w:r>
        <w:rPr>
          <w:rFonts w:cs="Times New Roman" w:ascii="Times New Roman" w:hAnsi="Times New Roman"/>
        </w:rPr>
        <w:tab/>
        <w:t>110 04.0-12</w:t>
        <w:tab/>
        <w:t>Allgemeine Grundkenntnisse</w:t>
        <w:tab/>
        <w:t>C</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 xml:space="preserve">Was versteht man unter einem "mageren" Gemisch, wenn wir über Explosionsgefahr spreche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s ist wenig Außenluft vorhande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Es ist wenig Stickstoff vorhanden. </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Es ist wenig brennbarer Stoff vorhanden. </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Es ist wenig Sauerstoff vorhande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4.0-13</w:t>
        <w:tab/>
        <w:t>Allgemeine Grundkenntnisse</w:t>
        <w:tab/>
        <w:t>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Eine Person muss einen Raum betreten der lange Zeit geschlossen war. Was ist die größte Gefahr für die Perso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zu viel Edelg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zu wenig Stick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 viel Sauer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zu wenig Sauerstoff.</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4.0-14</w:t>
        <w:tab/>
        <w:t>Allgemeine Grundkenntnisse</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hoch ist normalerweise der Anteil Sauerstoff in der Umgebungsluft?</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1 Volumenprozen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9 Volumenprozen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7 Volumenprozen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5 Volumenprozent.</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4.0-15</w:t>
        <w:tab/>
        <w:t xml:space="preserve"> Allgemeine Grundkenntnisse, 7.1.3.1.6, 7.2.3.1.6</w:t>
        <w:tab/>
        <w:t>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701"/>
          <w:tab w:val="left" w:pos="284" w:leader="none"/>
          <w:tab w:val="left" w:pos="1134" w:leader="none"/>
          <w:tab w:val="left" w:pos="1418" w:leader="none"/>
          <w:tab w:val="left" w:pos="8222" w:leader="none"/>
        </w:tabs>
        <w:rPr>
          <w:lang w:val="de-DE"/>
        </w:rPr>
      </w:pPr>
      <w:r>
        <w:rPr>
          <w:lang w:val="de-DE"/>
        </w:rPr>
        <w:tab/>
        <w:tab/>
        <w:t xml:space="preserve">Das Betreten von Laderäumen, Ladetanks oder Wallgängen ist auf sichere Weise und ohne Verwendung eines umluftunabhängigen Atemschutzgeräts möglich, wenn keine gefährlichen Güter anwesend sind. Wie hoch muss in diesem Fall der gemessene Sauerstoffgehalt mindestens sein?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15%.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16%.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17%.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1% .</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4.0-16</w:t>
        <w:tab/>
        <w:t>1.2.1</w:t>
        <w:tab/>
        <w:t>B</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Welches Messgerät wird gebraucht, um die Anwesenheit giftiger Stoffe zu messe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Ein Gasspür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Toxi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 Ohm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 Sauerstoffmessgerät.</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4.0-17</w:t>
        <w:tab/>
        <w:t>1.2.1</w:t>
        <w:tab/>
        <w:t>B</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Mit welchem Gerät kann festgestellt werden, ob Explosionsgefahr besteht?</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Mit einem Stickstoffmess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einem Gasspür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einem Toxi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einem Sauerstoffmessgerät.</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r>
        <w:br w:type="page"/>
      </w:r>
    </w:p>
    <w:p>
      <w:pPr>
        <w:pStyle w:val="BodyTextIndent22"/>
        <w:rPr/>
      </w:pPr>
      <w:r>
        <w:rPr>
          <w:lang w:val="de-DE"/>
        </w:rPr>
        <w:tab/>
        <w:t>110 04.0-18</w:t>
        <w:tab/>
        <w:t>Allgemeine Grundkenntnisse</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Wofür steht die Abkürzung ppm?</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Pro Person mes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Propan Propen Mes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Parts per mill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Polypropylenmethyl.</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jc w:val="both"/>
        <w:rPr>
          <w:rFonts w:ascii="Times New Roman" w:hAnsi="Times New Roman" w:cs="Times New Roman"/>
          <w:sz w:val="26"/>
        </w:rPr>
      </w:pPr>
      <w:r>
        <w:rPr>
          <w:rFonts w:cs="Times New Roman" w:ascii="Times New Roman" w:hAnsi="Times New Roman"/>
          <w:sz w:val="26"/>
        </w:rPr>
      </w:r>
    </w:p>
    <w:p>
      <w:pPr>
        <w:pStyle w:val="BodyTextIndent22"/>
        <w:rPr/>
      </w:pPr>
      <w:r>
        <w:rPr>
          <w:lang w:val="de-DE"/>
        </w:rPr>
        <w:tab/>
        <w:t>110 04.0-19</w:t>
        <w:tab/>
        <w:t>Allgemeine Grundkenntnisse</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Gewisse Gasprüfröhrchen haben ein Vorröhrchen. Wozu kann dieses diene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Um den AGW-Wert ablesen zu kö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Um den ppm-Wert ablesen zu kö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Um Feuchtigkeit und Störkomponenten aufzufan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Um die Haltbarkeit zu kontrollier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110 04.0-20</w:t>
        <w:tab/>
        <w:t>Allgemeine Grundkenntnisse</w:t>
        <w:tab/>
        <w:t>D</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Wie vergewissern Sie sich, ob ein Gasprüfröhrchen noch haltbar ist?</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Durch Feststellung, ob eine Verfärbung aufgetret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urch Feststellung, ob das Prüfröhrchen innen feucht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urch Test des Prüfröhrchen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urch Kontrolle, ob das Ablaufdatum überschritt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110 04.0-21</w:t>
        <w:tab/>
        <w:t>Allgemeine Grundkenntnisse</w:t>
        <w:tab/>
        <w:t>B</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ab/>
        <w:t>In welchen Messeinheiten misst man die Explosionsgefahr?</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A</w:t>
        <w:tab/>
        <w:t>In pp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n Volumenprozen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Mikrogram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n AGW-/Grenzwerten.</w:t>
      </w:r>
    </w:p>
    <w:p>
      <w:pPr>
        <w:sectPr>
          <w:headerReference w:type="even" r:id="rId13"/>
          <w:headerReference w:type="default" r:id="rId14"/>
          <w:footerReference w:type="even" r:id="rId15"/>
          <w:footerReference w:type="default" r:id="rId16"/>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1134" w:hanging="850"/>
        <w:rPr>
          <w:lang w:val="de-DE"/>
        </w:rPr>
      </w:pPr>
      <w:r>
        <w:rPr>
          <w:lang w:val="de-DE"/>
        </w:rPr>
        <w:t>110 05.0-01</w:t>
        <w:tab/>
        <w:t>2.1.1.1, 2.2.2</w:t>
        <w:tab/>
        <w:t>A</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elche gefährlichen Güter umfasst die Klasse 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Gas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Entzündbare flüssig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Organische Peroxid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Sprengstoffe.</w:t>
      </w:r>
    </w:p>
    <w:p>
      <w:pPr>
        <w:pStyle w:val="Normal"/>
        <w:tabs>
          <w:tab w:val="left" w:pos="284" w:leader="none"/>
          <w:tab w:val="left" w:pos="720"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2</w:t>
        <w:tab/>
        <w:t>2.1.1.1, 2.2.2</w:t>
        <w:tab/>
        <w:t>C</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Zu welcher Klasse gehören Gas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Klasse 1.</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Klasse 5.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Klasse 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Klasse 3.</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3</w:t>
        <w:tab/>
        <w:t>2.1.1.1, 2.2.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Zu welcher Klasse gehören entzündbare flüssig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Klasse 6.1.</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Klasse 3.</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Klasse 2.</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D</w:t>
        <w:tab/>
        <w:t xml:space="preserve">Klasse 8. </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4</w:t>
        <w:tab/>
        <w:t>2.1.1.1, 2.2.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elche gefährlichen Güter gehören zur Klasse 3?</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Gas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B</w:t>
        <w:tab/>
        <w:t>Entzündbare flüssig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C</w:t>
        <w:tab/>
        <w:t>Organische Peroxid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Spreng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5</w:t>
        <w:tab/>
        <w:t>2.1.1.1, 2.2.8</w:t>
        <w:tab/>
        <w:t>D</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as ist die Hauptgefahr einer gefährlichen Flüssigkeit der Klasse 8?</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w:t>
        <w:tab/>
        <w:t>Druck.</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Brennbar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Giftig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Ätzende Wirkung.</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6</w:t>
        <w:tab/>
        <w:t>2.1.1.1, 2.2.52</w:t>
        <w:tab/>
        <w:t>C</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Zu welcher Klasse gehören die organischen Peroxid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Klasse 4.2.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Klasse 5.1.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Klasse 5.2.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D</w:t>
        <w:tab/>
        <w:t xml:space="preserve">Klasse 6.2. </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r>
        <w:br w:type="page"/>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7</w:t>
        <w:tab/>
        <w:t>2.1.1.1, 2.2.8</w:t>
        <w:tab/>
        <w:t xml:space="preserve">A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Welche gefährlichen Güter gehören zur Klasse 8?</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Ätzende Stoffe. </w:t>
        <w:tab/>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Radioaktiv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Selbstentzündlich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Ansteckungsgefährliche Stoffe.</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8</w:t>
        <w:tab/>
        <w:t>2.1.1.1, 2.2.62</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elche gefährlichen Güter gehören zur Klasse 6.2?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Radioaktiv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Ansteckungsgefährlich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Selbstentzündliche Stoffe.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Stoffe, die in Berührung mit Wasser entzündliche Gase entwickeln.</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09</w:t>
        <w:tab/>
        <w:t>2.1.1.1, 2.2.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as ist die Hauptgefahr einer gefährlichen Flüssigkeit der Klasse 3?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Druck.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Entzündbar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Giftig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Radioaktivität.</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5.0-10</w:t>
        <w:tab/>
        <w:t>2.1.1.1, 2.2.61</w:t>
        <w:tab/>
        <w:t>B</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as ist die Hauptgefahr einer entzündbaren Flüssigkeit der Klasse 6.1?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A</w:t>
        <w:tab/>
        <w:t xml:space="preserve">Entzündbar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B</w:t>
        <w:tab/>
        <w:t xml:space="preserve">Giftigkeit.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pPr>
      <w:r>
        <w:rPr>
          <w:rFonts w:cs="Times New Roman" w:ascii="Times New Roman" w:hAnsi="Times New Roman"/>
        </w:rPr>
        <w:tab/>
        <w:t>C</w:t>
        <w:tab/>
        <w:t xml:space="preserve">Ätzende Wirkung. </w:t>
      </w:r>
    </w:p>
    <w:p>
      <w:pPr>
        <w:pStyle w:val="Normal"/>
        <w:tabs>
          <w:tab w:val="clear" w:pos="720"/>
          <w:tab w:val="left" w:pos="284" w:leader="none"/>
          <w:tab w:val="left" w:pos="1134"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Radioaktivität.</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1701" w:leader="none"/>
          <w:tab w:val="left" w:pos="8222" w:leader="none"/>
        </w:tabs>
        <w:rPr/>
      </w:pPr>
      <w:r>
        <w:rPr/>
        <w:tab/>
        <w:t>110 05.0-11</w:t>
        <w:tab/>
        <w:t>2.1.2.1, Tabelle A</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Kann ein gefährliches Gut nach ADN mehrere Gefahren aufwei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Nei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im ADN sind keine Güter mit mehreren Gefahren aufgefüh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im ADN wird immer nur die Hauptgefahr aufgeführt.</w:t>
      </w:r>
    </w:p>
    <w:p>
      <w:pPr>
        <w:pStyle w:val="Normal"/>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5.0-12</w:t>
        <w:tab/>
        <w:t>1.2.1</w:t>
        <w:tab/>
        <w:t>B</w:t>
      </w:r>
    </w:p>
    <w:p>
      <w:pPr>
        <w:pStyle w:val="BodyText22"/>
        <w:tabs>
          <w:tab w:val="clear" w:pos="1418"/>
          <w:tab w:val="left" w:pos="284" w:leader="none"/>
          <w:tab w:val="left" w:pos="1134" w:leader="none"/>
          <w:tab w:val="left" w:pos="8222" w:leader="none"/>
        </w:tabs>
        <w:rPr/>
      </w:pPr>
      <w:r>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ist die Zündtemperatur?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Temperatur einer Flüssigkeit, bei der das Gasgemisch  über der Flüssigkeit mit einer Flamme erstmals entzündet  werden kan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ie Temperatur einer heißen Oberfläche, an der sich ein zündfähiges Dampf-Luftgemisch entzünde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Temperatur, bei der ein Stoff explod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niedrigste Temperatur, bei der sich ein Stoff unter erhöhter Sauerstoffzufuhr selbst entzünd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5.0-13</w:t>
        <w:tab/>
        <w:t>1.2.1</w:t>
        <w:tab/>
        <w:t>A</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BodyText22"/>
        <w:tabs>
          <w:tab w:val="clear" w:pos="1418"/>
          <w:tab w:val="left" w:pos="284" w:leader="none"/>
          <w:tab w:val="left" w:pos="1134" w:leader="none"/>
          <w:tab w:val="left" w:pos="8222" w:leader="none"/>
        </w:tabs>
        <w:rPr/>
      </w:pPr>
      <w:r>
        <w:rPr/>
        <w:tab/>
        <w:tab/>
        <w:t xml:space="preserve">Was ist der Flammpunk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niedrigste Temperatur, bei der eine brennbare Flüssigkeit so viel brennbare Dämpfe entwickelt, dass diese mit einer offenen Flamme entzündet werden könn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ie Temperatur, bei der ein Stoff sich selbst entzünde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Temperatur, bei der ein Stoff explod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niedrigste Temperatur, bei der sich ein Stoff unter erhöhter Sauerstoffzufuhr selbst entzünd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tab/>
        <w:t>110 05.0-14</w:t>
        <w:tab/>
        <w:t>3.3.1 Bem. 598</w:t>
        <w:tab/>
        <w:tab/>
        <w:tab/>
        <w:tab/>
        <w:tab/>
        <w:t>B</w:t>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Sie erhalten Order, eine Ladung leere, aber nicht gereinigte alte Autobatterien zu übernehmen. Handelt es sich dabei um Gefahrgut?</w:t>
      </w:r>
    </w:p>
    <w:p>
      <w:pPr>
        <w:pStyle w:val="Normal"/>
        <w:tabs>
          <w:tab w:val="clear" w:pos="720"/>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Batterien sind kein Gefahrgu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leere nicht gereinigte Batterien gelten als Gefahrgu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leere nicht gereinigte Batterien sind kein Gefahrgu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wenn die leeren nicht gereinigten Batterien in Spezialcontainern verpackt sind, gelten sie nicht als Gefahrgut.</w:t>
      </w:r>
    </w:p>
    <w:p>
      <w:pPr>
        <w:pStyle w:val="Normal"/>
        <w:tabs>
          <w:tab w:val="left" w:pos="567" w:leader="none"/>
          <w:tab w:val="left" w:pos="720" w:leader="none"/>
          <w:tab w:val="left" w:pos="1134" w:leader="none"/>
          <w:tab w:val="left" w:pos="1584" w:leader="none"/>
          <w:tab w:val="left" w:pos="5040" w:leader="none"/>
          <w:tab w:val="left" w:pos="5328" w:leader="none"/>
          <w:tab w:val="left" w:pos="6804" w:leader="none"/>
          <w:tab w:val="left" w:pos="6912" w:leader="none"/>
          <w:tab w:val="left" w:pos="8222" w:leader="none"/>
        </w:tabs>
        <w:spacing w:lineRule="atLeast" w:line="240"/>
        <w:ind w:left="567"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418" w:hanging="1418"/>
        <w:jc w:val="both"/>
        <w:rPr/>
      </w:pPr>
      <w:r>
        <w:rPr>
          <w:rFonts w:cs="Times New Roman" w:ascii="Times New Roman" w:hAnsi="Times New Roman"/>
        </w:rPr>
        <w:tab/>
        <w:t>110 05.0-15</w:t>
        <w:tab/>
        <w:t>Allgemeine Grundkenntnisse</w:t>
        <w:tab/>
        <w:t>B</w:t>
      </w:r>
    </w:p>
    <w:p>
      <w:pPr>
        <w:pStyle w:val="Normal"/>
        <w:tabs>
          <w:tab w:val="clear" w:pos="720"/>
          <w:tab w:val="left" w:pos="284" w:leader="none"/>
          <w:tab w:val="left" w:pos="1134"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tab/>
        <w:tab/>
        <w:t>Weshalb sind brennbare Stäube besonders gefährlich?</w:t>
      </w:r>
    </w:p>
    <w:p>
      <w:pPr>
        <w:pStyle w:val="Normal"/>
        <w:tabs>
          <w:tab w:val="clear" w:pos="720"/>
          <w:tab w:val="left" w:pos="284" w:leader="none"/>
          <w:tab w:val="left" w:pos="1134" w:leader="none"/>
          <w:tab w:val="left" w:pos="8222" w:leader="none"/>
        </w:tabs>
        <w:spacing w:lineRule="atLeast" w:line="240"/>
        <w:ind w:left="1418" w:hanging="1418"/>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Hauptgefahr besteht in der Giftigkeit.</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es beim Aufwirbeln zu Staubexplosionen kommen kann.</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setzen Klimaanlagen außer Betrieb.</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verhalten sich wie jeder andere brennbare 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16</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wird als "Toxizität" bezeichn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Entzündung eines Stoff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Verbrennung eines Stoff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Menge eines Stoffes, die pro Stunde maximal eingeatmet werden dar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Giftigkeit eines Stoffes.</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10 05.0-17</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ie verhält sich UN 1203, BENZIN bei Erwärm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s erstar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urch Erwärmung entsteht keine Volumenänderung der Flüssigkei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s dehnt sich au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s zieht sich zusamm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18</w:t>
        <w:tab/>
        <w:t>2.2.2.1.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Welche Bedeutung haben die Buchstaben TF in folgender Bezeichnung: UN 1053, SCHWEFELWASSERSTOFF, Klasse 2, 2 T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Chemisch instabil,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icht brennbar,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Giftig, entzündba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eine besondere Bedeut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19</w:t>
        <w:tab/>
        <w:t>2.2.61.1.4</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ie gefährlich ist ein Stoff der Klasse 6.1, Verpackungsgruppe II?</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esundheitsschädlich.</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ehr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Ätze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0</w:t>
        <w:tab/>
        <w:t>2.2.3.1.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as bedeuten die Verpackungsgruppen I, II oder III bei Stoffen der Klasse 3?</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weisen auf die Mischbarkeit mit Wasser h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geben Auskunft über die erforderlichen Gefahrzett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geben den Grad der Gefährlichkeit 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geben Auskunft über geeignete Feuerlöschmittel.</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1</w:t>
        <w:tab/>
        <w:t>1.2.1, 2.2.3.1.3</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Bedeutung hat die Verpackungsgruppe I bei Stoffen der Klasse 3?</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toff ohne Zusatz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toff mit geringer 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toff mit mittlerer 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toff mit hoher Gefah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2</w:t>
        <w:tab/>
        <w:t>1.2.1, 2.2.8.1.3</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Bedeutung hat die Verpackungsgruppe III bei Stoffen der Klasse 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chwach ätzender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toff ohne Zusatz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Ätzender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tark ätzender Stof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pPr>
      <w:r>
        <w:rPr>
          <w:rFonts w:cs="Times New Roman" w:ascii="Times New Roman" w:hAnsi="Times New Roman"/>
        </w:rPr>
        <w:tab/>
        <w:t>110 05.0-23</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Welche Gefahr entsteht durch Auslaufen der tiefgekühlten, verflüssigten Gase Helium, Stickstoff, Kohlendioxid?</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ildung von Gasgemischen mit Selbstentzünd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rstickungsgefahr für Mensch und Ti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rhöhung der Brand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Bildung entzündlicher Gase infolge Kälteeinwirk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4</w:t>
        <w:tab/>
        <w:t>3.2, Tabelle A</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s der folgenden Gase ist entzündba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UN 1066, STICKSTOFF, Klasse 2, 1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UN 1006, ARGON, Klasse 2, 1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UN 1978, PROPAN, Klasse 2, 2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UN 2451, STICKSTOFFTRIFLUORID, Klasse 2, 2TO.</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5</w:t>
        <w:tab/>
        <w:t>2.1.1.1, 2.2.5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ist die Hauptgefahr bei einem gefährlichen Stoff der Klasse 5.1?</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trahl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elbstentzünd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Vergiftungsgef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end wirkender Stof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5.0-26</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wesentliche Eigenschaft haben PROPAN, ARGON und KOHLENDIOXI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chwerer als Luf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chwerer als Wass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Leicht brennba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7</w:t>
        <w:tab/>
        <w:t>2.1.1.1, 2.2.8</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ist die Hauptgefahr bei einer gefährlichen Flüssigkeit der Klasse 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rennbarkei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Ätzende Wirk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Giftigkei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xplosionsgefah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8</w:t>
        <w:tab/>
        <w:t>2.1.1.1, 2.2.6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In welche Klasse des ADN sind Stoffe eingestuft, die die Hauptgefahr "giftig" ha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5.1.</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29</w:t>
        <w:tab/>
        <w:t>2.1.1.1, 2.2.51</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In welche Klasse sind Stoffe eingestuft, die die Hauptgefahr "entzündend (oxydierend) wirkend" hab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5.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4.2.</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0</w:t>
        <w:tab/>
        <w:t>2.1.1.1, 2.2.9</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ahrgüter gehören der Klasse 9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Verschiedene gefährliche Stoffe und Gegenstä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Organische Peroxid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1</w:t>
        <w:tab/>
        <w:t>2.1.1.1, 2.2.8</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418"/>
          <w:tab w:val="left" w:pos="567" w:leader="none"/>
          <w:tab w:val="left" w:pos="1134" w:leader="none"/>
          <w:tab w:val="left" w:pos="1701" w:leader="none"/>
          <w:tab w:val="left" w:pos="8222" w:leader="none"/>
        </w:tabs>
        <w:rPr>
          <w:lang w:val="de-DE"/>
        </w:rPr>
      </w:pPr>
      <w:r>
        <w:rPr>
          <w:lang w:val="de-DE"/>
        </w:rPr>
        <w:tab/>
        <w:tab/>
        <w:t>Welche gefährlichen Stoffe gehören der Klasse 8 a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Ätz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iftig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Radioaktiv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2</w:t>
        <w:tab/>
        <w:t>2.1.1.1, 2.2.7</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7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Organische Peroxi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xplosiv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nsteckungsgefährlich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3</w:t>
        <w:tab/>
        <w:t>2.1.1.1, 2.2.6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993"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6.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Entzündbare flüssig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Giftig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Ansteckungsgefährlich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Ätzend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4</w:t>
        <w:tab/>
        <w:t>2.1.1.1, 2.2.6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6.1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Gas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Entzündbare flüssig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Ätzende Stoff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Giftig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5</w:t>
        <w:tab/>
        <w:t>2.1.1.1, 2.2.5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5.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Organische Peroxi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Verschiedene gefährliche Stoffe und Gegenstä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G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Ätzend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6</w:t>
        <w:tab/>
        <w:t>2.1.1.1, 2.2.51</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5.1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end (oxydierend) wirk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bare fest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bare flüssig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7</w:t>
        <w:tab/>
        <w:t>2.1.1.1, 2.2.4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4.3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Organische Peroxi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Ätz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toffe, die in Berührung mit Wasser entzündbare Gase entwickel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Gas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8</w:t>
        <w:tab/>
        <w:t>2.1.1.1, 2.2.42</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4.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bare fest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bare flüssig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39</w:t>
        <w:tab/>
        <w:t>2.1.1.1, 2.2.4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4.1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bare flüssig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end (oxydierend) wirkend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bare fest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0</w:t>
        <w:tab/>
        <w:t>2.1.1.1, 2.2.2</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2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Verschiedene gefährliche Stoffe und Gegenstä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Radioaktiv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Organische Peroxid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1</w:t>
        <w:tab/>
        <w:t>2.1.1.1, 2.2.3</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 gefährlichen Stoffe gehören der Klasse 3 a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elbstentzündlich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bare fest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ntzündbare flüssige Stoff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ntzündend (oxydierend) wirkende Stoff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2</w:t>
        <w:tab/>
        <w:t>2.1.1.1, 2.2.3</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r Klasse sind entzündbare flüssige Stoffe zuzuord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4.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43</w:t>
        <w:tab/>
        <w:t>2.1.1.1, 2.2.7</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r Klasse sind radioaktive Stoffe zuzuord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8.</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7.</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9.</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5.0-44</w:t>
        <w:tab/>
        <w:t>2.1.1.1, 2.2.8</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r Klasse sind Laugen oder Säuren zuzuord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9.</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8.</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5.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Klasse 4.3.</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5.0-45</w:t>
        <w:tab/>
        <w:t>3.2, Tabelle A oder C</w:t>
        <w:tab/>
        <w:t xml:space="preserve">A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r Klasse ist UN 1134, CHLORBENZEN zuzuordn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Klasse 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Klasse 6.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lasse 7.</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lasse 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Die Dichte von Flüssigkeitsdämpfen ist im Verhältnis zur Dichte der Außenluft </w:t>
      </w:r>
      <w:r>
        <w:rPr>
          <w:rFonts w:cs="Times New Roman" w:ascii="Times New Roman" w:hAnsi="Times New Roman"/>
          <w:u w:val="single"/>
        </w:rPr>
        <w:t>me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gle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öh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ief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der obengenannten Antworten ist richti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7</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lautet der lateinische Name für Sauer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Ferr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ydrogeni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itrogeni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xygeni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8</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ofür steht der Buchstabe „N“ in chemischen Formel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Für Kohlen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Für Stick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Für Wasser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Sauer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49</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as ist das Symbol für Kohlenstoff?</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0</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wird unter dem Siedepunkt einer Flüssigkeit versta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Der Druck der Flüssigkeit bei einer Temperatur von 100 °C.</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Die Flüssigkeitsmenge, die den Siedepunkt erreicht hat.</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ie Temperatur, bei welcher die Flüssigkeit bei normalem atmosphärischem Druck vollständig in Dampf übergeht.</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Die Temperatur einer Flüssigkeit bei der sich an ihrer Oberfläche ein zündfähiges Gemisch bilden kan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1</w:t>
        <w:tab/>
        <w:t>Allgemeine Grundkenntnisse</w:t>
        <w:tab/>
        <w:t xml:space="preserve">C </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ovon ist der Aggregatzustand eines Stoffes abhängi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n der Dich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n der Zusammensetz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Druck und Temperatu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n der Viskosit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5.0-52</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wird unter dem Siedepunkt einer Flüssigkeit versta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er Druck der Flüssigkeit bei einer Temperatur von 10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Flüssigkeitsmenge, die den Siedepunkt erreicht ha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Temperatur, bei welcher die Flüssigkeit bei einem Druck von 100 kPa (1 bar) in Dampf überg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Volumen der Flüssigkeit bei einer Temperatur von 100 °C und einem Druck von 100 kPa (1 ba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10 05.0-53</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nennen wir den Übergang von der Flüssigkeits- in die Dampffor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Kondensie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chmel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ublimie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erdamp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10 05.0-54</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oxydie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ie Verbindung eines Stoffes mit Sauer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Verbindung eines Stoffes mit Stick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Zufügen von Sauer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Zufügen von Stick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10 05.0-55</w:t>
        <w:tab/>
        <w:t xml:space="preserve">Allgemeine Grundkenntnisse </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odurch werden Polymerisationsreaktionen oft eingeleite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urch einen Inhibi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ein Übermaß an Sticksto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einen Temperaturanstie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einen Temperaturstu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284" w:leader="none"/>
          <w:tab w:val="left" w:pos="1701" w:leader="none"/>
          <w:tab w:val="left" w:pos="8222" w:leader="none"/>
        </w:tabs>
        <w:rPr/>
      </w:pPr>
      <w:r>
        <w:rPr/>
        <w:tab/>
        <w:t>110 05.0-56</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nn sich der Dampf über einer Flüssigkeit mit dieser Flüssigkeit in einem Tank im Gleichgewichtszustand befindet, ist dieser Dampf gesättigt. Was geschieht wenn die Temperatur sink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Ein Teil des Dampfes kondens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Teil des Dampfes erstar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Teil des Dampfes gefri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Teil des Dampfes verdampf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1418"/>
          <w:tab w:val="left" w:pos="284" w:leader="none"/>
          <w:tab w:val="left" w:pos="1134" w:leader="none"/>
          <w:tab w:val="left" w:pos="1701" w:leader="none"/>
          <w:tab w:val="left" w:pos="8222" w:leader="none"/>
        </w:tabs>
        <w:rPr/>
      </w:pPr>
      <w:r>
        <w:rPr/>
        <w:tab/>
        <w:t>110 05.0-57</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Brennbare Flüssigkeiten werden u.a. eingeteilt nach ihren Flammpunkten. In welchem Flammpunktbereich ist der Stoff am leichtesten brennba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nter 23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n 23 °C bis 6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60 °C bis 10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Über 100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8</w:t>
        <w:tab/>
        <w:t>Allgemeine Grundkenntnisse, 1.2.1</w:t>
        <w:tab/>
        <w:t xml:space="preserve">A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wird der Flammpunkt angegeb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m</w:t>
      </w:r>
      <w:r>
        <w:rPr>
          <w:rFonts w:cs="Times New Roman" w:ascii="Times New Roman" w:hAnsi="Times New Roman"/>
          <w:position w:val="6"/>
        </w:rPr>
        <w:t>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59</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 Bedeutung hat der kubische Ausdehnungskoeffizient ein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rt der Volumenausdehnung der Flüssigkeit je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rt der Gewichtszunahm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nahme des Dampfdrucks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enge der Dämpfe über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0</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o findet die Verdampfung einer Flüssigkeit stat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rekt an der Oberfläch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0 cm über der Oberfläch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0 cm über der Oberfläche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40 cm über der Oberfläche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1</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bei Flüssigkeiten der Begriff „Viskosit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Dich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Farb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Mischbar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innere Reib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2</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Wie nennt man die innere Reibung ein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ch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lastizit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Homogenit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iskosit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r>
      <w:r>
        <w:br w:type="page"/>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63</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pPr>
      <w:r>
        <w:rPr>
          <w:rFonts w:cs="Times New Roman" w:ascii="Times New Roman" w:hAnsi="Times New Roman"/>
        </w:rPr>
        <w:tab/>
        <w:tab/>
        <w:t>Was passiert bei einem Temperaturanstieg eines Stoffes im Allgemei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Geschwindigkeit der Moleküle wird klein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Geschwindigkeit der Moleküle bleibt gle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Geschwindigkeit der Moleküle wird höh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Geschwindigkeit der Moleküle wechselt andauernd zwischen schnell und langsa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 xml:space="preserve">110 05.0-64 </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ei welcher Temperatur beträgt die Bewegungsenergie der Moleküle 0?</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73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12 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73 °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00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5</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Um Polymerisation zu vermeiden wird gewissen Produkten ein Stoff zugefügt. Worum handelt es sich bei diesem Sto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m eine B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einen Stabili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einen Kataly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ein Peroxi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Wie groß ist die Masse von 1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reinem Wasser bei 4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900 k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000 k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100 k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1200 k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7</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Bei welcher Temperatur hat 1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reines Wasser eine Masse von 1000 k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4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5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0 °C.</w:t>
      </w:r>
    </w:p>
    <w:p>
      <w:pPr>
        <w:pStyle w:val="BodyText22"/>
        <w:tabs>
          <w:tab w:val="clear" w:pos="1418"/>
          <w:tab w:val="left" w:pos="284" w:leader="none"/>
          <w:tab w:val="left" w:pos="1134"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8</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rum ist Stickstoff ein heimtückisches Ga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il es brennbar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es leicht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es geruchlos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es ätzend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69</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rum müssen wir Gaswolken in erster Linie mei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il sie immer ein explosives Gemisch beinhal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sie den Sauerstoffgehalt herabmind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sie immer brennbar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sie immer giftig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70</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lcher der nachstehenden Stoffe kann über die Haut in den Körper aufgenommen werden, wodurch eine Gesundheitsschädigung eintreten kan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Ben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uta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Rapssaatö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ass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pPr>
      <w:r>
        <w:rPr>
          <w:rFonts w:cs="Times New Roman" w:ascii="Times New Roman" w:hAnsi="Times New Roman"/>
        </w:rPr>
        <w:tab/>
        <w:t>110 05.0-71</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nn die Haut mit einem der untenstehenden Stoffe in Berührung kommt, treten schwere Wunden auf. Um welchen Stoff handelt es sich?</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Gasö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enz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olu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chwefelsäu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rPr/>
      </w:pPr>
      <w:r>
        <w:rPr>
          <w:lang w:val="de-DE"/>
        </w:rPr>
        <w:tab/>
        <w:t>110 05.0-72</w:t>
        <w:tab/>
        <w:t xml:space="preserve"> Allgemeine Grundkenntnisse</w:t>
        <w:tab/>
        <w:tab/>
        <w:tab/>
        <w:tab/>
        <w:tab/>
        <w:t>C</w:t>
      </w:r>
    </w:p>
    <w:p>
      <w:pPr>
        <w:pStyle w:val="Normal"/>
        <w:tabs>
          <w:tab w:val="clear" w:pos="720"/>
          <w:tab w:val="left" w:pos="284" w:leader="none"/>
          <w:tab w:val="left" w:pos="1134"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lcher der nachstehend genannten Stoffe ist ein Inertgas?</w:t>
      </w:r>
    </w:p>
    <w:p>
      <w:pPr>
        <w:pStyle w:val="Normal"/>
        <w:tabs>
          <w:tab w:val="clear" w:pos="720"/>
          <w:tab w:val="left" w:pos="284" w:leader="none"/>
          <w:tab w:val="left" w:pos="1134"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w:t>
        <w:tab/>
        <w:t>Ozon.</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B</w:t>
        <w:tab/>
        <w:t>Luft.</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C</w:t>
        <w:tab/>
        <w:t>Stickstoff.</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D</w:t>
        <w:tab/>
        <w:t>Sauerstoff.</w:t>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10 05.0-73</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Um Polymerisation zu vermeiden, ist was  hinzuzufü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Stabili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Katalysato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Peroxi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ärme und Lich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10 05.0-74</w:t>
        <w:tab/>
        <w:t>Allgemeine Grundkenntnisse</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elchen pH-Wert kann eine starke Säure hab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0 bis 3.</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7.</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8 bis 10.</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4 bis 6.</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5.0-75</w:t>
        <w:tab/>
        <w:t>2.1.1.1</w:t>
        <w:tab/>
        <w:t>B</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sind Stoffe der Klasse 5.1?</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Radioaktiv.</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ntzündend (oxidierend) wirke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Ätzen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Ansteckungsgefährlich.</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10 05.0-76</w:t>
        <w:tab/>
        <w:t>Allgemeine Grundkenntnisse</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ist Polymerisatio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Art Polyes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e physikalische Reakt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chemische Reakt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 Katalysato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10 05.0-77</w:t>
        <w:tab/>
        <w:t>3.2, Tabelle A</w:t>
        <w:tab/>
        <w:t>B</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UN 1230, METHANOL ist brennbar, weist aber noch eine Zusatzgefahr auf. Zu welcher Klasse zählt diese Zusatzgefahr?</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5.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6.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6.2.</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lasse 8.</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5.0-78</w:t>
        <w:tab/>
        <w:t>2.1.1.1, 2.2.1</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Zu welcher Klasse gehören explosive Stoffe und Gegenstände mit Explosivstoff?</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Klasse 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lasse 4.1.</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lasse 5.2.</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lasse 6.1.</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134" w:gutter="0" w:header="708" w:top="1134" w:footer="851" w:bottom="1134"/>
          <w:pgNumType w:fmt="decimal"/>
          <w:formProt w:val="false"/>
          <w:titlePg/>
          <w:textDirection w:val="lrTb"/>
          <w:docGrid w:type="default" w:linePitch="360" w:charSpace="0"/>
        </w:sectPr>
        <w:pStyle w:val="Normal"/>
        <w:tabs>
          <w:tab w:val="clear" w:pos="720"/>
          <w:tab w:val="left" w:pos="1134" w:leader="none"/>
          <w:tab w:val="left" w:pos="8222" w:leader="none"/>
        </w:tabs>
        <w:spacing w:lineRule="atLeast" w:line="240"/>
        <w:ind w:left="1701" w:hanging="1701"/>
        <w:rPr/>
      </w:pPr>
      <w:r>
        <w:rPr/>
        <w:tab/>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1</w:t>
        <w:tab/>
        <w:t>1.1.3.3</w:t>
        <w:tab/>
        <w:t>B</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as Fassungsvermögen Ihrer Treibstofftanks umfasst insgesamt 42 000 l Gasöl. Gilt diese Bunkermenge als gefährliches Gut im Sinne des ADN?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w:t>
        <w:tab/>
        <w:t xml:space="preserve">Ja. </w:t>
      </w:r>
    </w:p>
    <w:p>
      <w:pPr>
        <w:pStyle w:val="Normal"/>
        <w:tabs>
          <w:tab w:val="clear" w:pos="720"/>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B</w:t>
        <w:tab/>
        <w:t xml:space="preserve">Nein, Gasöl, das in den Treibstofftanks des Schiffes mitgeführt wird und dem Betrieb des Schiffes dient, gilt nicht als gefährliches Gut im Sinne des ADN. </w:t>
      </w:r>
    </w:p>
    <w:p>
      <w:pPr>
        <w:pStyle w:val="Normal"/>
        <w:tabs>
          <w:tab w:val="clear" w:pos="720"/>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C</w:t>
        <w:tab/>
        <w:t xml:space="preserve">Bunkermengen oben genannten Umfangs unterliegen den gleichen ADN-Bestimmungen wie die in Versandstücken verpackten Stoffe der Klasse 3. </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hne Rücksicht auf ihren Verwendungszweck unterliegen alle flüssigen Treib- und Brennstoffe vollumfänglich dem AD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strike/>
        </w:rPr>
      </w:pPr>
      <w:r>
        <w:rPr>
          <w:rFonts w:cs="Times New Roman" w:ascii="Times New Roman" w:hAnsi="Times New Roman"/>
        </w:rPr>
        <w:tab/>
        <w:t>110 06.0-02</w:t>
        <w:tab/>
        <w:t xml:space="preserve">gestrichen (07.06.2005) </w:t>
      </w:r>
    </w:p>
    <w:p>
      <w:pPr>
        <w:pStyle w:val="BodyText22"/>
        <w:rPr>
          <w:rFonts w:ascii="Times New Roman" w:hAnsi="Times New Roman" w:cs="Times New Roman"/>
          <w:strike/>
        </w:rPr>
      </w:pPr>
      <w:r>
        <w:rPr>
          <w:rFonts w:cs="Times New Roman"/>
          <w:strike/>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3</w:t>
        <w:tab/>
        <w:t>8.3.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befördert gefährliche Güter. Dürfen Personen, die nicht zur Schiffsbesatzung gehören, normalerweise nicht an Bord leben oder nicht aus dienstlichen Gründen an Bord sind mitrei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Nein, in keinem Fall.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bis zu zwei Perso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vorausgesetzt, dass sie außerhalb der Wohnungen nicht rauch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auf Schiffen, für die ein Zulassungszeugnis erforderlich is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6.0-04</w:t>
        <w:tab/>
        <w:t>7.1.4.7, 7.2.4.7</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Sind beim Laden und Löschen außer den Bestimmungen des ADN noch zusätzliche Vorschriften zu beachten? Wenn ja, welch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es ist alles durch das ADN geregel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die Vorschriften der zuständigen Behörde, wie z.B. Hafenverordnu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lokale Vorschriften, nur soweit von der Strom- oder Hafenpolizei darauf hingewiesen wir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Bestimmungen von Hafenordnungen, soweit diese am Hafeneingang deutlich und für die Besatzungen der ankommenden Schiffe sichtbar angeschlagen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5</w:t>
        <w:tab/>
        <w:t>7.1.4.9, 7.2.4.9</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 xml:space="preserve">Darf ein gefährliches Gut von einem Schiff auf ein anderes umgeladen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Nei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mit Genehmigung der zuständigen Behörd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aber nur wenn das zu beladende Schiff nicht bereits ein anderes Gefahrgut an Bord ha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sowohl der Absender wie auch der Empfänger des gefährlichen Gutes ihr ausdrückliches Einverständnis dazu gegeben hab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22"/>
        <w:rPr/>
      </w:pPr>
      <w:r>
        <w:rPr/>
        <w:tab/>
        <w:t>110 06.0-06</w:t>
        <w:tab/>
        <w:t>1.1.4.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Welche Versandstücke mit gefährlichen Gütern dürfen nach den Vorschriften des ADN nicht beförde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ersandstücke, für deren Beförderung keine Genehmigung der zuständigen Polizei vorlieg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ersandstücke, die nicht den internationalen Gefahrgutvorschriften entsprech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Versandstücke, die nicht mindestens eine 2 cm dicke Verpackung hab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euerwerkskörp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7</w:t>
        <w:tab/>
        <w:t>8.3.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Schiff befördert ansteckungsgefährliche Stoffe der Klasse 6.2. Dürfen Personen, die nicht zur Schiffsbesatzung gehören, normalerweise nicht an Bord leben und nicht aus dienstlichen Gründen an Bord sind, mitfahr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jedoch nur wenn die gefährlichen Güter unter Deck gestaut und die Luken geschlossen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ufgrund der für diese Stoffe geltenden Bestimmungen der Sondervorschriften für die Klasse 6.2 unterliegt das Schiff in diesem Fall nicht den Bestimmungen von 8.3.1.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sofern eine Sondergenehmigung einer zuständigen Behörde vorlieg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418" w:hanging="1701"/>
        <w:jc w:val="both"/>
        <w:rPr>
          <w:rFonts w:ascii="Times New Roman" w:hAnsi="Times New Roman" w:cs="Times New Roman"/>
        </w:rPr>
      </w:pPr>
      <w:r>
        <w:rPr>
          <w:rFonts w:cs="Times New Roman" w:ascii="Times New Roman" w:hAnsi="Times New Roman"/>
        </w:rPr>
        <w:tab/>
        <w:t>110 06.0-08</w:t>
        <w:tab/>
        <w:t>CEVNI, Artikel 1.02, Nr. 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Wer ist an Bord des Schiffes</w:t>
      </w:r>
      <w:r>
        <w:rPr>
          <w:rFonts w:cs="Times New Roman" w:ascii="Times New Roman" w:hAnsi="Times New Roman"/>
          <w:color w:val="FF0000"/>
        </w:rPr>
        <w:t xml:space="preserve"> </w:t>
      </w:r>
      <w:r>
        <w:rPr>
          <w:rFonts w:cs="Times New Roman" w:ascii="Times New Roman" w:hAnsi="Times New Roman"/>
        </w:rPr>
        <w:t>verantwortlich für die Bezeichnung des Schiffes mit blaue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Kegel/blauem Licht? </w:t>
      </w:r>
    </w:p>
    <w:p>
      <w:pPr>
        <w:pStyle w:val="BodyText22"/>
        <w:rPr>
          <w:rFonts w:ascii="Times New Roman" w:hAnsi="Times New Roman" w:cs="Times New Roman"/>
        </w:rPr>
      </w:pPr>
      <w:r>
        <w:rPr>
          <w:rFonts w:cs="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er Schiffsführ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er Absend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ie Umschlagsfirma.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Reederei.</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09</w:t>
        <w:tab/>
        <w:t>CEVNI, Artikel 1.02, Nr. 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Ein Schiff ist bezeichnet mit einem blauen Kegel/blauem Licht. Wer ist für das Einholen dieser Bezeichnung verantwortlich?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er Empfäng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Schiffsführ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Sachverständige, der das Gasfreiheitszeugnis ausgestellt ha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Reedere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0</w:t>
        <w:tab/>
        <w:t>CEVNI, Artikel 3.14, Nr. 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s liegt ein gültiges Gasfreiheitszeugnis vor. Was geschieht mit der Kennzeichnung „blauer Kegel“ bzw. „blaues Licht“ des Schiffe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Bezeichnung muss sichtbar bleib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Schiff benötigt keine Kennzeichnung mit blauem Kegel bzw. blauem Lich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Schifffahrtspolizei hat zu bestimmen, ob das Schiff mit „blauem Kegel“ bzw. „blauem Licht“ zu bezeichnen ist oder nic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Kennzeichnung „blauer Kegel“ bzw. „blaues Licht“ wird auf halbe Höhe gesetz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1</w:t>
        <w:tab/>
        <w:t xml:space="preserve">gestrichen (07.06.2005) </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2</w:t>
        <w:tab/>
        <w:t>3.2, Tabelle A und C</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In welchen Regelungen sind die Bestimmungen für die Bezeichnung eines Schiffes, das gefährliche Güter befördert aufgenomm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der CEVNI oder darauf beruhende nationale Vorschriften und dem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CEVNI oder darauf beruhende nationale Vorschriften und dem AD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Schiff selber braucht nicht bezeichnet zu werden, hingegen müssen die Versandstücke mit Gefahrzettel nach Teil 5 ADN gekennzeichn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einer der "Internationalen Regelungen" gemäß 1.2.1 AD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3</w:t>
        <w:tab/>
        <w:t>gestric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6.0-14</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Wer ist an Bord dafür verantwortlich, dass bei der Beförderung von Gefahrgut die Vorschriften des ADN eingehalt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Schifffahrtspolize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Empfänger der 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Schifffahrtsam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Schiffsführer.</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5</w:t>
        <w:tab/>
        <w:t>3.2, Tabelle A, 7.1.5.0.2, Tabelle C, 7.2.5.0</w:t>
        <w:tab/>
        <w:t>B</w:t>
      </w:r>
    </w:p>
    <w:p>
      <w:pPr>
        <w:pStyle w:val="Normal"/>
        <w:tabs>
          <w:tab w:val="clear" w:pos="720"/>
          <w:tab w:val="left" w:pos="18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CEVNI, Artikel 3.14</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 xml:space="preserve">Wie können Sie feststellen, ob Sie Ihr Schiff mit blauem Kegel/blauem Licht bezeichnen müssen? </w:t>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Anhand des Schemas in 9.3.1.15.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Anhand der Tabelle A und 7.1.5.0.2 oder der Tabelle C und 7.2.5.0.</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Anhand der Prüfliste nach 8.6.3.</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Anhand des Zulassungszeugnisses.</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6.0-16</w:t>
        <w:tab/>
        <w:t>7.1.4.9, 7.2.4.9</w:t>
        <w:tab/>
        <w:t>B</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Wann darf außerhalb einer dafür zugelassenen Umschlagstelle Ladung umgeladen werd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Es gibt keine besonderen Vorschrift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Wenn die zuständige Behörde dies genehmigt hat.</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Beim Umschlag auf Reed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Außerhalb des bebauten Gebiet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Indent22"/>
        <w:tabs>
          <w:tab w:val="clear" w:pos="567"/>
          <w:tab w:val="clear" w:pos="1418"/>
          <w:tab w:val="left" w:pos="284" w:leader="none"/>
          <w:tab w:val="left" w:pos="1134" w:leader="none"/>
          <w:tab w:val="left" w:pos="1701" w:leader="none"/>
          <w:tab w:val="left" w:pos="5040" w:leader="none"/>
          <w:tab w:val="left" w:pos="5328" w:leader="none"/>
          <w:tab w:val="left" w:pos="6804" w:leader="none"/>
          <w:tab w:val="left" w:pos="6912" w:leader="none"/>
          <w:tab w:val="left" w:pos="8222" w:leader="none"/>
        </w:tabs>
        <w:rPr/>
      </w:pPr>
      <w:r>
        <w:rPr>
          <w:lang w:val="de-DE"/>
        </w:rPr>
        <w:tab/>
        <w:t>110 06.0-17</w:t>
        <w:tab/>
        <w:t>Allgemeine Grundkenntnisse</w:t>
        <w:tab/>
        <w:tab/>
        <w:tab/>
        <w:tab/>
        <w:tab/>
        <w:t>C</w:t>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Ein Tank enthält 50 000 Liter Benzin mit einer Temperatur von 10 °C. Die Temperatur steigt auf 20</w:t>
      </w:r>
      <w:r>
        <w:rPr/>
        <w:t> </w:t>
      </w:r>
      <w:r>
        <w:rPr>
          <w:rFonts w:cs="Times New Roman" w:ascii="Times New Roman" w:hAnsi="Times New Roman"/>
        </w:rPr>
        <w:t>°C. Der kubische Ausdehnungskoeffizient von Benzin beträgt 0,001 per °C</w:t>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pPr>
      <w:r>
        <w:rPr>
          <w:rFonts w:cs="Times New Roman" w:ascii="Times New Roman" w:hAnsi="Times New Roman"/>
        </w:rPr>
        <w:tab/>
        <w:tab/>
        <w:t>Wie viel Benzin befindet sich nun im Tank?</w:t>
      </w:r>
    </w:p>
    <w:p>
      <w:pPr>
        <w:pStyle w:val="Normal"/>
        <w:tabs>
          <w:tab w:val="clear" w:pos="720"/>
          <w:tab w:val="left" w:pos="284" w:leader="none"/>
          <w:tab w:val="left" w:pos="1134" w:leader="none"/>
          <w:tab w:val="left" w:pos="1418" w:leader="none"/>
          <w:tab w:val="left" w:pos="5040" w:leader="none"/>
          <w:tab w:val="left" w:pos="5328" w:leader="none"/>
          <w:tab w:val="left" w:pos="6804"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50 005 Liter.</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50 050 Liter.</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50 500 Liter.</w:t>
      </w:r>
    </w:p>
    <w:p>
      <w:pPr>
        <w:pStyle w:val="Normal"/>
        <w:tabs>
          <w:tab w:val="clear" w:pos="720"/>
          <w:tab w:val="left" w:pos="1134" w:leader="none"/>
          <w:tab w:val="left" w:pos="1701" w:leader="none"/>
          <w:tab w:val="left" w:pos="5040" w:leader="none"/>
          <w:tab w:val="left" w:pos="5328" w:leader="none"/>
          <w:tab w:val="left" w:pos="680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50 000 Liter.</w:t>
      </w:r>
    </w:p>
    <w:p>
      <w:pPr>
        <w:pStyle w:val="Normal"/>
        <w:tabs>
          <w:tab w:val="left" w:pos="567" w:leader="none"/>
          <w:tab w:val="left" w:pos="720" w:leader="none"/>
          <w:tab w:val="left" w:pos="1134" w:leader="none"/>
          <w:tab w:val="left" w:pos="1584" w:leader="none"/>
          <w:tab w:val="left" w:pos="5040" w:leader="none"/>
          <w:tab w:val="left" w:pos="5328" w:leader="none"/>
          <w:tab w:val="left" w:pos="680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7938" w:leader="none"/>
          <w:tab w:val="left" w:pos="8222" w:leader="none"/>
        </w:tabs>
        <w:rPr/>
      </w:pPr>
      <w:r>
        <w:rPr/>
        <w:tab/>
        <w:t>110 06.0-18</w:t>
        <w:tab/>
        <w:t>7.1.4.9, 7.2.4.9</w:t>
        <w:tab/>
        <w:tab/>
        <w:t>B</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7938" w:leader="none"/>
          <w:tab w:val="left" w:pos="8222" w:leader="none"/>
        </w:tabs>
        <w:rPr/>
      </w:pPr>
      <w:r>
        <w:rPr>
          <w:lang w:val="de-DE"/>
        </w:rPr>
        <w:tab/>
        <w:tab/>
        <w:t>Einf mit gefährlichen Gütern beladenes Schiff kann seine Reise nicht fortsetzen. Die Ladung muss umgeschlagen werden. Was schreibt das ADN in diesem Fall vor?</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Ladung darf an Ort und Stelle umgeschlagen werd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Umschlag darf nur mit Genehmigung der zuständigen Behörde erfolg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Umschlag ist absolut verbot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Umschlag darf nur in einem Hafenbecken erfolg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Heading3"/>
        <w:tabs>
          <w:tab w:val="clear" w:pos="720"/>
          <w:tab w:val="left" w:pos="284" w:leader="none"/>
          <w:tab w:val="left" w:pos="1418" w:leader="none"/>
          <w:tab w:val="left" w:pos="8222" w:leader="none"/>
        </w:tabs>
        <w:ind w:left="1701" w:hanging="1701"/>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val="false"/>
          <w:sz w:val="20"/>
        </w:rPr>
        <w:t>110 06.0-19</w:t>
        <w:tab/>
        <w:t>CEVNI, Artikel 8.01</w:t>
      </w:r>
      <w:r>
        <w:rPr>
          <w:rFonts w:cs="Times New Roman" w:ascii="Times New Roman" w:hAnsi="Times New Roman"/>
          <w:sz w:val="20"/>
        </w:rPr>
        <w:tab/>
      </w:r>
      <w:r>
        <w:rPr>
          <w:rFonts w:cs="Times New Roman" w:ascii="Times New Roman" w:hAnsi="Times New Roman"/>
          <w:b w:val="false"/>
          <w:sz w:val="20"/>
        </w:rPr>
        <w:t>C</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pPr>
      <w:r>
        <w:rPr>
          <w:rFonts w:cs="Times New Roman" w:ascii="Times New Roman" w:hAnsi="Times New Roman"/>
        </w:rPr>
        <w:tab/>
        <w:tab/>
        <w:t>Was ist nach der CEVNI oder darauf beruhender nationaler Vorschriften das "Bleib-weg-Signal"?</w:t>
      </w:r>
    </w:p>
    <w:p>
      <w:pPr>
        <w:pStyle w:val="Normal"/>
        <w:tabs>
          <w:tab w:val="clear" w:pos="720"/>
          <w:tab w:val="left" w:pos="284" w:leader="none"/>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ur ein Schallzeich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ein Sichtzeich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kombiniertes Schall- und Sichtzeichen.</w:t>
      </w:r>
    </w:p>
    <w:p>
      <w:pPr>
        <w:pStyle w:val="Normal"/>
        <w:tabs>
          <w:tab w:val="clear" w:pos="720"/>
          <w:tab w:val="left" w:pos="1134" w:leader="none"/>
          <w:tab w:val="left" w:pos="793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Schwenken der roten Flagge (Notzei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6.0-20</w:t>
        <w:tab/>
        <w:t>7.1.5.4.2</w:t>
        <w:tab/>
        <w:t>B</w:t>
        <w:tab/>
        <w:tab/>
      </w:r>
    </w:p>
    <w:p>
      <w:pPr>
        <w:pStyle w:val="Normal"/>
        <w:tabs>
          <w:tab w:val="clear" w:pos="720"/>
          <w:tab w:val="left" w:pos="284" w:leader="none"/>
          <w:tab w:val="left" w:pos="8222" w:leader="none"/>
        </w:tabs>
        <w:ind w:left="1134" w:hanging="1134"/>
        <w:rPr/>
      </w:pPr>
      <w:r>
        <w:rPr>
          <w:rFonts w:cs="Times New Roman" w:ascii="Times New Roman" w:hAnsi="Times New Roman"/>
        </w:rPr>
        <w:tab/>
        <w:tab/>
        <w:t>Was müssen stillliegende Fahrzeuge mit einer Bezeichnung nach 3.2, Tabelle A oder C permanent ha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üssen ein Ruderboot längsseits liegen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müssen einen Sachverständigen nach 8.2.1 an Bor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müssen eine Wache an Lan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müssen eine Verbindung mit dem nächstliegenden Verkehrsposten ha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6.0-21</w:t>
        <w:tab/>
        <w:t>7.1.5.4, 7.2.5.4</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Ihr Schiff führt einen blauen Kegel. Welchen Abstand müssen Sie mindestens einhalten, wenn Sie vor einer Schleuse oder Brücke wart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1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200 m .</w:t>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6.0-22</w:t>
        <w:tab/>
        <w:t>7.1.5.4, 7.2.5.4</w:t>
        <w:tab/>
        <w:t>C</w:t>
        <w:tab/>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Ihr Schiff führt zwei blaue Kegel. Welchen Abstand müssen Sie mindestens einhalten, wenn Sie vor einer Schleuse oder Brücke wart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1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2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10 06.0-23</w:t>
        <w:tab/>
        <w:t>7.2.5.4.2</w:t>
        <w:tab/>
        <w:t>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Was müssen stillliegende Tankschiffe mit Gefahrgut an Bord permanent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üssen eine Wache an Lan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müssen eine Verbindung mit dem nächstliegenden Verkehrsposten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müssen ein Ruderboot längsseits liegen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müssen einen Sachverständigen nach 8.2.1 an Bord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23"/>
          <w:headerReference w:type="default" r:id="rId24"/>
          <w:footerReference w:type="even" r:id="rId25"/>
          <w:footerReference w:type="default" r:id="rId26"/>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134" w:leader="none"/>
          <w:tab w:val="left" w:pos="1701" w:leader="none"/>
          <w:tab w:val="left" w:pos="8222" w:leader="none"/>
        </w:tabs>
        <w:ind w:left="242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7.0-01</w:t>
        <w:tab/>
        <w:t>5.4.1.1, 8.1.2.1</w:t>
        <w:tab/>
        <w:t>B</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Für jedes nach ADN zu befördernde gefährliche Gut ist ein vom Absender ausgestelltes und ordnungsgemäß ausgefülltes Papier an Bord mitzuführen Dieses Papier enthält alle Vermerke, die nach Teil 5 in dieses Papier einzutragen sind. z. B. die offizielle Bezeichnung des Stoffes, die UN-Nummer/Stoffnummer, die Klasse und gegebenenfalls die Verpackungsgruppe. Wie nennt man dieses Papier?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pPr>
      <w:r>
        <w:rPr>
          <w:rFonts w:cs="Times New Roman" w:ascii="Times New Roman" w:hAnsi="Times New Roman"/>
        </w:rPr>
        <w:tab/>
        <w:t>A</w:t>
        <w:tab/>
        <w:tab/>
        <w:t xml:space="preserve">Spezial-Konnossement.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pPr>
      <w:r>
        <w:rPr>
          <w:rFonts w:cs="Times New Roman" w:ascii="Times New Roman" w:hAnsi="Times New Roman"/>
        </w:rPr>
        <w:tab/>
        <w:t>B</w:t>
        <w:tab/>
        <w:tab/>
        <w:t xml:space="preserve">Beförderungspapier.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pPr>
      <w:r>
        <w:rPr>
          <w:rFonts w:cs="Times New Roman" w:ascii="Times New Roman" w:hAnsi="Times New Roman"/>
        </w:rPr>
        <w:tab/>
        <w:t>C</w:t>
        <w:tab/>
        <w:tab/>
        <w:t xml:space="preserve">Schriftliche Weisung.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D</w:t>
        <w:tab/>
        <w:tab/>
        <w:t>Manifest für gefährliche Güter.</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10 07.0-02</w:t>
        <w:tab/>
        <w:t>gestrichen 03-12.2008</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7.0-03</w:t>
        <w:tab/>
        <w:t>5.4.1.1, 8.1.2.1</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ozu dient das Beförderungspapier nach AD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A</w:t>
        <w:tab/>
        <w:t xml:space="preserve">Zur Identifizierung der nach ADN beförderten gefährlichen Güter.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B</w:t>
        <w:tab/>
        <w:t xml:space="preserve">Als Verzollungsnachweis.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C</w:t>
        <w:tab/>
        <w:t xml:space="preserve">Zum Nachweis für die Zulassung des Schiffes für die Beförderung von ADN-Gefahrgut.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D</w:t>
        <w:tab/>
        <w:t>Als Grundlage für die Berechnung der Frachtzuschläge für gefährliche Güter.</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110 07.0-04</w:t>
        <w:tab/>
        <w:t>5.4.1.1</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 xml:space="preserve">Welche Angaben müssen die Beförderungspapiere über die geladenen gefährlichen Güter enthalte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A</w:t>
        <w:tab/>
        <w:t xml:space="preserve">Die in 5.4.1 vorgeschriebenen Vermerke.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B</w:t>
        <w:tab/>
        <w:t xml:space="preserve">Die in der CEVNI oder darauf beruhender nationaler Vorschriften aufgeführten Hinweise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pPr>
      <w:r>
        <w:rPr>
          <w:rFonts w:cs="Times New Roman" w:ascii="Times New Roman" w:hAnsi="Times New Roman"/>
        </w:rPr>
        <w:tab/>
        <w:t>C</w:t>
        <w:tab/>
        <w:t xml:space="preserve">Ausschließlich Angaben über das Verhalten im Brandfall.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D</w:t>
        <w:tab/>
        <w:t>Die vom Hersteller des gefährlichen Gutes gelieferten Angaben über die chemischen und physikalischen Eigenschaften dieses Gutes.</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10 07.0-05</w:t>
        <w:tab/>
        <w:t>5.4.1</w:t>
        <w:tab/>
        <w:t>C</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Welche der folgenden Angaben müssen im Beförderungspapier nach ADN enthalten sein? </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A</w:t>
        <w:tab/>
        <w:t xml:space="preserve">Die Adresse des Herstellers des Gutes.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B</w:t>
        <w:tab/>
        <w:t xml:space="preserve">Die europäische Schiffsnummer.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Name(n) und Anschrift(en) des/der Empfänger(s).</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Das Ablaufdatum der Gültigkeit des Zulassungszeugnisses.</w:t>
      </w:r>
    </w:p>
    <w:p>
      <w:pPr>
        <w:pStyle w:val="Normal"/>
        <w:rPr>
          <w:rFonts w:ascii="Times New Roman" w:hAnsi="Times New Roman" w:cs="Times New Roman"/>
          <w:sz w:val="26"/>
        </w:rPr>
      </w:pPr>
      <w:r>
        <w:rPr>
          <w:rFonts w:cs="Times New Roman" w:ascii="Times New Roman" w:hAnsi="Times New Roman"/>
          <w:sz w:val="26"/>
        </w:rPr>
      </w:r>
      <w:r>
        <w:br w:type="page"/>
      </w:r>
    </w:p>
    <w:p>
      <w:pPr>
        <w:pStyle w:val="BodyTextIndent22"/>
        <w:tabs>
          <w:tab w:val="left" w:pos="284" w:leader="none"/>
          <w:tab w:val="left" w:pos="567" w:leader="none"/>
          <w:tab w:val="left" w:pos="1134" w:leader="none"/>
          <w:tab w:val="left" w:pos="1418" w:leader="none"/>
          <w:tab w:val="left" w:pos="1701" w:leader="none"/>
          <w:tab w:val="left" w:pos="8222" w:leader="none"/>
        </w:tabs>
        <w:rPr>
          <w:lang w:val="de-DE"/>
        </w:rPr>
      </w:pPr>
      <w:r>
        <w:rPr>
          <w:lang w:val="de-DE"/>
        </w:rPr>
        <w:tab/>
        <w:t>110 07.0-06</w:t>
        <w:tab/>
        <w:t>5.4.1</w:t>
        <w:tab/>
        <w:t>C</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lang w:val="de-DE"/>
        </w:rPr>
      </w:pPr>
      <w:r>
        <w:rPr>
          <w:rFonts w:cs="Times New Roman" w:ascii="Times New Roman" w:hAnsi="Times New Roman"/>
          <w:lang w:val="de-DE"/>
        </w:rPr>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Welche der folgenden Angaben müssen im Beförderungspapier nach ADN enthalten sein?</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pPr>
      <w:r>
        <w:rPr>
          <w:rFonts w:cs="Times New Roman" w:ascii="Times New Roman" w:hAnsi="Times New Roman"/>
        </w:rPr>
        <w:tab/>
        <w:tab/>
        <w:t>A</w:t>
        <w:tab/>
        <w:t>Die Adresse des Herstellers des Gutes sowie die von ihm gelieferten Angaben über die chemischen und physikalischen Eigenschaften dieses Gutes.</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B</w:t>
        <w:tab/>
        <w:t>Die Europäische Schiffsnummer, die Schiffsattestnummer und die Nummer des Zulassungszeugnisses.</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Die offizielle Bezeichnung des Stoffes, die UN-Nummer/Stoffnummer, die Klasse und gegebenenfalls die Verpackungsgruppe.</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rPr>
          <w:rFonts w:ascii="Times New Roman" w:hAnsi="Times New Roman" w:cs="Times New Roman"/>
        </w:rPr>
      </w:pPr>
      <w:r>
        <w:rPr>
          <w:rFonts w:cs="Times New Roman" w:ascii="Times New Roman" w:hAnsi="Times New Roman"/>
        </w:rPr>
        <w:tab/>
        <w:tab/>
        <w:t>D</w:t>
        <w:tab/>
        <w:t>Das Ablaufdatum der Gültigkeit des Zulassungszeugnisses.</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07</w:t>
        <w:tab/>
        <w:t>5.4.3.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Muss der Schiffsführer darauf achten, dass alle betroffenen Mitglieder der Besatzung über die  schriftlichen Weisungen informier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Nein, da jedes Besatzungsmitglied sich selbst vor dem Laden über den Inhalt der schriftlichen Weisungen informieren muss, hat der Schiffsführer keinerlei Verantwort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ie Orientierung über die Gefahren, die auftreten können, muss vor dem Laden durch einen Vertreter der Landanlage erfol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Ja, andernfalls wären die Personen an Bord im Störfall nicht in der Lage, die schriftlichen Weisungen richtig anzuwen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Ja, aber nur wenn die schriftlichen Weisungen nach der Beladung wieder an den Vertreter der Landanlage zurückgegeben werden müss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7.0-08</w:t>
        <w:tab/>
        <w:t>8.1.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ährend der Beförderung gefährlicher Güter müssen nach ADN Dokumente an Bord mitgeführt werden. Welches der nachstehenden Dokumente muss sich neben anderen an Bord be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allgemeinen technischen Vorschrift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Beförderungspapi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Patentverord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e Streckenkarte der Reise (neuester Sta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7.0-09</w:t>
        <w:tab/>
        <w:t>5.4.3.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Von wem sind dem Schiffsführer die bei der Beförderung gefährlicher Güter auf Binnenwasserstraßen an Bord mitzuführenden schriftlichen Weisungen zu übergeb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Vom Zollam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Vom Beförder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m Absend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m Hersteller der Wa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0</w:t>
        <w:tab/>
        <w:t>1.16.2.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Von wem wird das Zulassungszeugnis ausgestell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Von den zuständigen Polizeiorga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Von einer von allen Vertragsparteien des ADN-Übereinkommens anerkannten Klassifikationsgesellschaf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der zuständigen Behörde einer Vertragspartei des ADN-Übereinkommen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n der für das Laden des Schiffes zuständigen Hafenbehörd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1</w:t>
        <w:tab/>
        <w:t>8.1.8.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Wie lange ist ein Zulassungszeugnis ohne Verlängerung maximal gültig?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Zwei Jah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rei Jah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Fünf Jah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Zehn Jah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2</w:t>
        <w:tab/>
        <w:t>5.4.3</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Für das Verhalten bei Unfällen oder Zwischenfällen, die sich während der Beförderung gefährlicher Güter ereignen können, muss der Beförderer dem Schiffsführer ein Papier mitgeben. Der Schiffsführer muss den Personen an Bord von dessen Inhalt Kenntnis geben und dafür sorgen, dass sich das Papier während der Beförderung griffbereit im Steuerhaus befindet. Wie heißt dieses Papier?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ADN-Manifes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Zulassungszeugni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förderungspapi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chriftliche Weisu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3</w:t>
        <w:tab/>
        <w:t>5.4.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In welchem Dokument sind die Maßnahmen beschrieben, die bei einem Unfall oder Zwischenfall zu ergreifen sin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m Zulassungszeugni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CEVNI oder darauf beruhender nationaler Vorschrift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den schriftlichen Weisung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Beförderungspapier.</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4</w:t>
        <w:tab/>
        <w:t>1.4.3.1.1, 1.4.3.3, 5.4.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r muss dem Schiffsführer die schriftlichen Weisungen zur Verfügung stell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für das Laden zuständige Hafenbehörd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er Beförder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Der Absend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Hersteller der War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7.0-15</w:t>
        <w:tab/>
        <w:t>5.4.3.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ozu dienen die schriftlichen Weisungen nach 5.4.3.1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Als Ersatz für die nach 5.4.1 vorgeschriebenen Beförderungspapie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Als Instruktion für das Verhalten bei Unfallbedingten Notfallsituatio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Als Weisungen für die beim Stauen der gefährlichen Güter zu beachtenden Maßnahm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ls Weisungen an Beamte oder Beauftragte, die das Schiff bzw. die Ladung während der Beförderung gefährlicher Güter kontrollieren (Polizei, Zol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16</w:t>
        <w:tab/>
        <w:t>gestrichen 03.12.200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7.0-17</w:t>
        <w:tab/>
        <w:t>5.4.3.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134" w:hanging="850"/>
        <w:rPr>
          <w:rFonts w:ascii="Times New Roman" w:hAnsi="Times New Roman" w:cs="Times New Roman"/>
        </w:rPr>
      </w:pPr>
      <w:r>
        <w:rPr>
          <w:rFonts w:cs="Times New Roman" w:ascii="Times New Roman" w:hAnsi="Times New Roman"/>
        </w:rPr>
        <w:tab/>
        <w:t>Es hat sich ein Unfall mit einem gefährlichen Gut ereignet. In welchem Dokument sind die Maßnahmen beschrieben, die unmittelbar zu treffen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m Zulassungszeugni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n schriftlichen Weisu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Teil 1 des AD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Beförderungspapi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7.0-18</w:t>
        <w:tab/>
        <w:t>5.4.3.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können Sie nachlesen, welche Gefahren während der Beförderung bestimmter gefährlicher Güter auftreten könn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Schiffszeugnis.</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n schriftlichen Weisu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m Zulassungszeugni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Teil 2 des AD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1701" w:leader="none"/>
          <w:tab w:val="left" w:pos="8222" w:leader="none"/>
        </w:tabs>
        <w:spacing w:lineRule="atLeast" w:line="240"/>
        <w:ind w:left="1701" w:hanging="1701"/>
        <w:jc w:val="both"/>
        <w:rPr/>
      </w:pPr>
      <w:r>
        <w:rPr>
          <w:rFonts w:cs="Times New Roman" w:ascii="Times New Roman" w:hAnsi="Times New Roman"/>
        </w:rPr>
        <w:tab/>
        <w:t>110 07.0-19</w:t>
        <w:tab/>
        <w:t>5.4.3.2, 8.1.2.8</w:t>
        <w:tab/>
        <w:t>C</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 xml:space="preserve">In welchen Sprachen müssen die schriftlichen Weisungen abgefasst sein?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A</w:t>
        <w:tab/>
        <w:t xml:space="preserve">In deutscher und französischer Sprache.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B</w:t>
        <w:tab/>
        <w:t xml:space="preserve">In englischer, deutscher, niederländischer und französischer Sprache.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In der Sprache oder in den Sprachen die der Schiffsführer und der Sachkundige lesen und verstehen können. Ist diese Sprache nicht englisch, französisch oder deutsch, dann zusätzlich in einer dieser Sprach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n mindestens einer der Amtssprachen einer Vertragspartei des ADN-Übereinkommens.</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0</w:t>
        <w:tab/>
        <w:t>5.4.3.1,</w:t>
        <w:tab/>
        <w:t xml:space="preserve">B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Wo und wie müssen Sie die schriftlichen Weisungen an Bord mitführen, wenn Sie auf Ihrem Schiff ein gefährliches Gut befördern?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A</w:t>
        <w:tab/>
        <w:t xml:space="preserve">In meiner Wohnung, zusammen mit meinem Patent.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B</w:t>
        <w:tab/>
        <w:t xml:space="preserve">Im Steuerhaus an leicht zugänglicher Stelle.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C</w:t>
        <w:tab/>
        <w:t xml:space="preserve">Als Aufkleber am Laderaum oder Ladetank.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In einem besonders bezeichneten Umschlag im Steuerhaus.</w:t>
      </w:r>
      <w:r>
        <w:br w:type="page"/>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07.0-21</w:t>
        <w:tab/>
        <w:t>5.4.3.2</w:t>
        <w:tab/>
        <w:t>C</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pPr>
      <w:r>
        <w:rPr>
          <w:rFonts w:cs="Times New Roman" w:ascii="Times New Roman" w:hAnsi="Times New Roman"/>
        </w:rPr>
        <w:tab/>
        <w:tab/>
        <w:t xml:space="preserve">Wer muss sicherstellen, dass die Besatzung die schriftlichen Weisungen versteht und in der Lage ist, die Anweisungen korrekt auszuführen?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Der Sachkundige.</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B</w:t>
        <w:tab/>
        <w:t xml:space="preserve">Die Ladestelle des betreffenden gefährlichen Gutes.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C</w:t>
        <w:tab/>
        <w:t xml:space="preserve">Der Schiffsführer.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Der Absender.</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2</w:t>
        <w:tab/>
        <w:t>5.4.3.2</w:t>
        <w:tab/>
        <w:t>C</w:t>
      </w:r>
    </w:p>
    <w:p>
      <w:p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rPr/>
      </w:pPr>
      <w:r>
        <w:rPr>
          <w:rFonts w:cs="Times New Roman" w:ascii="Times New Roman" w:hAnsi="Times New Roman"/>
        </w:rPr>
        <w:tab/>
        <w:tab/>
        <w:t xml:space="preserve">Bei wem muss der Schiffsführer darauf achten, dass die schriftlichen Weisungen verstanden und richtig angewendet werden?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Dem Personal der Löschstelle gegenüber.</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Dem Empfänger des Gefahrgutes gegenüber.</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Den betroffenen Mitgliedern der Besatzung gegenüber.</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Der Schifffahrtspolizei beim Betreten des Schiffes gegenüber.</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3</w:t>
        <w:tab/>
        <w:t>5.4.3.2</w:t>
        <w:tab/>
        <w:t>A</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Sie befördern als Schiffsführer ein gefährliches Gut. Wozu sind Sie verpflichtet?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Sie müssen sich vergewissern, dass die betroffenen Mitglieder der Besatzung, die schriftlichen Weisungen verstehen und in der Lage sind die Anweisungen korrekt auszuführ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Im Zusammenhang mit der Beförderung der gefährlichen Güter sind Ihnen nach ADN keine besonderen Verpflichtungen auferleg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C</w:t>
        <w:tab/>
        <w:t>Als Schiffsführer haben Sie keinerlei Verpflichtungen, da sich die Mitglieder der Besatzung selbst über den Inhalt der schriftlichen Weisungen informieren müss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Es besteht dann keine Pflicht des Schiffsführers zur Unterrichtung seiner Besatzung, wenn das Schiff für die zu befördernden gefährlichen Güter besonders ausgerüstet ist.</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4</w:t>
        <w:tab/>
        <w:t>gestrichen 03.12.2008</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5</w:t>
        <w:tab/>
        <w:t>5.4.3.3</w:t>
        <w:tab/>
        <w:t>A</w:t>
      </w:r>
    </w:p>
    <w:p>
      <w:p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BodyTextIndent32"/>
        <w:rPr/>
      </w:pPr>
      <w:r>
        <w:rPr/>
        <w:tab/>
        <w:tab/>
        <w:t>Wann müssen Sie vom Inhalt der schriftlichen Weisungen Kenntnis nehme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Vor dem Ladebeginn.</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Bei der ersten sich bietenden Gelegenheit nach dem Ablegen des Schiffes von der Ladestelle.</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ab/>
        <w:t>C</w:t>
        <w:tab/>
        <w:t xml:space="preserve">Sofort nach einem Unfall oder Zwischenfall. </w:t>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Unmittelbar vor dem Löschen des betreffenden Gefahrgutes.</w:t>
      </w:r>
    </w:p>
    <w:p>
      <w:pPr>
        <w:pStyle w:val="BodyText22"/>
        <w:rPr>
          <w:rFonts w:ascii="Times New Roman" w:hAnsi="Times New Roman" w:cs="Times New Roman"/>
        </w:rPr>
      </w:pPr>
      <w:r>
        <w:rPr>
          <w:rFonts w:cs="Times New Roman"/>
        </w:rPr>
      </w:r>
      <w:r>
        <w:br w:type="page"/>
      </w:r>
    </w:p>
    <w:p>
      <w:pPr>
        <w:pStyle w:val="BodyText22"/>
        <w:rPr/>
      </w:pPr>
      <w:r>
        <w:rPr/>
        <w:tab/>
        <w:t>110 07.0-26</w:t>
        <w:tab/>
        <w:t>5.4.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In welchem Begleitpapier sind Gefahreigenschaften beschrieben, die von den beförderten gefährlichen Gütern ausge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Zulassungszeugni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ADN-Bescheinig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den Schriftlichen 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Schiffsatte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7</w:t>
        <w:tab/>
        <w:t>5.4.1.4.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In welcher Sprache oder in welchen Sprachen muss das durch den Absender abzugebende Beförderungspapier mindestens abgefasst sein, wenn gefährliche Güter von den Niederlanden nach Österreich beförde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iederländ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utsch und Niederländ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iederländisch und zusätzlich in Deutsch, Französisch oder Engl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utsch und Französisch.</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8</w:t>
        <w:tab/>
        <w:t>5.4.3.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muss mit den Schriftlichen Weisungen gema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müssen nach der Löschung abgegeb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ie müssen sich während der Beförderung im Steuerhaus befin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müssen nach Kenntnisnahme an der Umschlagstelle abgegeb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müssen möglichst schnell dem Empfänger der Ladung zugestell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29</w:t>
        <w:tab/>
        <w:t>5.4.3.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Wo müssen sich die Schriftlichen Weisungen be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Steuerhaus und in der Wo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Wo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m Steuerh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Ladungsbereich und im Steuerhau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30</w:t>
        <w:tab/>
        <w:t>5.4.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b/>
        <w:t>In welchem Dokument ist erwähnt, wie bei Unfällen oder Zwischenfällen gehandelt werden muss?</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den Schriftlichen 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m Staupla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m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der ADN-Prüflist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31</w:t>
        <w:tab/>
        <w:t>5.4.3.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Die Besatzungsmitglieder müssen sich über zu treffende Maßnahmen bei Unfällen mit gefährlichen Gütern informieren. In welchem Dokument sind diese Maßnahmen erwähn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den Schriftlichen 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r ADN-Prüflis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m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Konnossemen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7.0-32</w:t>
        <w:tab/>
        <w:t>gestrichen 03.12.200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7.0-33</w:t>
        <w:tab/>
        <w:t>gestrichen 03.12.2008</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7.0-34</w:t>
        <w:tab/>
        <w:t>5.4.3.3</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clear" w:pos="1701"/>
          <w:tab w:val="left" w:pos="284" w:leader="none"/>
          <w:tab w:val="left" w:pos="8222" w:leader="none"/>
        </w:tabs>
        <w:spacing w:lineRule="auto" w:line="240"/>
        <w:rPr>
          <w:lang w:val="de-DE"/>
        </w:rPr>
      </w:pPr>
      <w:r>
        <w:rPr>
          <w:lang w:val="de-DE"/>
        </w:rPr>
        <w:tab/>
        <w:tab/>
        <w:t>Wo kann die Besatzung nachlesen, welche zusätzlichen Maßnahmen im Havariefall getroffen werden müss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m Beförderungspapi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Schiff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der Prüflist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n den Schriftlichen Weisu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7.0-35</w:t>
        <w:tab/>
        <w:t>8.1.8.7</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701"/>
          <w:tab w:val="left" w:pos="284" w:leader="none"/>
          <w:tab w:val="left" w:pos="1134" w:leader="none"/>
          <w:tab w:val="left" w:pos="1418" w:leader="none"/>
          <w:tab w:val="left" w:pos="8222" w:leader="none"/>
        </w:tabs>
        <w:spacing w:lineRule="auto" w:line="240"/>
        <w:ind w:left="1134" w:hanging="1417"/>
        <w:rPr/>
      </w:pPr>
      <w:r>
        <w:rPr/>
        <w:tab/>
        <w:t>Ein Schiff hat eine Havarie erlitten. Welche Behörde ist befugt, das Zulassungszeugnis einzuzie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Schifffahrtspolizei.</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Behörde, die das Zulassungszeugnis ausgestellt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Hafenbehör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Feuerwe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7.0-36</w:t>
        <w:tab/>
        <w:t>8.1.9.1 b)</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Das Schiff entspricht nach einer Havarie nicht mehr den Vorschriften des Teils 9 und bekommt ein vorläufiges Zulassungszeugnis. Wie lange ist dieses gülti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 J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halbes Jah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rei Monat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eine einmalige Fahrt und für eine bestimmte Lad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pPr>
      <w:r>
        <w:rPr>
          <w:rFonts w:cs="Times New Roman" w:ascii="Times New Roman" w:hAnsi="Times New Roman"/>
        </w:rPr>
        <w:tab/>
        <w:t>110 07.0-37</w:t>
        <w:tab/>
        <w:t>5.4.</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In welchem Dokument muss vermerkt sein, dass der beförderte Stoff umweltgefährdend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m Zulassung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Klassifikation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den schriftlichen Weisun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m Beförderungspapier.</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pPr>
      <w:r>
        <w:rPr>
          <w:rFonts w:cs="Times New Roman" w:ascii="Times New Roman" w:hAnsi="Times New Roman"/>
        </w:rPr>
        <w:tab/>
        <w:t>110 07.0-38</w:t>
        <w:tab/>
        <w:t>5.4.1.1.18</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Sie befördern einen Stoff der in Abschnitt 3.2.3, Tabelle C, Spalte 5 die Bezeichnung CMR hat. Welche Angabe muss im Beförderungspapier zusätzlich angegeben sei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umweltgefährde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keine weitere Bemerk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arf nicht in Tankschiffen transportiert we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besondere Schutzausrüstung erforderlich“.</w:t>
      </w:r>
    </w:p>
    <w:p>
      <w:p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27"/>
          <w:headerReference w:type="default" r:id="rId28"/>
          <w:footerReference w:type="even" r:id="rId29"/>
          <w:footerReference w:type="default" r:id="rId30"/>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20"/>
          <w:tab w:val="left" w:pos="284" w:leader="none"/>
          <w:tab w:val="left" w:pos="1134" w:leader="none"/>
          <w:tab w:val="left" w:pos="1701"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BodyText22"/>
        <w:rPr/>
      </w:pPr>
      <w:r>
        <w:rPr/>
        <w:tab/>
        <w:t>110 08.0-01</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rPr/>
      </w:pPr>
      <w:r>
        <w:rPr>
          <w:rFonts w:cs="Times New Roman" w:ascii="Times New Roman" w:hAnsi="Times New Roman"/>
        </w:rPr>
        <w:tab/>
        <w:tab/>
        <w:t xml:space="preserve">Für die Beförderung von bestimmten gefährlichen Gütern ist die Schutzausrüstung nach 8.1.5.1 nicht ausreichend. </w:t>
      </w:r>
    </w:p>
    <w:p>
      <w:pPr>
        <w:pStyle w:val="Normal"/>
        <w:tabs>
          <w:tab w:val="clear" w:pos="720"/>
          <w:tab w:val="left" w:pos="284" w:leader="none"/>
          <w:tab w:val="left" w:pos="1134"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ab/>
        <w:t>Wie erfährt der Schiffsführer, welche zusätzliche Schutzausrüstung er an Bord des Schiffes mitführen mus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urch Umfragen bei den Kolle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steht im Sicherheitsdatenblat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ie richtige Zusammenstellung bestimmt der Schiffsführer  auf Grund der im Beförderungspapier enthaltenen Angaben und entsprechend seiner Kenntniss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steht im Zulassungszeugnis unter der Rubrik "Verschieden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2</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Sie haben einen ätzenden Stoff auf den Arm bekommen. Was tun Sie zuer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en Arzt ru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n Arm gründlich mit Wasser spülen, Kleidung auszieh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obachten, ob sich der Arm rötet, dann weiter entschei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n Arm mit kühlenden Umschlägen behandel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3</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Beim Abflanschen der Füllleitung haben Sie Dieselkraftstoff an die Arme bekommen. Was tun Si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An der Luft trocknen lass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Kleidung entfernen, Arme mit Wasser und Seife wasch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Gar nichts, denn Dieselkraftstoff ist ungefährlich.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Einen Arzt benachrichtig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4</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Ein Schiff befördert gefährliche Güter. Bei  einem Unfall an Deck ist ein Personenschaden entstanden. Was müssen Sie zuerst tu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Reederei benachrichti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Unfallstelle sperr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Ruhe bewahren und Gesamtsituation beurteilen, Erste Hilfe leisten unter Beachtung des Selbstschutz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Polizei benachrichti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5</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Ein Schiff befördert giftige Stoffe. Nach einem Unfall mit diesem Stoff, der sich an Deck des Schiffes ereignet, ist ein Personenschaden entstanden. Was tun Sie zuer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Schutzausrüstung anziehen und Verletzte aus der Gefahrenzone bri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Gegebenenfalls Leck abdicht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leib-weg-Signal auslös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chriftliche Weisung les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6</w:t>
        <w:tab/>
        <w:t>gestrichen 03.12.2008</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07</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Bei einer Havarie gelangen größere Mengen leicht entzündbarer flüssiger Stoffe in das Wasser. Entstehen hierbei Gefa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Ja, es können sich über der Wasseroberfläche Gas/Luftgemische bilden, die unter Umständen an weit entfernt liegenden Stellen gezündet werden und zur Explosion führen kön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da die ausgetretene Flüssigkeit sofort verdampft, entsteht durch die ins Wasser gelangte Flüssigkeit absolut keine Gefah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das Gefahrgut vermischt sich mit dem Wasser, womit eine Gefahr ausgeschaltet wir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Wasser wird vorerst verschmutzt. Es reinigt sich aber wieder, indem sich die leicht entzündbare Flüssigkeit durch Verdampfung vom Wasser lö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8.0-08</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Bei einem Handfeuerlöscher ist die Sicherung nicht mehr vorhanden. Was muss mit dem Handfeuerlöscher geschehen?</w:t>
      </w:r>
    </w:p>
    <w:p>
      <w:pPr>
        <w:pStyle w:val="BodyText22"/>
        <w:rPr>
          <w:rFonts w:ascii="Times New Roman" w:hAnsi="Times New Roman" w:cs="Times New Roman"/>
        </w:rPr>
      </w:pPr>
      <w:r>
        <w:rPr>
          <w:rFonts w:cs="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Maßnahmen sind unnötig, da die Löschkapazität nach kurzem Gebrauch erhalten bleib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ichts, der Druck der CO2-Treibgasflasche bleibt erhalten, selbst wenn der Auslösehebel einmal gedrückt wu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Handfeuerlöscher erhält einen Aufkleber "Kann nur noch für Kleinbrände benutz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position w:val="7"/>
        </w:rPr>
      </w:pPr>
      <w:r>
        <w:rPr>
          <w:rFonts w:cs="Times New Roman" w:ascii="Times New Roman" w:hAnsi="Times New Roman"/>
          <w:position w:val="6"/>
        </w:rPr>
        <w:tab/>
        <w:t>D</w:t>
        <w:tab/>
        <w:t>Der Handfeuerlöscher muss unverzüglich ersetzt oder durch eine von der zuständigen Behörde zugelassene Person untersu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position w:val="7"/>
        </w:rPr>
      </w:pPr>
      <w:r>
        <w:rPr>
          <w:rFonts w:cs="Times New Roman" w:ascii="Times New Roman" w:hAnsi="Times New Roman"/>
          <w:position w:val="7"/>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8.0-09</w:t>
        <w:tab/>
        <w:t>Allgemeine Grundkenntnisse, 5.4.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Was muss der Schiffsführer unmittelbar nach einem Unfall oder Zwischenfall mit Gefahrgut durchfü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aßnahmen entsprechend der schriftlichen Weisungen durchfüh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mpfänger oder Absender benachrichti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Presse benachrichti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trag in das Schifferdienstbuch.</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0</w:t>
        <w:tab/>
        <w:t>8.1.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Ein Schiff befördert gefährliche Güter.</w:t>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Mit wie vielen zusätzlichen Handfeuerlöschern muss das Schiff mindestens ausgerüstet sei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left" w:pos="1418" w:leader="none"/>
          <w:tab w:val="left" w:pos="1701" w:leader="none"/>
          <w:tab w:val="left" w:pos="8222" w:leader="none"/>
        </w:tabs>
        <w:rPr/>
      </w:pPr>
      <w:r>
        <w:rPr/>
        <w:tab/>
        <w:t>A</w:t>
        <w:tab/>
        <w:tab/>
        <w:t xml:space="preserve">Mit einem bis acht zusätzlichen Handfeuerlöschern, je nach Gefahrenart der beförderten </w:t>
        <w:tab/>
        <w:tab/>
        <w:t>gefährlichen Güter. Die Anzahl ist in den Schriftlichen Weisungen angeg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t mindestens zwei zusätzlichen Handfeuerlöscher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Mit einem zusätzlichen Handfeuerlöscher, der sich an auffallender, gut zugänglicher Stelle im Steuerhaus befinden mus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drei zusätzlichen Handfeuerlöschern, die gleichmäßig über den Bereich der Ladung bzw. den geschützten Bereich des Schiffes verteilt angebracht sein müss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8.0-11</w:t>
        <w:tab/>
        <w:t>1.3.2.2.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 </w:t>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r Personenkreis, der die Laderäume oder bei Tankschiffen bestimmte Räume unter Deck betritt, ist befugt, umluftunabhängige Atemschutzgeräte, welche durch mitgeführte Druckluft versorgt werden, zu tra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left" w:pos="1134" w:leader="none"/>
          <w:tab w:val="left" w:pos="1418" w:leader="none"/>
          <w:tab w:val="left" w:pos="1701" w:leader="none"/>
          <w:tab w:val="left" w:pos="8222" w:leader="none"/>
        </w:tabs>
        <w:rPr/>
      </w:pPr>
      <w:r>
        <w:rPr/>
        <w:tab/>
        <w:t>A</w:t>
        <w:tab/>
        <w:tab/>
        <w:t xml:space="preserve">Personen, die in der Handhabung dieser Geräte ausgebildet und den zusätzlichen </w:t>
        <w:tab/>
        <w:tab/>
        <w:tab/>
        <w:tab/>
        <w:t xml:space="preserve">Belastungen. </w:t>
        <w:tab/>
        <w:tab/>
        <w:tab/>
        <w:tab/>
        <w:t>gesundheitlich gewachs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lle Besatzungsmitglied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ur die Inhaber der Bescheinigung über besondere Kenntnisse des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edes Besatzungsmitglied, das eine ABC-Schutz-Ausbildung mitgemacht ha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2</w:t>
        <w:tab/>
        <w:t>8.3.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Ein Schiff befördert gefährliche Güter. Darf an Bord gerau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Nur an Bord von Container- und offenen Typ-N-Tankschif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an Bord von leeren Schif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s ist verboten, an Bord zu rauchen. Dieses Verbot gilt nicht in den Wohnungen und im Steuerhaus, sofern deren Fenster, Türen, Oberlichter und Luken geschloss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Bereich der Umschlagsanlagen ist das Rauchen verboten, auf der Fahrt jedoch gestatt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3</w:t>
        <w:tab/>
        <w:t>8.3.4</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Auf welche Weise wird das Rauchverbot an Bord bekannt gegeb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left" w:pos="1134" w:leader="none"/>
          <w:tab w:val="left" w:pos="1418" w:leader="none"/>
          <w:tab w:val="left" w:pos="8222" w:leader="none"/>
        </w:tabs>
        <w:rPr/>
      </w:pPr>
      <w:r>
        <w:rPr/>
        <w:tab/>
        <w:t>A</w:t>
        <w:tab/>
        <w:t xml:space="preserve">Durch mündliche Anweisung des Schiffsführers an alle Personen an Bor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Überhaupt nicht, da im ADN geregel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Anordnung der zuständigen Behö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Hinweistafeln an geeigneten Stellen an Bor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4</w:t>
        <w:tab/>
        <w:t>8.1.6.1</w:t>
        <w:tab/>
        <w:t>A</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Sie stellen fest, dass die letzte Untersuchung Ihrer Feuerlöscher über zwei Jahre zurückliegt. Welche der nachfolgenden Maßnahmen müssen Sie treff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Feuerlöscher unverzüglich prüfen oder durch solche ersetzen lassen, deren Prüfbescheinigung nicht abgelaufen is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Überschreiten des Ablaufdatums ist bis zur Beendigung der Reise nicht problematisch.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Warten bis das Materiallager der Reederei einen neuen Feuerlöscher zur Verfügung stell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r Fälligkeitstermin kann bis zu einem halben Jahr überschritten werden. In dieser Zeit kann der Feuerlöscher ersetzt oder nachgeprüf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5</w:t>
        <w:tab/>
        <w:t>8.1.6.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ie oft müssen die Feuerlöschgeräte Ihres Schiffes untersuch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Mindestens einmal pro Jah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Mindestens alle drei Jah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Mindestens alle zwei Jah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Bei jeder Verlängerung des Zulassungszeugnisses oder, wenn kein solches erforderlich ist, des Schiffsattest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16</w:t>
        <w:tab/>
        <w:t>8.1.6.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kann man erkennen, ob ein Handfeuerlöscher geprüft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Am Mano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s den Angaben auf der inneren Druckgaspatron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n der Farbe der Prüfplaket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dem auf dem Feuerlöscher angebrachten Prüfnachwei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8.0-17</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sollten Sie mit einem Feuerlöscher möglichst stehen, wenn Sie einen Brand zu bekämpfen hab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Auf der Seite des Feuers aus der der Wind komm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f der Seite des Feuers in die der Wind blä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einem Abstand von mindestens sieben Metern vom Feu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eitlich des Feuers, um dessen Ausbreitung beobachten zu kön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10 08.0-18</w:t>
        <w:tab/>
        <w:t>7.1.3.51.2, 7.2.3.51.2</w:t>
        <w:tab/>
        <w:t>A</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pPr>
      <w:r>
        <w:rPr>
          <w:rFonts w:cs="Times New Roman" w:ascii="Times New Roman" w:hAnsi="Times New Roman"/>
        </w:rPr>
        <w:tab/>
        <w:tab/>
        <w:t>Es ist verboten, im geschützten Bereich bzw. im Bereich der Ladung bewegliche elektrische Leitungen zu verwenden. Dürfen Sie in diesem Bereich eine Landstegleuchte verwend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das Verbot gilt nicht für elektrische Kabel zum Anschluss von Signal- und Landstegleuchten, wenn die Anschlussstelle (z. B. Steckdose) in unmittelbarer Nähe des Signalmastes oder des Landstegs am Schiff fest montiert ist.</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as Verbot lässt keine Ausnahmen zu.</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das Verbot gilt nur für Kabel, die weniger als 5,0 m lang sind.</w:t>
      </w:r>
    </w:p>
    <w:p>
      <w:pPr>
        <w:pStyle w:val="Normal"/>
        <w:tabs>
          <w:tab w:val="clear" w:pos="720"/>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Verbot gilt nur für höhere Spannungen als 24 V.</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10 08.0-19</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n Zweck erfüllt der Anschluss eines Erdungskabels am Behälter bei der Befüll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assezufuhr für die Überfüllsicher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ervollständigung der Batterieer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bleitung elektrostatischer Auf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erminderung der Reibung zwischen Tankwand und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0</w:t>
        <w:tab/>
        <w:t>8.1.6.1</w:t>
        <w:tab/>
        <w:t>C</w:t>
      </w:r>
    </w:p>
    <w:p>
      <w:pPr>
        <w:pStyle w:val="Normal"/>
        <w:tabs>
          <w:tab w:val="left" w:pos="284" w:leader="none"/>
          <w:tab w:val="left" w:pos="72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b/>
        <w:t xml:space="preserve">Innerhalb welcher Frist müssen Feuerlöschgeräte geprüft werden? </w:t>
      </w:r>
    </w:p>
    <w:p>
      <w:pPr>
        <w:pStyle w:val="Normal"/>
        <w:tabs>
          <w:tab w:val="left" w:pos="284" w:leader="none"/>
          <w:tab w:val="left" w:pos="720"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ur nach deren Gebrau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ährl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nerhalb von zwei Jah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Erneuerung des Zulassungszeugniss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1</w:t>
        <w:tab/>
        <w:t>8.1.4</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Schiff befördert gefährliche Güter. </w:t>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Zusätzlich zu den nach den allgemeinen technischen Vorschriften vorgeschriebenen Handfeuerlöschern müssen sich an Bord nach dem ADN mindestens zwei zusätzliche Handfeuerlöscher befinden. In welcher Nummer steht die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n 1.2.1.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5.1.4.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9.2.0.40.</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8.1.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8.0-22</w:t>
        <w:tab/>
        <w:t>8.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Ein Schiff befördert gefährliche Güter. Wo steht im ADN, dass an Bord Rauchverbotstafeln anzuschlagen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8.3.4.</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1.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5.1.4.</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3.2, Tabelle 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8.0-23</w:t>
        <w:tab/>
        <w:t>7.1.3.1/7.2.3.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Sie müssen sofort einen geschlossenen Raum betreten, in dem Sauerstoffmangel besteht. Was müssen Sie unbedingt tu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Fluchtgerät benut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Lenzpumpen in Betrieb nehm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n Lukendeckel für 1 Minute öff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umluftunabhängiges Atemschutzgerät benutz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10 08.0-24</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 xml:space="preserve">Wodurch kann eine mechanische Funkenbildung entste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1701" w:leader="none"/>
          <w:tab w:val="left" w:pos="8222" w:leader="none"/>
        </w:tabs>
        <w:rPr/>
      </w:pPr>
      <w:r>
        <w:rPr/>
        <w:tab/>
        <w:t>A</w:t>
        <w:tab/>
        <w:t>Durch statische Elektrizit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Kurzschlus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einen Schlag von Metall auf Metal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Temperaturanstie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8.0-25</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durch wird die Gefahr statischer Aufladung nicht erhöh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Luftblasen in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Frei fallende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rwärmen der Flüssigk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wälzen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6</w:t>
        <w:tab/>
        <w:t>9.1.0.74, 9.3.1.74, 9.3.2.74, 9.3.3.7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 müssen Aschenbecher angebrach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Nur in den Wohn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in den Schlafzimm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der Nähe jedes Ausgangs von Wohnungen und Steuerh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s besteht keine Verpflichtung, Aschenbecher aufzustelle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10 08.0-27</w:t>
        <w:tab/>
        <w:t>8.1.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Zusätzlich zu den nach den allgemeinen technischen Vorschriften vorgeschriebenen Handfeuerlöschern müssen Schiffe, die dem ADN unterliegen, mit weiteren Handfeuerlöschern ausgerüstet sein. Um wie viele handelt es sich dabei mindesten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4.</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pPr>
      <w:r>
        <w:rPr>
          <w:rFonts w:cs="Times New Roman" w:ascii="Times New Roman" w:hAnsi="Times New Roman"/>
        </w:rPr>
        <w:tab/>
        <w:t>110 08.0-28</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s Feuerlöschmittel wird auch „Kohlensäureschnee“ genann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CO</w:t>
      </w:r>
      <w:r>
        <w:rPr>
          <w:rFonts w:cs="Times New Roman" w:ascii="Times New Roman" w:hAnsi="Times New Roman"/>
          <w:vertAlign w:val="subscript"/>
        </w:rPr>
        <w:t>2.</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F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Halon 130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prühscha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10 08.0-29</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Aus welchem Grund dürfen so genannte Filtermasken nie in geschlossenen Räumen verwend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Weil Filtermasken keinen vollständigen Gesichtsschutz bie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Filtermasken keinen Schutz bieten gegen giftige G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Filtermasken nur Schutz bieten gegen explosionsfähige Gas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Filtermasken abhängig sind vom Sauerstoffgehalt der Umgebungsluf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10 08.0-30</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rin besteht die Wirkung eines Pulverlöscher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Er wirkt überwiegend negativ katalytis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r wirkt überwiegend sauerstoffverdränge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r wirkt überwiegend kühle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r wirkt überwiegend sauerstoffabschließe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31</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clear" w:pos="1418"/>
          <w:tab w:val="clear" w:pos="1701"/>
          <w:tab w:val="left" w:pos="284" w:leader="none"/>
          <w:tab w:val="left" w:pos="1843" w:leader="none"/>
          <w:tab w:val="left" w:pos="8222" w:leader="none"/>
        </w:tabs>
        <w:spacing w:lineRule="auto" w:line="240"/>
        <w:ind w:left="1134" w:hanging="0"/>
        <w:rPr/>
      </w:pPr>
      <w:r>
        <w:rPr/>
        <w:t>Sie müssen einen Raum betreten, in dem Rauchentwicklung auftritt. Welche persönliche Schutzausrüstung müssen Sie benutz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asse Tüch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umluftabhängiges Atemschutz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 umluftunabhängiges Atemschutz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e Staubmask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32</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r Schutz wird mit „Geeigneter Augenschutz“ gemein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gewöhnliche Brill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e Schutzbrill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Halbmas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e Staubmask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33</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ohin muss sich beim Entweichen einer Gaswolke die Besatzung, die sich an Deck befindet, schnellstmöglich beg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n einen Ort in Windrich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n einen Ort gegen die Windrich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den Maschinenr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n die Wohn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34</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ozu dürfen Filtermasken verwend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Für Arbeiten an Deck.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Für Arbeiten im Ladetank, wenn eine Gaskonzentration von weniger als 50 Volumenprozent vorhand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Für das Betreten von Ballasttank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Arbeiten in geschlossenen Räum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35</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Bei welchen Arbeiten dürfen Filtermasken ohne vorherige Sauerstoffmessung verwendet werd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ei Arbeiten in Ladetanks, wenn die Gaskonzentration tiefer als 50% der unteren Explosionsgrenze liegt und sich genügend Sauerstoff im Ladetank befindet.</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Bei Arbeiten an Deck.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Bei Arbeiten in Kofferdämm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Bei Arbeiten in Wallgä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36</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o oder wie dürfen Filtermasken mit absorbierendem Material keinesfalls verwend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n Dec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ls Rettungsmitt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geschlossenen Räum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ls Fluchtmask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37</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Womit dürfen Räume mit einem Sauerstoffgehalt von weniger als 21% nur betreten werd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Mit einem umluftunabhängigen Atemschutz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einer ABEK-Filtermas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einem P3-Fil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einer Halbmaske mit Hüftfilt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10 08.0-38</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 xml:space="preserve">Welches Löschmittel eignet sich zur Bekämpfung eines Benzinbrands?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randdec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a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öschpulv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asser.</w:t>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110 08.0-39</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Auf einem Handfeuerlöscher steht für die Brandklasse der Buchstabe „C“. Wozu ist dieser Löscher speziell geeigne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Für das Bekämpfen von brennendem Ga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Für das Bekämpfen von brennendem Leichtmetal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Für das Bekämpfen von brennenden glutbildenden festen Stof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das Bekämpfen von brennenden Flüssigkei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10 08.0-40</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 xml:space="preserve">Welches Löschmittel eignet sich zur Bekämpfung von Bränden an spannungsführenden elektrischen Installation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CO</w:t>
      </w:r>
      <w:r>
        <w:rPr>
          <w:rFonts w:cs="Times New Roman" w:ascii="Times New Roman" w:hAnsi="Times New Roman"/>
          <w:vertAlign w:val="subscript"/>
        </w:rPr>
        <w:t>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ch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öschdeck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asser.</w:t>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1</w:t>
        <w:tab/>
        <w:t>Allgemeine Grundkenntnisse</w:t>
        <w:tab/>
        <w:t>D</w:t>
      </w:r>
    </w:p>
    <w:p>
      <w:pPr>
        <w:pStyle w:val="BodyTextIndent32"/>
        <w:tabs>
          <w:tab w:val="clear" w:pos="284"/>
          <w:tab w:val="clear" w:pos="1134"/>
          <w:tab w:val="clear" w:pos="1418"/>
          <w:tab w:val="clear" w:pos="1701"/>
          <w:tab w:val="left" w:pos="8222" w:leader="none"/>
        </w:tabs>
        <w:spacing w:lineRule="auto" w:line="240"/>
        <w:ind w:left="1134" w:hanging="0"/>
        <w:rPr>
          <w:rFonts w:ascii="Times New Roman" w:hAnsi="Times New Roman" w:cs="Times New Roman"/>
        </w:rPr>
      </w:pPr>
      <w:r>
        <w:rPr>
          <w:rFonts w:cs="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Welche Behauptung ist richti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auerstoff ist brennba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auerstoff ist explosiv.</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auerstoff ist gifti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auerstoff fördert den Verbrennungsvorga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2</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Damit ein Brand entstehen kann, müssen drei Faktoren zusammentreffen. Welcher der nachstehend genannten Faktoren gehört nicht dazu?</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renn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Zündtemperatu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tick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auerstoff.</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3</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 xml:space="preserve">Wozu ist ein ABC-Pulverlöscher nicht geeigne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Zum Bekämpfen von Benzin- und Gasbrän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Zum Bekämpfen von Elektrizitätsbrän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Zum Bekämpfen von Feststoffbrän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Zum Bekämpfen von Metallbrän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4</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 xml:space="preserve">Warum wird bei der Brandbekämpfung ein Sprühstrahl verwende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il er für alle Brände geeignet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il derjenige, der löscht, nass bleiben mus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il das Feuer durch die Kühlwirkung besser gelöscht werden kan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il zielgerichteter gelöscht werden kan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5</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Ihr Schiff ist beladen mit giftigen Stoffen. Nach einer Leckage des Schiffes tritt Ladung aus. Was muss der Schiffsführer zuerst unternehm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blauen Lichter ausschalten / blauen Kegel entfer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Schriftlichen Weisungen le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n Empfänger informier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Bleib-weg-Signal" betäti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6</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arum wird bei der Brandbekämpfung wenn möglich Sprühstrahl verwend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rFonts w:ascii="Times New Roman" w:hAnsi="Times New Roman" w:cs="Times New Roman"/>
        </w:rPr>
      </w:pPr>
      <w:r>
        <w:rPr>
          <w:rFonts w:cs="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il Sprühstrahl eine große mechanische Wirkung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il Sprühstrahl eine gute Kühlwirkung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il wenig Wasser erforderlich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il zielgerichtet gelöscht werden kan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10 08.0-47</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elches der nachstehend genannten Löschmittel ist am besten geeignet, um einen Brand in einer elektrischen Schalttafel zu lös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CO</w:t>
      </w:r>
      <w:r>
        <w:rPr>
          <w:rFonts w:cs="Times New Roman" w:ascii="Times New Roman" w:hAnsi="Times New Roman"/>
          <w:vertAlign w:val="subscript"/>
        </w:rPr>
        <w:t>2.</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prühneb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ch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8</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ie kontrolliert man am zweckmäßigsten, ob in einem abgeschlossenen Raum ein Brand wüt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urch Öffnen der Tü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urch das Anbringen eines Thermometer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urch vorsichtiges Abtasten der Wände oder Tür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urch Abwar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49</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Es hat sich ein Unfall mit Personenschaden ereignet. Worauf muss die Person, die Erste Hilfe leistet, zuerst ach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die Gefahr für sich (den Hilfeleistenden) selb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Ob die Polizei in der Nähe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Ob das Unfallopfer im Trockenen lieg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Ob das Unfallopfer transportiert werden kan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0</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Jemand bekommt Atembeschwerden während der Arbeit mit einem bestimmten Stoff. Was tun Sie zuer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bringen den Betroffenen an die frische Außenluf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legen den Betroffenen in eine ruhige Umgeb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benachrichtigen den Arz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führen dem Betroffenen Sauerstoff zu.</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1</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as geben Sie immer mit, wenn jemand von Bord wegen Aufnahme eines gefährlichen Stoffes in ein Krankenhaus eingeliefert werden muss?</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Angaben des Beförderungspapiers zum betroffenen gefährlichen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as Schifferdienstbuch.</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n Reisepas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persönliche Ausrüstung.</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8222" w:leader="none"/>
        </w:tabs>
        <w:ind w:left="1134" w:hanging="1134"/>
        <w:rPr/>
      </w:pPr>
      <w:r>
        <w:rPr>
          <w:rFonts w:cs="Times New Roman" w:ascii="Times New Roman" w:hAnsi="Times New Roman"/>
        </w:rPr>
        <w:tab/>
        <w:t>110 08.0-52</w:t>
        <w:tab/>
        <w:t>Allgemeine Grundkenntnisse</w:t>
        <w:tab/>
        <w:t>C</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tab/>
        <w:tab/>
        <w:t>Wie können giftige Stoffe in den menschlichen Körper gelangen?</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ur über die Atemweg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durch Mund und Nas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urch Mund, Nase und über die Hau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ur durch den Mund.</w:t>
      </w:r>
    </w:p>
    <w:p>
      <w:pPr>
        <w:pStyle w:val="Normal"/>
        <w:tabs>
          <w:tab w:val="clear" w:pos="720"/>
          <w:tab w:val="left" w:pos="28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3</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ie gehen Sie zuerst vor wenn jemand bewusstlos geworden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en Betroffenen von einengenden Kleidungsstücken befrei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der Mund-zu-Mund-Beatmung begi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cken über den Betroffenen le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n Mund des Betroffenen reini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4</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 xml:space="preserve">Warum soll jemandem, der Verbrennungen erlitten hat, die Kleidung nicht ausgezogen werd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il der Betroffene sich erkälten könnt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il die Kleider des Betroffenen verloren gehen könn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il dem Betroffenen dadurch Schmerzen zufügt wü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Um zu vermeiden, dass die Wunde dadurch größer wir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5</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 xml:space="preserve">Was ist im Allgemeinen zuerst zu tun wenn Körperteile mit gefährlichen Stoffen in Berührung gekommen sind?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Behandlung mit Brandsalbe vornehm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ch zu einem Ambulanzposten bege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betroffenen Körperteile gut warm hal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viel Wasser spül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8.0-56</w:t>
        <w:tab/>
        <w:t>gestrichen 03.12.2008</w:t>
        <w:tab/>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7</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as ist zu tun, wenn jemand Säure in die Augen bekam?</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Augen mit trockener Watte abdec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Augen mit nasser Watte abdec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ugensalbe auftra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pülen mit viel 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8</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u w:val="single"/>
        </w:rPr>
      </w:pPr>
      <w:r>
        <w:rPr>
          <w:rFonts w:cs="Times New Roman" w:ascii="Times New Roman" w:hAnsi="Times New Roman"/>
        </w:rPr>
        <w:tab/>
        <w:tab/>
        <w:t xml:space="preserve">Was darf man nie tun wenn jemand einen ätzenden Stoff verschluckt hat? </w:t>
      </w:r>
    </w:p>
    <w:p>
      <w:pPr>
        <w:pStyle w:val="Normal"/>
        <w:tabs>
          <w:tab w:val="clear" w:pos="720"/>
          <w:tab w:val="left" w:pos="284" w:leader="none"/>
          <w:tab w:val="left" w:pos="8222" w:leader="none"/>
        </w:tabs>
        <w:ind w:left="1701" w:hanging="1701"/>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 Glas Wasser zu trinken ge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Glas Milch trinken las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m Unfallopfer ein Glas Wasser zu trinken geben, in dem zwei Löffel Salz aufgelöst si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en Brechreiz auslös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59</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orin besteht die Erste Hilfe bei Verbrennu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reiben mit Brandsalb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fetten der Haut.</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Ausziehen der Kleidung.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Übergießen mit viel kaltem 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8.0-60</w:t>
        <w:tab/>
        <w:t>gestrichen 03.12.2008</w:t>
        <w:tab/>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1134" w:leader="none"/>
          <w:tab w:val="left" w:pos="8222" w:leader="none"/>
        </w:tabs>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1</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omit darf das Kühlen von Verbrennungen ausschließlich erfol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Mit Desinfektionsmitt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schwerem Wass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viel kaltem Wass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einer Seifenlö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2</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ann wird von Bewusstlosigkeit gespro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nn das Opfer nicht oder kaum reagie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nn das Opfer blau aussie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nn Puls und Atmung ausgesetzt hab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nn das Opfer nicht mehr atm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3</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 xml:space="preserve">Wie werden Augen, die mit gefährlichen Stoffen in Berührung gekommen sind behandelt?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Trocken tup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lch trinken lass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pülen mit Noritlö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pülen mit viel Wass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4</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 xml:space="preserve">Jemand hat einen giftigen Stoff verschluckt. Wie behandeln Sie ihn an Bord?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führen eine Magenspülung durch.</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Sie geben ihm Rennie-Tabletten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 xml:space="preserve">Sie lassen ihn viel Wasser trinken.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geben ihm bei Säure eine Lauge zu trinken und umgekehr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5</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left" w:pos="284" w:leader="none"/>
          <w:tab w:val="left" w:pos="1418" w:leader="none"/>
          <w:tab w:val="left" w:pos="1701" w:leader="none"/>
          <w:tab w:val="left" w:pos="8222" w:leader="none"/>
        </w:tabs>
        <w:spacing w:lineRule="auto" w:line="240"/>
        <w:rPr/>
      </w:pPr>
      <w:r>
        <w:rPr/>
        <w:tab/>
        <w:tab/>
        <w:t>Worin besteht die Erste Hilfe bei Bewusstlosigkei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Den Bewusstlosen ruhig stellen und Kühle zufächel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Ursache aufspüren und Maßnahmen treffen, um in Zukunft Bewusstlosigkeit zu vermei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as Opfer in stabile Seitenlage bringen, um Erstickung zu verhindern und kontrollieren, ob das Opfer weiterhin atme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Beatmen und/oder Sauerstoff zuführ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6</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8222" w:leader="none"/>
        </w:tabs>
        <w:spacing w:lineRule="atLeast" w:line="240"/>
        <w:ind w:left="1134" w:hanging="1134"/>
        <w:rPr/>
      </w:pPr>
      <w:r>
        <w:rPr>
          <w:rFonts w:cs="Times New Roman" w:ascii="Times New Roman" w:hAnsi="Times New Roman"/>
        </w:rPr>
        <w:tab/>
        <w:t>Was sollte man tun bei bewusstlosen Opfern, welche ätzende Stoffe verschluckt haben?</w:t>
      </w:r>
    </w:p>
    <w:p>
      <w:pPr>
        <w:pStyle w:val="Normal"/>
        <w:tabs>
          <w:tab w:val="clear" w:pos="720"/>
          <w:tab w:val="left" w:pos="1134" w:leader="none"/>
          <w:tab w:val="left" w:pos="1418"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Einen Brechreiz in jedem Fall auslös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Einen Brechreiz in gewissen Fällen auslös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Einen Brechreiz in keinem Fall auslös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Säure verabreich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7</w:t>
        <w:tab/>
        <w:t>Allgemeine Grundkenntnisse</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Was tun Sie bei Unfällen mit Elektrizitä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einen Sachverständigen war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an die eigene Sicherheit den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Versuchen, die Spannung zu verringer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Versuchen, auf sichere Weise den Strom auszuschal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8</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Was sind die wichtigsten Regeln bei der Leistung von Erster Hilfe?</w:t>
      </w:r>
    </w:p>
    <w:p>
      <w:pPr>
        <w:pStyle w:val="BodyTextIndent32"/>
        <w:tabs>
          <w:tab w:val="clear" w:pos="1134"/>
          <w:tab w:val="left" w:pos="284" w:leader="none"/>
          <w:tab w:val="left" w:pos="1418" w:leader="none"/>
          <w:tab w:val="left" w:pos="1701" w:leader="none"/>
          <w:tab w:val="left" w:pos="8222" w:leader="none"/>
        </w:tabs>
        <w:spacing w:lineRule="auto" w:line="240"/>
        <w:rPr/>
      </w:pPr>
      <w:r>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Gefahr achten, materiellen Schaden nicht beachten, wenn möglich direkt an der Unfallstelle, das Opfer beruhi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uf Gefahr achten, untersuchen, was dem Opfer fehlt, wenn möglich direkt an der Unfallstelle helfen, das Opfer beruhi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richtige Erste Hilfe leisten, keinesfalls Informationen an die Polizei weitergeben, untersuchen, was dem Opfer fehlt, auf Gefahr ach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rste Hilfe leisten, Polizei und Rettungspersonal Hilfe anbieten, andere Fahrzeuge warn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69</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left" w:pos="284" w:leader="none"/>
          <w:tab w:val="left" w:pos="1134" w:leader="none"/>
          <w:tab w:val="left" w:pos="1701" w:leader="none"/>
          <w:tab w:val="left" w:pos="8222" w:leader="none"/>
        </w:tabs>
        <w:spacing w:lineRule="auto" w:line="240"/>
        <w:rPr/>
      </w:pPr>
      <w:r>
        <w:rPr/>
        <w:tab/>
        <w:t>Sie nehmen an, dass jemand einen Schock erlitten hat. Was machen Si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lassen ihn mit viel Wasser das Gesicht kühl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lassen ihn nicht auskühlen und nicht trin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lassen ihn der Länge nach hinlegen mit einem kalten Schlüssel im Genic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lassen ihn schnell laufen, um warm zu blei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70</w:t>
        <w:tab/>
        <w:t>Allgemeine Grundkenntnisse</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 xml:space="preserve">Welchem Zweck dient die Erste Hilfe?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nvalidität zu vermei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chlimmere Verletzungen zu vermei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as Gelernte in die Praxis umsetzen zu könn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ch selbst zu verwirklich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71</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418"/>
          <w:tab w:val="clear" w:pos="1701"/>
          <w:tab w:val="left" w:pos="284" w:leader="none"/>
          <w:tab w:val="left" w:pos="1134" w:leader="none"/>
          <w:tab w:val="left" w:pos="8222" w:leader="none"/>
        </w:tabs>
        <w:spacing w:lineRule="auto" w:line="240"/>
        <w:rPr/>
      </w:pPr>
      <w:r>
        <w:rPr/>
        <w:tab/>
        <w:t>Wie behandeln Sie eine Brandwunde zuer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 xml:space="preserve">A </w:t>
        <w:tab/>
        <w:t>Einpuder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n Tücher wickel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Mit Wasser kühl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Mit Fett abdeck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pPr>
      <w:r>
        <w:rPr>
          <w:rFonts w:cs="Times New Roman" w:ascii="Times New Roman" w:hAnsi="Times New Roman"/>
        </w:rPr>
        <w:tab/>
        <w:t>110 08.0-72</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Jemand hat durch gefährliche Ladung eine Verwundung erlitten. Welche Unterlagen sollten Sie in diesem Fall zum Arzt mitg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en Pas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as Schifferdienstbuch.</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Angaben des Beförderungspapiers zum betroffenen gefährlichen Stof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Zulassungszeugni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8.0-73</w:t>
        <w:tab/>
        <w:t>8.1.5.3</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Ein Schubboot schiebt vier Schubleichter. Zwei der Leichter sind beladen mit ätzenden Stoffen der Klasse 8. Wo müssen sich die besonderen Ausrüstungen befin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Auf allen vier Schubleichter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auf dem Schubboo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uf den beiden mit Gefahrgut beladenen Leichtern und auf dem Schubboo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uf mindestens einem der Schubleich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8.0-74</w:t>
        <w:tab/>
        <w:t>8.1.5.1</w:t>
        <w:tab/>
        <w:t>D</w:t>
        <w:tab/>
        <w:tab/>
      </w:r>
    </w:p>
    <w:p>
      <w:pPr>
        <w:pStyle w:val="BodyTextIndent32"/>
        <w:tabs>
          <w:tab w:val="clear" w:pos="284"/>
          <w:tab w:val="clear" w:pos="1134"/>
          <w:tab w:val="clear" w:pos="1418"/>
          <w:tab w:val="clear" w:pos="1701"/>
          <w:tab w:val="left" w:pos="8222" w:leader="none"/>
        </w:tabs>
        <w:spacing w:lineRule="auto" w:line="240"/>
        <w:ind w:left="1134" w:hanging="0"/>
        <w:rPr/>
      </w:pPr>
      <w:r>
        <w:rPr/>
        <w:t>Für wen müssen geeignete Fluchtgeräte an Bord mitgeführ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Für an Bord befindliche Personen, die nicht Inhaber einer ADN-Bescheinigung sin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ur für die Besatz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Für jedes Besatzungsmitglied und für Beamte mit Kontrollfunkti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Für jede an Bord befindliche Perso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10 08.0-75</w:t>
        <w:tab/>
        <w:t>7.1.3.41.1, 7.2.3.41.1</w:t>
        <w:tab/>
        <w:t>C</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284"/>
          <w:tab w:val="clear" w:pos="1134"/>
          <w:tab w:val="clear" w:pos="1418"/>
          <w:tab w:val="clear" w:pos="1701"/>
          <w:tab w:val="left" w:pos="8222" w:leader="none"/>
        </w:tabs>
        <w:spacing w:lineRule="auto" w:line="240"/>
        <w:ind w:left="1134" w:hanging="0"/>
        <w:rPr/>
      </w:pPr>
      <w:r>
        <w:rPr/>
        <w:t>Die Verwendung von Feuer oder offenem Licht ist an den meisten Stellen an Bord verboten. Wo dürfen Sie Feuer oder offenes Licht benutzen?</w:t>
      </w:r>
    </w:p>
    <w:p>
      <w:pPr>
        <w:pStyle w:val="Normal"/>
        <w:tabs>
          <w:tab w:val="clear" w:pos="720"/>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1701" w:leader="none"/>
          <w:tab w:val="left" w:pos="8222" w:leader="none"/>
        </w:tabs>
        <w:rPr/>
      </w:pPr>
      <w:r>
        <w:rPr/>
        <w:tab/>
        <w:t>A</w:t>
        <w:tab/>
        <w:t>In Wohnungen und Maschinenräumen.</w:t>
      </w:r>
    </w:p>
    <w:p>
      <w:pPr>
        <w:pStyle w:val="BodyText22"/>
        <w:tabs>
          <w:tab w:val="left" w:pos="284" w:leader="none"/>
          <w:tab w:val="left" w:pos="1134" w:leader="none"/>
          <w:tab w:val="left" w:pos="1418" w:leader="none"/>
          <w:tab w:val="left" w:pos="1701" w:leader="none"/>
          <w:tab w:val="left" w:pos="8222" w:leader="none"/>
        </w:tabs>
        <w:rPr/>
      </w:pPr>
      <w:r>
        <w:rPr/>
        <w:tab/>
        <w:t>B</w:t>
        <w:tab/>
        <w:t>In Maschinenräumen und Betriebsräumen.</w:t>
      </w:r>
    </w:p>
    <w:p>
      <w:pPr>
        <w:pStyle w:val="BodyText22"/>
        <w:tabs>
          <w:tab w:val="left" w:pos="284" w:leader="none"/>
          <w:tab w:val="left" w:pos="1134" w:leader="none"/>
          <w:tab w:val="left" w:pos="1418" w:leader="none"/>
          <w:tab w:val="left" w:pos="1701" w:leader="none"/>
          <w:tab w:val="left" w:pos="8222" w:leader="none"/>
        </w:tabs>
        <w:rPr/>
      </w:pPr>
      <w:r>
        <w:rPr/>
        <w:tab/>
        <w:t>C</w:t>
        <w:tab/>
        <w:t>In Wohnungen und im Steuerhaus.</w:t>
      </w:r>
    </w:p>
    <w:p>
      <w:pPr>
        <w:pStyle w:val="BodyText22"/>
        <w:tabs>
          <w:tab w:val="left" w:pos="284" w:leader="none"/>
          <w:tab w:val="left" w:pos="1134" w:leader="none"/>
          <w:tab w:val="left" w:pos="1418" w:leader="none"/>
          <w:tab w:val="left" w:pos="1701" w:leader="none"/>
          <w:tab w:val="left" w:pos="8222" w:leader="none"/>
        </w:tabs>
        <w:rPr/>
      </w:pPr>
      <w:r>
        <w:rPr/>
        <w:tab/>
        <w:t>D</w:t>
        <w:tab/>
        <w:t>In Maschineräumen und im Steuerhaus.</w:t>
        <w:tab/>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8222" w:leader="none"/>
        </w:tabs>
        <w:ind w:left="1701" w:hanging="1701"/>
        <w:rPr/>
      </w:pPr>
      <w:r>
        <w:rPr>
          <w:rFonts w:cs="Times New Roman" w:ascii="Times New Roman" w:hAnsi="Times New Roman"/>
        </w:rPr>
        <w:tab/>
        <w:t>110 08.0-76</w:t>
        <w:tab/>
        <w:t>1.3.2.2.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Ein Tankschiff befördert gefährliche Güter. Bestimmte Räume unter Deck im Bereich der Ladung sollen mit umluftunabhängigen Atemschutzgeräten betreten werden. Welche Personen sind befugt, diese Atemschutzgeräte zu tragen?</w:t>
      </w:r>
    </w:p>
    <w:p>
      <w:pPr>
        <w:pStyle w:val="Normal"/>
        <w:tabs>
          <w:tab w:val="clear" w:pos="720"/>
          <w:tab w:val="left" w:pos="284" w:leader="none"/>
          <w:tab w:val="left" w:pos="1134" w:leader="none"/>
          <w:tab w:val="left" w:pos="8222" w:leader="none"/>
        </w:tabs>
        <w:spacing w:lineRule="atLeast" w:line="240"/>
        <w:ind w:left="1701" w:hanging="1701"/>
        <w:jc w:val="both"/>
        <w:rPr>
          <w:lang w:val="de-DE"/>
        </w:rPr>
      </w:pPr>
      <w:r>
        <w:rPr>
          <w:lang w:val="de-DE"/>
        </w:rPr>
      </w:r>
    </w:p>
    <w:p>
      <w:pPr>
        <w:pStyle w:val="BodyText22"/>
        <w:tabs>
          <w:tab w:val="left" w:pos="284" w:leader="none"/>
          <w:tab w:val="left" w:pos="1134" w:leader="none"/>
          <w:tab w:val="left" w:pos="1418" w:leader="none"/>
          <w:tab w:val="left" w:pos="1701" w:leader="none"/>
          <w:tab w:val="left" w:pos="8222" w:leader="none"/>
        </w:tabs>
        <w:rPr/>
      </w:pPr>
      <w:r>
        <w:rPr/>
        <w:tab/>
        <w:t>A</w:t>
        <w:tab/>
        <w:t>Nur Inhaber der Bescheinigung über besondere Kenntnisse des ADN.</w:t>
      </w:r>
    </w:p>
    <w:p>
      <w:pPr>
        <w:pStyle w:val="BodyText22"/>
        <w:tabs>
          <w:tab w:val="left" w:pos="284" w:leader="none"/>
          <w:tab w:val="left" w:pos="1134" w:leader="none"/>
          <w:tab w:val="left" w:pos="1418" w:leader="none"/>
          <w:tab w:val="left" w:pos="1701" w:leader="none"/>
          <w:tab w:val="left" w:pos="8222" w:leader="none"/>
        </w:tabs>
        <w:rPr/>
      </w:pPr>
      <w:r>
        <w:rPr/>
        <w:tab/>
        <w:t>B</w:t>
        <w:tab/>
        <w:t>Alle Besatzungsmitglieder.</w:t>
      </w:r>
    </w:p>
    <w:p>
      <w:pPr>
        <w:pStyle w:val="BodyText22"/>
        <w:tabs>
          <w:tab w:val="left" w:pos="284" w:leader="none"/>
          <w:tab w:val="left" w:pos="1134" w:leader="none"/>
          <w:tab w:val="left" w:pos="1418" w:leader="none"/>
          <w:tab w:val="left" w:pos="1701" w:leader="none"/>
          <w:tab w:val="left" w:pos="8222" w:leader="none"/>
        </w:tabs>
        <w:rPr/>
      </w:pPr>
      <w:r>
        <w:rPr/>
        <w:tab/>
        <w:t>C</w:t>
        <w:tab/>
        <w:t>Personen, die in der Handhabung dieser Geräte ausgebildet und den zusätzlichen Belastungen gesundheitlich gewachsen sind.</w:t>
      </w:r>
    </w:p>
    <w:p>
      <w:pPr>
        <w:pStyle w:val="BodyText22"/>
        <w:tabs>
          <w:tab w:val="left" w:pos="284" w:leader="none"/>
          <w:tab w:val="left" w:pos="1134" w:leader="none"/>
          <w:tab w:val="left" w:pos="1418" w:leader="none"/>
          <w:tab w:val="left" w:pos="1701" w:leader="none"/>
          <w:tab w:val="left" w:pos="8222" w:leader="none"/>
        </w:tabs>
        <w:rPr/>
      </w:pPr>
      <w:r>
        <w:rPr/>
        <w:tab/>
        <w:t>D</w:t>
        <w:tab/>
        <w:t>Jedes Besatzungsmitglied, das eine ABC-Schutz-Ausbildung mitgemacht hat.</w:t>
      </w:r>
    </w:p>
    <w:p>
      <w:pPr>
        <w:sectPr>
          <w:headerReference w:type="even" r:id="rId31"/>
          <w:headerReference w:type="default" r:id="rId32"/>
          <w:headerReference w:type="first" r:id="rId33"/>
          <w:footerReference w:type="even" r:id="rId34"/>
          <w:footerReference w:type="default" r:id="rId35"/>
          <w:footerReference w:type="first" r:id="rId36"/>
          <w:type w:val="nextPage"/>
          <w:pgSz w:w="11906" w:h="16838"/>
          <w:pgMar w:left="1417" w:right="1417" w:gutter="0" w:header="708" w:top="1417" w:footer="708" w:bottom="1417"/>
          <w:pgNumType w:fmt="decimal"/>
          <w:formProt w:val="false"/>
          <w:titlePg/>
          <w:textDirection w:val="lrTb"/>
          <w:docGrid w:type="default" w:linePitch="360" w:charSpace="0"/>
        </w:sectPr>
        <w:pStyle w:val="BodyText22"/>
        <w:tabs>
          <w:tab w:val="left" w:pos="284" w:leader="none"/>
          <w:tab w:val="left" w:pos="1134" w:leader="none"/>
          <w:tab w:val="left" w:pos="1418" w:leader="none"/>
          <w:tab w:val="left" w:pos="1701" w:leader="none"/>
          <w:tab w:val="left" w:pos="8222" w:leader="none"/>
        </w:tabs>
        <w:rPr/>
      </w:pPr>
      <w:r>
        <w:rPr/>
      </w:r>
    </w:p>
    <w:p>
      <w:pPr>
        <w:pStyle w:val="Normal"/>
        <w:tabs>
          <w:tab w:val="clear" w:pos="720"/>
          <w:tab w:val="left" w:pos="284" w:leader="none"/>
          <w:tab w:val="left" w:pos="1134" w:leader="none"/>
          <w:tab w:val="left" w:pos="1418" w:leader="none"/>
          <w:tab w:val="left" w:pos="8222" w:leader="none"/>
        </w:tabs>
        <w:ind w:left="1701" w:hanging="1701"/>
        <w:rPr/>
      </w:pPr>
      <w:r>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1</w:t>
        <w:tab/>
        <w:t>9.1.0.93.2, 9.2.0.93.2, 9.3.3.13.2</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tab/>
        <w:tab/>
        <w:t>Wodurch müssen die Grundwerte für die Stabilitätsberechnung ermittel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Ausschließlich durch einen Krängungsversuch, durchgeführt mit dem voll beladenen Schiff</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Ausschließlich durch einen Krängungsversuch, durchgeführt vor dem Ausbau des Schiffes.</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urch einen Krängungsversuch oder durch eine detaillierte Gewichtsberechnung.</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 xml:space="preserve">Ausschließlich durch einen berechneten Krängungsversuch.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2</w:t>
        <w:tab/>
        <w:t>9.1.0.93.3, 9.2.0.93.2, 9.3.3.13.2</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418"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Wozu dienen die Stabilitätsberechnungen für die Intaktstabilität?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Für den Nachweis von ausreichender Stabilität in jedem Beladungszustand des Schiffes.</w:t>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Nur für den Nachweis von ausreichender Stabilität im Beladungsendzustand des Schiffes.</w:t>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Nur für den Nachweis von ausreichender Stabilität bei Containerbeladung des Schiffes.</w:t>
      </w:r>
    </w:p>
    <w:p>
      <w:pPr>
        <w:pStyle w:val="Normal"/>
        <w:tabs>
          <w:tab w:val="clear" w:pos="720"/>
          <w:tab w:val="left" w:pos="-284" w:leader="none"/>
          <w:tab w:val="left" w:pos="0"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Nur für den Nachweis von ausreichender Stabilität, wenn das Schiff mit weniger als 50% des maximalen Tiefgangs beladen is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3</w:t>
        <w:tab/>
        <w:t>9.1.0.95.2, 9.2.0.95.2, 9.3.3.15.2</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418" w:leader="none"/>
          <w:tab w:val="left" w:pos="8222" w:leader="none"/>
        </w:tabs>
        <w:ind w:left="1134" w:hanging="1134"/>
        <w:rPr/>
      </w:pPr>
      <w:r>
        <w:rPr>
          <w:rFonts w:cs="Times New Roman" w:ascii="Times New Roman" w:hAnsi="Times New Roman"/>
        </w:rPr>
        <w:tab/>
        <w:tab/>
        <w:t xml:space="preserve">Wie groß darf die Neigung eines Doppelhüllenschiffes in der Gleichgewichtslage sein, wenn ein Leckfall auftritt?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ab/>
        <w:t>A</w:t>
        <w:tab/>
        <w:t xml:space="preserve">6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8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10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 xml:space="preserve">12 Grad.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110 09.0-04</w:t>
        <w:tab/>
        <w:t>9.1.0.95.3</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Wie groß darf die Neigung eines Doppelhüllenschiffes, das den zusätzlichen Bauvorschriften des ADN entspricht und mit ungesicherten Containern beladen ist, in der Gleichgewichtslage sein?</w:t>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 xml:space="preserve">3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5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6 Grad. </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12 Grad.</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eastAsia="en-US"/>
        </w:rPr>
        <w:tab/>
        <w:t>110 09.0-05</w:t>
        <w:tab/>
        <w:t>7.2.4.21.3</w:t>
        <w:tab/>
        <w:t>C</w:t>
      </w:r>
    </w:p>
    <w:p>
      <w:pPr>
        <w:pStyle w:val="Normal"/>
        <w:tabs>
          <w:tab w:val="clear" w:pos="720"/>
          <w:tab w:val="left" w:pos="8222" w:leader="none"/>
        </w:tabs>
        <w:spacing w:lineRule="atLeast" w:line="240"/>
        <w:ind w:left="1134" w:hanging="0"/>
        <w:jc w:val="both"/>
        <w:rPr>
          <w:rFonts w:ascii="Times New Roman" w:hAnsi="Times New Roman" w:cs="Times New Roman"/>
          <w:lang w:val="de-AT" w:eastAsia="en-US"/>
        </w:rPr>
      </w:pPr>
      <w:r>
        <w:rPr>
          <w:rFonts w:cs="Times New Roman" w:ascii="Times New Roman" w:hAnsi="Times New Roman"/>
          <w:lang w:val="de-AT" w:eastAsia="en-US"/>
        </w:rPr>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t>Der höchstzulässige Füllungsgrad gemäß Tabelle C beträgt 95 %, die relative Dichte 2. Die höchstzulässige relative Dichte gemäß Zulassungszeugnis ist 1. Der Stoff ist jedoch in der Stoffliste des Schiffes aufgeführt. Das Schiff hat 4 Ladetanks. Welche Befüllungen sind zulässig?</w:t>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A</w:t>
        <w:tab/>
        <w:t>Alle Ladetanks 95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B</w:t>
        <w:tab/>
        <w:t>Ladetank 1 und 3: 95 %, Ladetank 2 und 4: leer.</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C</w:t>
        <w:tab/>
        <w:t>Alle Ladetanks 50 %.</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D</w:t>
        <w:tab/>
        <w:t>Alle Ladetanks leer, da der Stoff nicht befördert werden darf.</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06</w:t>
        <w:tab/>
        <w:t>Allgemeine Grundkenntnisse</w:t>
        <w:tab/>
        <w:t>B</w:t>
      </w:r>
    </w:p>
    <w:p>
      <w:pPr>
        <w:pStyle w:val="Normal"/>
        <w:tabs>
          <w:tab w:val="clear" w:pos="720"/>
          <w:tab w:val="left" w:pos="8222" w:leader="none"/>
        </w:tabs>
        <w:spacing w:lineRule="atLeast" w:line="240"/>
        <w:ind w:left="1134" w:hanging="0"/>
        <w:jc w:val="both"/>
        <w:rPr>
          <w:rFonts w:ascii="Times New Roman" w:hAnsi="Times New Roman" w:cs="Times New Roman"/>
          <w:lang w:val="de-AT" w:eastAsia="en-US"/>
        </w:rPr>
      </w:pPr>
      <w:r>
        <w:rPr>
          <w:rFonts w:cs="Times New Roman" w:ascii="Times New Roman" w:hAnsi="Times New Roman"/>
          <w:lang w:val="de-AT" w:eastAsia="en-US"/>
        </w:rPr>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t>Während der Fahrt durch eine Biegung entsteht durch die Fliehkraft eine bedrohliche Krängung des Schiffes. Wie kann die Krängung verlässlich verringert werden?</w:t>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A</w:t>
        <w:tab/>
        <w:t>Durch Gegenruder.</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B</w:t>
        <w:tab/>
        <w:t>Durch eine Verminderung der Geschwindigkei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C</w:t>
        <w:tab/>
        <w:t>Durch eine Erhöhung der Geschwindigkei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D</w:t>
        <w:tab/>
        <w:t>Durch eine Verringerung des Kurvenradius.</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07</w:t>
        <w:tab/>
        <w:t>7.2.3.15</w:t>
        <w:tab/>
        <w:t>D</w:t>
      </w:r>
    </w:p>
    <w:p>
      <w:pPr>
        <w:pStyle w:val="Normal"/>
        <w:tabs>
          <w:tab w:val="clear" w:pos="720"/>
          <w:tab w:val="left" w:pos="8222" w:leader="none"/>
        </w:tabs>
        <w:spacing w:lineRule="atLeast" w:line="240"/>
        <w:ind w:left="1134" w:hanging="0"/>
        <w:jc w:val="both"/>
        <w:rPr>
          <w:rFonts w:ascii="Times New Roman" w:hAnsi="Times New Roman" w:cs="Times New Roman"/>
          <w:lang w:val="de-AT" w:eastAsia="en-US"/>
        </w:rPr>
      </w:pPr>
      <w:r>
        <w:rPr>
          <w:rFonts w:cs="Times New Roman" w:ascii="Times New Roman" w:hAnsi="Times New Roman"/>
          <w:lang w:val="de-AT" w:eastAsia="en-US"/>
        </w:rPr>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t>Der hauptverantwortliche Schiffsführer eines Verbandes ist der einzige Sachkundige an Bord. Das Motortankschiff wurde bereits entladen, ist aber noch nicht entgast. Der Tankschubleichter soll bei einer Umschlagsstelle entladen werden. Darf sich das Motortankschiff entfernen?</w:t>
      </w:r>
    </w:p>
    <w:p>
      <w:pPr>
        <w:pStyle w:val="Normal"/>
        <w:tabs>
          <w:tab w:val="clear" w:pos="720"/>
          <w:tab w:val="left" w:pos="8222" w:leader="none"/>
        </w:tabs>
        <w:spacing w:lineRule="atLeast" w:line="240"/>
        <w:ind w:left="1134" w:hanging="0"/>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A</w:t>
        <w:tab/>
        <w:t>Ja, es muss nur ein entsprechend unterwiesenes Mitglied der Besatzung am Schubleichter verbleiben.</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B</w:t>
        <w:tab/>
        <w:t>Ja, wenn der hauptverantwortliche Schiffsführer als Sachkundiger auf dem Schubleichter bleibt und einer der anderen Schiffsführer an Bord das Motortankschiff übernimm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C</w:t>
        <w:tab/>
        <w:t>Nein, auf beiden Fahrzeugen müssten sich Schiffsführer befinden, die auch Sachkundige sind.</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tab/>
        <w:t>D</w:t>
        <w:tab/>
        <w:t>Ja, wenn auf dem Schubleichter von der Landseite ein Sachkundiger bereitgestellt wird, der für die Be- und Entladung und für die Ballastierung des Tankschubleichters die Verantwortung trägt.</w:t>
      </w:r>
    </w:p>
    <w:p>
      <w:pPr>
        <w:pStyle w:val="Normal"/>
        <w:tabs>
          <w:tab w:val="clear" w:pos="720"/>
          <w:tab w:val="left" w:pos="284" w:leader="none"/>
          <w:tab w:val="left" w:pos="1134" w:leader="none"/>
          <w:tab w:val="left" w:pos="1701" w:leader="none"/>
          <w:tab w:val="left" w:pos="8222" w:leader="none"/>
        </w:tabs>
        <w:spacing w:lineRule="atLeast" w:line="240"/>
        <w:ind w:left="1701" w:hanging="1417"/>
        <w:jc w:val="both"/>
        <w:rPr>
          <w:rFonts w:ascii="Times New Roman" w:hAnsi="Times New Roman" w:cs="Times New Roman"/>
          <w:lang w:val="de-AT"/>
        </w:rPr>
      </w:pPr>
      <w:r>
        <w:rPr>
          <w:rFonts w:cs="Times New Roman" w:ascii="Times New Roman" w:hAnsi="Times New Roman"/>
          <w:lang w:val="de-AT"/>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08</w:t>
        <w:tab/>
        <w:t>7.2.3.20.1</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Ein Tankschiff mit Tanks ohne Mittellängsschott soll für die Kanalfahrt Ballast in die Wallgangzellen nehmen. Ist das erlaub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Nein, das Ballasten von Tankschiffen ohne Mittellängsschott ist grundsätzlich verbot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Ja, wenn die Ballasttanks vor dem Beladen geflutet werden.</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t>Ja, wenn in der Leckstabilitätsberechnung des Schiffes eine Freigabe steht und dies produktbezogen erlaubt is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Ja, wenn in den Ballasttanks keine Ladung ist.</w:t>
      </w:r>
      <w:r>
        <w:br w:type="page"/>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09</w:t>
        <w:tab/>
        <w:t>Allgemeine Grundkenntnisse</w:t>
        <w:tab/>
        <w:t>A</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ie wirkt sich eine große Schiffslänge und geringe Schiffsbreite auf die Stabilität au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US"/>
        </w:rPr>
      </w:pPr>
      <w:r>
        <w:rPr>
          <w:rFonts w:cs="Times New Roman" w:ascii="Times New Roman" w:hAnsi="Times New Roman"/>
          <w:lang w:val="en-US"/>
        </w:rPr>
        <w:t>A</w:t>
        <w:tab/>
        <w:t>Negativ.</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US"/>
        </w:rPr>
      </w:pPr>
      <w:r>
        <w:rPr>
          <w:rFonts w:cs="Times New Roman" w:ascii="Times New Roman" w:hAnsi="Times New Roman"/>
          <w:lang w:val="en-US"/>
        </w:rPr>
        <w:t>B</w:t>
        <w:tab/>
        <w:t>Positiv.</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val="en-US"/>
        </w:rPr>
      </w:pPr>
      <w:r>
        <w:rPr>
          <w:rFonts w:cs="Times New Roman" w:ascii="Times New Roman" w:hAnsi="Times New Roman"/>
          <w:lang w:val="en-US"/>
        </w:rPr>
        <w:t>C</w:t>
        <w:tab/>
        <w:t>Neutral.</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Passiv.</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0</w:t>
        <w:tab/>
        <w:t>Allgemeine Grundkenntnisse</w:t>
        <w:tab/>
        <w:t>B</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Mit welchem Rechenverfahren wird der gemeinsame Schwerpunkt von mehreren Körpern ermittel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Prozent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Moment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Stoßkraft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Experimentalrechnung.</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1</w:t>
        <w:tab/>
        <w:t>Allgemeine Grundkenntnisse</w:t>
        <w:tab/>
        <w:t>B</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as verstehen Sie unter Stabilität ein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t>Die Fähigkeit eines Stahlschiffskörpers, sich zu verdrehen und zu verbiegen und in den Urzustand zurück zu kehren.</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t>Die Fähigkeit eines Schiffes, sich aus einer gekrängten (geneigten) Lage wieder aufzurichten.</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t>Die Festigkeit eines Schiffskörpers im Zusammenhang mit Materialfestigkeit und Materialermüdung.</w:t>
      </w:r>
    </w:p>
    <w:p>
      <w:pPr>
        <w:pStyle w:val="Normal"/>
        <w:tabs>
          <w:tab w:val="clear" w:pos="720"/>
          <w:tab w:val="left" w:pos="284" w:leader="none"/>
          <w:tab w:val="left" w:pos="1701"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t>Die Festigkeit der Quer- und Längsversteifungen im Hinblick auf Belastung des Schiffskörper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12</w:t>
        <w:tab/>
        <w:t>Allgemeine Grundkenntnisse</w:t>
        <w:tab/>
        <w:t>D</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elches Kriterium gefährdet die Stabilität ein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Großer Freibord.</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Langsame Kurvenfahr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Niedriger Gewichts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Freie Flüssigkeitsoberflächen im Schiff.</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13</w:t>
        <w:tab/>
        <w:t>Allgemeine Grundkenntnisse</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elches Kriterium verbessert die Stabilität ein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Hoher Gewichts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Kleine Wasserlinienbreite.</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Niedriger Gewichts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Geringer Freibord.</w:t>
      </w:r>
      <w:r>
        <w:br w:type="page"/>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4</w:t>
        <w:tab/>
        <w:t>Allgemeine Grundkenntnisse</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ann muss die Intaktstabilität eines Doppelhüllenschiffes überprüft werd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Bei jedem Schichtwechsel.</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Stündlich, abhängig vom Brennstoffverbrauch.</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Vor jeder Änderung des Ladungsgewichte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Nur vor jedem planmäßigen Werftaufenthal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pPr>
      <w:r>
        <w:rPr>
          <w:rFonts w:cs="Times New Roman" w:ascii="Times New Roman" w:hAnsi="Times New Roman"/>
          <w:lang w:val="en-GB" w:eastAsia="en-US"/>
        </w:rPr>
        <w:tab/>
      </w:r>
      <w:r>
        <w:rPr>
          <w:rFonts w:cs="Times New Roman" w:ascii="Times New Roman" w:hAnsi="Times New Roman"/>
          <w:lang w:eastAsia="en-US"/>
        </w:rPr>
        <w:t>110 09.0-15</w:t>
        <w:tab/>
        <w:t>1.2.1, 9.3.2.13.3, 9.3.3.13.3</w:t>
        <w:tab/>
        <w:t>B</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Was enthält der Lecksicherheitsplan unter anderem?</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Aufstellungsort der Feuerlöscher und sonstigen Rettungsmittel.</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Alle Verschlusseinrichtungen die während der Fahrt geschlossen sein müss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Alle elektrischen Einrichtungen die im Falle einer Leckage ausgeschaltet werden müss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Anzahl der durchzuführenden Leckabdichtungsübung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ind w:left="1701" w:hanging="1701"/>
        <w:textAlignment w:val="auto"/>
        <w:rPr>
          <w:rFonts w:ascii="Times New Roman" w:hAnsi="Times New Roman" w:cs="Times New Roman"/>
          <w:lang w:eastAsia="en-US"/>
        </w:rPr>
      </w:pPr>
      <w:r>
        <w:rPr>
          <w:rFonts w:cs="Times New Roman" w:ascii="Times New Roman" w:hAnsi="Times New Roman"/>
          <w:lang w:eastAsia="en-US"/>
        </w:rPr>
        <w:tab/>
        <w:t>110 09.0-16</w:t>
        <w:tab/>
        <w:t>Allgemeine Grundkenntnisse</w:t>
        <w:tab/>
        <w:t>A</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o findet man das Schiffsleergewich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A</w:t>
        <w:tab/>
        <w:t>In den Stabiliätsunterlagen.</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B</w:t>
        <w:tab/>
        <w:t>Im Megates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C</w:t>
        <w:tab/>
        <w:t>Im Zulassungszeugnis.</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w:t>
        <w:tab/>
        <w:t>Im Schiffsattest.</w:t>
      </w:r>
    </w:p>
    <w:p>
      <w:pPr>
        <w:pStyle w:val="Normal"/>
        <w:tabs>
          <w:tab w:val="clear" w:pos="720"/>
          <w:tab w:val="left" w:pos="284" w:leader="none"/>
          <w:tab w:val="left" w:pos="1134" w:leader="none"/>
          <w:tab w:val="left" w:pos="1701"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17</w:t>
        <w:tab/>
        <w:t>Allgemeine Grundkenntnisse, 9.1.0.95.1, 9.2.0.95.1, 9.3.3.15.1</w:t>
        <w:tab/>
        <w:t>D</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 xml:space="preserve">Was ist unter „Restsicherheitsabstand“ eines Schiffes zu verstehen? </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A</w:t>
        <w:tab/>
        <w:t>Der Restsicherheitsabstand gibt Auskunft über die Abstände der Quer- und Längsversteifungen im Hinblick Belastung des Schiffskörpers.</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B</w:t>
        <w:tab/>
        <w:t>Der Restsicherheitsabstand gibt Auskunft über den Restauftrieb des Schiffes. Hierunter ist die Verdrängung des eingetauchten Körpers zu verstehen.</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C</w:t>
        <w:tab/>
        <w:t xml:space="preserve">Ist die Fähigkeit des Schiffes, mit einem Teil des wasserverdrängenden Volumens über Wasser zu bleiben. Sie ist die Sicherheit gegen das Sinken eines Schiffes. </w:t>
      </w:r>
    </w:p>
    <w:p>
      <w:pPr>
        <w:pStyle w:val="Normal"/>
        <w:tabs>
          <w:tab w:val="clear" w:pos="720"/>
          <w:tab w:val="left" w:pos="284" w:leader="none"/>
          <w:tab w:val="left" w:pos="1701" w:leader="none"/>
          <w:tab w:val="left" w:pos="8222" w:leader="none"/>
        </w:tabs>
        <w:spacing w:lineRule="atLeast" w:line="240"/>
        <w:ind w:left="1701" w:hanging="567"/>
        <w:rPr>
          <w:rFonts w:ascii="Times New Roman" w:hAnsi="Times New Roman" w:cs="Times New Roman"/>
        </w:rPr>
      </w:pPr>
      <w:r>
        <w:rPr>
          <w:rFonts w:cs="Times New Roman" w:ascii="Times New Roman" w:hAnsi="Times New Roman"/>
        </w:rPr>
        <w:t>D</w:t>
        <w:tab/>
        <w:t xml:space="preserve">Bei einer Krängung des Schiffes der vorhandene senkrechte Abstand zwischen Wasserspiegel und dem tiefsten Punkt der eingetauchten Seite, über dem das Fahrzeug nicht mehr als wasserdicht angesehen wird. </w:t>
      </w:r>
    </w:p>
    <w:p>
      <w:pPr>
        <w:pStyle w:val="Normal"/>
        <w:tabs>
          <w:tab w:val="clear" w:pos="720"/>
          <w:tab w:val="left" w:pos="1134" w:leader="none"/>
        </w:tabs>
        <w:overflowPunct w:val="true"/>
        <w:autoSpaceDE w:val="true"/>
        <w:textAlignment w:val="auto"/>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18</w:t>
        <w:tab/>
        <w:t>Allgemeine Grundkenntnisse</w:t>
        <w:tab/>
        <w:t>A</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elche Stabilitätsarten kennzeichnen die Intaktstabilität?</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Formstabilität und Gewichtsstabilitä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Kielstabilitä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Durchhängung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D</w:t>
        <w:tab/>
        <w:t>Kursstabilität.</w:t>
      </w:r>
      <w:r>
        <w:br w:type="page"/>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19</w:t>
        <w:tab/>
        <w:t>Allgemeine Grundkenntnisse</w:t>
        <w:tab/>
        <w:t>C</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elche Kräfte bestimmen die aufrechte Schwimmlage des Schiffes?</w:t>
      </w:r>
    </w:p>
    <w:p>
      <w:pPr>
        <w:pStyle w:val="Normal"/>
        <w:tabs>
          <w:tab w:val="clear" w:pos="720"/>
          <w:tab w:val="left" w:pos="284" w:leader="none"/>
          <w:tab w:val="left" w:pos="1134" w:leader="none"/>
          <w:tab w:val="left" w:pos="1418"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Kraft der Mittschiffsebene.</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Krängungswinkel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Gewichtskraft F</w:t>
      </w:r>
      <w:r>
        <w:rPr>
          <w:rFonts w:cs="Times New Roman" w:ascii="Times New Roman" w:hAnsi="Times New Roman"/>
          <w:vertAlign w:val="subscript"/>
        </w:rPr>
        <w:t>g</w:t>
      </w:r>
      <w:r>
        <w:rPr>
          <w:rFonts w:cs="Times New Roman" w:ascii="Times New Roman" w:hAnsi="Times New Roman"/>
        </w:rPr>
        <w:t xml:space="preserve"> und Auftrieb F</w:t>
      </w:r>
      <w:r>
        <w:rPr>
          <w:rFonts w:cs="Times New Roman" w:ascii="Times New Roman" w:hAnsi="Times New Roman"/>
          <w:vertAlign w:val="subscript"/>
        </w:rPr>
        <w:t>a.</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D</w:t>
        <w:tab/>
        <w:t>Vertrimmungswinkel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20</w:t>
        <w:tab/>
        <w:t>Allgemeine Grundkenntnisse</w:t>
        <w:tab/>
        <w:t>D</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elcher Punkt ist für die Stabilität des Schiffes maßgebend?</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Gewichtskraf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Auftrieb.</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Wasserlinienschwerpunk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D</w:t>
        <w:tab/>
        <w:t>Metazentrum des Schiffe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overflowPunct w:val="true"/>
        <w:autoSpaceDE w:val="true"/>
        <w:textAlignment w:val="auto"/>
        <w:rPr>
          <w:rFonts w:ascii="Times New Roman" w:hAnsi="Times New Roman" w:cs="Times New Roman"/>
          <w:lang w:eastAsia="en-US"/>
        </w:rPr>
      </w:pPr>
      <w:r>
        <w:rPr>
          <w:rFonts w:cs="Times New Roman" w:ascii="Times New Roman" w:hAnsi="Times New Roman"/>
          <w:lang w:eastAsia="en-US"/>
        </w:rPr>
        <w:tab/>
        <w:t>110 09.0-21</w:t>
        <w:tab/>
        <w:t>Allgemeine Grundkenntnisse</w:t>
        <w:tab/>
        <w:t>C</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Wie wirken sich freie Oberflächen im Allgemeinen auf die Stabilität eines Schiffes aus?</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A</w:t>
        <w:tab/>
        <w:t>Positiv.</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B</w:t>
        <w:tab/>
        <w:t>Überhaupt nicht.</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rPr>
      </w:pPr>
      <w:r>
        <w:rPr>
          <w:rFonts w:cs="Times New Roman" w:ascii="Times New Roman" w:hAnsi="Times New Roman"/>
        </w:rPr>
        <w:t>C</w:t>
        <w:tab/>
        <w:t>Negativ.</w:t>
      </w:r>
    </w:p>
    <w:p>
      <w:pPr>
        <w:pStyle w:val="Normal"/>
        <w:tabs>
          <w:tab w:val="clear" w:pos="720"/>
          <w:tab w:val="left" w:pos="284" w:leader="none"/>
          <w:tab w:val="left" w:pos="1134" w:leader="none"/>
          <w:tab w:val="left" w:pos="1701" w:leader="none"/>
          <w:tab w:val="left" w:pos="8222" w:leader="none"/>
        </w:tabs>
        <w:spacing w:lineRule="atLeast" w:line="240"/>
        <w:ind w:left="1134" w:hanging="0"/>
        <w:rPr>
          <w:rFonts w:ascii="Times New Roman" w:hAnsi="Times New Roman" w:cs="Times New Roman"/>
          <w:color w:val="000000"/>
          <w:sz w:val="24"/>
          <w:lang w:eastAsia="en-US"/>
        </w:rPr>
      </w:pPr>
      <w:r>
        <w:rPr>
          <w:rFonts w:cs="Times New Roman" w:ascii="Times New Roman" w:hAnsi="Times New Roman"/>
        </w:rPr>
        <w:t>D</w:t>
        <w:tab/>
        <w:t>Kaum merkbar.</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color w:val="000000"/>
          <w:sz w:val="24"/>
          <w:lang w:eastAsia="en-US"/>
        </w:rPr>
      </w:pPr>
      <w:r>
        <w:rPr>
          <w:rFonts w:cs="Times New Roman" w:ascii="Times New Roman" w:hAnsi="Times New Roman"/>
          <w:color w:val="000000"/>
          <w:sz w:val="24"/>
          <w:lang w:eastAsia="en-US"/>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37"/>
          <w:headerReference w:type="default" r:id="rId38"/>
          <w:headerReference w:type="first" r:id="rId39"/>
          <w:footerReference w:type="even" r:id="rId40"/>
          <w:footerReference w:type="default" r:id="rId41"/>
          <w:footerReference w:type="first" r:id="rId42"/>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20 02.0-01</w:t>
        <w:tab/>
        <w:t>7.1.3.3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Schiff befördert gefährliche Güter in Versandstücken. Ist der Einsatz von tragbaren Lenzpumpen, die mit flüssigem Brennstoff betrieben werden, außerhalb des geschützten Bereichs erlaub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wenn der Flammpunkt des Brennstoffes 55 °C oder mehr beträg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wenn die Laderaumluken geschlossen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die Versandstücke keine Güter der Klasse 1 enthalten.</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2.0-02</w:t>
        <w:tab/>
        <w:t>9.1.0.11.1 a)</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odurch müssen Laderäume von Güterschiffen, welche gefährliche Güter befördern, vorn und hinten begrenz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Kofferdämm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wasserdichte Metallschot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Pseudokofferdämm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Durch Holzschott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20 02.0-03</w:t>
        <w:tab/>
        <w:t>9.1.0.34.1</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Wie weit müssen die Austrittsöffnungen </w:t>
      </w:r>
      <w:r>
        <w:rPr>
          <w:rFonts w:cs="Arial" w:ascii="Arial" w:hAnsi="Arial"/>
          <w:lang w:val="de-DE"/>
        </w:rPr>
        <w:t xml:space="preserve"> </w:t>
      </w:r>
      <w:r>
        <w:rPr>
          <w:lang w:val="de-DE"/>
        </w:rPr>
        <w:t>der Abgasrohre der Motoren von den Laderaumöffnungen mindestens entfernt sei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2,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2,5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3,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1,00 m.</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hanging="1701"/>
        <w:rPr/>
      </w:pPr>
      <w:r>
        <w:rPr>
          <w:rFonts w:cs="Times New Roman" w:ascii="Times New Roman" w:hAnsi="Times New Roman"/>
        </w:rPr>
        <w:tab/>
        <w:t>120 02.0-04</w:t>
        <w:tab/>
        <w:t>9.1.0.11.1</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Jeder Laderaum muss vorn und hinten durch Schotte begrenzt sein. Wie müssen diese Schotte ausgeführt sei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Gasdic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pritzwasserdic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asserdich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taubdicht.</w:t>
      </w:r>
    </w:p>
    <w:p>
      <w:pPr>
        <w:pStyle w:val="Normal"/>
        <w:tabs>
          <w:tab w:val="clear" w:pos="720"/>
          <w:tab w:val="left" w:pos="-284" w:leader="none"/>
          <w:tab w:val="left" w:pos="0"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ind w:left="567" w:right="567" w:hanging="0"/>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pPr>
      <w:r>
        <w:rPr>
          <w:rFonts w:cs="Times New Roman" w:ascii="Times New Roman" w:hAnsi="Times New Roman"/>
        </w:rPr>
        <w:tab/>
        <w:t>120 02.0-05</w:t>
        <w:tab/>
        <w:t>9.1.0.11.3</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Ein Güterschiffbefördert gefährliche Güter. Dürfen Planen zur Abdeckung der betroffenen Laderäume verwend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ur dann, wenn die Planen schwer entflammbar sind.</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Nur dann, wenn die gefährlichen Güter in Versandstücken befördert werde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Nur dann, wenn im Laderaum ein zusätzlicher Lüfter eingebaut ist, um Bildung von Kondenswasser zu vermei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06</w:t>
        <w:tab/>
        <w:t>9.1.0.12.1</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567" w:leader="none"/>
          <w:tab w:val="left" w:pos="1134" w:leader="none"/>
          <w:tab w:val="left" w:pos="1418" w:leader="none"/>
          <w:tab w:val="left" w:pos="1701" w:leader="none"/>
          <w:tab w:val="left" w:pos="8222" w:leader="none"/>
        </w:tabs>
        <w:rPr>
          <w:lang w:val="de-DE"/>
        </w:rPr>
      </w:pPr>
      <w:r>
        <w:rPr>
          <w:lang w:val="de-DE"/>
        </w:rPr>
        <w:tab/>
        <w:tab/>
        <w:t>Güterschiffe, die gefährliche Güter befördern, müssen in vielen Fällen die Laderäume mechanisch lüften können.</w:t>
      </w:r>
    </w:p>
    <w:p>
      <w:pPr>
        <w:pStyle w:val="Normal"/>
        <w:tabs>
          <w:tab w:val="clear" w:pos="720"/>
          <w:tab w:val="left" w:pos="-284" w:leader="none"/>
          <w:tab w:val="left" w:pos="0" w:leader="none"/>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Wie groß muss die Kapazität der Ventilatoren  sei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müssen zusammen das Volumen des leeren Laderaums mindestens fünfmal pro Stunde erneuern könn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üssen zusammen das Volumen des leeren Laderaums mindestens zehnmal pro Stunde erneuern könn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An die Kapazität der Lüftung werden keine Anforderungen gestellt.</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as ist abhängig davon, ob der Ventilator den Laderaum absaugt oder ob Frischluft in den Laderaum geblasen wir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07</w:t>
        <w:tab/>
        <w:t>9.1.0.32.1</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Dürfen Doppelböden im Laderaumbereich als Brennstofftanks eingericht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Nein, das ist verboten.</w:t>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es sei denn, die zuständige Behörde hat eine spezielle Zustimmung gegeb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wenn ihre Höhe mindestens 0,60 m beträgt und keine Brennstoffleitungen oder Öffnungen durch die Laderäume führ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 xml:space="preserve">Ja, wenn ihre Höhe mindestens 0,50 m beträgt und keine Brennstoffleitungen oder Öffnungen durch die Laderäume führe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20 02.0-08</w:t>
        <w:tab/>
        <w:t>9.1.0.40.1</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Ein Güterschubleichter ohne eigenen Antrieb befördert gefährliche Güter. Müssen Feuerlöschpumpen an Bord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A</w:t>
        <w:tab/>
        <w:t>Ja, mindestens zwei fest eingebaute Feuerlöschpumpen.</w:t>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B</w:t>
        <w:tab/>
        <w:t>Nein, keine Feuerlöschpumpe.</w:t>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C</w:t>
        <w:tab/>
        <w:t>Ja, mindestens eine handbetriebene Feuerlösch- oder Ballastwasserpumpe im geschützten Bereich.</w:t>
      </w:r>
    </w:p>
    <w:p>
      <w:pPr>
        <w:pStyle w:val="Normal"/>
        <w:tabs>
          <w:tab w:val="clear" w:pos="720"/>
          <w:tab w:val="left" w:pos="-284" w:leader="none"/>
          <w:tab w:val="left" w:pos="284" w:leader="none"/>
          <w:tab w:val="left" w:pos="1134" w:leader="none"/>
          <w:tab w:val="left" w:pos="8222" w:leader="none"/>
        </w:tabs>
        <w:ind w:left="1701" w:hanging="1701"/>
        <w:rPr/>
      </w:pPr>
      <w:r>
        <w:rPr>
          <w:rFonts w:cs="Times New Roman" w:ascii="Times New Roman" w:hAnsi="Times New Roman"/>
        </w:rPr>
        <w:tab/>
        <w:tab/>
        <w:t>D</w:t>
        <w:tab/>
        <w:t>Ja, mindestens eine Feuerlösch- oder Ballastwasserpumpe.</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09</w:t>
        <w:tab/>
        <w:t>9.1.0.40.2</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1701"/>
          <w:tab w:val="left" w:pos="284" w:leader="none"/>
          <w:tab w:val="left" w:pos="1134" w:leader="none"/>
          <w:tab w:val="left" w:pos="1418" w:leader="none"/>
          <w:tab w:val="left" w:pos="8222" w:leader="none"/>
        </w:tabs>
        <w:ind w:left="1701" w:right="0" w:hanging="1701"/>
        <w:rPr/>
      </w:pPr>
      <w:r>
        <w:rPr/>
        <w:tab/>
        <w:tab/>
        <w:t>Von wo muss die Feuerlöscheinrichtung in Betrieb gesetzt werden können, wenn Maschinenräume mit einer festeingebauten Feuerlöscheinrichtung versehen sein müss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Vom Deck au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Vom Steuerhaus au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Vom Eingang des Maschinenraumes aus.</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Von der Wohnung aus.</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0</w:t>
        <w:tab/>
        <w:t>9.1.0.40.1</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Womit müssen die Leitungen der Feuerlöscheinrichtungen versehen sein um sicherzustellen, dass Gase nicht über die Feuerlöscheinrichtung in Wohnungen oder Diensträume außerhalb des geschützten Bereiches gelangen könn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Mit einem Decke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Mit einem Venti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Mit einem Drehventi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Mit einem federbelasteten Rückschlagventil.</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1</w:t>
        <w:tab/>
        <w:t>9.1.0.41.2</w:t>
        <w:tab/>
        <w:t xml:space="preserve">A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Welche Geräte dürfen als Kochgeräte verwend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Geräte, die elektrisch betrieben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Geräte, die mit Gas betrieben werden.</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Geräte, die mit flüssigem Kraftstoff betrieben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Geräte, die mit flüssigen oder festen Brennstoffen betrieben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2</w:t>
        <w:tab/>
        <w:t>7.1.3.70.2</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0"/>
        <w:rPr>
          <w:rFonts w:ascii="Times New Roman" w:hAnsi="Times New Roman" w:cs="Times New Roman"/>
        </w:rPr>
      </w:pPr>
      <w:r>
        <w:rPr>
          <w:rFonts w:cs="Times New Roman" w:ascii="Times New Roman" w:hAnsi="Times New Roman"/>
        </w:rPr>
        <w:t>Welcher Abstand muss zwischen gefährlichen Stoffen und Gegenständen der Klasse 1 und Antennen von Sprechfunkgeräten mindestens eingehalten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3,00 m.</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2,00 m.</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4,00 m.</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1,00 m.</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3</w:t>
        <w:tab/>
        <w:t>9.1.0.74.3</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Was muss in der Nähe jedes Ausganges des Steuerhauses eines Güterschiffes angebrach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ine Hinweistafel mit dem Text: ”Tür bitte sofort schließ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ine Hinweistafel mit dem Text: “Öffnen ohne Zustimmung des Schiffsführers</w:t>
        <w:br/>
        <w:t>erlaubt. Nach Öffnen Tür bitte sofort wieder schließ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 xml:space="preserve">C </w:t>
        <w:tab/>
        <w:t>Eine Hinweistafel mit dem Text: “Öffnen nur mit Zustimmung des Schiffsführers</w:t>
        <w:br/>
        <w:t xml:space="preserve">erlaubt.” </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in Aschenbecher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4</w:t>
        <w:tab/>
        <w:t>9.1.0.91.2</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pPr>
      <w:r>
        <w:rPr>
          <w:lang w:val="de-DE"/>
        </w:rPr>
        <w:tab/>
        <w:tab/>
        <w:t>Wie groß muss bei Doppelhüllenschiffen die den zusätzlichen Bauvorschriften des ADN entsprechen, der Abstand zwischen der Seitenwand des Schiffes und der Seitenwand des Laderaums mindestens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 xml:space="preserve">0.80 m.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 xml:space="preserve">0,90 m.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 xml:space="preserve">1,00 m. </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 xml:space="preserve">1,10 m.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5</w:t>
        <w:tab/>
        <w:t>gestrichen (29.03.2012)</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6</w:t>
        <w:tab/>
        <w:tab/>
        <w:t>gestrichen (29.03.2012)</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7</w:t>
        <w:tab/>
        <w:t>9.1.0.91.3</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BodyTextIndent22"/>
        <w:tabs>
          <w:tab w:val="left" w:pos="-284" w:leader="none"/>
          <w:tab w:val="left" w:pos="567" w:leader="none"/>
          <w:tab w:val="left" w:pos="1134" w:leader="none"/>
          <w:tab w:val="left" w:pos="1418" w:leader="none"/>
          <w:tab w:val="left" w:pos="1701" w:leader="none"/>
          <w:tab w:val="left" w:pos="8222" w:leader="none"/>
        </w:tabs>
        <w:rPr>
          <w:lang w:val="de-DE"/>
        </w:rPr>
      </w:pPr>
      <w:r>
        <w:rPr>
          <w:lang w:val="de-DE"/>
        </w:rPr>
        <w:tab/>
        <w:tab/>
        <w:t>Wie groß muss die Doppelbodenhöhe bei einem Doppelhüllen-Güterschiff, das den zusätzlichen Bauvorschriften des ADN entsprich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muss der Breite des Wallgangs entsprech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darf höchstens  0,50 m betrag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Sie muss mindestens 0,50 m betrag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uss mindestens 0,60 m betrag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20 02.0-18</w:t>
        <w:tab/>
        <w:t>9.1.0.91.1</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Wie muss ein Doppelhüllen-Güterschiff, das den zusätzlichen Bauvorschriften des ADN entspricht, im geschützten Bereich ausgeführ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s muss mindestens mit Wallgängen aus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s muss mindestens mit Wallgängen und Doppelböden aus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s muss im Maschinenraum mit Wallgängen und Doppelboden ausgeführt sein.</w:t>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mindestens mit Wallgängen, Doppelböden und im Maschinenraum mit Wallgängen ausgeführ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19</w:t>
        <w:tab/>
        <w:t>9.1.0.91.3</w:t>
        <w:tab/>
        <w:t>B</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 w:val="left" w:pos="284" w:leader="none"/>
          <w:tab w:val="left" w:pos="1134" w:leader="none"/>
          <w:tab w:val="left" w:pos="1418" w:leader="none"/>
          <w:tab w:val="left" w:pos="8222" w:leader="none"/>
        </w:tabs>
        <w:ind w:left="1134" w:hanging="1134"/>
        <w:rPr/>
      </w:pPr>
      <w:r>
        <w:rPr>
          <w:rFonts w:cs="Times New Roman" w:ascii="Times New Roman" w:hAnsi="Times New Roman"/>
        </w:rPr>
        <w:tab/>
        <w:tab/>
        <w:t>Wie groß muss bei Doppelhüllenschiffen, die den zusätzlichen Bauvorschriften des ADN entsprechen, und mit Lenzbrunnen im Doppelboden ausgestattet sind, wobei der Inhalt der Lenzbrunnen 0,04 m</w:t>
      </w:r>
      <w:r>
        <w:rPr>
          <w:rFonts w:cs="Times New Roman" w:ascii="Times New Roman" w:hAnsi="Times New Roman"/>
          <w:vertAlign w:val="superscript"/>
        </w:rPr>
        <w:t xml:space="preserve">3  </w:t>
      </w:r>
      <w:r>
        <w:rPr>
          <w:rFonts w:cs="Times New Roman" w:ascii="Times New Roman" w:hAnsi="Times New Roman"/>
        </w:rPr>
        <w:t xml:space="preserve">beträgt, der Abstand zwischen dem Schiffsboden und dem Lenzbrunnen mindestens sei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0,40 m.</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0,50 m.</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0,30 m.</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0,60 m.</w:t>
        <w:tab/>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0</w:t>
        <w:tab/>
        <w:t>Gestrichen (2012).</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1</w:t>
        <w:tab/>
        <w:t>Gestrichen (2012).</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2</w:t>
        <w:tab/>
        <w:t>Gestrichen (2012).</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3</w:t>
        <w:tab/>
        <w:t>Gestrichen (2012).</w:t>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4</w:t>
        <w:tab/>
        <w:t>9.2.0.34.1</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Wo müssen sich bei Seeschiffen, die den Vorschriften von SOLAS Kapitel II-2, Regel 54 entsprechen, laut ADN die Austrittsöffnungen der Abgasrohre befin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müssen mindestens 1,00 m von den Laderaumöffnungen entfernt sei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üssen mindestens 2,00 m von den Laderaumöffnungen entfernt sei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 xml:space="preserve">Sie müssen sich immer hinter dem Steuerhaus befinden.  </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üssen mindestens 3,00 m von den Laderaumöffnungen entfern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5</w:t>
        <w:tab/>
        <w:t>9.1.0.41.2</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Unter welchen Voraussetzungen sind laut ADN Kochgeräte im Steuerhaus von Güterschiffen zugelass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A</w:t>
        <w:tab/>
        <w:t>Wenn das Unterteil des Steuerhauses aus Metall ist.</w:t>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B</w:t>
        <w:tab/>
        <w:t>Sie sind überhaupt nicht zugelassen.</w:t>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C</w:t>
        <w:tab/>
        <w:t>Wenn der Abstand des Steuerhauses zu den Laderäumen mindestens 4,00 m beträgt.</w:t>
        <w:tab/>
      </w:r>
    </w:p>
    <w:p>
      <w:pPr>
        <w:pStyle w:val="Normal"/>
        <w:tabs>
          <w:tab w:val="clear" w:pos="720"/>
          <w:tab w:val="left" w:pos="-284" w:leader="none"/>
          <w:tab w:val="left" w:pos="284" w:leader="none"/>
          <w:tab w:val="left" w:pos="1134" w:leader="none"/>
          <w:tab w:val="left" w:pos="1701" w:leader="none"/>
          <w:tab w:val="left" w:pos="8222" w:leader="none"/>
        </w:tabs>
        <w:ind w:left="1701" w:right="283" w:hanging="1701"/>
        <w:rPr>
          <w:rFonts w:ascii="Times New Roman" w:hAnsi="Times New Roman" w:cs="Times New Roman"/>
        </w:rPr>
      </w:pPr>
      <w:r>
        <w:rPr>
          <w:rFonts w:cs="Times New Roman" w:ascii="Times New Roman" w:hAnsi="Times New Roman"/>
        </w:rPr>
        <w:tab/>
        <w:tab/>
        <w:t>D</w:t>
        <w:tab/>
        <w:t>Wenn der Abstand des Steuerhauses zu den Laderäumen mindestens 3,00 m beträg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6</w:t>
        <w:tab/>
        <w:t>9.1.0.17.2</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Welche Bestimmungen gelten für eine zu den Laderäumen gerichtete Tür der Wohnung?</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Sie darf kein Fenster enthalt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uss mit einer Federbelastung versehen sein, so dass sie sich nach dem Öffnen direkt wieder schließen kan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Sie muss gasdicht geschlossen werden könn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uss wasserdicht geschlossen werden könn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left" w:pos="0" w:leader="none"/>
          <w:tab w:val="left" w:pos="284" w:leader="none"/>
          <w:tab w:val="left" w:pos="1134" w:leader="none"/>
          <w:tab w:val="left" w:pos="1418" w:leader="none"/>
          <w:tab w:val="left" w:pos="8222" w:leader="none"/>
        </w:tabs>
        <w:rPr/>
      </w:pPr>
      <w:r>
        <w:rPr/>
        <w:tab/>
        <w:t>120 02.0-27</w:t>
        <w:tab/>
        <w:t>7.1.4.1.1</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0" w:leader="none"/>
          <w:tab w:val="left" w:pos="567" w:leader="none"/>
          <w:tab w:val="left" w:pos="1134" w:leader="none"/>
          <w:tab w:val="left" w:pos="1418" w:leader="none"/>
          <w:tab w:val="left" w:pos="1701" w:leader="none"/>
          <w:tab w:val="left" w:pos="8222" w:leader="none"/>
        </w:tabs>
        <w:rPr>
          <w:lang w:val="de-DE"/>
        </w:rPr>
      </w:pPr>
      <w:r>
        <w:rPr>
          <w:lang w:val="de-DE"/>
        </w:rPr>
        <w:tab/>
        <w:tab/>
        <w:t>Welche Bestimmungen gelten für die Beförderung von Gütern der  Klasse 7, mit Ausnahme von UN 2908 bis 2911?</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Sie dürfen nur mit Doppelhüllenschiffen, die den zusätzlichen Bauvorschriften des ADN entsprechen,</w:t>
      </w:r>
      <w:r>
        <w:rPr/>
        <w:t xml:space="preserve"> </w:t>
      </w:r>
      <w:r>
        <w:rPr>
          <w:rFonts w:cs="Times New Roman" w:ascii="Times New Roman" w:hAnsi="Times New Roman"/>
        </w:rPr>
        <w:t>befördert werden.</w:t>
        <w:tab/>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dürfen nur mit Schiffen befördert werden, deren Laderäume mit Stahlluken versehen sind.</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Sie dürfen laut ADN sowohl mit Ein- als auch Doppelhüllenschiffen befördert werd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dürfen nur mit Schiffen befördert werden, deren Laderäume mit Aluminiumluken versehen sin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8</w:t>
        <w:tab/>
        <w:t>9.1.0.12.1</w:t>
        <w:tab/>
        <w:t>B</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284"/>
          <w:tab w:val="clear" w:pos="1134"/>
          <w:tab w:val="clear" w:pos="1701"/>
          <w:tab w:val="left" w:pos="8222" w:leader="none"/>
        </w:tabs>
        <w:ind w:left="1134" w:right="0" w:hanging="0"/>
        <w:rPr/>
      </w:pPr>
      <w:r>
        <w:rPr/>
        <w:t>Sie befördern ein gefährliches Gut, für das Ventilieren vorgeschrieben ist. Wie müssen die Absaugschächte angeordne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Absaugschächte müssen mindestens 1,00 m oberhalb des Laderaumbodens end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Die Absaugschächte müssen sich vorne und hinten im Laderaum befinden. Sie müssen bis zu 50 mm Abstand an den Laderaumboden 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Die Absaugschächte müssen sich vorne im Laderaum befinden. Sie müssen bis zu 50 mm Abstand an den Laderaumboden geführt sein.</w:t>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Die Absaugschächte müssen sich im hinteren Teil des Laderaums befinden. Sei müssen bis zu 50 mm Abstand an den Laderaumboden geführt sei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29</w:t>
        <w:tab/>
        <w:t>9.1.0.20</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284"/>
          <w:tab w:val="clear" w:pos="1134"/>
          <w:tab w:val="clear" w:pos="1701"/>
          <w:tab w:val="left" w:pos="8222" w:leader="none"/>
        </w:tabs>
        <w:ind w:left="1134" w:right="0" w:hanging="0"/>
        <w:rPr/>
      </w:pPr>
      <w:r>
        <w:rPr/>
        <w:t>Sie bauen ein Güterschiff mit Wallgängen und Doppelboden. Sie möchten die Wallgänge als Ballasttanks einrichten und verwenden.</w:t>
      </w:r>
    </w:p>
    <w:p>
      <w:pPr>
        <w:pStyle w:val="BlockText2"/>
        <w:tabs>
          <w:tab w:val="clear" w:pos="1701"/>
          <w:tab w:val="left" w:pos="284" w:leader="none"/>
          <w:tab w:val="left" w:pos="1134" w:leader="none"/>
          <w:tab w:val="left" w:pos="1418" w:leader="none"/>
          <w:tab w:val="left" w:pos="8222" w:leader="none"/>
        </w:tabs>
        <w:ind w:left="1701" w:right="0" w:hanging="1701"/>
        <w:rPr/>
      </w:pPr>
      <w:r>
        <w:rPr/>
        <w:tab/>
        <w:tab/>
        <w:t>Ist das erlaubt?</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clear" w:pos="1418"/>
          <w:tab w:val="left" w:pos="0" w:leader="none"/>
          <w:tab w:val="left" w:pos="284" w:leader="none"/>
          <w:tab w:val="left" w:pos="1701" w:leader="none"/>
          <w:tab w:val="left" w:pos="8222" w:leader="none"/>
        </w:tabs>
        <w:rPr/>
      </w:pPr>
      <w:r>
        <w:rPr/>
        <w:tab/>
        <w:tab/>
        <w:t>A</w:t>
        <w:tab/>
        <w:t>Nein, die Wallgänge dienen als Sicherheitszone und müssen deshalb immer leer bleibe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denn wenn die Wallgänge mit Wasser gefüllt werden, gerät die Stabilität des Schiffes in Gefahr.</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wenn die Wallgänge innerhalb von 30 Minuten entleert werden können.</w:t>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Wallgänge dürfen zur Aufnahme von Ballastwasser eingerichtet wer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30</w:t>
        <w:tab/>
        <w:t>9.1.0.40.3</w:t>
        <w:tab/>
        <w:t>A</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clear" w:pos="284"/>
          <w:tab w:val="clear" w:pos="1134"/>
          <w:tab w:val="clear" w:pos="1701"/>
          <w:tab w:val="left" w:pos="8222" w:leader="none"/>
        </w:tabs>
        <w:ind w:left="1134" w:right="0" w:hanging="0"/>
        <w:rPr/>
      </w:pPr>
      <w:r>
        <w:rPr/>
        <w:t>Sie müssen ein gefährliches Gut befördern und laut 8.1.4 zwei zusätzliche Handfeuerlöscher an Bord haben. Wo müssen sich diese zusätzlichen Handfeuerlöscher befind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Im geschützten Bereich, bzw. in unmittelbarer Nähe des geschützten Bereichs.</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Außerhalb des geschützten Bereichs.</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An der Außenseite des Steuerhauses. So können sie im Notfall auch von anderen schnell gesehen und benutzt werd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An einer geeigneten Stelle, die von einem Sachverständigen angewiesen wir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31</w:t>
        <w:tab/>
        <w:t>9.1.0.41.1</w:t>
        <w:tab/>
        <w:t>C</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lockText2"/>
        <w:tabs>
          <w:tab w:val="left" w:pos="284" w:leader="none"/>
          <w:tab w:val="left" w:pos="1134" w:leader="none"/>
          <w:tab w:val="left" w:pos="1418" w:leader="none"/>
          <w:tab w:val="left" w:pos="1701" w:leader="none"/>
          <w:tab w:val="left" w:pos="8222" w:leader="none"/>
        </w:tabs>
        <w:ind w:left="1701" w:right="0" w:hanging="1701"/>
        <w:rPr/>
      </w:pPr>
      <w:r>
        <w:rPr/>
        <w:tab/>
        <w:tab/>
        <w:t xml:space="preserve">Müssen die Mündungen der Schornsteine mit Einrichtungen versehen sein? </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mit Einrichtungen die das Austreten von Funken verhinder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 mit Einrichtungen die das Eindringen von Wasser verhinder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mit Einrichtungen die das Austreten von Funken und das Eindringen von Wasser verhinder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Darüber steht nichts im AD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0"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2.0-32</w:t>
        <w:tab/>
        <w:t>9.1.0.52.1</w:t>
        <w:tab/>
        <w:t>D</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left" w:pos="-284" w:leader="none"/>
          <w:tab w:val="left" w:pos="567" w:leader="none"/>
          <w:tab w:val="left" w:pos="1134" w:leader="none"/>
          <w:tab w:val="left" w:pos="1418" w:leader="none"/>
          <w:tab w:val="left" w:pos="1701" w:leader="none"/>
          <w:tab w:val="left" w:pos="8222" w:leader="none"/>
        </w:tabs>
        <w:rPr>
          <w:lang w:val="de-DE"/>
        </w:rPr>
      </w:pPr>
      <w:r>
        <w:rPr>
          <w:lang w:val="de-DE"/>
        </w:rPr>
        <w:tab/>
        <w:tab/>
        <w:t>Welche Bestimmungen gelten nach ADN für elektrische Einrichtungen, die sich an Deck im geschützten Bereich eines Güterschiffes befinden und nicht durch einen zentralen Schalter spannungslos gemacht werden können?</w:t>
      </w:r>
    </w:p>
    <w:p>
      <w:pPr>
        <w:pStyle w:val="Normal"/>
        <w:tabs>
          <w:tab w:val="clear" w:pos="720"/>
          <w:tab w:val="left" w:pos="-284" w:leader="none"/>
          <w:tab w:val="left" w:pos="0" w:leader="none"/>
          <w:tab w:val="left" w:pos="284" w:leader="none"/>
          <w:tab w:val="left" w:pos="1134" w:leader="none"/>
          <w:tab w:val="left" w:pos="1418"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Sie müssen dem Typ ”bescheinigte Sicherheit” entsprechen.</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ie müssen feuersicher sein nach IEC 60079-1A.</w:t>
      </w:r>
    </w:p>
    <w:p>
      <w:p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Sie müssen wasserdicht sein, um Kurzschlüsse zu verhindern.</w:t>
      </w:r>
    </w:p>
    <w:p>
      <w:pPr>
        <w:sectPr>
          <w:headerReference w:type="even" r:id="rId43"/>
          <w:headerReference w:type="default" r:id="rId44"/>
          <w:footerReference w:type="even" r:id="rId45"/>
          <w:footerReference w:type="default" r:id="rId46"/>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ie müssen dem Typ “begrenzte Explosionsgefahr” entsprechen.</w:t>
      </w:r>
    </w:p>
    <w:p>
      <w:pPr>
        <w:pStyle w:val="BodyText22"/>
        <w:tabs>
          <w:tab w:val="clear" w:pos="1134"/>
          <w:tab w:val="clear" w:pos="1418"/>
          <w:tab w:val="left" w:pos="284" w:leader="none"/>
          <w:tab w:val="left" w:pos="1701" w:leader="none"/>
          <w:tab w:val="left" w:pos="8222" w:leader="none"/>
        </w:tabs>
        <w:rPr/>
      </w:pPr>
      <w:r>
        <w:rPr/>
        <w:tab/>
        <w:t>120 03.0-01</w:t>
        <w:tab/>
        <w:t>3.2, Tabelle A, 7.1.6.1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Ein Schiff befördert UN 1435, ZINK-ASCHEN in loser Schüttung. Was  müssen Sie während der Fahrt tu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Fenster und Türen offen hal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Laderäume so abdichten, dass kein Gas entweic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Räume, die an den Laderaum mit Zink-Aschen angrenzen, lüf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deräume jede halbe Stunde entgas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3.0-02</w:t>
        <w:tab/>
        <w:t>7.1.4.12.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Ein Ro-Ro-Schiff wird mit Straßenfahrzeugen beladen. Wie oft pro Stunde muss die Luft im Laderaum ausgetausch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clear" w:pos="8222"/>
          <w:tab w:val="left" w:pos="1701" w:leader="none"/>
        </w:tabs>
        <w:rPr/>
      </w:pPr>
      <w:r>
        <w:rPr/>
        <w:tab/>
        <w:t>A</w:t>
        <w:tab/>
        <w:t>30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20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0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  5 ma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3.0-03</w:t>
        <w:tab/>
        <w:t>3.2, Tabelle A, 7.1.6.1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Schiff befördert UN 2211, SCHÄUMBARE POLYMER-KÜGELCHEN verpackt. Wann müssen die Laderäume gelüftet werden?</w:t>
      </w:r>
    </w:p>
    <w:p>
      <w:pPr>
        <w:pStyle w:val="BodyText22"/>
        <w:tabs>
          <w:tab w:val="clear" w:pos="1134"/>
          <w:tab w:val="left" w:pos="284" w:leader="none"/>
          <w:tab w:val="left" w:pos="1418" w:leader="none"/>
          <w:tab w:val="left" w:pos="8222" w:leader="none"/>
        </w:tabs>
        <w:rPr>
          <w:lang w:val="de-DE"/>
        </w:rPr>
      </w:pPr>
      <w:r>
        <w:rPr>
          <w:lang w:val="de-DE"/>
        </w:rPr>
      </w:r>
    </w:p>
    <w:p>
      <w:pPr>
        <w:pStyle w:val="BodyText22"/>
        <w:tabs>
          <w:tab w:val="clear" w:pos="284"/>
          <w:tab w:val="clear" w:pos="1418"/>
          <w:tab w:val="left" w:pos="1134" w:leader="none"/>
          <w:tab w:val="left" w:pos="1701" w:leader="none"/>
          <w:tab w:val="left" w:pos="8222" w:leader="none"/>
        </w:tabs>
        <w:rPr/>
      </w:pPr>
      <w:r>
        <w:rPr/>
        <w:tab/>
        <w:t>A</w:t>
        <w:tab/>
        <w:t xml:space="preserve">Immer wenn die Güter in den Laderäumen geladen sind.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ährend der Reise, jede Stunde einmal während 15 Minu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nn bei einer Messung eine Gaskonzentration von über 10% der unteren Explosionsgrenze gemessen wir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nn bei einer Messung eine Gaskonzentration von unter 10% der unteren Explosionsgrenze gemessen wir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3.0-04</w:t>
        <w:tab/>
        <w:t>3.2, Tabelle A, 7.1.6.1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Schiff befördert UN 1408, FERROSILICIUM in loser Schüttung oder unverpackt. Bei einer Messung wird eine Gaskonzentration von über 10% der unteren Explosionsgrenze gemessen. Wie müssen die Laderäume gelüfte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Mit voller Leistung der Ventilatoren.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Mit auf „stand by“ geschalteten Ventilator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15 Minuten pro Stund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mal in 8 Stunden.</w:t>
      </w:r>
    </w:p>
    <w:p>
      <w:pPr>
        <w:pStyle w:val="Normal"/>
        <w:tabs>
          <w:tab w:val="clear" w:pos="720"/>
          <w:tab w:val="left" w:pos="284" w:leader="none"/>
          <w:tab w:val="left" w:pos="113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20 03.0-05</w:t>
        <w:tab/>
        <w:t>3.2, Tabelle A, 7.1.6.1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fahren auf einem Güterschiff mit 4 Laderäumen. Sie haben 300 t UN 1408 FERROSILICIUM in loser Schüttung im Laderaum 2 geladen. Welche Laderäume oder Räume müssen während der Fahrt gelüfte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Laderaum 2 und alle Laderäume und Räume, die an Laderaum 2 angrenz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Laderaum 2.</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lle Laderäume, also die Räume 1, 2, 3 und 4.</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se Ladung in loser Schüttung braucht nicht gelüftet zu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06</w:t>
        <w:tab/>
        <w:t>3.2, Tabelle A, 7.1.6.12</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Ein Schiff befördert UN 1398, ALUMINIUMSILICIUMPULVER, NICHT ÜBERZOGEN in loser Schüttung. Nach Messung wird festgestellt dass die Gaskonzentration von aus der Ladung herrührenden Gasen 10% der unteren Explosionsgrenze übersteigt. Was muss mit den Laderäumen gescheh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Laderäume müssen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Laderäume müssen mit einem Ventilator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Laderäume müssen nicht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Laderäume müssen mit der vollen Leistung der Ventilatoren gelüfte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07</w:t>
        <w:tab/>
        <w:t>3.2, Tabelle A, 7.1.6.16</w:t>
        <w:tab/>
        <w:t>C</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Sie fahren auf einem Güterschiff und müssen UN 2211, SCHÄUMBARE POLYMER-KÜGELCHEN löschen. Die Ladung liegt in loser Schüttung vor.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elche der untenstehenden Maßnahmen müssen getroffen werden, bevor Sie mit dem Löschen beginnen könn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Fenster und Türen der Wohnung müssen hermetisch verschlossen werden wegen der entweichenden giftigen Stoffe.</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er Schiffer muss die Gaskonzentration in den entsprechenden Laderäumen mess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Empfänger muss die Gaskonzentration in den entsprechenden Laderäumen mess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r Empfänger muss die Giftigkeit in den entsprechenden Laderäumen mess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08</w:t>
        <w:tab/>
        <w:t>3.2, Tabelle A, 7.1.6.16</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Sie fahren auf einem Güterschiff und müssen UN 2211, SCHÄUMBARE POLYMER-KÜGELCHEN löschen.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Die Ladung liegt in loser Schüttung vor. Unter welchem Wert muss die Gaskonzentration mindestens liegen, bevor tatsächlich mit dem Entladen begonnen werden kann? </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uss mindestens 10 Prozent unter der unteren Explosionsgrenze lieg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ie muss mindestens 20 Prozent unter der unteren Explosionsgrenze lieg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Sie muss mindestens 40 Prozent unter der unteren Explosionsgrenze lieg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muss mindestens 50 Prozent unter der unteren Explosionsgrenze lieg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09</w:t>
        <w:tab/>
        <w:t>3.2, Tabelle A, 7.1.6.12, 7.1.6.16</w:t>
        <w:tab/>
        <w:t>A</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Sie fahren auf einem Güterschiff und haben UN 2211, SCHÄUMBARE POLYMER-KÜGELCHEN geladen.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Die Ladung wird in loser Schüttung befördert. Sie müssen Messungen der Gaskonzentration durchführen. Wann müssen diese Messungen durchgeführ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A</w:t>
        <w:tab/>
        <w:t>Unmittelbar nach dem Laden und nach einer Stunde.</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lle acht Stunden nach dem La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ährend des Ladens bis eine Stunde nach dem Laden und dann eine Stunde vor dem Entladen.</w:t>
        <w:tab/>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ährend der Beförderung braucht nicht gemessen zu werden.</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0</w:t>
        <w:tab/>
        <w:t>3.2, Tabelle A, 7.1.6.12</w:t>
        <w:tab/>
        <w:t>B</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Sie fahren auf einem Güterschiff und haben UN 2211, SCHÄUMBARE POLYMER-KÜGELCHEN geladen. </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Die Ladung wird in loser Schüttung befördert. Sie müssen während der Fahrt  Messungen der Gaskonzentration in den Laderäumen, in denen sich die Polymer-Kügelchen befinden, durchführen.</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elche Maßnahmen müssen Sie treffen, wenn Sie eine Gaskonzentration messen, die 20% über der unteren Explosionsgrenze liegt?</w:t>
        <w:tab/>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zuständige Behörde muss informier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Laderäume müssen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Ladungsempfänger oder der Verlader muss informier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s müssen keine zusätzlichen Maßnahmen ergriffen werden, der Grenzwert liegt bei 50% der unteren Explosionsgrenze.</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1</w:t>
        <w:tab/>
        <w:t>3.2, Tabelle A, 7.1.6.12</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UN 1408, FERROSILICIUM in loser Schüttung. Wann muss, unter normalen Bedingungen, im Laderaum eine Gaskonzentrationsmessung gemacht werden?</w:t>
        <w:tab/>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A</w:t>
        <w:tab/>
        <w:t>Nie.</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Unmittelbar nach dem Laden, nach einer Stunde und danach alle acht Stunden.</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Unmittelbar nach dem Laden, dann nach einer Stunde und nach jeder Stunde.</w:t>
      </w:r>
    </w:p>
    <w:p>
      <w:pPr>
        <w:pStyle w:val="Footer"/>
        <w:tabs>
          <w:tab w:val="clear" w:pos="4819"/>
          <w:tab w:val="clear" w:pos="9071"/>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Unmittelbar nach dem Laden und dann nach einer Stunde.</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2</w:t>
        <w:tab/>
        <w:t>7.1.4.15.1</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Unter welchen Bedingungen braucht gemäß ADN bei der Beförderung in loser Schüttung ein Laderaum nicht gereinigt zu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Wenn das zuvor geladene Gut ein Gut der Klasse 4.1 war.</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nn das zuvor geladene Gut ein Gut der Klasse 4.2 war.</w:t>
        <w:tab/>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nn das zuvor geladene Gut ein Gut der Klasse 4.3 war.</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Wenn die neue Ladung aus dem gleichen Gut besteht wie die vorhergehende.</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3</w:t>
        <w:tab/>
        <w:t>3.2, Tabelle A, 7.1.6.12</w:t>
        <w:tab/>
        <w:t>A</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UN 3101 ORGANISCHES PEROXID TYP B, FLÜSSIG, in einem Trockengüterschiff.</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Muss im Zusammenhang mit diesem Gut die Wohnung gelüfte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 das ist nicht notwendig.</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das ist bei diesem Gut vorgeschrieb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Nein, es sei denn, das Gut ist in loser Schüttung gela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 wenn das Gut frei geworden ist.</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4</w:t>
        <w:tab/>
        <w:t>7.1.4.15.1</w:t>
        <w:tab/>
        <w:t>B</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Ein Laderaum ist verunreinigt mit Gütern der Klasse 9. Was muss gemacht werden? </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er Laderaum muss mit einem speziell dafür vorgesehenen Reinigungsmittel gereinigt werden, bevor neue Ladung übernommen wird.</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er Laderaum muss gründlich gereinig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Laderaum muss gründlich gereinigt werden, es sei denn, die neue Ladung besteht aus einem Gut der Klasse 8.</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r Laderaum muss immer zuerst von einem Spezialreinigungsunternehmen dekontaminiert werden, bevor neue Ladung eingenommen werden darf.</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5</w:t>
        <w:tab/>
        <w:t>3.2, Tabelle A, 7.1.6.11</w:t>
        <w:tab/>
        <w:t>C</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müssen UN 2506, AMMONIUMHYDROGENSULFAT in loser Schüttung befördern.</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elche Maßnahmen müssen für die Laderäume getroffen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Vor Beginn des Ladens müssen die Laderäume mindestens eine Stunde lang zusätzlich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Vor Beginn des Ladens müssen die Laderäume extra getrocknet werden.</w:t>
        <w:tab/>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Innenflächen des Laderaums müssen so ausgekleidet oder behandelt sein, dass Korrosion durch die Ladung ausgeschlossen ist.</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Die Innenflächen der Laderäume müssen so ausgekleidet oder behandelt sein, dass eine Durchtränkung mit Ladegut ausgeschlossen ist. </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6</w:t>
        <w:tab/>
        <w:t>3.2, Tabelle A, 7.1.6.11</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müssen UN 1334, NAPHTHALEN, ROH in loser Schüttung befördern.</w:t>
        <w:tab/>
        <w:tab/>
      </w:r>
    </w:p>
    <w:p>
      <w:pPr>
        <w:pStyle w:val="Footer"/>
        <w:tabs>
          <w:tab w:val="clear" w:pos="4819"/>
          <w:tab w:val="clear" w:pos="9071"/>
          <w:tab w:val="left" w:pos="284" w:leader="none"/>
          <w:tab w:val="left" w:pos="8222" w:leader="none"/>
        </w:tabs>
        <w:ind w:left="1134" w:hanging="1134"/>
        <w:rPr/>
      </w:pPr>
      <w:r>
        <w:rPr>
          <w:rFonts w:cs="Times New Roman" w:ascii="Times New Roman" w:hAnsi="Times New Roman"/>
        </w:rPr>
        <w:tab/>
        <w:tab/>
        <w:t>Welche Maßnahmen müssen für die Laderäume getroffen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Vor Beginn des Ladens müssen die Laderäume soweit trockengewischt sein, dass sich kein Wasser in den Laderäumen befindet.</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Vor Beginn des Ladens müssen die Laderäume mit einem inerten Gas durchgeblasen werden, so dass während des Ladens keine feuergefährliche Situation entstehen kann.</w:t>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C</w:t>
        <w:tab/>
        <w:t>Die Innenflächen der Laderäume müssen so ausgekleidet oder behandelt sein, dass Korrosion durch die Ladung ausgeschlossen ist.</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Die Innenflächen der Laderäume müssen so ausgekleidet oder behandelt sein, dass eine Durchtränkung mit Ladegut ausgeschlossen ist. </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7</w:t>
        <w:tab/>
        <w:t>7.1.3.51.4</w:t>
        <w:tab/>
        <w:t>B</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Ein Güterschiff befördert explosive Stoffe und Gegenstände. Was muss mit allen elektrischen Einrichtungen gemacht werd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ie müssen aus dem geschützten Bereichen entfernt werden.</w:t>
      </w:r>
    </w:p>
    <w:p>
      <w:pPr>
        <w:pStyle w:val="Footer"/>
        <w:tabs>
          <w:tab w:val="clear" w:pos="4819"/>
          <w:tab w:val="clear" w:pos="9071"/>
          <w:tab w:val="left" w:pos="1134" w:leader="none"/>
          <w:tab w:val="left" w:pos="8222" w:leader="none"/>
        </w:tabs>
        <w:ind w:left="1701" w:hanging="1701"/>
        <w:rPr/>
      </w:pPr>
      <w:r>
        <w:rPr>
          <w:rFonts w:cs="Times New Roman" w:ascii="Times New Roman" w:hAnsi="Times New Roman"/>
        </w:rPr>
        <w:tab/>
        <w:t>B</w:t>
        <w:tab/>
        <w:t>Sie müssen in den Laderäumen spannungslos sei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elektrischen Einrichtungen die sich normalerweise in den Laderäumen befinden, müssen entfernt werden.</w:t>
        <w:tab/>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Sie müssen in den Laderäumen während des Ladens und Löschens spannungsfrei sei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8</w:t>
        <w:tab/>
        <w:t>7.1.4.12.2</w:t>
        <w:tab/>
        <w:t>C</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mit ihrem Güterschiff einige Container mit Gütern der Klasse 5.2.</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ann müssen Sie die offenen Laderäume lüften?</w:t>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ei dieser Ladung müssen die Laderäume immer gelüftet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uf einem Containerschiff mit offenen Laderäumen brauchen die Laderäume nie gelüftet zu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 xml:space="preserve">Die Laderäume müssen gelüftet werden wenn der Verdacht besteht, dass ein Container leck ist. </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Laderäume müssen bei dieser Ladung nur während des Ladens und Löschens gelüftet werden.</w:t>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3.0-19</w:t>
        <w:tab/>
        <w:t>7.1.4.12.2</w:t>
        <w:tab/>
        <w:t>D</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mit ihrem Güterschiff einige Container mit Gütern der Klasse 3.</w:t>
      </w:r>
    </w:p>
    <w:p>
      <w:pPr>
        <w:pStyle w:val="Footer"/>
        <w:tabs>
          <w:tab w:val="clear" w:pos="4819"/>
          <w:tab w:val="clear" w:pos="9071"/>
          <w:tab w:val="left" w:pos="284" w:leader="none"/>
          <w:tab w:val="left" w:pos="8222" w:leader="none"/>
        </w:tabs>
        <w:ind w:left="1134" w:hanging="113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Sie vermuten, dass ein Container leckt. Welche Maßnahmen müssen Sie an Bord treffen?</w:t>
      </w:r>
    </w:p>
    <w:p>
      <w:pPr>
        <w:pStyle w:val="Footer"/>
        <w:tabs>
          <w:tab w:val="clear" w:pos="4819"/>
          <w:tab w:val="clear" w:pos="9071"/>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Öffnungen des Maschinenraums sowie die Türen und Fenster der Wohnung müssen sofort geschlossen werden.</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Der  Container muss mit einer Plane abgedeckt werden. </w:t>
      </w:r>
    </w:p>
    <w:p>
      <w:p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Container muss nass gehalten werden, um ihn abzukühlen</w:t>
      </w:r>
    </w:p>
    <w:p>
      <w:pPr>
        <w:sectPr>
          <w:headerReference w:type="even" r:id="rId47"/>
          <w:headerReference w:type="default" r:id="rId48"/>
          <w:footerReference w:type="even" r:id="rId49"/>
          <w:footerReference w:type="default" r:id="rId50"/>
          <w:type w:val="nextPage"/>
          <w:pgSz w:w="11906" w:h="16838"/>
          <w:pgMar w:left="1701" w:right="1134" w:gutter="0" w:header="708" w:top="1134" w:footer="851" w:bottom="1134"/>
          <w:pgNumType w:fmt="decimal"/>
          <w:formProt w:val="false"/>
          <w:textDirection w:val="lrTb"/>
          <w:docGrid w:type="default" w:linePitch="360" w:charSpace="0"/>
        </w:sectPr>
        <w:pStyle w:val="Footer"/>
        <w:tabs>
          <w:tab w:val="clear" w:pos="4819"/>
          <w:tab w:val="clear" w:pos="9071"/>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er Laderaum muss gelüftet werden.</w:t>
      </w:r>
    </w:p>
    <w:p>
      <w:pPr>
        <w:pStyle w:val="BodyText22"/>
        <w:rPr/>
      </w:pPr>
      <w:r>
        <w:rPr/>
        <w:tab/>
        <w:t>120 06.0-01</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425"/>
        <w:jc w:val="both"/>
        <w:rPr>
          <w:rFonts w:ascii="Times New Roman" w:hAnsi="Times New Roman" w:cs="Times New Roman"/>
        </w:rPr>
      </w:pPr>
      <w:r>
        <w:rPr>
          <w:rFonts w:cs="Times New Roman" w:ascii="Times New Roman" w:hAnsi="Times New Roman"/>
        </w:rPr>
        <w:drawing>
          <wp:inline distT="0" distB="0" distL="0" distR="0">
            <wp:extent cx="787400" cy="787400"/>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51"/>
                    <a:srcRect l="-46" t="-46" r="-46" b="-46"/>
                    <a:stretch>
                      <a:fillRect/>
                    </a:stretch>
                  </pic:blipFill>
                  <pic:spPr bwMode="auto">
                    <a:xfrm>
                      <a:off x="0" y="0"/>
                      <a:ext cx="787400" cy="787400"/>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2552" w:leader="none"/>
          <w:tab w:val="left" w:pos="8222" w:leader="none"/>
        </w:tabs>
        <w:rPr/>
      </w:pPr>
      <w:r>
        <w:rPr/>
        <w:tab/>
        <w:tab/>
        <w:tab/>
        <w:tab/>
        <w:t>(gelb/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s bedeutet der hier abgebildete Gefahrzettel?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Das betroffene Gefahrgut ist feuergefährlich (flüssige Stoff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betroffene Gefahrgut </w:t>
      </w:r>
      <w:r>
        <w:rPr/>
        <w:t>ist</w:t>
      </w:r>
      <w:r>
        <w:rPr>
          <w:rFonts w:cs="Times New Roman" w:ascii="Times New Roman" w:hAnsi="Times New Roman"/>
        </w:rPr>
        <w:t xml:space="preserve"> feuergefährlich (feste Stoff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as betroffene Gefahrgut </w:t>
      </w:r>
      <w:r>
        <w:rPr/>
        <w:t>ist</w:t>
      </w:r>
      <w:r>
        <w:rPr>
          <w:rFonts w:cs="Times New Roman" w:ascii="Times New Roman" w:hAnsi="Times New Roman"/>
        </w:rPr>
        <w:t xml:space="preserve"> ätzend.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as betroffene Gefahrgut </w:t>
      </w:r>
      <w:r>
        <w:rPr/>
        <w:t>ist</w:t>
      </w:r>
      <w:r>
        <w:rPr>
          <w:rFonts w:cs="Times New Roman" w:ascii="Times New Roman" w:hAnsi="Times New Roman"/>
        </w:rPr>
        <w:t xml:space="preserve"> radioaktiv. </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6.0-02</w:t>
        <w:tab/>
        <w:t>3.3.1</w:t>
      </w:r>
      <w:r>
        <w:rPr>
          <w:rFonts w:cs="Times New Roman" w:ascii="Times New Roman" w:hAnsi="Times New Roman"/>
          <w:color w:val="FF0000"/>
        </w:rPr>
        <w:t xml:space="preserve"> </w:t>
      </w:r>
      <w:r>
        <w:rPr>
          <w:rFonts w:cs="Times New Roman" w:ascii="Times New Roman" w:hAnsi="Times New Roman"/>
        </w:rPr>
        <w:t>Sondervorschrift 800</w:t>
        <w:tab/>
        <w:t>C</w:t>
      </w:r>
    </w:p>
    <w:p>
      <w:pPr>
        <w:pStyle w:val="BodyText22"/>
        <w:rPr>
          <w:rFonts w:ascii="Times New Roman" w:hAnsi="Times New Roman" w:cs="Times New Roman"/>
        </w:rPr>
      </w:pPr>
      <w:r>
        <w:rPr>
          <w:rFonts w:cs="Times New Roman"/>
        </w:rPr>
      </w:r>
    </w:p>
    <w:p>
      <w:pPr>
        <w:pStyle w:val="BodyTextIndent22"/>
        <w:rPr>
          <w:lang w:val="de-DE"/>
        </w:rPr>
      </w:pPr>
      <w:r>
        <w:rPr>
          <w:lang w:val="de-DE"/>
        </w:rPr>
        <w:tab/>
        <w:tab/>
        <w:t xml:space="preserve">Ein Schiff befördert Ölsaatkuchen, Ölschrote und Ölkuchen, welche pflanzliches Öl enthalten, lösemittelbehandelt und nicht selbstentzündlich sind. Unterliegen diese Güter dem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Pflanzliche Produkte sind kein Gefahrgut, da sie im ADN nicht erwähn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in jedem Fall, auch wenn sie so vorbereitet oder behandelt wurden, dass während der Beförderung keine gefährlichen Gase in gefährlichen Mengen frei werden kön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Grundsätzlich ja, es sei denn sie sind so vorbereitet oder behandelt worden, dass während der Beförderung keine gefährlichen Gase in gefährlichen Mengen frei werden können (keine Explosionsgefahr). Wenn dies im Beförderungspapier bescheinigt ist, unterliegen sie nicht dem AD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ußer wenn sie vor der Beladung mindestens drei Tage an trockener Luft gelagert worden sind.</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20 06.0-03</w:t>
        <w:tab/>
        <w:t>5.2.2.2.2, 5.3.2.2.3, 5.3.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Versandstücke können gekennzeichnet sein mit RID-, ADR- und IMDG-Gefahrzetteln. Wo können Sie die Bedeutung dieser Gefahrzettel nachle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der Anlage 3 der CEVNI.</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n schriftlichen Weisungen nach 5.4.3.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Teil 5 des AD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Zulassungszeugni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04</w:t>
        <w:tab/>
        <w:t>5.2.2.2.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Mit welchem Gefahrzettel ist ein Versandstück, das entzündbare flüssige Stoffe der Klasse 3 enthält, gekennzeichne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2694" w:leader="none"/>
          <w:tab w:val="left" w:pos="8222" w:leader="none"/>
        </w:tabs>
        <w:spacing w:lineRule="atLeast" w:line="240"/>
        <w:ind w:left="1701" w:hanging="567"/>
        <w:jc w:val="both"/>
        <w:rPr/>
      </w:pPr>
      <w:r>
        <w:rPr>
          <w:rFonts w:cs="Times New Roman" w:ascii="Times New Roman" w:hAnsi="Times New Roman"/>
        </w:rPr>
        <w:t>A</w:t>
      </w:r>
      <w:r>
        <w:rPr>
          <w:lang w:val="fr-FR" w:eastAsia="en-US"/>
        </w:rPr>
        <w:drawing>
          <wp:inline distT="0" distB="0" distL="0" distR="0">
            <wp:extent cx="883285" cy="88328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2"/>
                    <a:srcRect l="-5" t="-5" r="-5" b="-5"/>
                    <a:stretch>
                      <a:fillRect/>
                    </a:stretch>
                  </pic:blipFill>
                  <pic:spPr bwMode="auto">
                    <a:xfrm>
                      <a:off x="0" y="0"/>
                      <a:ext cx="883285" cy="883285"/>
                    </a:xfrm>
                    <a:prstGeom prst="rect">
                      <a:avLst/>
                    </a:prstGeom>
                  </pic:spPr>
                </pic:pic>
              </a:graphicData>
            </a:graphic>
          </wp:inline>
        </w:drawing>
      </w:r>
      <w:r>
        <w:rPr>
          <w:rFonts w:cs="Times New Roman" w:ascii="Times New Roman" w:hAnsi="Times New Roman"/>
        </w:rPr>
        <w:t xml:space="preserve"> (schwarz/weiß).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2694" w:leader="none"/>
          <w:tab w:val="left" w:pos="8222" w:leader="none"/>
        </w:tabs>
        <w:spacing w:lineRule="atLeast" w:line="240"/>
        <w:ind w:left="1701" w:hanging="567"/>
        <w:jc w:val="both"/>
        <w:rPr/>
      </w:pPr>
      <w:r>
        <w:rPr>
          <w:rFonts w:cs="Times New Roman" w:ascii="Times New Roman" w:hAnsi="Times New Roman"/>
        </w:rPr>
        <w:t>B</w:t>
      </w:r>
      <w:r>
        <w:rPr>
          <w:lang w:val="fr-FR" w:eastAsia="en-US"/>
        </w:rPr>
        <w:drawing>
          <wp:inline distT="0" distB="0" distL="0" distR="0">
            <wp:extent cx="916305" cy="9150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3"/>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 xml:space="preserve"> (schwarz/weiß/rot).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C</w:t>
      </w:r>
      <w:r>
        <w:rPr>
          <w:lang w:val="fr-FR" w:eastAsia="en-US"/>
        </w:rPr>
        <w:drawing>
          <wp:inline distT="0" distB="0" distL="0" distR="0">
            <wp:extent cx="887730" cy="887730"/>
            <wp:effectExtent l="0" t="0" r="0" b="0"/>
            <wp:docPr id="5"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8" descr=""/>
                    <pic:cNvPicPr>
                      <a:picLocks noChangeAspect="1" noChangeArrowheads="1"/>
                    </pic:cNvPicPr>
                  </pic:nvPicPr>
                  <pic:blipFill>
                    <a:blip r:embed="rId54"/>
                    <a:srcRect l="-5" t="-5" r="-5" b="-5"/>
                    <a:stretch>
                      <a:fillRect/>
                    </a:stretch>
                  </pic:blipFill>
                  <pic:spPr bwMode="auto">
                    <a:xfrm>
                      <a:off x="0" y="0"/>
                      <a:ext cx="887730" cy="887730"/>
                    </a:xfrm>
                    <a:prstGeom prst="rect">
                      <a:avLst/>
                    </a:prstGeom>
                  </pic:spPr>
                </pic:pic>
              </a:graphicData>
            </a:graphic>
          </wp:inline>
        </w:drawing>
      </w:r>
      <w:r>
        <w:rPr>
          <w:rFonts w:cs="Times New Roman" w:ascii="Times New Roman" w:hAnsi="Times New Roman"/>
        </w:rPr>
        <w:t xml:space="preserve"> (schwarz/rot).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911225" cy="91630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55"/>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schwarz/weiß/ro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05</w:t>
        <w:tab/>
        <w:t>5.2.2.2.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lcher Gefahrzettel gilt für gefährliche Güter der Klasse 4.3?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A</w:t>
      </w:r>
      <w:r>
        <w:rPr>
          <w:lang w:val="fr-FR"/>
        </w:rPr>
        <w:drawing>
          <wp:inline distT="0" distB="0" distL="0" distR="0">
            <wp:extent cx="934720" cy="928370"/>
            <wp:effectExtent l="0" t="0" r="0" b="0"/>
            <wp:docPr id="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7" descr=""/>
                    <pic:cNvPicPr>
                      <a:picLocks noChangeAspect="1" noChangeArrowheads="1"/>
                    </pic:cNvPicPr>
                  </pic:nvPicPr>
                  <pic:blipFill>
                    <a:blip r:embed="rId56"/>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 xml:space="preserve"> (schwarz/orange).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B</w:t>
      </w:r>
      <w:r>
        <w:rPr>
          <w:lang w:val="fr-FR" w:eastAsia="en-US"/>
        </w:rPr>
        <w:drawing>
          <wp:inline distT="0" distB="0" distL="0" distR="0">
            <wp:extent cx="916305" cy="915035"/>
            <wp:effectExtent l="0" t="0" r="0" b="0"/>
            <wp:docPr id="8"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5" descr=""/>
                    <pic:cNvPicPr>
                      <a:picLocks noChangeAspect="1" noChangeArrowheads="1"/>
                    </pic:cNvPicPr>
                  </pic:nvPicPr>
                  <pic:blipFill>
                    <a:blip r:embed="rId57"/>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 xml:space="preserve"> (schwarz/weiß/rot).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rFonts w:cs="Times New Roman" w:ascii="Times New Roman" w:hAnsi="Times New Roman"/>
        </w:rPr>
        <w:t>C</w:t>
      </w:r>
      <w:r>
        <w:rPr>
          <w:lang w:val="fr-FR" w:eastAsia="en-US"/>
        </w:rPr>
        <w:drawing>
          <wp:inline distT="0" distB="0" distL="0" distR="0">
            <wp:extent cx="922655" cy="922655"/>
            <wp:effectExtent l="0" t="0" r="0" b="0"/>
            <wp:docPr id="9"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14" descr=""/>
                    <pic:cNvPicPr>
                      <a:picLocks noChangeAspect="1" noChangeArrowheads="1"/>
                    </pic:cNvPicPr>
                  </pic:nvPicPr>
                  <pic:blipFill>
                    <a:blip r:embed="rId58"/>
                    <a:srcRect l="-5" t="-5" r="-5" b="-5"/>
                    <a:stretch>
                      <a:fillRect/>
                    </a:stretch>
                  </pic:blipFill>
                  <pic:spPr bwMode="auto">
                    <a:xfrm>
                      <a:off x="0" y="0"/>
                      <a:ext cx="922655" cy="922655"/>
                    </a:xfrm>
                    <a:prstGeom prst="rect">
                      <a:avLst/>
                    </a:prstGeom>
                  </pic:spPr>
                </pic:pic>
              </a:graphicData>
            </a:graphic>
          </wp:inline>
        </w:drawing>
      </w:r>
      <w:r>
        <w:rPr>
          <w:rFonts w:cs="Times New Roman" w:ascii="Times New Roman" w:hAnsi="Times New Roman"/>
        </w:rPr>
        <w:t xml:space="preserve"> (weiß oder schwarz/blau).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911225" cy="916305"/>
            <wp:effectExtent l="0" t="0" r="0" b="0"/>
            <wp:docPr id="10"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7" descr=""/>
                    <pic:cNvPicPr>
                      <a:picLocks noChangeAspect="1" noChangeArrowheads="1"/>
                    </pic:cNvPicPr>
                  </pic:nvPicPr>
                  <pic:blipFill>
                    <a:blip r:embed="rId59"/>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schwarz/weiß/ro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20 06.0-06</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 Bedeutung hat der abgebildete Gefahrzettel?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lang w:val="fr-FR" w:eastAsia="en-US"/>
        </w:rPr>
        <w:drawing>
          <wp:inline distT="0" distB="0" distL="0" distR="0">
            <wp:extent cx="951865" cy="950595"/>
            <wp:effectExtent l="0" t="0" r="0" b="0"/>
            <wp:docPr id="11"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6" descr=""/>
                    <pic:cNvPicPr>
                      <a:picLocks noChangeAspect="1" noChangeArrowheads="1"/>
                    </pic:cNvPicPr>
                  </pic:nvPicPr>
                  <pic:blipFill>
                    <a:blip r:embed="rId60"/>
                    <a:srcRect l="-5" t="-5" r="-5" b="-5"/>
                    <a:stretch>
                      <a:fillRect/>
                    </a:stretch>
                  </pic:blipFill>
                  <pic:spPr bwMode="auto">
                    <a:xfrm>
                      <a:off x="0" y="0"/>
                      <a:ext cx="951865" cy="950595"/>
                    </a:xfrm>
                    <a:prstGeom prst="rect">
                      <a:avLst/>
                    </a:prstGeom>
                  </pic:spPr>
                </pic:pic>
              </a:graphicData>
            </a:graphic>
          </wp:inline>
        </w:drawing>
      </w:r>
      <w:r>
        <w:rPr/>
        <w:t>(schwarz/rot/gel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Explosionsgefährlich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Feuergefährlich (entzündbare feste Stoff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Selbstentzündliche Stoff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rganisches Peroxid</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07</w:t>
        <w:tab/>
        <w:t>1.1.3.6.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befördert Versandstücke mit UN 1428, NATRIUM, Klasse 4.3, Verpackungsgruppe I. Welches ist die Höchstmasse dieser Versandstücke, so dass nur Absatz 1.1.3.6.2 ADN anzuwenden i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3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Für diesen Stoff gelten keine Freime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3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0 000 k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08</w:t>
        <w:tab/>
        <w:t>1.1.3.6.1, 3.2, Tabelle A</w:t>
        <w:tab/>
        <w:t>B</w:t>
      </w:r>
    </w:p>
    <w:p>
      <w:pPr>
        <w:pStyle w:val="BodyText22"/>
        <w:rPr>
          <w:rFonts w:ascii="Times New Roman" w:hAnsi="Times New Roman" w:cs="Times New Roman"/>
        </w:rPr>
      </w:pPr>
      <w:r>
        <w:rPr>
          <w:rFonts w:cs="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befördert Versandstücke mit UN 3102, ORGANISCHES PEROXID TYP B, FEST, Klasse 5.2. Welches ist die Höchstmasse dieser Versandstücke, so dass nur Absatz 1.1.3.6.2 ADN anzuwenden i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3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Für diesen Stoff gelten keine Freime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3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Klasse 5.2 gilt keine Mengenbeschränk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09</w:t>
        <w:tab/>
        <w:t>1.1.3.6.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befördert Versandstücke mit ätzenden Stoffen der Klasse 8, Verpackungsgruppe III. Welches ist die Höchstmasse dieser Versandstücke, so dass nur Absatz 1.1.3.6.2 ADN anzuwenden is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3 0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3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30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Klasse 8 gelten keine Freime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120 06.0-10</w:t>
        <w:tab/>
        <w:t>8.3.1</w:t>
        <w:tab/>
        <w:t>D</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spacing w:lineRule="auto" w:line="240"/>
        <w:rPr>
          <w:lang w:val="de-DE"/>
        </w:rPr>
      </w:pPr>
      <w:r>
        <w:rPr>
          <w:lang w:val="de-DE"/>
        </w:rPr>
        <w:tab/>
        <w:tab/>
        <w:t xml:space="preserve">Neben 1000 t Bandstahl besteht die Ladung Ihres Schiffes noch aus 30 t UN 1830, SCHWEFELSÄURE in Versandstücken (Klasse 8). Dürfen Sie bei dieser Zuladung Personen, die nicht zur Schiffsbesatzung gehören, normalerweise nicht an Bord leben oder nicht aus dienstlichen Gründen an Bord sind, an Bord mitführen?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A</w:t>
        <w:tab/>
        <w:t xml:space="preserve">Im vorliegenden Fall ja, da ich für die Beförderung von Schwefelsäure ohnehin kein Zulassungszeugnis benötige und die Säure weder brennbar noch explosionsgefährlich ist.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B</w:t>
        <w:tab/>
        <w:t xml:space="preserve">Ja, jedoch nur im Einverständnis des Schiffseigners. </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Ja, vorbehaltlich einer Sondergenehmigung durch eine zuständige Behörde. </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Die Beförderung solcher Personen ist verbo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20 06.0-11</w:t>
        <w:tab/>
        <w:t>7.1.5.4.3</w:t>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spacing w:lineRule="auto" w:line="240"/>
        <w:rPr>
          <w:lang w:val="de-DE"/>
        </w:rPr>
      </w:pPr>
      <w:r>
        <w:rPr>
          <w:lang w:val="de-DE"/>
        </w:rPr>
        <w:tab/>
        <w:tab/>
        <w:t>Ihr Schiff führt drei blaue Kegel. Welchen Abstand zu geschlossenen Wohngebieten / Kunstbauten (z.B. Schleuse oder Brücke) und Tanklagern müssen Sie mindestens einhalten, wenn Sie vor einer Schleuse oder Brücke warten?</w:t>
      </w:r>
    </w:p>
    <w:p>
      <w:pPr>
        <w:pStyle w:val="BodyTextIndent22"/>
        <w:tabs>
          <w:tab w:val="clear" w:pos="567"/>
          <w:tab w:val="clear" w:pos="1418"/>
          <w:tab w:val="clear" w:pos="1701"/>
          <w:tab w:val="left" w:pos="284" w:leader="none"/>
          <w:tab w:val="left" w:pos="1134" w:leader="none"/>
          <w:tab w:val="left" w:pos="8222" w:leader="none"/>
        </w:tabs>
        <w:spacing w:lineRule="auto" w:line="240"/>
        <w:rPr>
          <w:lang w:val="de-DE"/>
        </w:rPr>
      </w:pPr>
      <w:r>
        <w:rPr>
          <w:lang w:val="de-DE"/>
        </w:rPr>
      </w:r>
    </w:p>
    <w:p>
      <w:pPr>
        <w:pStyle w:val="BodyText22"/>
        <w:tabs>
          <w:tab w:val="clear" w:pos="284"/>
          <w:tab w:val="left" w:pos="1134" w:leader="none"/>
          <w:tab w:val="left" w:pos="1418" w:leader="none"/>
          <w:tab w:val="left" w:pos="8222" w:leader="none"/>
        </w:tabs>
        <w:rPr/>
      </w:pPr>
      <w:r>
        <w:rPr/>
        <w:tab/>
        <w:t>A</w:t>
        <w:tab/>
        <w:t xml:space="preserve">          50 m.</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 xml:space="preserve">  100 m.</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 xml:space="preserve">  50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000 m.</w:t>
      </w:r>
    </w:p>
    <w:p>
      <w:pPr>
        <w:pStyle w:val="Normal"/>
        <w:rPr>
          <w:rFonts w:ascii="Times New Roman" w:hAnsi="Times New Roman" w:cs="Times New Roman"/>
        </w:rPr>
      </w:pPr>
      <w:r>
        <w:rPr>
          <w:rFonts w:cs="Times New Roman" w:ascii="Times New Roman" w:hAnsi="Times New Roman"/>
        </w:rPr>
      </w:r>
    </w:p>
    <w:p>
      <w:pPr>
        <w:pStyle w:val="Heading3"/>
        <w:tabs>
          <w:tab w:val="clear" w:pos="720"/>
          <w:tab w:val="left" w:pos="284" w:leader="none"/>
          <w:tab w:val="left" w:pos="8222" w:leader="none"/>
        </w:tabs>
        <w:ind w:left="1701" w:hanging="1701"/>
        <w:rPr>
          <w:rFonts w:ascii="Times New Roman" w:hAnsi="Times New Roman" w:cs="Times New Roman"/>
          <w:b w:val="false"/>
          <w:b w:val="false"/>
          <w:sz w:val="20"/>
        </w:rPr>
      </w:pPr>
      <w:r>
        <w:rPr>
          <w:rFonts w:cs="Times New Roman" w:ascii="Times New Roman" w:hAnsi="Times New Roman"/>
          <w:b w:val="false"/>
          <w:sz w:val="20"/>
        </w:rPr>
        <w:tab/>
        <w:t>120 06.0-12</w:t>
        <w:tab/>
        <w:t>7.1.4.3.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b/>
          <w:b/>
          <w:sz w:val="20"/>
        </w:rPr>
      </w:pPr>
      <w:r>
        <w:rPr>
          <w:rFonts w:cs="Times New Roman" w:ascii="Times New Roman" w:hAnsi="Times New Roman"/>
          <w:b/>
          <w:sz w:val="20"/>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Güter der Klassen 6.1 und 8 zusammen im gleichen Laderaum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Ja, vorausgesetzt, dass sie in einem horizontalen Abstand von mindestens 3,00 m voneinander getrennt und nicht übereinander gestau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sie dürfen ohne jegliche Bedingung zusammengeladen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Nein, die Güter dieser beiden Klassen müssen durch mindestens ein wasserdichtes Laderaumschott voneinander getrennt gestau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Güter der Klasse 6.1 dürfen nie zusammen mit Gütern anderer Klassen im gleich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3</w:t>
        <w:tab/>
        <w:t>7.1.4.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Güter der Klasse 1 unterschiedlicher Verträglichkeitsgruppen zusammen im gleichen Laderaum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 soweit sich dies aus der Tabelle unter 7.1.4.3.4 ergib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Es besteht kein Zusammenladeverbot, jedoch müssen die Stapelvorschriften beachte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ur mit Zustimmung eines Sprengstoffexper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4</w:t>
        <w:tab/>
        <w:t>7.1.4.3.3</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Schiff befördert Güter der Klasse 1, für die in 3.2, Tabelle A die Bezeichnung mit drei blauen Kegeln oder drei blauen Lichtern vorgeschrieben ist. Dürfen im gleichen Laderaum Gütern der Klasse 6.2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ein, Güter dieser beiden Klassen dürfen nicht mit dem gleichen Schiff beförder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ofern die Verträglichkeitsgruppen dies zula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nur mit Zustimmung eines Sachkundi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jedoch nur wenn sie durch einen Abstand von mindestens 12,00 m voneinander getrenn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5</w:t>
        <w:tab/>
        <w:t>7.1.4.3.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Versandstücke mit UN 1614 CYANWASSERSTOFF, STABILISIERT, und Versandstücke mit UN 2309 OCTADIENE zusammen im gleichen Laderaum gestau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ein, Güter dieser beiden Klassen dürfen nicht im gleichen Schiff beförder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ofern ein horizontaler Abstand von mindestens 3 m eingehalt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unabhängig von ihrer Menge dürfen gefährliche Güter, für die in 3.2, Tabelle A, Spalte 12 die Bezeichnung mit 2 blauen Kegeln vorgeschrieben ist, nicht im gleichen Laderaum mit brennbaren Gütern, für die in 3.2, Tabelle A, Spalte 12 die Bezeichnung mit 1 blauem Kegel vorgeschrieben ist,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es besteht überhaupt kein Zusammenladeverbot für diese beiden Güt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6</w:t>
        <w:tab/>
        <w:t>7.1.4.3, 7.1.4.4, 7.1.4.5</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Für die Beförderung gefährlicher Güter gelten Vorschriften hinsichtlich der Zusammenladeverbote. Wo können Sie im ADN diese Vorschriften fin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In 3.2, Tabelle A. </w:t>
      </w:r>
    </w:p>
    <w:p>
      <w:pPr>
        <w:pStyle w:val="BodyText22"/>
        <w:tabs>
          <w:tab w:val="clear" w:pos="1418"/>
          <w:tab w:val="left" w:pos="284" w:leader="none"/>
          <w:tab w:val="left" w:pos="1134" w:leader="none"/>
          <w:tab w:val="left" w:pos="1701" w:leader="none"/>
          <w:tab w:val="left" w:pos="8222" w:leader="none"/>
        </w:tabs>
        <w:spacing w:lineRule="atLeast" w:line="240"/>
        <w:ind w:left="1701" w:hanging="1701"/>
        <w:rPr/>
      </w:pPr>
      <w:r>
        <w:rPr/>
        <w:tab/>
        <w:tab/>
        <w:t>B</w:t>
        <w:tab/>
        <w:t xml:space="preserve">In 3.2, Tabelle C.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7.1.4.3 bis 7.1.4.5.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1.1.3.1 bis 1.1.3.6.</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7</w:t>
        <w:tab/>
        <w:t>7.1.4.3</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arf man Versandstücke, die verschiedene gefährliche Güter enthalten, nebeneinander stau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 nur die Gefahrzettel müssen sichtbar sei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Nein, grundsätzlich nich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es gilt nur das Stapelverbo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unter Beachtung der Zusammenladeverbot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18</w:t>
        <w:tab/>
        <w:t>7.1.4.1.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1134" w:leader="none"/>
          <w:tab w:val="left" w:pos="8222" w:leader="none"/>
        </w:tabs>
        <w:rPr>
          <w:lang w:val="de-DE"/>
        </w:rPr>
      </w:pPr>
      <w:r>
        <w:rPr>
          <w:lang w:val="de-DE"/>
        </w:rPr>
        <w:tab/>
        <w:t>Ihr Fahrzeug hat ein Zulassungszeugnis. Sie erhalten Order, folgende Stoffe und Gegenstände der Klasse 1 ADN-konform zu übernehmen:</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xml:space="preserve">- 20 t UN 0340, NITROCELLULOSE (Klassifizierungscode 1.1D) </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5 t UN 0131, ANZÜNDER, ANZÜNDSCHNUR (Klassifizierungscode 1.4S)</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10 t UN 0238, RAKETEN, LEINENWURF (Klassifizierungscode 1.2G)</w:t>
      </w:r>
    </w:p>
    <w:p>
      <w:pPr>
        <w:pStyle w:val="Normal"/>
        <w:tabs>
          <w:tab w:val="clear" w:pos="720"/>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 xml:space="preserve">Dürfen Sie diese Ladung unter Beachtung der Mengenbegrenzung beförder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Ja, nach der Mengenbegrenzungstabelle für die Klasse 1 werden die zulässigen Höchstgewichte nicht überschritt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Nein, eine der 3 Partien überschreitet die zulässige Nettomass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Ja, wenn die Nitrozellulose im vordersten und die Anzündschnüre im hintersten Laderaum gestau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es gibt keine Mengenbegrenzung für diese Stoff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ind w:left="0" w:hanging="0"/>
        <w:rPr>
          <w:lang w:val="de-DE"/>
        </w:rPr>
      </w:pPr>
      <w:r>
        <w:rPr>
          <w:lang w:val="de-DE"/>
        </w:rPr>
        <w:tab/>
        <w:t>120 06.0-19</w:t>
        <w:tab/>
        <w:t>7.1.5.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Ein Schiff ist mit explosiven Stoffen und Gegenständen beladen. Welchen Mindestabstand zu anderen Schiffen müssen solche Schiffe während der Fahrt nach Möglichkeit hal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 xml:space="preserve">  50 m.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100 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  10 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  20 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20</w:t>
        <w:tab/>
        <w:t>1.1.3.6.1, 3.2, Tabelle A</w:t>
        <w:tab/>
        <w:t>A</w:t>
      </w:r>
    </w:p>
    <w:p>
      <w:pPr>
        <w:pStyle w:val="Normal"/>
        <w:tabs>
          <w:tab w:val="clear" w:pos="720"/>
          <w:tab w:val="left" w:pos="28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Sie laden mit Ihrem Gütermotorschiff u. a. eine Partie von 25 t UN 1223, KEROSIN in Versandstücken (Stahlfässer). Müssen Sie Ihr Schiff wegen dieser Gefahrgutbeladung mit blauem Licht/blauem Kegel bezeichnen?</w:t>
      </w:r>
    </w:p>
    <w:p>
      <w:pPr>
        <w:pStyle w:val="Normal"/>
        <w:tabs>
          <w:tab w:val="clear" w:pos="720"/>
          <w:tab w:val="left" w:pos="28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Nein, weil für KEROSIN keine Bezeichnung vorgeschrieben is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Nein, weil die Partie das Bruttogewicht von 25 t nicht  übersteig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lle Schiffe, die Güter der Klasse 3 befördern, müssen mit blauem Licht/blauem Kegel bezeichnet werden.</w:t>
      </w:r>
    </w:p>
    <w:p>
      <w:pPr>
        <w:pStyle w:val="Normal"/>
        <w:tabs>
          <w:tab w:val="clear" w:pos="720"/>
          <w:tab w:val="left" w:pos="1134" w:leader="none"/>
          <w:tab w:val="left" w:pos="8222" w:leader="none"/>
        </w:tabs>
        <w:spacing w:lineRule="atLeast" w:line="240"/>
        <w:ind w:left="1701" w:hanging="1701"/>
        <w:jc w:val="both"/>
        <w:rPr/>
      </w:pPr>
      <w:r>
        <w:rPr>
          <w:rFonts w:cs="Arial" w:ascii="Arial" w:hAnsi="Arial"/>
          <w:sz w:val="24"/>
        </w:rPr>
        <w:tab/>
      </w:r>
      <w:r>
        <w:rPr>
          <w:rFonts w:cs="Times New Roman" w:ascii="Times New Roman" w:hAnsi="Times New Roman"/>
        </w:rPr>
        <w:t>D</w:t>
        <w:tab/>
        <w:t>Ja, weil die Bruttomasse von 3000 kg überschritten ist.</w:t>
      </w:r>
    </w:p>
    <w:p>
      <w:pPr>
        <w:pStyle w:val="Normal"/>
        <w:tabs>
          <w:tab w:val="clear" w:pos="720"/>
          <w:tab w:val="left" w:pos="284" w:leader="none"/>
          <w:tab w:val="left" w:pos="1134" w:leader="none"/>
          <w:tab w:val="left" w:pos="8222" w:leader="none"/>
        </w:tabs>
        <w:spacing w:lineRule="atLeast" w:line="240"/>
        <w:ind w:left="1701" w:hanging="1701"/>
        <w:jc w:val="both"/>
        <w:rPr>
          <w:rFonts w:ascii="Arial" w:hAnsi="Arial" w:cs="Arial"/>
          <w:sz w:val="24"/>
        </w:rPr>
      </w:pPr>
      <w:r>
        <w:rPr>
          <w:rFonts w:cs="Arial" w:ascii="Arial" w:hAnsi="Arial"/>
          <w:sz w:val="24"/>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21</w:t>
        <w:tab/>
        <w:t>1.1.3.6.1, 3.2, Tabelle A</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Sie befördern mit Ihrem Gütermotorschiff u. a. eine Partie von 30 t UN 1263, FARBE oder FARBZUBEHÖRSTOFFE, Verpackungsgruppe I in Versandstücken (Stahlfässern). Müssen Sie Ihr Schiff wegen dieser Gefahrgutbeiladung mit blauem Licht/blauem Kegel bezeichn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Ja, weil die Bruttomasse der Partie 300 kg übersteig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lle Schiffe, die Güter der Klasse 3 befördern, müssen mit blauem Licht/blauem Kegel bezeichnet wer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Nein, wegen dieser Beiladung braucht das Schiff nicht besonders bezeichnet zu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ine Kennzeichnung mit blauem Licht/blauem Kegel muss nur von Tankschiffen gefüh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22</w:t>
        <w:tab/>
        <w:t>7.1.4.1.3</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befördern in einem Einhüllen-Güterschiff nur UN 3101, ORGANISCHER PEROXID, TYP B, FLÜSSIG. Welche ist die größte zugelassene Menge?</w:t>
      </w:r>
    </w:p>
    <w:p>
      <w:pPr>
        <w:pStyle w:val="Heading2"/>
        <w:ind w:left="1701" w:hanging="1417"/>
        <w:rPr>
          <w:sz w:val="20"/>
          <w:lang w:val="de-DE"/>
        </w:rPr>
      </w:pPr>
      <w:r>
        <w:rPr>
          <w:sz w:val="20"/>
          <w:lang w:val="de-DE"/>
        </w:rPr>
      </w:r>
    </w:p>
    <w:p>
      <w:pPr>
        <w:pStyle w:val="BodyText22"/>
        <w:tabs>
          <w:tab w:val="clear" w:pos="284"/>
          <w:tab w:val="clear" w:pos="1418"/>
          <w:tab w:val="left" w:pos="1134" w:leader="none"/>
          <w:tab w:val="left" w:pos="1701" w:leader="none"/>
          <w:tab w:val="left" w:pos="8222" w:leader="none"/>
        </w:tabs>
        <w:rPr/>
      </w:pPr>
      <w:r>
        <w:rPr/>
        <w:tab/>
        <w:t>A</w:t>
        <w:tab/>
        <w:t xml:space="preserve">300 000 kg. </w:t>
      </w:r>
    </w:p>
    <w:p>
      <w:pPr>
        <w:pStyle w:val="Normal"/>
        <w:tabs>
          <w:tab w:val="clear" w:pos="720"/>
          <w:tab w:val="left" w:pos="1134" w:leader="none"/>
          <w:tab w:val="left" w:pos="4082" w:leader="none"/>
        </w:tabs>
        <w:spacing w:lineRule="atLeast" w:line="240"/>
        <w:ind w:left="1701" w:hanging="1701"/>
        <w:jc w:val="both"/>
        <w:rPr/>
      </w:pPr>
      <w:r>
        <w:rPr>
          <w:rFonts w:cs="Times New Roman" w:ascii="Times New Roman" w:hAnsi="Times New Roman"/>
        </w:rPr>
        <w:tab/>
        <w:t>B</w:t>
        <w:tab/>
        <w:t xml:space="preserve">100 000 k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  50 000 k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 xml:space="preserve">  15 000 k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20 06.0-23</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s soll durch die Kennzeichnung der Versandstücke mit Gefahrzetteln erreich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Symbole lassen u.a. erkennen, welche Gefahren von dem gefährlichen Ladegut ausgeh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Empfänger soll wissen, welches Versandstück für ihn bestimmt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Schiffsführer soll darauf hingewiesen werden, dass er alle mit Gefahrzetteln versehenen Versandstücke nur auf Deck laden dar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Kennzeichnung der Versandstücke mit Gefahrzetteln soll vor allem beim grenzüberschreitenden Verkehr die Zollabfertigung erleichtern.</w:t>
      </w:r>
      <w:r>
        <w:br w:type="page"/>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20 06.0-24</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lcher der abgebildeten Gefahrzettel weist auf ätzende Gefahreigenschaften des Versandstückes hin? </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r>
      <w:r>
        <w:rPr>
          <w:lang w:val="fr-FR" w:eastAsia="en-US"/>
        </w:rPr>
        <w:drawing>
          <wp:inline distT="0" distB="0" distL="0" distR="0">
            <wp:extent cx="753110" cy="753110"/>
            <wp:effectExtent l="0" t="0" r="0" b="0"/>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61"/>
                    <a:srcRect l="-5" t="-5" r="-5" b="-5"/>
                    <a:stretch>
                      <a:fillRect/>
                    </a:stretch>
                  </pic:blipFill>
                  <pic:spPr bwMode="auto">
                    <a:xfrm>
                      <a:off x="0" y="0"/>
                      <a:ext cx="753110" cy="753110"/>
                    </a:xfrm>
                    <a:prstGeom prst="rect">
                      <a:avLst/>
                    </a:prstGeom>
                  </pic:spPr>
                </pic:pic>
              </a:graphicData>
            </a:graphic>
          </wp:inline>
        </w:drawing>
      </w:r>
      <w:r>
        <w:rPr>
          <w:rFonts w:cs="Arial" w:ascii="Arial" w:hAnsi="Arial"/>
          <w:sz w:val="26"/>
        </w:rPr>
        <w:t xml:space="preserve">   </w:t>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r>
      <w:r>
        <w:rPr>
          <w:lang w:val="fr-FR" w:eastAsia="en-US"/>
        </w:rPr>
        <w:drawing>
          <wp:inline distT="0" distB="0" distL="0" distR="0">
            <wp:extent cx="797560" cy="79502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2"/>
                    <a:srcRect l="-21" t="-21" r="-21" b="-21"/>
                    <a:stretch>
                      <a:fillRect/>
                    </a:stretch>
                  </pic:blipFill>
                  <pic:spPr bwMode="auto">
                    <a:xfrm>
                      <a:off x="0" y="0"/>
                      <a:ext cx="797560" cy="795020"/>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r>
      <w:r>
        <w:rPr>
          <w:lang w:val="fr-FR"/>
        </w:rPr>
        <w:drawing>
          <wp:inline distT="0" distB="0" distL="0" distR="0">
            <wp:extent cx="790575" cy="7905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3"/>
                    <a:srcRect l="-46" t="-46" r="-46" b="-46"/>
                    <a:stretch>
                      <a:fillRect/>
                    </a:stretch>
                  </pic:blipFill>
                  <pic:spPr bwMode="auto">
                    <a:xfrm>
                      <a:off x="0" y="0"/>
                      <a:ext cx="790575" cy="790575"/>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860425" cy="860425"/>
            <wp:effectExtent l="0" t="0" r="0" b="0"/>
            <wp:docPr id="1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3" descr=""/>
                    <pic:cNvPicPr>
                      <a:picLocks noChangeAspect="1" noChangeArrowheads="1"/>
                    </pic:cNvPicPr>
                  </pic:nvPicPr>
                  <pic:blipFill>
                    <a:blip r:embed="rId64"/>
                    <a:srcRect l="-5" t="-5" r="-5" b="-5"/>
                    <a:stretch>
                      <a:fillRect/>
                    </a:stretch>
                  </pic:blipFill>
                  <pic:spPr bwMode="auto">
                    <a:xfrm>
                      <a:off x="0" y="0"/>
                      <a:ext cx="860425" cy="860425"/>
                    </a:xfrm>
                    <a:prstGeom prst="rect">
                      <a:avLst/>
                    </a:prstGeom>
                  </pic:spPr>
                </pic:pic>
              </a:graphicData>
            </a:graphic>
          </wp:inline>
        </w:drawing>
      </w:r>
      <w:r>
        <w:rPr>
          <w:rFonts w:cs="Times New Roman" w:ascii="Times New Roman" w:hAnsi="Times New Roman"/>
        </w:rPr>
        <w:t xml:space="preserve"> (schwarz/gel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25</w:t>
        <w:tab/>
        <w:t>5.2.2.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elcher der abgebildeten Gefahrzettel weist auf giftige Gefahreigenschaften des Versandstückes hi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r>
      <w:r>
        <w:rPr>
          <w:lang w:val="fr-FR" w:eastAsia="en-US"/>
        </w:rPr>
        <w:drawing>
          <wp:inline distT="0" distB="0" distL="0" distR="0">
            <wp:extent cx="869315" cy="8693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65"/>
                    <a:srcRect l="-5" t="-5" r="-5" b="-5"/>
                    <a:stretch>
                      <a:fillRect/>
                    </a:stretch>
                  </pic:blipFill>
                  <pic:spPr bwMode="auto">
                    <a:xfrm>
                      <a:off x="0" y="0"/>
                      <a:ext cx="869315" cy="869315"/>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r>
      <w:r>
        <w:rPr>
          <w:lang w:val="fr-FR" w:eastAsia="en-US"/>
        </w:rPr>
        <w:drawing>
          <wp:inline distT="0" distB="0" distL="0" distR="0">
            <wp:extent cx="935990" cy="9359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66"/>
                    <a:srcRect l="-5" t="-5" r="-5" b="-5"/>
                    <a:stretch>
                      <a:fillRect/>
                    </a:stretch>
                  </pic:blipFill>
                  <pic:spPr bwMode="auto">
                    <a:xfrm>
                      <a:off x="0" y="0"/>
                      <a:ext cx="935990" cy="935990"/>
                    </a:xfrm>
                    <a:prstGeom prst="rect">
                      <a:avLst/>
                    </a:prstGeom>
                  </pic:spPr>
                </pic:pic>
              </a:graphicData>
            </a:graphic>
          </wp:inline>
        </w:drawing>
      </w:r>
      <w:r>
        <w:rPr>
          <w:rFonts w:cs="Times New Roman" w:ascii="Times New Roman" w:hAnsi="Times New Roman"/>
        </w:rPr>
        <w:t xml:space="preserve"> (schwarz/gelb).</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r>
      <w:r>
        <w:rPr>
          <w:lang w:val="fr-FR" w:eastAsia="en-US"/>
        </w:rPr>
        <w:drawing>
          <wp:inline distT="0" distB="0" distL="0" distR="0">
            <wp:extent cx="875030" cy="87376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67"/>
                    <a:srcRect l="-5" t="-5" r="-5" b="-5"/>
                    <a:stretch>
                      <a:fillRect/>
                    </a:stretch>
                  </pic:blipFill>
                  <pic:spPr bwMode="auto">
                    <a:xfrm>
                      <a:off x="0" y="0"/>
                      <a:ext cx="875030" cy="873760"/>
                    </a:xfrm>
                    <a:prstGeom prst="rect">
                      <a:avLst/>
                    </a:prstGeom>
                  </pic:spPr>
                </pic:pic>
              </a:graphicData>
            </a:graphic>
          </wp:inline>
        </w:drawing>
      </w:r>
      <w:r>
        <w:rPr>
          <w:rFonts w:cs="Times New Roman" w:ascii="Times New Roman" w:hAnsi="Times New Roman"/>
        </w:rPr>
        <w:t xml:space="preserve"> (schwarz/weiß/rot).</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r>
      <w:r>
        <w:rPr>
          <w:lang w:val="fr-FR" w:eastAsia="en-US"/>
        </w:rPr>
        <w:drawing>
          <wp:inline distT="0" distB="0" distL="0" distR="0">
            <wp:extent cx="911860" cy="909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8"/>
                    <a:srcRect l="-21" t="-21" r="-21" b="-21"/>
                    <a:stretch>
                      <a:fillRect/>
                    </a:stretch>
                  </pic:blipFill>
                  <pic:spPr bwMode="auto">
                    <a:xfrm>
                      <a:off x="0" y="0"/>
                      <a:ext cx="911860" cy="909320"/>
                    </a:xfrm>
                    <a:prstGeom prst="rect">
                      <a:avLst/>
                    </a:prstGeom>
                  </pic:spPr>
                </pic:pic>
              </a:graphicData>
            </a:graphic>
          </wp:inline>
        </w:drawing>
      </w:r>
      <w:r>
        <w:rPr>
          <w:rFonts w:cs="Times New Roman" w:ascii="Times New Roman" w:hAnsi="Times New Roman"/>
        </w:rPr>
        <w:t xml:space="preserve"> (schwarz/weiß).</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26</w:t>
        <w:tab/>
        <w:t>5.2.2.2.2, 5.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finden Sie im ADN die Muster der Gefahrzettel, die durch die internationalen Regelungen vorgeschrieben sin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Teil 1, 1.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Teil, 3, Tabelle B.</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Teil 5, 5.2 und 5.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Teil 7, 7.1.5.0.2.</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22"/>
        <w:rPr/>
      </w:pPr>
      <w:r>
        <w:rPr/>
        <w:tab/>
        <w:t>120 06.0-27</w:t>
        <w:tab/>
        <w:t>5.2.2, 3.2, Tabelle A</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 Bedeutung hat es, wenn auf einem Versandstück zwei unterschiedliche Gefahrzettel gekleb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n diesem Versandstück gehen mehrere Gefahren 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Versandstück darf nur innerhalb des Hafengebiets, aber nicht auf dem offenen Strom beförder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s besteht immer ein Zusammenladeverbot mit anderen Gefahrgüt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Polizei muss von dieser Gefahrgutbeförderung informier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20 06.0-28</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 xml:space="preserve">Bei einigen Stoffen der Klasse 3 besteht außer der Brandgefahr noch eine andere Gefahr. Wie wird man bei Versandstücken auf diese zusätzliche Gefahr aufmerksam gemach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Kennzeichnung der Versandstücke mit entsprechenden zusätzlichen Gefahrzettel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Vermerk im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m Gefahrzettel für entzündbare flüssige Stoffe wird in mindestens 3 cm hoher Druckschrift die UN-Nummer des Gefahrgutes hinzu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Hervorheben (rot unterstreichen) der zusätzlichen Gefahr in den Schriftlichen Weisu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29</w:t>
        <w:tab/>
        <w:t>7.1.4.4.2</w:t>
        <w:tab/>
        <w:t>B</w:t>
        <w:tab/>
        <w:tab/>
      </w:r>
    </w:p>
    <w:p>
      <w:pPr>
        <w:pStyle w:val="BodyTextIndent22"/>
        <w:tabs>
          <w:tab w:val="clear" w:pos="567"/>
          <w:tab w:val="clear" w:pos="1134"/>
          <w:tab w:val="clear" w:pos="1418"/>
          <w:tab w:val="clear" w:pos="1701"/>
          <w:tab w:val="left" w:pos="284" w:leader="none"/>
          <w:tab w:val="left" w:pos="8222" w:leader="none"/>
        </w:tabs>
        <w:spacing w:lineRule="auto" w:line="240"/>
        <w:rPr>
          <w:lang w:val="de-DE"/>
        </w:rPr>
      </w:pPr>
      <w:r>
        <w:rPr>
          <w:lang w:val="de-DE"/>
        </w:rPr>
        <w:tab/>
        <w:tab/>
        <w:t>Unter welche Bedingungen dürfen Güter der Klassen 6.1 und 8, geladen in verschiedenen Containern mit geschlossenen Metallwänden, im gleichen Laderaum gestaut werden?</w:t>
      </w:r>
    </w:p>
    <w:p>
      <w:pPr>
        <w:pStyle w:val="Normal"/>
        <w:tabs>
          <w:tab w:val="clear" w:pos="720"/>
          <w:tab w:val="left" w:pos="28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Sie dürfen keinesfalls im gleichen Laderaum gestaut werd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Jederzeit, ohne weitere Bedingunge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Güter verschiedener Klassen müssen durch einen horizontalen Abstand von mindestens 3,00 m voneinander getrennt sein.</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Sie dürfen nur im gleichen Laderaum gestaut werden, wenn sie nicht übereinander gestapel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30</w:t>
        <w:tab/>
        <w:t>7.1.4.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Sie müssen UN 1716, ACETYLBROMID in Versandstücken laden. Welche der nachstehenden Behauptungen ist falsch?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Versandstücke mit ACETYLBROMID müssen mindestens 1,00 m von Wohnungen, Maschinenräumen, vom Steuerhaus und von Wärmequellen entfernt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Versandstücke dürfen nicht mit anderem Gefahrgut, für das eine Bezeichnung mit drei blauen Kegeln/-lichtern erforderlich ist, zusammen im gleichen Laderaum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Versandstücke mit ACETYLBROMID müssen von anderen Versandstücken, die kein Gefahrgut enthalten, getrennt gestaut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Versandstücke müssen gegen Witterungseinflüsse geschütz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120 06.0-31</w:t>
        <w:tab/>
        <w:t>1.1.3.6.1, 3.2, Tabelle A</w:t>
        <w:tab/>
        <w:t>C</w:t>
      </w:r>
    </w:p>
    <w:p>
      <w:pPr>
        <w:pStyle w:val="BodyText22"/>
        <w:rPr>
          <w:rFonts w:ascii="Times New Roman" w:hAnsi="Times New Roman" w:cs="Times New Roman"/>
        </w:rPr>
      </w:pPr>
      <w:r>
        <w:rPr>
          <w:rFonts w:cs="Times New Roman"/>
        </w:rPr>
      </w:r>
    </w:p>
    <w:p>
      <w:pPr>
        <w:pStyle w:val="BodyTextIndent22"/>
        <w:tabs>
          <w:tab w:val="clear" w:pos="567"/>
          <w:tab w:val="clear" w:pos="1418"/>
          <w:tab w:val="clear" w:pos="1701"/>
          <w:tab w:val="left" w:pos="284" w:leader="none"/>
          <w:tab w:val="left" w:pos="1134" w:leader="none"/>
          <w:tab w:val="left" w:pos="8222" w:leader="none"/>
        </w:tabs>
        <w:spacing w:lineRule="auto" w:line="240"/>
        <w:rPr/>
      </w:pPr>
      <w:r>
        <w:rPr>
          <w:lang w:val="de-DE"/>
        </w:rPr>
        <w:tab/>
        <w:tab/>
        <w:t xml:space="preserve">Bis zu welcher Menge dürfen Sie UN 1428, NATRIUM in Versandstücken an Bord eines Schiffes befördern, so dass nur Absatz 1.1.3.6.2 ADN zur Anwendung kommt?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Bis 5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B</w:t>
        <w:tab/>
        <w:t>Klasse 4.3 kennt keine Freimenge.</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Bis 30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Bis 5 000 kg.</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rPr/>
      </w:pPr>
      <w:r>
        <w:rPr/>
        <w:tab/>
        <w:t>120 06.0-32</w:t>
        <w:tab/>
        <w:t>7.1.4.1.3</w:t>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jc w:val="both"/>
        <w:rPr/>
      </w:pPr>
      <w:r>
        <w:rPr>
          <w:rFonts w:cs="Times New Roman" w:ascii="Times New Roman" w:hAnsi="Times New Roman"/>
        </w:rPr>
        <w:tab/>
        <w:tab/>
        <w:t xml:space="preserve">Sie müssen ausschließlich ein bestimmtes Gefahrgut der Klasse 2 mit Buchstaben „TF“ in Versandstücken laden. Wie groß ist die maximal zugelassene Bruttomasse, wenn es sich nicht um ein Doppelhüllenschiff im Sinne des ADN handelt?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 50 000 kg.</w:t>
      </w:r>
    </w:p>
    <w:p>
      <w:pPr>
        <w:pStyle w:val="BodyText22"/>
        <w:tabs>
          <w:tab w:val="clear" w:pos="284"/>
          <w:tab w:val="clear" w:pos="1418"/>
          <w:tab w:val="left" w:pos="1134" w:leader="none"/>
          <w:tab w:val="left" w:pos="1701" w:leader="none"/>
          <w:tab w:val="left" w:pos="8222" w:leader="none"/>
        </w:tabs>
        <w:rPr/>
      </w:pPr>
      <w:r>
        <w:rPr/>
        <w:tab/>
        <w:t>B</w:t>
        <w:tab/>
        <w:t>120 00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C</w:t>
        <w:tab/>
        <w:t>300 000 kg.</w:t>
      </w:r>
    </w:p>
    <w:p>
      <w:pPr>
        <w:pStyle w:val="Normal"/>
        <w:tabs>
          <w:tab w:val="clear" w:pos="720"/>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D</w:t>
        <w:tab/>
        <w:t>unbeschränkt.</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rPr/>
      </w:pPr>
      <w:r>
        <w:rPr/>
        <w:tab/>
        <w:t>120 06.0-33</w:t>
        <w:tab/>
        <w:t>5.2.2.2.2</w:t>
        <w:tab/>
        <w:t>B</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567"/>
        <w:jc w:val="both"/>
        <w:rPr/>
      </w:pPr>
      <w:r>
        <w:rPr>
          <w:rFonts w:cs="Times New Roman" w:ascii="Times New Roman" w:hAnsi="Times New Roman"/>
          <w:lang w:val="fr-FR" w:eastAsia="en-US"/>
        </w:rPr>
        <w:drawing>
          <wp:inline distT="0" distB="0" distL="0" distR="0">
            <wp:extent cx="914400" cy="9144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9"/>
                    <a:srcRect l="-39" t="-39" r="-39" b="-39"/>
                    <a:stretch>
                      <a:fillRect/>
                    </a:stretch>
                  </pic:blipFill>
                  <pic:spPr bwMode="auto">
                    <a:xfrm>
                      <a:off x="0" y="0"/>
                      <a:ext cx="914400" cy="914400"/>
                    </a:xfrm>
                    <a:prstGeom prst="rect">
                      <a:avLst/>
                    </a:prstGeom>
                  </pic:spPr>
                </pic:pic>
              </a:graphicData>
            </a:graphic>
          </wp:inline>
        </w:drawing>
      </w:r>
      <w:r>
        <w:rPr/>
        <w:t>(rot, weiß, schwarz)</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ab/>
        <w:t>Was bedeutet der hier abgebildete Gefahrzettel?</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as so gekennzeichnete Gefahrgut ist feuergefährlich (flüssige Stoffe).</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B</w:t>
        <w:tab/>
        <w:t xml:space="preserve">Das </w:t>
      </w:r>
      <w:r>
        <w:rPr/>
        <w:t xml:space="preserve">so gekennzeichnete Gefahrgut </w:t>
      </w:r>
      <w:r>
        <w:rPr>
          <w:rFonts w:cs="Times New Roman" w:ascii="Times New Roman" w:hAnsi="Times New Roman"/>
        </w:rPr>
        <w:t>ist feuergefährlich (feste Stoffe).</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C</w:t>
        <w:tab/>
        <w:t xml:space="preserve">Das </w:t>
      </w:r>
      <w:r>
        <w:rPr/>
        <w:t xml:space="preserve">so gekennzeichnete Gefahrgut </w:t>
      </w:r>
      <w:r>
        <w:rPr>
          <w:rFonts w:cs="Times New Roman" w:ascii="Times New Roman" w:hAnsi="Times New Roman"/>
        </w:rPr>
        <w:t>entwickelt durch Berührung mit Wasser brennbare Gase.</w:t>
      </w:r>
    </w:p>
    <w:p>
      <w:pPr>
        <w:pStyle w:val="Normal"/>
        <w:tabs>
          <w:tab w:val="clear" w:pos="720"/>
          <w:tab w:val="left" w:pos="1134" w:leader="none"/>
          <w:tab w:val="left" w:pos="8222" w:leader="none"/>
        </w:tabs>
        <w:ind w:left="1701" w:hanging="1701"/>
        <w:jc w:val="both"/>
        <w:rPr/>
      </w:pPr>
      <w:r>
        <w:rPr>
          <w:rFonts w:cs="Times New Roman" w:ascii="Times New Roman" w:hAnsi="Times New Roman"/>
        </w:rPr>
        <w:tab/>
        <w:t>D</w:t>
        <w:tab/>
        <w:t xml:space="preserve">Das </w:t>
      </w:r>
      <w:r>
        <w:rPr/>
        <w:t xml:space="preserve">so gekennzeichnete Gefahrgut </w:t>
      </w:r>
      <w:r>
        <w:rPr>
          <w:rFonts w:cs="Times New Roman" w:ascii="Times New Roman" w:hAnsi="Times New Roman"/>
        </w:rPr>
        <w:t xml:space="preserve">ist explosiv. </w:t>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jc w:val="both"/>
        <w:rPr>
          <w:rFonts w:ascii="Times New Roman" w:hAnsi="Times New Roman" w:cs="Times New Roman"/>
        </w:rPr>
      </w:pPr>
      <w:r>
        <w:rPr>
          <w:rFonts w:cs="Times New Roman" w:ascii="Times New Roman" w:hAnsi="Times New Roman"/>
        </w:rPr>
        <w:tab/>
        <w:t>120 06.0-34</w:t>
        <w:tab/>
        <w:t>5.2.2.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pPr>
      <w:r>
        <w:rPr>
          <w:lang w:val="fr-FR" w:eastAsia="en-US"/>
        </w:rPr>
        <w:drawing>
          <wp:inline distT="0" distB="0" distL="0" distR="0">
            <wp:extent cx="901065" cy="901065"/>
            <wp:effectExtent l="0" t="0" r="0" b="0"/>
            <wp:docPr id="2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 15" descr=""/>
                    <pic:cNvPicPr>
                      <a:picLocks noChangeAspect="1" noChangeArrowheads="1"/>
                    </pic:cNvPicPr>
                  </pic:nvPicPr>
                  <pic:blipFill>
                    <a:blip r:embed="rId70"/>
                    <a:srcRect l="-5" t="-5" r="-5" b="-5"/>
                    <a:stretch>
                      <a:fillRect/>
                    </a:stretch>
                  </pic:blipFill>
                  <pic:spPr bwMode="auto">
                    <a:xfrm>
                      <a:off x="0" y="0"/>
                      <a:ext cx="901065" cy="901065"/>
                    </a:xfrm>
                    <a:prstGeom prst="rect">
                      <a:avLst/>
                    </a:prstGeom>
                  </pic:spPr>
                </pic:pic>
              </a:graphicData>
            </a:graphic>
          </wp:inline>
        </w:drawing>
      </w:r>
      <w:r>
        <w:rPr/>
        <w:t>(grün, 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der hier abgebildete Gefahrzette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pPr>
      <w:r>
        <w:rPr>
          <w:rFonts w:cs="Times New Roman" w:ascii="Times New Roman" w:hAnsi="Times New Roman"/>
        </w:rPr>
        <w:tab/>
        <w:tab/>
        <w:t>A</w:t>
        <w:tab/>
        <w:t xml:space="preserve">das </w:t>
      </w:r>
      <w:r>
        <w:rPr/>
        <w:t xml:space="preserve">so gekennzeichnete Gefahrgut </w:t>
      </w:r>
      <w:r>
        <w:rPr>
          <w:rFonts w:cs="Times New Roman" w:ascii="Times New Roman" w:hAnsi="Times New Roman"/>
        </w:rPr>
        <w:t>ist ein nicht brennbares Gas.</w:t>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B</w:t>
        <w:tab/>
        <w:t xml:space="preserve">das </w:t>
      </w:r>
      <w:r>
        <w:rPr/>
        <w:t xml:space="preserve">so gekennzeichnete Gefahrgut </w:t>
      </w:r>
      <w:r>
        <w:rPr>
          <w:rFonts w:cs="Times New Roman" w:ascii="Times New Roman" w:hAnsi="Times New Roman"/>
        </w:rPr>
        <w:t>ist ein organisches Peroxid.</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as </w:t>
      </w:r>
      <w:r>
        <w:rPr/>
        <w:t xml:space="preserve">so gekennzeichnete Gefahrgut </w:t>
      </w:r>
      <w:r>
        <w:rPr>
          <w:rFonts w:cs="Times New Roman" w:ascii="Times New Roman" w:hAnsi="Times New Roman"/>
        </w:rPr>
        <w:t>ist ein ätzender Stoff.</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as </w:t>
      </w:r>
      <w:r>
        <w:rPr/>
        <w:t xml:space="preserve">so gekennzeichnete Gefahrgut </w:t>
      </w:r>
      <w:r>
        <w:rPr>
          <w:rFonts w:cs="Times New Roman" w:ascii="Times New Roman" w:hAnsi="Times New Roman"/>
        </w:rPr>
        <w:t>ist ein giftiger Stoff.</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20 06.0-35</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lang w:val="fr-FR" w:eastAsia="en-US"/>
        </w:rPr>
        <w:drawing>
          <wp:inline distT="0" distB="0" distL="0" distR="0">
            <wp:extent cx="861695" cy="8591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71"/>
                    <a:srcRect l="-21" t="-21" r="-21" b="-21"/>
                    <a:stretch>
                      <a:fillRect/>
                    </a:stretch>
                  </pic:blipFill>
                  <pic:spPr bwMode="auto">
                    <a:xfrm>
                      <a:off x="0" y="0"/>
                      <a:ext cx="861695" cy="859155"/>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3119" w:leader="none"/>
          <w:tab w:val="left" w:pos="8222" w:leader="none"/>
        </w:tabs>
        <w:rPr/>
      </w:pPr>
      <w:r>
        <w:rPr/>
        <w:tab/>
        <w:tab/>
        <w:tab/>
        <w:tab/>
        <w:t>(schwarz, weiß).</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bedeutet der hier abgebildete Gefahrzette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left" w:pos="1134" w:leader="none"/>
          <w:tab w:val="left" w:pos="1418" w:leader="none"/>
          <w:tab w:val="left" w:pos="8222" w:leader="none"/>
        </w:tabs>
        <w:rPr/>
      </w:pPr>
      <w:r>
        <w:rPr/>
        <w:tab/>
        <w:t>A</w:t>
        <w:tab/>
        <w:t>Es handelt sich bei dem so gekennzeichneten Gefahrgut um ein nicht brennbares Gas.</w:t>
      </w:r>
    </w:p>
    <w:p>
      <w:pPr>
        <w:pStyle w:val="BodyText22"/>
        <w:tabs>
          <w:tab w:val="clear" w:pos="284"/>
          <w:tab w:val="left" w:pos="1134" w:leader="none"/>
          <w:tab w:val="left" w:pos="1418" w:leader="none"/>
          <w:tab w:val="left" w:pos="8222" w:leader="none"/>
        </w:tabs>
        <w:rPr/>
      </w:pPr>
      <w:r>
        <w:rPr/>
        <w:tab/>
        <w:t>B</w:t>
        <w:tab/>
        <w:t>Es handelt sich bei dem so gekennzeichneten Gefahrgutum einen ätzenden Stoff.</w:t>
      </w:r>
    </w:p>
    <w:p>
      <w:pPr>
        <w:pStyle w:val="BodyText22"/>
        <w:tabs>
          <w:tab w:val="clear" w:pos="284"/>
          <w:tab w:val="left" w:pos="1134" w:leader="none"/>
          <w:tab w:val="left" w:pos="1418" w:leader="none"/>
          <w:tab w:val="left" w:pos="8222" w:leader="none"/>
        </w:tabs>
        <w:rPr/>
      </w:pPr>
      <w:r>
        <w:rPr/>
        <w:tab/>
        <w:t>C</w:t>
        <w:tab/>
        <w:t xml:space="preserve">Es handelt sich bei dem so gekennzeichneten Gefahrgut um ein organisches Peroxid </w:t>
      </w:r>
    </w:p>
    <w:p>
      <w:pPr>
        <w:pStyle w:val="BodyText22"/>
        <w:tabs>
          <w:tab w:val="clear" w:pos="284"/>
          <w:tab w:val="left" w:pos="1134" w:leader="none"/>
          <w:tab w:val="left" w:pos="1418" w:leader="none"/>
          <w:tab w:val="left" w:pos="8222" w:leader="none"/>
        </w:tabs>
        <w:rPr/>
      </w:pPr>
      <w:r>
        <w:rPr/>
        <w:tab/>
        <w:t>D</w:t>
        <w:tab/>
        <w:t>Es handelt sich bei dem so gekennzeichneten Gefahrgutum einen giftigen Stoff.</w:t>
      </w:r>
    </w:p>
    <w:p>
      <w:pPr>
        <w:pStyle w:val="BodyText22"/>
        <w:rPr/>
      </w:pPr>
      <w:r>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36</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lang w:val="fr-FR"/>
        </w:rPr>
        <w:drawing>
          <wp:inline distT="0" distB="0" distL="0" distR="0">
            <wp:extent cx="942975" cy="94297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29" t="-29" r="-29" b="-29"/>
                    <a:stretch>
                      <a:fillRect/>
                    </a:stretch>
                  </pic:blipFill>
                  <pic:spPr bwMode="auto">
                    <a:xfrm>
                      <a:off x="0" y="0"/>
                      <a:ext cx="942975" cy="942975"/>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3119" w:leader="none"/>
          <w:tab w:val="left" w:pos="8222" w:leader="none"/>
        </w:tabs>
        <w:rPr/>
      </w:pPr>
      <w:r>
        <w:rPr/>
        <w:tab/>
        <w:tab/>
        <w:tab/>
        <w:tab/>
        <w:t>(weiß, 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Was bedeutet der hier abgebildete Gefahrzettel?</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Das so gekennzeichnete Gefahrgut entwickelt bei Berührung mit Wasser brennbare Gas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w:t>
      </w:r>
      <w:r>
        <w:rPr/>
        <w:t xml:space="preserve">so gekennzeichnete Gefahrgut </w:t>
      </w:r>
      <w:r>
        <w:rPr>
          <w:rFonts w:cs="Times New Roman" w:ascii="Times New Roman" w:hAnsi="Times New Roman"/>
        </w:rPr>
        <w:t>ist ein ansteckungsgefährlicher Stoff.</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as </w:t>
      </w:r>
      <w:r>
        <w:rPr/>
        <w:t xml:space="preserve">so gekennzeichnete Gefahrgut </w:t>
      </w:r>
      <w:r>
        <w:rPr>
          <w:rFonts w:cs="Times New Roman" w:ascii="Times New Roman" w:hAnsi="Times New Roman"/>
        </w:rPr>
        <w:t>ist ein giftiger Stoff.</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as </w:t>
      </w:r>
      <w:r>
        <w:rPr/>
        <w:t xml:space="preserve">so gekennzeichnete Gefahrgut </w:t>
      </w:r>
      <w:r>
        <w:rPr>
          <w:rFonts w:cs="Times New Roman" w:ascii="Times New Roman" w:hAnsi="Times New Roman"/>
        </w:rPr>
        <w:t>darf nicht mit anderen Stoffen im gleichen Schiff gelad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37</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elcher Gefahrzettel gibt an, dass ein Versandstück selbstentzündliche Stoffe enthäl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rPr>
        <w:drawing>
          <wp:inline distT="0" distB="0" distL="0" distR="0">
            <wp:extent cx="934720" cy="92837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73"/>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866775" cy="866775"/>
            <wp:effectExtent l="0" t="0" r="0" b="0"/>
            <wp:docPr id="25"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 9" descr=""/>
                    <pic:cNvPicPr>
                      <a:picLocks noChangeAspect="1" noChangeArrowheads="1"/>
                    </pic:cNvPicPr>
                  </pic:nvPicPr>
                  <pic:blipFill>
                    <a:blip r:embed="rId74"/>
                    <a:srcRect l="-5" t="-5" r="-5" b="-5"/>
                    <a:stretch>
                      <a:fillRect/>
                    </a:stretch>
                  </pic:blipFill>
                  <pic:spPr bwMode="auto">
                    <a:xfrm>
                      <a:off x="0" y="0"/>
                      <a:ext cx="866775" cy="866775"/>
                    </a:xfrm>
                    <a:prstGeom prst="rect">
                      <a:avLst/>
                    </a:prstGeom>
                  </pic:spPr>
                </pic:pic>
              </a:graphicData>
            </a:graphic>
          </wp:inline>
        </w:drawing>
      </w:r>
      <w:r>
        <w:rPr>
          <w:rFonts w:cs="Times New Roman" w:ascii="Times New Roman" w:hAnsi="Times New Roman"/>
        </w:rPr>
        <w:t>(rot/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6305" cy="91503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75"/>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1225" cy="91630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76"/>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38</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ab/>
        <w:t>Wie muss ein Versandstück, das ätzende Stoffe enthält, bezette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rPr>
        <w:drawing>
          <wp:inline distT="0" distB="0" distL="0" distR="0">
            <wp:extent cx="934720" cy="928370"/>
            <wp:effectExtent l="0" t="0" r="0" b="0"/>
            <wp:docPr id="2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9" descr=""/>
                    <pic:cNvPicPr>
                      <a:picLocks noChangeAspect="1" noChangeArrowheads="1"/>
                    </pic:cNvPicPr>
                  </pic:nvPicPr>
                  <pic:blipFill>
                    <a:blip r:embed="rId77"/>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 xml:space="preserve"> (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911225" cy="91630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78"/>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30910" cy="930910"/>
            <wp:effectExtent l="0" t="0" r="0" b="0"/>
            <wp:docPr id="3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 4" descr=""/>
                    <pic:cNvPicPr>
                      <a:picLocks noChangeAspect="1" noChangeArrowheads="1"/>
                    </pic:cNvPicPr>
                  </pic:nvPicPr>
                  <pic:blipFill>
                    <a:blip r:embed="rId79"/>
                    <a:srcRect l="-5" t="-5" r="-5" b="-5"/>
                    <a:stretch>
                      <a:fillRect/>
                    </a:stretch>
                  </pic:blipFill>
                  <pic:spPr bwMode="auto">
                    <a:xfrm>
                      <a:off x="0" y="0"/>
                      <a:ext cx="930910" cy="930910"/>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3130" cy="91059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80"/>
                    <a:srcRect l="-21" t="-21" r="-21" b="-21"/>
                    <a:stretch>
                      <a:fillRect/>
                    </a:stretch>
                  </pic:blipFill>
                  <pic:spPr bwMode="auto">
                    <a:xfrm>
                      <a:off x="0" y="0"/>
                      <a:ext cx="913130" cy="910590"/>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39</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Mit welchem Gefahrzettel müssen entzündend wirkende Stoffe, die in Versandstücken befördert werden, bezette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eastAsia="en-US"/>
        </w:rPr>
        <w:drawing>
          <wp:inline distT="0" distB="0" distL="0" distR="0">
            <wp:extent cx="884555" cy="889635"/>
            <wp:effectExtent l="0" t="0" r="0" b="0"/>
            <wp:docPr id="3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 10" descr=""/>
                    <pic:cNvPicPr>
                      <a:picLocks noChangeAspect="1" noChangeArrowheads="1"/>
                    </pic:cNvPicPr>
                  </pic:nvPicPr>
                  <pic:blipFill>
                    <a:blip r:embed="rId81"/>
                    <a:srcRect l="-5" t="-5" r="-5" b="-5"/>
                    <a:stretch>
                      <a:fillRect/>
                    </a:stretch>
                  </pic:blipFill>
                  <pic:spPr bwMode="auto">
                    <a:xfrm>
                      <a:off x="0" y="0"/>
                      <a:ext cx="884555" cy="88963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970915" cy="97091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82"/>
                    <a:srcRect l="-5" t="-5" r="-5" b="-5"/>
                    <a:stretch>
                      <a:fillRect/>
                    </a:stretch>
                  </pic:blipFill>
                  <pic:spPr bwMode="auto">
                    <a:xfrm>
                      <a:off x="0" y="0"/>
                      <a:ext cx="970915" cy="970915"/>
                    </a:xfrm>
                    <a:prstGeom prst="rect">
                      <a:avLst/>
                    </a:prstGeom>
                  </pic:spPr>
                </pic:pic>
              </a:graphicData>
            </a:graphic>
          </wp:inline>
        </w:drawing>
      </w:r>
      <w:r>
        <w:rPr>
          <w:rFonts w:cs="Times New Roman" w:ascii="Times New Roman" w:hAnsi="Times New Roman"/>
        </w:rPr>
        <w:t xml:space="preserve"> (gelb/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0590" cy="91059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83"/>
                    <a:srcRect l="-5" t="-5" r="-5" b="-5"/>
                    <a:stretch>
                      <a:fillRect/>
                    </a:stretch>
                  </pic:blipFill>
                  <pic:spPr bwMode="auto">
                    <a:xfrm>
                      <a:off x="0" y="0"/>
                      <a:ext cx="910590" cy="910590"/>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42975" cy="94043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84"/>
                    <a:srcRect l="-21" t="-21" r="-21" b="-21"/>
                    <a:stretch>
                      <a:fillRect/>
                    </a:stretch>
                  </pic:blipFill>
                  <pic:spPr bwMode="auto">
                    <a:xfrm>
                      <a:off x="0" y="0"/>
                      <a:ext cx="942975" cy="94043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40</w:t>
        <w:tab/>
        <w:t>5.2.2.2.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Mit welchem Gefahrzettel müssen Versandstücke, die feuergefährliche feste Stoffe enthalten, bezette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eastAsia="en-US"/>
        </w:rPr>
        <w:drawing>
          <wp:inline distT="0" distB="0" distL="0" distR="0">
            <wp:extent cx="883285" cy="88328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85"/>
                    <a:srcRect l="-5" t="-5" r="-5" b="-5"/>
                    <a:stretch>
                      <a:fillRect/>
                    </a:stretch>
                  </pic:blipFill>
                  <pic:spPr bwMode="auto">
                    <a:xfrm>
                      <a:off x="0" y="0"/>
                      <a:ext cx="883285" cy="88328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892810" cy="88963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86"/>
                    <a:srcRect l="-21" t="-21" r="-21" b="-21"/>
                    <a:stretch>
                      <a:fillRect/>
                    </a:stretch>
                  </pic:blipFill>
                  <pic:spPr bwMode="auto">
                    <a:xfrm>
                      <a:off x="0" y="0"/>
                      <a:ext cx="892810" cy="88963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6305" cy="915035"/>
            <wp:effectExtent l="0" t="0" r="0" b="0"/>
            <wp:docPr id="38"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 12" descr=""/>
                    <pic:cNvPicPr>
                      <a:picLocks noChangeAspect="1" noChangeArrowheads="1"/>
                    </pic:cNvPicPr>
                  </pic:nvPicPr>
                  <pic:blipFill>
                    <a:blip r:embed="rId87"/>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1225" cy="916305"/>
            <wp:effectExtent l="0" t="0" r="0" b="0"/>
            <wp:docPr id="39"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 11" descr=""/>
                    <pic:cNvPicPr>
                      <a:picLocks noChangeAspect="1" noChangeArrowheads="1"/>
                    </pic:cNvPicPr>
                  </pic:nvPicPr>
                  <pic:blipFill>
                    <a:blip r:embed="rId88"/>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 xml:space="preserve"> (rot/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6.0-41</w:t>
        <w:tab/>
        <w:t>5.2.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Mit welchem Gefahrzettel werden Versandstücke bezeichnet, die feuergefährliche Gase enthal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 xml:space="preserve">A        </w:t>
        <w:tab/>
      </w:r>
      <w:r>
        <w:rPr>
          <w:lang w:val="fr-FR"/>
        </w:rPr>
        <w:drawing>
          <wp:inline distT="0" distB="0" distL="0" distR="0">
            <wp:extent cx="934720" cy="9283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9"/>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 xml:space="preserve"> (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901065" cy="90106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90"/>
                    <a:srcRect l="-5" t="-5" r="-5" b="-5"/>
                    <a:stretch>
                      <a:fillRect/>
                    </a:stretch>
                  </pic:blipFill>
                  <pic:spPr bwMode="auto">
                    <a:xfrm>
                      <a:off x="0" y="0"/>
                      <a:ext cx="901065" cy="901065"/>
                    </a:xfrm>
                    <a:prstGeom prst="rect">
                      <a:avLst/>
                    </a:prstGeom>
                  </pic:spPr>
                </pic:pic>
              </a:graphicData>
            </a:graphic>
          </wp:inline>
        </w:drawing>
      </w:r>
      <w:r>
        <w:rPr>
          <w:rFonts w:cs="Times New Roman" w:ascii="Times New Roman" w:hAnsi="Times New Roman"/>
        </w:rPr>
        <w:t>(rot/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22655" cy="922655"/>
            <wp:effectExtent l="0" t="0" r="0" b="0"/>
            <wp:docPr id="4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13" descr=""/>
                    <pic:cNvPicPr>
                      <a:picLocks noChangeAspect="1" noChangeArrowheads="1"/>
                    </pic:cNvPicPr>
                  </pic:nvPicPr>
                  <pic:blipFill>
                    <a:blip r:embed="rId91"/>
                    <a:srcRect l="-5" t="-5" r="-5" b="-5"/>
                    <a:stretch>
                      <a:fillRect/>
                    </a:stretch>
                  </pic:blipFill>
                  <pic:spPr bwMode="auto">
                    <a:xfrm>
                      <a:off x="0" y="0"/>
                      <a:ext cx="922655" cy="922655"/>
                    </a:xfrm>
                    <a:prstGeom prst="rect">
                      <a:avLst/>
                    </a:prstGeom>
                  </pic:spPr>
                </pic:pic>
              </a:graphicData>
            </a:graphic>
          </wp:inline>
        </w:drawing>
      </w:r>
      <w:r>
        <w:rPr>
          <w:rFonts w:cs="Times New Roman" w:ascii="Times New Roman" w:hAnsi="Times New Roman"/>
        </w:rPr>
        <w:t>(blau/weiß oder 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70915" cy="970915"/>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92"/>
                    <a:srcRect l="-5" t="-5" r="-5" b="-5"/>
                    <a:stretch>
                      <a:fillRect/>
                    </a:stretch>
                  </pic:blipFill>
                  <pic:spPr bwMode="auto">
                    <a:xfrm>
                      <a:off x="0" y="0"/>
                      <a:ext cx="970915" cy="970915"/>
                    </a:xfrm>
                    <a:prstGeom prst="rect">
                      <a:avLst/>
                    </a:prstGeom>
                  </pic:spPr>
                </pic:pic>
              </a:graphicData>
            </a:graphic>
          </wp:inline>
        </w:drawing>
      </w:r>
      <w:r>
        <w:rPr>
          <w:rFonts w:cs="Times New Roman" w:ascii="Times New Roman" w:hAnsi="Times New Roman"/>
        </w:rPr>
        <w:t>(gelb/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2</w:t>
        <w:tab/>
        <w:t>5.2.2.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Mit welchem Gefahrzettel müssen Versandstücke, die explosive Stoffe enthalten, bezeichne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A</w:t>
        <w:tab/>
      </w:r>
      <w:r>
        <w:rPr>
          <w:lang w:val="fr-FR"/>
        </w:rPr>
        <w:drawing>
          <wp:inline distT="0" distB="0" distL="0" distR="0">
            <wp:extent cx="934720" cy="92837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93"/>
                    <a:srcRect l="-33" t="-33" r="-33" b="-33"/>
                    <a:stretch>
                      <a:fillRect/>
                    </a:stretch>
                  </pic:blipFill>
                  <pic:spPr bwMode="auto">
                    <a:xfrm>
                      <a:off x="0" y="0"/>
                      <a:ext cx="934720" cy="928370"/>
                    </a:xfrm>
                    <a:prstGeom prst="rect">
                      <a:avLst/>
                    </a:prstGeom>
                  </pic:spPr>
                </pic:pic>
              </a:graphicData>
            </a:graphic>
          </wp:inline>
        </w:drawing>
      </w:r>
      <w:r>
        <w:rPr>
          <w:rFonts w:cs="Times New Roman" w:ascii="Times New Roman" w:hAnsi="Times New Roman"/>
        </w:rPr>
        <w:t>(orange/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B</w:t>
        <w:tab/>
      </w:r>
      <w:r>
        <w:rPr>
          <w:lang w:val="fr-FR" w:eastAsia="en-US"/>
        </w:rPr>
        <w:drawing>
          <wp:inline distT="0" distB="0" distL="0" distR="0">
            <wp:extent cx="873760" cy="873760"/>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94"/>
                    <a:srcRect l="-5" t="-5" r="-5" b="-5"/>
                    <a:stretch>
                      <a:fillRect/>
                    </a:stretch>
                  </pic:blipFill>
                  <pic:spPr bwMode="auto">
                    <a:xfrm>
                      <a:off x="0" y="0"/>
                      <a:ext cx="873760" cy="873760"/>
                    </a:xfrm>
                    <a:prstGeom prst="rect">
                      <a:avLst/>
                    </a:prstGeom>
                  </pic:spPr>
                </pic:pic>
              </a:graphicData>
            </a:graphic>
          </wp:inline>
        </w:drawing>
      </w:r>
      <w:r>
        <w:rPr>
          <w:rFonts w:cs="Times New Roman" w:ascii="Times New Roman" w:hAnsi="Times New Roman"/>
        </w:rPr>
        <w:t>(rot/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C</w:t>
        <w:tab/>
      </w:r>
      <w:r>
        <w:rPr>
          <w:lang w:val="fr-FR" w:eastAsia="en-US"/>
        </w:rPr>
        <w:drawing>
          <wp:inline distT="0" distB="0" distL="0" distR="0">
            <wp:extent cx="916305" cy="91503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95"/>
                    <a:srcRect l="-5" t="-5" r="-5" b="-5"/>
                    <a:stretch>
                      <a:fillRect/>
                    </a:stretch>
                  </pic:blipFill>
                  <pic:spPr bwMode="auto">
                    <a:xfrm>
                      <a:off x="0" y="0"/>
                      <a:ext cx="916305" cy="91503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rFonts w:cs="Times New Roman" w:ascii="Times New Roman" w:hAnsi="Times New Roman"/>
        </w:rPr>
        <w:t>D</w:t>
        <w:tab/>
      </w:r>
      <w:r>
        <w:rPr>
          <w:lang w:val="fr-FR" w:eastAsia="en-US"/>
        </w:rPr>
        <w:drawing>
          <wp:inline distT="0" distB="0" distL="0" distR="0">
            <wp:extent cx="911225" cy="91630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96"/>
                    <a:srcRect l="-5" t="-5" r="-5" b="-5"/>
                    <a:stretch>
                      <a:fillRect/>
                    </a:stretch>
                  </pic:blipFill>
                  <pic:spPr bwMode="auto">
                    <a:xfrm>
                      <a:off x="0" y="0"/>
                      <a:ext cx="911225" cy="916305"/>
                    </a:xfrm>
                    <a:prstGeom prst="rect">
                      <a:avLst/>
                    </a:prstGeom>
                  </pic:spPr>
                </pic:pic>
              </a:graphicData>
            </a:graphic>
          </wp:inline>
        </w:drawing>
      </w:r>
      <w:r>
        <w:rPr>
          <w:rFonts w:cs="Times New Roman" w:ascii="Times New Roman" w:hAnsi="Times New Roman"/>
        </w:rPr>
        <w:t>(rot/weiß/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3</w:t>
        <w:tab/>
        <w:t>7.1.4.3.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Sie wollen mit Ihrem Schiff Versandstücke mit Gütern der Klasse 6.1 und mit Versandstücken mit Gütern der Klasse 5.2, für die in 3.2, Tabelle A die Bezeichnung mit drei blauen Kegeln oder drei blauen Lichtern vorgeschrieben ist befördern. Dürfen diese Versandstücke im gleich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sofern diese Versandstücke durch einen Abstand von mindestens 12,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ies ist verboten, weil für Versandstücke mit Gütern der Klasse 6.1 mindestens eine Bezeichnung mit zwei blauen Kegeln oder zwei blauen Lichtern vorgeschrieb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sofern die Versandstücke in Container mit geschlossenen Metallwänden gepack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Güter der Klassen 6.1 und 5.2 an Bord des gleichen Schiffes sind nicht gestattet.</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4</w:t>
        <w:tab/>
        <w:t>7.1.4.3.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ürfen Güter der Klassen 6.1 und 6.2 zusammen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sofern sie durch einen horizontalen Abstand von mindestens 3,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ofern sie übereinander gestau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dies ist nicht gestatte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icht im gleichen Ladera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45</w:t>
        <w:tab/>
        <w:t>7.1.4.3.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Dürfen Güter der Klassen 3 und 6.1, wenn für beide in 3.2, Tabelle A keine Bezeichnung mit Kegel gefordert wird, zusammen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Ja, sofern sie übereinander gestapel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icht im gleichen Lade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dies ist nicht gestatte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Ja, sofern sie durch einen horizontalen Abstand von mindestens 3,00 m voneinander getrennt sind. </w:t>
      </w:r>
    </w:p>
    <w:p>
      <w:pPr>
        <w:pStyle w:val="Normal"/>
        <w:tabs>
          <w:tab w:val="clear" w:pos="720"/>
          <w:tab w:val="left" w:pos="284" w:leader="none"/>
          <w:tab w:val="left" w:pos="1134" w:leader="none"/>
          <w:tab w:val="left" w:pos="8222" w:leader="none"/>
        </w:tabs>
        <w:spacing w:lineRule="atLeast" w:line="240"/>
        <w:ind w:left="1620" w:hanging="1620"/>
        <w:jc w:val="both"/>
        <w:rPr/>
      </w:pPr>
      <w:r>
        <w:rPr/>
        <w:tab/>
      </w:r>
    </w:p>
    <w:p>
      <w:pPr>
        <w:pStyle w:val="Normal"/>
        <w:tabs>
          <w:tab w:val="clear" w:pos="720"/>
          <w:tab w:val="left" w:pos="284"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20 06.0-46</w:t>
        <w:tab/>
        <w:t>5.2.2.2.2</w:t>
        <w:tab/>
        <w:t>A</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Welche Bedeutung hat es, wenn auf einem Versandstück 2 unterschiedliche Gefahrzettel geklebt sind?</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Von diesem Versandstück gehen mehrere Gefahren aus.</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Das Versandstück darf nur innerhalb des Hafengebiets, aber nicht auf dem offenen Strom befördert werden.</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Es besteht immer ein Zusammenladeverbot mit anderen Gefahrgütern.</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Die Polizei muss von diesem Gefahrguttransport informiert werden.</w:t>
      </w:r>
    </w:p>
    <w:p>
      <w:pPr>
        <w:pStyle w:val="Normal"/>
        <w:tabs>
          <w:tab w:val="clear" w:pos="720"/>
          <w:tab w:val="left" w:pos="284"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20 06.0-47</w:t>
        <w:tab/>
        <w:t>7.1.4.1</w:t>
        <w:tab/>
        <w:t>C</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 xml:space="preserve">Bei der Beförderung gewisser gefährlicher Güter gelten zulässigen Höchstbruttomassen (Mengenbegrenzung)? </w:t>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Unter welcher Nummer finden Sie dies im ADN?</w:t>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1.2.2.2.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3.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7.1.4.1.</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9.3.2.23.</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20 06.0-48</w:t>
        <w:tab/>
        <w:t>7.1</w:t>
        <w:tab/>
        <w:t>B</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080" w:hanging="1080"/>
        <w:jc w:val="both"/>
        <w:rPr>
          <w:rFonts w:ascii="Times New Roman" w:hAnsi="Times New Roman" w:cs="Times New Roman"/>
        </w:rPr>
      </w:pPr>
      <w:r>
        <w:rPr>
          <w:rFonts w:cs="Times New Roman" w:ascii="Times New Roman" w:hAnsi="Times New Roman"/>
        </w:rPr>
        <w:tab/>
        <w:tab/>
        <w:t xml:space="preserve">Unter welcher Nummer des ADN sind die Vorschriften für das Laden, Löschen und sonstige Handhaben der Ladung enthalten, die bei der Beförderung gefährlicher Güter aller Klassen in Güterschiffen zu beachten sind? </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Unter Nummer 1.1.</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Unter Nummer 7.1.</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Unter Nummer 7.2.</w:t>
      </w:r>
    </w:p>
    <w:p>
      <w:pPr>
        <w:pStyle w:val="Normal"/>
        <w:tabs>
          <w:tab w:val="clear" w:pos="720"/>
          <w:tab w:val="left" w:pos="180" w:leader="none"/>
          <w:tab w:val="left" w:pos="1134"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 xml:space="preserve">D </w:t>
        <w:tab/>
        <w:t>Unter Nummer 8.2.</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120 06.0-49</w:t>
        <w:tab/>
        <w:t>7.1.3.42</w:t>
        <w:tab/>
        <w:t>B</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Was steht im ADN über das Beheizen der Laderäume? </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as Beheizen der Laderäume ist jederzeit erlaub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Beheizen der Laderäume ist verb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u w:val="single"/>
        </w:rPr>
      </w:pPr>
      <w:r>
        <w:rPr>
          <w:rFonts w:cs="Times New Roman" w:ascii="Times New Roman" w:hAnsi="Times New Roman"/>
        </w:rPr>
        <w:tab/>
        <w:t>C</w:t>
        <w:tab/>
        <w:t xml:space="preserve">Das Beheizen der Laderäume ist in bestimmten Fällen vorgeschrieb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Beheizen der Laderäume ist nur mit Zustimmung des Verladers erlaub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0</w:t>
        <w:tab/>
        <w:t>5.2.2.2.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567"/>
        <w:jc w:val="both"/>
        <w:rPr>
          <w:rFonts w:ascii="Times New Roman" w:hAnsi="Times New Roman" w:cs="Times New Roman"/>
        </w:rPr>
      </w:pPr>
      <w:r>
        <w:rPr>
          <w:lang w:val="fr-FR"/>
        </w:rPr>
        <w:drawing>
          <wp:inline distT="0" distB="0" distL="0" distR="0">
            <wp:extent cx="934720" cy="92837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97"/>
                    <a:srcRect l="-33" t="-33" r="-33" b="-33"/>
                    <a:stretch>
                      <a:fillRect/>
                    </a:stretch>
                  </pic:blipFill>
                  <pic:spPr bwMode="auto">
                    <a:xfrm>
                      <a:off x="0" y="0"/>
                      <a:ext cx="934720" cy="928370"/>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2977" w:leader="none"/>
          <w:tab w:val="left" w:pos="8222" w:leader="none"/>
        </w:tabs>
        <w:rPr/>
      </w:pPr>
      <w:r>
        <w:rPr/>
        <w:tab/>
        <w:tab/>
        <w:tab/>
        <w:tab/>
        <w:t>(orange/schwarz)</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zeigt der hier abgebildete Gefahrzettel a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ass der betreffende Stoff feuergefährlich (fester Stoff)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r>
      <w:r>
        <w:rPr/>
        <w:t>D</w:t>
      </w:r>
      <w:r>
        <w:rPr>
          <w:rFonts w:cs="Times New Roman" w:ascii="Times New Roman" w:hAnsi="Times New Roman"/>
        </w:rPr>
        <w:t>ass der betreffende Stoff</w:t>
      </w:r>
      <w:r>
        <w:rPr/>
        <w:t xml:space="preserve"> </w:t>
      </w:r>
      <w:r>
        <w:rPr>
          <w:rFonts w:cs="Times New Roman" w:ascii="Times New Roman" w:hAnsi="Times New Roman"/>
        </w:rPr>
        <w:t>feuergefährlich (flüssiger Stoff)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r>
      <w:r>
        <w:rPr/>
        <w:t>D</w:t>
      </w:r>
      <w:r>
        <w:rPr>
          <w:rFonts w:cs="Times New Roman" w:ascii="Times New Roman" w:hAnsi="Times New Roman"/>
        </w:rPr>
        <w:t>ass der betreffende Stoff</w:t>
      </w:r>
      <w:r>
        <w:rPr/>
        <w:t xml:space="preserve"> </w:t>
      </w:r>
      <w:r>
        <w:rPr>
          <w:rFonts w:cs="Times New Roman" w:ascii="Times New Roman" w:hAnsi="Times New Roman"/>
        </w:rPr>
        <w:t>bei Berührung mit Wasser brennbare Gase entwickeln kan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r>
      <w:r>
        <w:rPr/>
        <w:t>D</w:t>
      </w:r>
      <w:r>
        <w:rPr>
          <w:rFonts w:cs="Times New Roman" w:ascii="Times New Roman" w:hAnsi="Times New Roman"/>
        </w:rPr>
        <w:t>ass der betreffende Stoff</w:t>
      </w:r>
      <w:r>
        <w:rPr/>
        <w:t xml:space="preserve"> </w:t>
      </w:r>
      <w:r>
        <w:rPr>
          <w:rFonts w:cs="Times New Roman" w:ascii="Times New Roman" w:hAnsi="Times New Roman"/>
        </w:rPr>
        <w:t>explosiv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1</w:t>
        <w:tab/>
        <w:t>7.1.4.7.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An welchen Stellen dürfen gefährliche Güter in Versandstücken, für die ein blauer Kegel/blaues Licht gefordert wird, geladen oder gelös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An von der zuständigen Behörde zugelass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n allen außerhalb bebauter Gebiete geleg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Petroleumhä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allen Stellen, die der Schiffsführer als geeignet eracht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2</w:t>
        <w:tab/>
        <w:t>7.1.4.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Bei welcher Klasse muss zur Beachtung der Zusammenladeverbote von Ladungen in Versandstücken die Verträglichkeitsgruppe berücksichtig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Klasse 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Klasse 2.</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Klasse 3.</w:t>
      </w:r>
    </w:p>
    <w:p>
      <w:pPr>
        <w:pStyle w:val="BodyText22"/>
        <w:tabs>
          <w:tab w:val="clear" w:pos="284"/>
          <w:tab w:val="clear" w:pos="1418"/>
          <w:tab w:val="left" w:pos="1134" w:leader="none"/>
          <w:tab w:val="left" w:pos="1701" w:leader="none"/>
          <w:tab w:val="left" w:pos="8222" w:leader="none"/>
        </w:tabs>
        <w:rPr/>
      </w:pPr>
      <w:r>
        <w:rPr/>
        <w:tab/>
        <w:t>D</w:t>
        <w:tab/>
        <w:t>Klasse 6.1.</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r>
        <w:br w:type="page"/>
      </w:r>
    </w:p>
    <w:p>
      <w:pPr>
        <w:pStyle w:val="BodyTextIndent22"/>
        <w:tabs>
          <w:tab w:val="clear" w:pos="567"/>
          <w:tab w:val="clear" w:pos="1418"/>
          <w:tab w:val="left" w:pos="284" w:leader="none"/>
          <w:tab w:val="left" w:pos="1134" w:leader="none"/>
          <w:tab w:val="left" w:pos="1701" w:leader="none"/>
          <w:tab w:val="left" w:pos="8222" w:leader="none"/>
        </w:tabs>
        <w:rPr>
          <w:lang w:val="de-DE"/>
        </w:rPr>
      </w:pPr>
      <w:r>
        <w:rPr>
          <w:lang w:val="de-DE"/>
        </w:rPr>
        <w:tab/>
        <w:t>120 06.0-53</w:t>
        <w:tab/>
        <w:t>7.1.4.3.2</w:t>
        <w:tab/>
        <w:t>D</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Dürfen Versandstücke mit Gütern der Klasse 6.1, für welche in 3.2, Tabelle A eine Bezeichnung mit zwei blauen Kegeln oder zwei blauen Lichtern vorgeschrieben ist, mit anderen Gütern im gleichen Laderaum gestaut werd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sie dürfen nur mit Gütern der Klasse 6.1 im gleichen Laderaum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sie dürfen mit allen anderen Gütern, ausgenommen Nahrungs-, Genuss und Futtermittel, im gleichen Laderaum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sie dürfen mit keinen anderen Gütern im gleichen Laderaum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sie dürfen mit allen anderen Stoffen, ausgenommen brennbaren Gütern für welche in 3.2, Tabelle A die Bezeichnung mit ein blaue Kegel oder ein blaues Licht vorgeschrieben ist, im gleich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4</w:t>
        <w:tab/>
        <w:t>7.1.4.4.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Sie wollen Container mit geschlossenen Metallwänden, die Güter der Klasse 6.1 enthalten und Container mit geschlossenen Metallwänden, die Güter der Klassen 8 enthalten, laden. Welcher seitliche Mindestabstand muss gemäß ADN eingehalt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Mindestabstände sind nicht vor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3.0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0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50 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5</w:t>
        <w:tab/>
        <w:t>7.1.4.3.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Sie wollen Güter der Klassen 6.1 und 6.2 auf Paletten befördern. Durch welchen seitlichen Abstand müssen sie getrenn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2.4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60 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80 m.</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3.00 m.</w:t>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56</w:t>
        <w:tab/>
        <w:t>7.1.4.3.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Dürfen Versandstücke mit Gütern der Klasse 1, für die eine Bezeichnung mit drei blauen Kegeln oder drei blauen Lichtern vorgeschrieben ist, und Güter der Klasse 6.1 zusammen gelad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wenn sie durch einen horizontalen Abstand von mindestens 3,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wenn sie durch einen horizontalen Abstand von mindestens 12,00 m voneinander getrenn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sofern sie übereinander gestapel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6.0-57</w:t>
        <w:tab/>
        <w:t>7.1.4.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Sie müssen Stoffe der Klassen 6.1 und 8 für die in 3.2, Tabelle A keine Bezeichnung gefordert wird, befördern. Dürfen diese in einen Laderaum gestau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sie müssen an Deck gestau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sie dürfen nicht zusammen auf einem Schiff beförder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sie müssen in getrennten Laderäumen gestau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58</w:t>
        <w:tab/>
        <w:t>7.1.4.9</w:t>
        <w:tab/>
        <w:t>B</w:t>
        <w:tab/>
        <w:tab/>
      </w:r>
    </w:p>
    <w:p>
      <w:pPr>
        <w:pStyle w:val="BodyTextIndent22"/>
        <w:rPr/>
      </w:pPr>
      <w:r>
        <w:rPr>
          <w:lang w:val="de-DE"/>
        </w:rPr>
        <w:tab/>
        <w:tab/>
        <w:t>Wann darf außerhalb einer dafür zugelassenen Umschlagstelle Ladung in ein anderes Schiff umgeladen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s gibt keine besonderen Vorschrif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Wenn die zuständige Behörde dies genehmigt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Beim Umschlag auf Ree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ußerhalb des bebauten Gebiets.</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59</w:t>
        <w:tab/>
        <w:t>7.1.4.4.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Zwei Container mit geschlossenen Metallwänden sind übereinander gestaut. Einer davon ist mit giftigen Stoffen der Klasse 6.1 beladen, der andere mit ätzenden Stoffen der Klasse 8. Ist dies gestatte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J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 xml:space="preserve">Ja, aber nur wenn sie über Deck gestaut sind.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 aber nur wenn sie unter Deck gestaut si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60</w:t>
        <w:tab/>
        <w:t>7.1.4.4.3</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bekommen folgende Container zur Beförderung:</w:t>
      </w:r>
    </w:p>
    <w:p>
      <w:pPr>
        <w:pStyle w:val="Normal"/>
        <w:numPr>
          <w:ilvl w:val="0"/>
          <w:numId w:val="3"/>
        </w:numPr>
        <w:tabs>
          <w:tab w:val="clear" w:pos="720"/>
          <w:tab w:val="left" w:pos="284" w:leader="none"/>
          <w:tab w:val="left" w:pos="8222" w:leader="none"/>
        </w:tabs>
        <w:ind w:left="1418" w:hanging="284"/>
        <w:rPr>
          <w:rFonts w:ascii="Times New Roman" w:hAnsi="Times New Roman" w:cs="Times New Roman"/>
        </w:rPr>
      </w:pPr>
      <w:r>
        <w:rPr>
          <w:rFonts w:cs="Times New Roman" w:ascii="Times New Roman" w:hAnsi="Times New Roman"/>
        </w:rPr>
        <w:t>Container mit Planendach (keine geschlossene Metallwand), beladen mit Stoffen der Klasse 3</w:t>
      </w:r>
    </w:p>
    <w:p>
      <w:pPr>
        <w:pStyle w:val="Normal"/>
        <w:numPr>
          <w:ilvl w:val="0"/>
          <w:numId w:val="3"/>
        </w:numPr>
        <w:tabs>
          <w:tab w:val="clear" w:pos="720"/>
          <w:tab w:val="left" w:pos="284" w:leader="none"/>
          <w:tab w:val="left" w:pos="8222" w:leader="none"/>
        </w:tabs>
        <w:ind w:left="1418" w:hanging="284"/>
        <w:rPr>
          <w:rFonts w:ascii="Times New Roman" w:hAnsi="Times New Roman" w:cs="Times New Roman"/>
        </w:rPr>
      </w:pPr>
      <w:r>
        <w:rPr>
          <w:rFonts w:cs="Times New Roman" w:ascii="Times New Roman" w:hAnsi="Times New Roman"/>
        </w:rPr>
        <w:t>Container mit Planendach (keine geschlossene Metallwand), beladen mit Stoffen der Klasse 5.1</w:t>
      </w:r>
    </w:p>
    <w:p>
      <w:pPr>
        <w:pStyle w:val="Normal"/>
        <w:tabs>
          <w:tab w:val="clear" w:pos="720"/>
          <w:tab w:val="left" w:pos="284" w:leader="none"/>
          <w:tab w:val="left" w:pos="8222" w:leader="none"/>
        </w:tabs>
        <w:ind w:left="1418" w:hanging="284"/>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elcher Mindestabstand muss zwischen den beiden Containern eingehalten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5,0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2,4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4,80 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10,00 m.</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61</w:t>
        <w:tab/>
        <w:t>3.2, Tabelle A, 7.1.5.0.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In Ihrem Schiff befördern Sie neben Gefahrgut für das keine Bezeichnung mit blauem Kegel gefordert wird auch zwei Container mit UN 1397, ALUMINIUMPHOSPHID mit einer Gesamt- Masse von 50 000 kg. Wie muss das Schiff bezeichn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A</w:t>
        <w:tab/>
        <w:t xml:space="preserve">Keine Bezeichnung. </w:t>
        <w:tab/>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1 blauer Kegel / blaues Lich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2 blaue Kegel / Lichter.</w:t>
      </w:r>
    </w:p>
    <w:p>
      <w:pPr>
        <w:pStyle w:val="Normal"/>
        <w:tabs>
          <w:tab w:val="clear" w:pos="720"/>
          <w:tab w:val="left" w:pos="284" w:leader="none"/>
          <w:tab w:val="left" w:pos="1701" w:leader="none"/>
          <w:tab w:val="left" w:pos="8222" w:leader="none"/>
        </w:tabs>
        <w:ind w:left="1134" w:hanging="1134"/>
        <w:rPr>
          <w:rFonts w:ascii="Times New Roman" w:hAnsi="Times New Roman" w:cs="Times New Roman"/>
        </w:rPr>
      </w:pPr>
      <w:r>
        <w:rPr>
          <w:rFonts w:cs="Times New Roman" w:ascii="Times New Roman" w:hAnsi="Times New Roman"/>
        </w:rPr>
        <w:tab/>
        <w:tab/>
        <w:t>D</w:t>
        <w:tab/>
        <w:t>3 blaue Kegel / Lichter.</w:t>
      </w:r>
    </w:p>
    <w:p>
      <w:pPr>
        <w:pStyle w:val="Normal"/>
        <w:tabs>
          <w:tab w:val="clear" w:pos="720"/>
          <w:tab w:val="left" w:pos="284"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6.0-62</w:t>
        <w:tab/>
        <w:t>7.1.5.0.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In ihrem Schiff befördern Sie u. a. einen Container mit 5 200 kg UN 1950 DRUCKGASPACKUNGEN, entzündbar, Klasse 2, Klassifizierungscode 5F. Wie muss das Schiff bezeichn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A</w:t>
        <w:tab/>
        <w:t xml:space="preserve">Keine Bezeichnung. </w:t>
        <w:tab/>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1 blauer Kegel / blaues Licht.</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2 blaue Kegel / blaue Lichter.</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3 blaue Kegel / blaue Lichter.</w:t>
      </w:r>
    </w:p>
    <w:p>
      <w:pPr>
        <w:pStyle w:val="Normal"/>
        <w:tabs>
          <w:tab w:val="left" w:pos="284" w:leader="none"/>
          <w:tab w:val="left" w:pos="720" w:leader="none"/>
          <w:tab w:val="left" w:pos="1134" w:leader="none"/>
          <w:tab w:val="left" w:pos="1418"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tab/>
        <w:t>120 06.0-63</w:t>
        <w:tab/>
        <w:t>7.1.4.1</w:t>
        <w:tab/>
        <w:tab/>
        <w:tab/>
        <w:tab/>
        <w:t>C</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jc w:val="both"/>
        <w:rPr>
          <w:rFonts w:ascii="Times New Roman" w:hAnsi="Times New Roman" w:cs="Times New Roman"/>
        </w:rPr>
      </w:pPr>
      <w:r>
        <w:rPr>
          <w:rFonts w:cs="Times New Roman" w:ascii="Times New Roman" w:hAnsi="Times New Roman"/>
        </w:rPr>
        <w:tab/>
        <w:tab/>
        <w:t xml:space="preserve">Unter welcher Nummer des ADN finden Sie die zur Beförderung gefährlicher Güter zulässigen Bruttomassen (Mengenbegrenzung)? </w:t>
      </w:r>
    </w:p>
    <w:p>
      <w:pPr>
        <w:pStyle w:val="Normal"/>
        <w:tabs>
          <w:tab w:val="left" w:pos="284" w:leader="none"/>
          <w:tab w:val="left" w:pos="720" w:leader="none"/>
          <w:tab w:val="left" w:pos="1134" w:leader="none"/>
          <w:tab w:val="left" w:pos="158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pPr>
      <w:r>
        <w:rPr>
          <w:rFonts w:cs="Times New Roman" w:ascii="Times New Roman" w:hAnsi="Times New Roman"/>
        </w:rPr>
        <w:tab/>
        <w:tab/>
        <w:t>A</w:t>
        <w:tab/>
        <w:t xml:space="preserve">Unter 1.1.3.6.1. </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pPr>
      <w:r>
        <w:rPr>
          <w:rFonts w:cs="Times New Roman" w:ascii="Times New Roman" w:hAnsi="Times New Roman"/>
        </w:rPr>
        <w:tab/>
        <w:tab/>
        <w:t>B</w:t>
        <w:tab/>
        <w:t xml:space="preserve">Unter 3.2.1. </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C</w:t>
        <w:tab/>
        <w:t>Unter 7.1.4.1.</w:t>
      </w:r>
    </w:p>
    <w:p>
      <w:pPr>
        <w:pStyle w:val="Normal"/>
        <w:tabs>
          <w:tab w:val="left" w:pos="284" w:leader="none"/>
          <w:tab w:val="left" w:pos="720" w:leader="none"/>
          <w:tab w:val="left" w:pos="1134" w:leader="none"/>
          <w:tab w:val="left" w:pos="1701" w:leader="none"/>
          <w:tab w:val="left" w:pos="5040" w:leader="none"/>
          <w:tab w:val="left" w:pos="5328" w:leader="none"/>
          <w:tab w:val="left" w:pos="6912" w:leader="none"/>
          <w:tab w:val="left" w:pos="8222" w:leader="none"/>
        </w:tabs>
        <w:spacing w:lineRule="atLeast" w:line="240"/>
        <w:ind w:left="1701" w:hanging="1417"/>
        <w:jc w:val="both"/>
        <w:rPr>
          <w:rFonts w:ascii="Times New Roman" w:hAnsi="Times New Roman" w:cs="Times New Roman"/>
        </w:rPr>
      </w:pPr>
      <w:r>
        <w:rPr>
          <w:rFonts w:cs="Times New Roman" w:ascii="Times New Roman" w:hAnsi="Times New Roman"/>
        </w:rPr>
        <w:tab/>
        <w:tab/>
        <w:t>D</w:t>
        <w:tab/>
        <w:t>Unter 7.1.5.0.2.</w:t>
      </w:r>
    </w:p>
    <w:p>
      <w:pPr>
        <w:pStyle w:val="Normal"/>
        <w:tabs>
          <w:tab w:val="clear" w:pos="720"/>
          <w:tab w:val="left" w:pos="284" w:leader="none"/>
          <w:tab w:val="left" w:pos="1134" w:leader="none"/>
          <w:tab w:val="left" w:pos="1418"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jc w:val="both"/>
        <w:rPr>
          <w:rFonts w:ascii="Times New Roman" w:hAnsi="Times New Roman" w:cs="Times New Roman"/>
        </w:rPr>
      </w:pPr>
      <w:r>
        <w:rPr>
          <w:rFonts w:cs="Times New Roman" w:ascii="Times New Roman" w:hAnsi="Times New Roman"/>
        </w:rPr>
        <w:tab/>
        <w:t>120 06.0-64</w:t>
        <w:tab/>
        <w:t>1.1.3.6.1, 3.2, Tabelle A</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Sie befördern 2 500 kg UN 1159, DIISOPROPYLETHER als einziges Gefahrgut in einem Güterschiff. Wie bezeichnen Sie Ihr Schiff?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it einem blauen Kegel bzw. mit einem blauen Lic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Schiff ist wegen dieses Gefahrguttransportes nicht zu bezeich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zwei blauen Kegeln bzw. mit zwei blauen Licht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einer orangefarbenen Tafel nach RID/ADR.</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65</w:t>
        <w:tab/>
        <w:t>7.1.5 0.2</w:t>
        <w:tab/>
        <w:t>D</w:t>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Sie befördern an Bord Ihres Schiffes folgende gefährliche Güter in geschlossenen Containern:</w:t>
      </w:r>
    </w:p>
    <w:p>
      <w:pPr>
        <w:pStyle w:val="Normal"/>
        <w:numPr>
          <w:ilvl w:val="0"/>
          <w:numId w:val="2"/>
        </w:numPr>
        <w:tabs>
          <w:tab w:val="clear" w:pos="720"/>
          <w:tab w:val="left" w:pos="644" w:leader="none"/>
        </w:tabs>
        <w:ind w:left="1418" w:hanging="284"/>
        <w:rPr/>
      </w:pPr>
      <w:r>
        <w:rPr>
          <w:rFonts w:cs="Times New Roman" w:ascii="Times New Roman" w:hAnsi="Times New Roman"/>
        </w:rPr>
        <w:t>50 Stahlfässer mit je 200 l UN 1100 ALLYLCHLORID, Klasse 3 (6.1), Verpackungsgruppe I, Gesamtmasse 11 000 kg; und</w:t>
      </w:r>
    </w:p>
    <w:p>
      <w:pPr>
        <w:pStyle w:val="Normal"/>
        <w:numPr>
          <w:ilvl w:val="0"/>
          <w:numId w:val="2"/>
        </w:numPr>
        <w:tabs>
          <w:tab w:val="clear" w:pos="720"/>
          <w:tab w:val="left" w:pos="644" w:leader="none"/>
        </w:tabs>
        <w:ind w:left="1418" w:hanging="284"/>
        <w:rPr/>
      </w:pPr>
      <w:r>
        <w:rPr>
          <w:rFonts w:cs="Times New Roman" w:ascii="Times New Roman" w:hAnsi="Times New Roman"/>
        </w:rPr>
        <w:t>100 Kunststoffkanister mit je 20 l UN 2256 CYCLOHEXEN, Klasse 3, Verpackungsgruppe II, Gesamtmasse 1 850 kg.</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ie muss das Schiff bezeichnet werden?</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66</w:t>
        <w:tab/>
        <w:t>7.1.5 0.2</w:t>
        <w:tab/>
        <w:t>A</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Sie befördern an Bord Ihres Schiffes folgendes Gefahrgut in geschlossenen Containern:</w:t>
      </w:r>
    </w:p>
    <w:p>
      <w:pPr>
        <w:pStyle w:val="Normal"/>
        <w:numPr>
          <w:ilvl w:val="0"/>
          <w:numId w:val="2"/>
        </w:numPr>
        <w:tabs>
          <w:tab w:val="clear" w:pos="720"/>
          <w:tab w:val="left" w:pos="644" w:leader="none"/>
        </w:tabs>
        <w:ind w:left="1418" w:hanging="284"/>
        <w:rPr/>
      </w:pPr>
      <w:r>
        <w:rPr>
          <w:rFonts w:cs="Times New Roman" w:ascii="Times New Roman" w:hAnsi="Times New Roman"/>
        </w:rPr>
        <w:t>500 Stahlfässer mit je 200 l UN 1100 ALLYLCHLORID, Klasse 3 (6.1), Verpackungsgruppe I, Gesamtmasse 110 000 k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ab/>
        <w:t>Wie muss das Schiff bezeichnet werden?</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67</w:t>
        <w:tab/>
        <w:t>7.1.5 0.1</w:t>
        <w:tab/>
        <w:t>B</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pPr>
      <w:r>
        <w:rPr>
          <w:rFonts w:cs="Times New Roman" w:ascii="Times New Roman" w:hAnsi="Times New Roman"/>
        </w:rPr>
        <w:tab/>
        <w:t xml:space="preserve">Sie befördern an Bord Ihres Schiffes 10 Tankcontainer mit je 24 t </w:t>
        <w:br/>
        <w:t>UN 1203 BENZIN oder OTTOKRAFTSTOFF, Klasse 3, Verpackungsgruppe II.</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ie muss das Schiff bezeichnet werden?</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68</w:t>
        <w:tab/>
        <w:t>7.1.5 0.2</w:t>
        <w:tab/>
        <w:t>D</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Sie befördern an Bord Ihres Schiffes folgendes Gefahrgut in geschlossenen Containern:</w:t>
      </w:r>
    </w:p>
    <w:p>
      <w:pPr>
        <w:pStyle w:val="Normal"/>
        <w:numPr>
          <w:ilvl w:val="0"/>
          <w:numId w:val="2"/>
        </w:numPr>
        <w:tabs>
          <w:tab w:val="clear" w:pos="720"/>
          <w:tab w:val="left" w:pos="644" w:leader="none"/>
        </w:tabs>
        <w:ind w:left="1418" w:hanging="284"/>
        <w:rPr/>
      </w:pPr>
      <w:r>
        <w:rPr>
          <w:rFonts w:cs="Times New Roman" w:ascii="Times New Roman" w:hAnsi="Times New Roman"/>
        </w:rPr>
        <w:t xml:space="preserve">500 Stahlfässer mit je 200 l UN 1230 METHANOL, Klasse 3 (6.1), Verpackungsgruppe II, Gesamtmasse 85 000 kg. </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ie muss das Schiff bezeichnet werden?</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2 blaue Kegel / blaue Licht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1 blauer Kegel / blaues Licht.</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Das bestimmt der Auftraggeber.</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Keine Bezeichnung.</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69</w:t>
        <w:tab/>
        <w:t>7.1.4.4</w:t>
        <w:tab/>
        <w:t>B</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pPr>
      <w:r>
        <w:rPr>
          <w:rFonts w:cs="Times New Roman" w:ascii="Times New Roman" w:hAnsi="Times New Roman"/>
        </w:rPr>
        <w:tab/>
        <w:t xml:space="preserve">Sie laden in Ihr Binnenschiff, neben anderen Versandstücken, einen Container mit geschlossenen Metallwänden, mit </w:t>
      </w:r>
    </w:p>
    <w:p>
      <w:pPr>
        <w:pStyle w:val="Normal"/>
        <w:numPr>
          <w:ilvl w:val="0"/>
          <w:numId w:val="2"/>
        </w:numPr>
        <w:tabs>
          <w:tab w:val="clear" w:pos="720"/>
          <w:tab w:val="left" w:pos="644" w:leader="none"/>
        </w:tabs>
        <w:ind w:left="1418" w:hanging="284"/>
        <w:rPr>
          <w:rFonts w:ascii="Times New Roman" w:hAnsi="Times New Roman" w:cs="Times New Roman"/>
        </w:rPr>
      </w:pPr>
      <w:r>
        <w:rPr>
          <w:rFonts w:cs="Times New Roman" w:ascii="Times New Roman" w:hAnsi="Times New Roman"/>
        </w:rPr>
        <w:t xml:space="preserve">10 Fässern mit je 200 l UN 1100 ALLYLCHLORID, Klasse 3 (6.1), Verpackungsgruppe I </w:t>
      </w:r>
    </w:p>
    <w:p>
      <w:pPr>
        <w:pStyle w:val="Normal"/>
        <w:tabs>
          <w:tab w:val="clear" w:pos="720"/>
          <w:tab w:val="left" w:pos="644" w:leader="none"/>
        </w:tabs>
        <w:ind w:left="1134" w:hanging="0"/>
        <w:rPr>
          <w:rFonts w:ascii="Times New Roman" w:hAnsi="Times New Roman" w:cs="Times New Roman"/>
        </w:rPr>
      </w:pPr>
      <w:r>
        <w:rPr>
          <w:rFonts w:cs="Times New Roman" w:ascii="Times New Roman" w:hAnsi="Times New Roman"/>
        </w:rPr>
        <w:t>und einen weiteren Container mit geschlossenen Metallwänden mit</w:t>
      </w:r>
    </w:p>
    <w:p>
      <w:pPr>
        <w:pStyle w:val="Normal"/>
        <w:numPr>
          <w:ilvl w:val="0"/>
          <w:numId w:val="2"/>
        </w:numPr>
        <w:tabs>
          <w:tab w:val="clear" w:pos="720"/>
          <w:tab w:val="left" w:pos="644" w:leader="none"/>
        </w:tabs>
        <w:ind w:left="1418" w:hanging="284"/>
        <w:rPr/>
      </w:pPr>
      <w:r>
        <w:rPr>
          <w:rFonts w:cs="Times New Roman" w:ascii="Times New Roman" w:hAnsi="Times New Roman"/>
        </w:rPr>
        <w:t>100 Kunststoffkanistern mit je 20 l UN 2256 CYCLOHEXEN, Klasse 3, Verpackungsgruppe II</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Dürfen diese beiden Container im gleichen Raum nebeneinander gestaut wer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A</w:t>
        <w:tab/>
        <w:t>Nein, denn Stoffe, für die ein blauer Kegel vorgeschrieben ist, dürfen nicht zusammen mit Stoffen, für welche zwei blaue Kegel vorgeschrieben sind, im gleichen Laderaum gestaut wer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B</w:t>
        <w:tab/>
        <w:t>Ja, denn beide Stoffe befinden sich in Containern mit geschlossenen Metallwän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Nein, denn gefährliche Stoffe verschiedener Klassen dürfen nie in den gleichen Laderaum gestaut werden.</w:t>
      </w:r>
    </w:p>
    <w:p>
      <w:pPr>
        <w:pStyle w:val="Normal"/>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Ja, die Container dürfen im gleichen Laderaum gestaut sein, aber nur unter Einhaltung eines Mindestabstands von 3 m.</w:t>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284" w:leader="none"/>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20 06.0-70</w:t>
        <w:tab/>
        <w:t>5.2.1.8.3</w:t>
        <w:tab/>
        <w:t>D</w:t>
      </w:r>
    </w:p>
    <w:p>
      <w:pPr>
        <w:pStyle w:val="Normal"/>
        <w:numPr>
          <w:ilvl w:val="0"/>
          <w:numId w:val="0"/>
        </w:numPr>
        <w:tabs>
          <w:tab w:val="clear" w:pos="720"/>
          <w:tab w:val="left" w:pos="1134"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134" w:leader="none"/>
          <w:tab w:val="left" w:pos="1418" w:leader="none"/>
          <w:tab w:val="left" w:pos="8222" w:leader="none"/>
        </w:tabs>
        <w:spacing w:lineRule="atLeast" w:line="240"/>
        <w:ind w:left="1134" w:hanging="1134"/>
        <w:rPr>
          <w:rFonts w:ascii="Times New Roman" w:hAnsi="Times New Roman" w:cs="Times New Roman"/>
        </w:rPr>
      </w:pPr>
      <w:r>
        <w:rPr>
          <w:rFonts w:cs="Times New Roman" w:ascii="Times New Roman" w:hAnsi="Times New Roman"/>
        </w:rPr>
        <w:tab/>
        <w:t>Welches Kennzeichen gilt für umweltgefährdende Stoffe?</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A</w:t>
        <w:tab/>
      </w:r>
      <w:r>
        <w:rPr>
          <w:rFonts w:cs="Arial" w:ascii="Arial" w:hAnsi="Arial"/>
        </w:rPr>
        <w:t xml:space="preserve"> </w:t>
      </w:r>
      <w:r>
        <w:rPr>
          <w:lang w:val="fr-FR" w:eastAsia="en-US"/>
        </w:rPr>
        <w:drawing>
          <wp:inline distT="0" distB="0" distL="0" distR="0">
            <wp:extent cx="800735" cy="800735"/>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98"/>
                    <a:srcRect l="-5" t="-5" r="-5" b="-5"/>
                    <a:stretch>
                      <a:fillRect/>
                    </a:stretch>
                  </pic:blipFill>
                  <pic:spPr bwMode="auto">
                    <a:xfrm>
                      <a:off x="0" y="0"/>
                      <a:ext cx="800735" cy="800735"/>
                    </a:xfrm>
                    <a:prstGeom prst="rect">
                      <a:avLst/>
                    </a:prstGeom>
                  </pic:spPr>
                </pic:pic>
              </a:graphicData>
            </a:graphic>
          </wp:inline>
        </w:drawing>
      </w:r>
      <w:r>
        <w:rPr>
          <w:rFonts w:cs="Times New Roman" w:ascii="Times New Roman" w:hAnsi="Times New Roman"/>
        </w:rPr>
        <w:t xml:space="preserve"> (weiß/schwarz).</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B</w:t>
        <w:tab/>
      </w:r>
      <w:r>
        <w:rPr/>
        <w:t xml:space="preserve"> </w:t>
      </w:r>
      <w:r>
        <w:rPr>
          <w:lang w:val="fr-FR" w:eastAsia="en-US"/>
        </w:rPr>
        <w:drawing>
          <wp:inline distT="0" distB="0" distL="0" distR="0">
            <wp:extent cx="805815" cy="805815"/>
            <wp:effectExtent l="0" t="0" r="0" b="0"/>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99"/>
                    <a:srcRect l="-5" t="-5" r="-5" b="-5"/>
                    <a:stretch>
                      <a:fillRect/>
                    </a:stretch>
                  </pic:blipFill>
                  <pic:spPr bwMode="auto">
                    <a:xfrm>
                      <a:off x="0" y="0"/>
                      <a:ext cx="805815" cy="805815"/>
                    </a:xfrm>
                    <a:prstGeom prst="rect">
                      <a:avLst/>
                    </a:prstGeom>
                  </pic:spPr>
                </pic:pic>
              </a:graphicData>
            </a:graphic>
          </wp:inline>
        </w:drawing>
      </w:r>
      <w:r>
        <w:rPr>
          <w:rFonts w:cs="Times New Roman" w:ascii="Times New Roman" w:hAnsi="Times New Roman"/>
        </w:rPr>
        <w:t xml:space="preserve"> (rot/schwarz).</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C</w:t>
        <w:tab/>
        <w:t xml:space="preserve"> </w:t>
      </w:r>
      <w:r>
        <w:rPr>
          <w:rFonts w:cs="Arial" w:ascii="Arial" w:hAnsi="Arial"/>
          <w:sz w:val="22"/>
          <w:szCs w:val="22"/>
          <w:lang w:val="fr-FR"/>
        </w:rPr>
        <w:drawing>
          <wp:inline distT="0" distB="0" distL="0" distR="0">
            <wp:extent cx="825500" cy="825500"/>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100"/>
                    <a:srcRect l="-29" t="-29" r="-29" b="-29"/>
                    <a:stretch>
                      <a:fillRect/>
                    </a:stretch>
                  </pic:blipFill>
                  <pic:spPr bwMode="auto">
                    <a:xfrm>
                      <a:off x="0" y="0"/>
                      <a:ext cx="825500" cy="825500"/>
                    </a:xfrm>
                    <a:prstGeom prst="rect">
                      <a:avLst/>
                    </a:prstGeom>
                  </pic:spPr>
                </pic:pic>
              </a:graphicData>
            </a:graphic>
          </wp:inline>
        </w:drawing>
      </w:r>
      <w:r>
        <w:rPr>
          <w:rFonts w:cs="Arial" w:ascii="Arial" w:hAnsi="Arial"/>
          <w:sz w:val="22"/>
          <w:szCs w:val="22"/>
        </w:rPr>
        <w:t xml:space="preserve"> </w:t>
      </w:r>
      <w:r>
        <w:rPr/>
        <w:t>(weiß, schwarz).</w:t>
      </w:r>
    </w:p>
    <w:p>
      <w:pPr>
        <w:pStyle w:val="Normal"/>
        <w:tabs>
          <w:tab w:val="clear" w:pos="720"/>
          <w:tab w:val="left" w:pos="284" w:leader="none"/>
          <w:tab w:val="left" w:pos="1134" w:leader="none"/>
          <w:tab w:val="left" w:pos="8222" w:leader="none"/>
        </w:tabs>
        <w:spacing w:lineRule="atLeast" w:line="240"/>
        <w:ind w:left="1701" w:hanging="567"/>
        <w:jc w:val="both"/>
        <w:rPr>
          <w:rFonts w:ascii="Arial" w:hAnsi="Arial" w:cs="Arial"/>
          <w:sz w:val="22"/>
          <w:szCs w:val="22"/>
        </w:rPr>
      </w:pPr>
      <w:r>
        <w:rPr>
          <w:rFonts w:cs="Arial" w:ascii="Arial" w:hAnsi="Arial"/>
          <w:sz w:val="22"/>
          <w:szCs w:val="22"/>
        </w:rPr>
        <w:t>D</w:t>
        <w:tab/>
        <w:t xml:space="preserve"> </w:t>
      </w:r>
      <w:r>
        <w:rPr>
          <w:b/>
          <w:bCs/>
          <w:sz w:val="22"/>
          <w:szCs w:val="22"/>
        </w:rPr>
        <w:drawing>
          <wp:inline distT="0" distB="0" distL="0" distR="0">
            <wp:extent cx="795655" cy="795655"/>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101"/>
                    <a:srcRect l="-6" t="-6" r="-6" b="-6"/>
                    <a:stretch>
                      <a:fillRect/>
                    </a:stretch>
                  </pic:blipFill>
                  <pic:spPr bwMode="auto">
                    <a:xfrm>
                      <a:off x="0" y="0"/>
                      <a:ext cx="795655" cy="795655"/>
                    </a:xfrm>
                    <a:prstGeom prst="rect">
                      <a:avLst/>
                    </a:prstGeom>
                  </pic:spPr>
                </pic:pic>
              </a:graphicData>
            </a:graphic>
          </wp:inline>
        </w:drawing>
      </w:r>
      <w:r>
        <w:rPr>
          <w:rFonts w:cs="Times New Roman" w:ascii="Times New Roman" w:hAnsi="Times New Roman"/>
        </w:rPr>
        <w:t xml:space="preserve"> (weiß/schwarz).</w:t>
      </w:r>
    </w:p>
    <w:p>
      <w:pPr>
        <w:sectPr>
          <w:headerReference w:type="even" r:id="rId102"/>
          <w:headerReference w:type="default" r:id="rId103"/>
          <w:headerReference w:type="first" r:id="rId104"/>
          <w:footerReference w:type="even" r:id="rId105"/>
          <w:footerReference w:type="default" r:id="rId106"/>
          <w:footerReference w:type="first" r:id="rId107"/>
          <w:type w:val="nextPage"/>
          <w:pgSz w:w="11906" w:h="16838"/>
          <w:pgMar w:left="1701" w:right="1134" w:gutter="0" w:header="708" w:top="1134" w:footer="851" w:bottom="1134"/>
          <w:pgNumType w:fmt="decimal"/>
          <w:formProt w:val="false"/>
          <w:titlePg/>
          <w:textDirection w:val="lrTb"/>
          <w:docGrid w:type="default" w:linePitch="360" w:charSpace="0"/>
        </w:sect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1</w:t>
        <w:tab/>
        <w:t>1.1.3.6.1, 8.1.8.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befördern in Ihrem Schiff u. a.</w:t>
      </w:r>
    </w:p>
    <w:p>
      <w:pPr>
        <w:pStyle w:val="BodyTextIndent22"/>
        <w:rPr>
          <w:lang w:val="de-DE"/>
        </w:rPr>
      </w:pPr>
      <w:r>
        <w:rPr>
          <w:lang w:val="de-DE"/>
        </w:rPr>
      </w:r>
    </w:p>
    <w:p>
      <w:pPr>
        <w:pStyle w:val="BodyTextIndent22"/>
        <w:rPr>
          <w:lang w:val="de-DE"/>
        </w:rPr>
      </w:pPr>
      <w:r>
        <w:rPr>
          <w:lang w:val="de-DE"/>
        </w:rPr>
        <w:tab/>
        <w:tab/>
        <w:tab/>
        <w:t>20 t UN 2448, SCHWEFEL, GESCHMOLZEN,</w:t>
      </w:r>
    </w:p>
    <w:p>
      <w:pPr>
        <w:pStyle w:val="Normal"/>
        <w:tabs>
          <w:tab w:val="clear" w:pos="720"/>
          <w:tab w:val="left" w:pos="28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ab/>
        <w:t>30 t UN 1498, NATRIUMNITRAT und</w:t>
      </w:r>
    </w:p>
    <w:p>
      <w:pPr>
        <w:pStyle w:val="Normal"/>
        <w:tabs>
          <w:tab w:val="clear" w:pos="720"/>
          <w:tab w:val="left" w:pos="28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ab/>
        <w:t>10 t UN 2031, SALPETERSÄURE.</w:t>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 xml:space="preserve">Benötigt das Schiff für diese Gefahrgutladung ein Zulassungszeugnis nach 8.1.8.1 des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1701" w:leader="none"/>
          <w:tab w:val="left" w:pos="8222" w:leader="none"/>
        </w:tabs>
        <w:rPr/>
      </w:pPr>
      <w:r>
        <w:rPr/>
        <w:tab/>
        <w:t>A</w:t>
        <w:tab/>
        <w:t>Nei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auf jeden Fall.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wenn dies in einem der drei Beförderungspapiere vorgeschrieben is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dies in der schriftlichen Weisung vorgeschrieben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2</w:t>
        <w:tab/>
        <w:t>7.1.4.11.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Der Schiffsführer eines Trockengüterschiffes muss bei der Beförderung gefährlicher Güter vor Antritt der Fahrt mehrere Dokumente erstellen.</w:t>
      </w:r>
    </w:p>
    <w:p>
      <w:pPr>
        <w:pStyle w:val="BodyTextIndent22"/>
        <w:rPr>
          <w:lang w:val="de-DE"/>
        </w:rPr>
      </w:pPr>
      <w:r>
        <w:rPr>
          <w:lang w:val="de-DE"/>
        </w:rPr>
        <w:tab/>
        <w:tab/>
        <w:t xml:space="preserve">Welches der nachfolgend aufgeführten Dokumente ist dies unter anderem?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Für jedes Gefahrgut eine schriftliche Weisun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Eine Bestätigung, worin sich der Schiffsführer dafür verbürgt, dass die gefährlichen Güter entsprechend den ADN-Vorschriften geladen und gestaut wurd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Eine Aufstellung, aus welcher der Ladeort, die Bezeichnung der Ladestelle sowie das Datum und die Uhrzeit des Ladens jedes einzelnen gefährlichen Gutes ersichtlich is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Stauplan, aus dem ersichtlich ist, welche gefährlichen Güter (Bezeichnung gemäß Beförderungspapier) in den einzelnen Laderäumen oder an Deck untergebrach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3</w:t>
        <w:tab/>
        <w:t>7.1.4.1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 xml:space="preserve">Ein Schiff hat gefährliche Güter verschiedener Klassen geladen. Von wem ist der Stauplan aufzustell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Vom Schiffsführ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Vom Verlad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m Sachkundi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m Disponenten der Reederei.</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20 07.0-04</w:t>
        <w:tab/>
        <w:t>1.1.3.6.1, 3.2, Tabelle A, 8.1.8.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Sie haben eine Partie von 10 Flaschen Gas UN 1978 PROPAN geladen. Die Bruttomasse pro Flasche beträgt 35 kg. Benötigt das Schiff für die Beförderung dieser Flüssiggaspartie ein Zulassungszeugni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Ja, das Schiff braucht im vorliegenden Fall ein Zulassungszeugnis, weil die Bruttomasse der Partie insgesamt über 300 kg wieg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Güter der Klasse 2 dürfen nur in Schiffen mit Zulassungszeugnis beförder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für die Beförderung von Gefahrgut ist immer ein Zulassungszeugnis erforderl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Nein, die Freimenge pro Klasse beträgt im vorliegenden Fall 3 000 kg Bruttomasse. </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5</w:t>
        <w:tab/>
        <w:t>7.1.2.19.1, 8.1.8.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Güterschiff, das über ein Zulassungszeugnis verfügt, hat eine Ladung Weizen an Bord. Der Schiffsführer erhält Order, einen leeren Schubleichter ohne Zulassungszeugnis im Koppelverband mitzunehmen. Darf er dies tu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Zulassungszeugnisse sind nur erforderlich, falls ein Schiff einer Bezeichnung mit blauem Kegel unterlieg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beladene Güterschiffe dürfen keine leeren Schubleichter längsseits gekuppelt fortbewe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sofern beide Fahrzeuge gemäß Schiffsattest oder Gemeinschaftszeugnis für die Fahrt im Verband geeignet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wenn ein im Verband fahrendes Fahrzeug über ein Zulassungszeugnis verfügt, müssen auch für die anderen Fahrzeuge dieses Verbandes Zulassungszeugnisse vorlie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20 07.0-06</w:t>
        <w:tab/>
        <w:t>7.1.2.19.1, 8.1.8.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fahren auf einem Güterschiff und befördern Weizen. Dürfen Sie einen leeren, nicht entgasten Tankschubleichter, der zuvor gefährliche Güter beförderte, längsseits gekoppelt mitnehm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 xml:space="preserve">Ja, aber nur wenn beide Schiffe die richtige Kegelbezeichnung führ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wenn auch das Güterschiff über ein Zulassungszeugnis verfüg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das Güterschiff benötigt in diesem Fall kein Zulassungszeugni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ist verbo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7</w:t>
        <w:tab/>
        <w:t>7.1.2.19.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Güterschiff, gekuppelt mit einem Schubleichter, befördert im Verband gefährliche Güter. Der Schubleichter befördert Kies. Welche(s) Schiff(e) muss/müssen mit einem Zulassungszeugnis verseh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ur das Gütermotorschiff.</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eide Schiff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ur der Schubleich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s der beiden Schiff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08</w:t>
        <w:tab/>
        <w:t>5.4.3.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Ein Containerschiff mit einer niederländisch sprechenden Besatzung befördert gefährliche Güter von den Niederlanden nach Bulgarien. In welcher Sprache müssen die durch den Beförderer abzugebenden schriftlichen Weisungen abgefass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niederländischer Sprach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englischer, deutscher und französischer Sprach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In niederländischer und deutscher Sprach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In niederländischer oder deutscher Sprach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Indent22"/>
        <w:rPr>
          <w:lang w:val="de-DE"/>
        </w:rPr>
      </w:pPr>
      <w:r>
        <w:rPr>
          <w:lang w:val="de-DE"/>
        </w:rPr>
        <w:tab/>
        <w:t>120 07.0-09</w:t>
        <w:tab/>
        <w:t>7.1.4.8.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Indent22"/>
        <w:rPr>
          <w:lang w:val="de-DE"/>
        </w:rPr>
      </w:pPr>
      <w:r>
        <w:rPr>
          <w:lang w:val="de-DE"/>
        </w:rPr>
        <w:tab/>
        <w:tab/>
        <w:t>Für das Laden von Explosivstoffen, für die in Tabelle A eine Bezeichnung mit drei blauen Kegeln oder drei blauen Lichtern vorgeschrieben ist, ist eine schriftliche Genehmigung erforderlich. Durch wen wird diese in der Regel erteil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134"/>
          <w:tab w:val="clear" w:pos="1418"/>
          <w:tab w:val="left" w:pos="1701" w:leader="none"/>
          <w:tab w:val="left" w:pos="8222" w:leader="none"/>
        </w:tabs>
        <w:rPr/>
      </w:pPr>
      <w:r>
        <w:rPr/>
        <w:tab/>
        <w:t>A</w:t>
        <w:tab/>
        <w:t>Die örtliche Feuerweh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zuständige Behö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Schifffahrtspolize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Klassifikationsgesellschaft.</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120 07.0-10</w:t>
        <w:tab/>
        <w:t>7.1.4.8.1</w:t>
        <w:tab/>
        <w:t>A</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Sie befördern Explosivstoffen, für die in Tabelle A eine Bezeichnung mit drei blauen Kegeln oder drei blauen Lichtern vorgeschrieben ist. Für das Löschen  ist eine schriftliche Genehmigung erforderlich. Von wem wird in der Regel diese Genehmigung erteilt?</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urch die zuständige Behörd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urch die Schifffahrtspolizei.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die Klassifikationsgesellschaf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Durch die örtliche Feuerwehr.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11</w:t>
        <w:tab/>
        <w:t>7.1.4.8.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Für das Umladen von Explosivstoffen, für die in Tabelle A eine Bezeichnung mit drei blauen Kegeln oder drei blauen Lichtern vorgeschrieben ist, ist eine Genehmigung erforderlich. Durch wen wird in der Regel diese erteilt durch?</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Durch die Schifffahrtspolizei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die Klassifikationsgesellschaf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urch die örtliche Feuerweh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die zuständige Behörd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12</w:t>
        <w:tab/>
        <w:t>7.1.4.11.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Gemäß ADN muss ein Stauplan erstellt werden. Wie sind die Gefahrgüter in diesem Stauplan aufzuführ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Gemäß Beförderungspapi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gal wie, aber mit roter Farbe umrahm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dem Handelsnam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der Erwähnung nur der zutreffenden Klass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7.0-13</w:t>
        <w:tab/>
        <w:t>8.1.2.1, 8.1.2.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fahren mit einem Güterschiff, beladen mit Gefahrgut, welches die Freimenge überschreitet. Welche der nachfolgenden Dokumente müssen an Bord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Das Zulassungszeugnis und die schriftlichen 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Zulassungszeugnis und die Prüflis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schriftlichen Weisungen und die Prüflis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Zulassungszeugnis und das Gasfreiheitszertifika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tabs>
          <w:tab w:val="clear" w:pos="284"/>
          <w:tab w:val="clear" w:pos="1418"/>
          <w:tab w:val="left" w:pos="567" w:leader="none"/>
          <w:tab w:val="left" w:pos="1134" w:leader="none"/>
          <w:tab w:val="left" w:pos="1701" w:leader="none"/>
          <w:tab w:val="left" w:pos="8222" w:leader="none"/>
        </w:tabs>
        <w:rPr/>
      </w:pPr>
      <w:r>
        <w:rPr/>
        <w:tab/>
        <w:t>120 07.0-14</w:t>
        <w:tab/>
        <w:t>5.4.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ährend der Fahrt tritt eine sehr geringe Menge Ladung aus einer Verpackung. Wo finden Sie die zu treffenden Maßnahm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n den schriftlichen Weisung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Staupl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m Sicherheitspl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m Beförderungspapi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567" w:leader="none"/>
          <w:tab w:val="left" w:pos="1701" w:leader="none"/>
          <w:tab w:val="left" w:pos="8222" w:leader="none"/>
        </w:tabs>
        <w:rPr/>
      </w:pPr>
      <w:r>
        <w:rPr/>
        <w:tab/>
        <w:t>120 07.0-15</w:t>
        <w:tab/>
        <w:t>7.1.4.11.1, 7.1.4.11.2</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s muss der Schiffsführer eines Containerschiffs in den Stauplan eintrag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Nummer des Container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offizielle Bezeichnung des Stoffes und die amtliche Schiffsnumm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Nummer des Containers und sofern vorhanden die Stoffnummer, die Länge und die Breite des Container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offizielle Bezeichnung des Stoffes, die Menge und die Klass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418" w:leader="none"/>
          <w:tab w:val="left" w:pos="8222" w:leader="none"/>
        </w:tabs>
        <w:ind w:left="1701" w:hanging="1701"/>
        <w:rPr>
          <w:rFonts w:ascii="Times New Roman" w:hAnsi="Times New Roman" w:cs="Times New Roman"/>
        </w:rPr>
      </w:pPr>
      <w:r>
        <w:rPr>
          <w:rFonts w:cs="Times New Roman" w:ascii="Times New Roman" w:hAnsi="Times New Roman"/>
        </w:rPr>
        <w:tab/>
        <w:t>120 07.0-16</w:t>
        <w:tab/>
        <w:t>2.2.1.1.5, 2.2.1.1.6, 7.1.4.3.4</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Sie befördern einen Stoff der Klasse 1, der im Beförderungspapier wie folgt beschrieben is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Indent22"/>
        <w:rPr>
          <w:lang w:val="de-DE"/>
        </w:rPr>
      </w:pPr>
      <w:r>
        <w:rPr>
          <w:lang w:val="de-DE"/>
        </w:rPr>
        <w:tab/>
        <w:tab/>
        <w:t>„UN 0392 HEXANITROSTILBEN 1.1 D“</w:t>
      </w:r>
    </w:p>
    <w:p>
      <w:pPr>
        <w:pStyle w:val="Normal"/>
        <w:tabs>
          <w:tab w:val="clear" w:pos="720"/>
          <w:tab w:val="left" w:pos="284" w:leader="none"/>
          <w:tab w:val="left" w:pos="8222" w:leader="none"/>
        </w:tabs>
        <w:ind w:left="1134" w:hanging="1134"/>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Welche Bedeutung hat in diesem Zusammenhang der Buchstabe „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Hinweis, wie viel von diesem Explosivstoff pro Schiff maximal befördert werden darf.</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An Hand dieses Buchstabens kann bestimmt werden ob eine gleichzeitige Beförderung mit bestimmten anderen Explosivstoffen im gleichen Laderaum verboten oder zugelass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er Explosivstoff ist dün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An Hand dieses Buchstabens wird festgelegt ob eine gleichzeitige Beförderung mit Stoffen der Klasse 3 im gleichen Laderaum verboten oder zugelass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567"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20 07.0-17</w:t>
        <w:tab/>
        <w:t>1.1.3.6.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pPr>
      <w:r>
        <w:rPr>
          <w:rFonts w:cs="Times New Roman" w:ascii="Times New Roman" w:hAnsi="Times New Roman"/>
        </w:rPr>
        <w:tab/>
        <w:tab/>
        <w:t>Welche Urkunden müssen sich immer an Bord befinden, selbst wenn das Schiff Gefahrgut befördert, das nach 1.1.3.6.1 ADN unter die Freimengen fäll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as Zulassungszeugnis und die schriftliche Wei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as Beförderungspapier und die schriftliche Weis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as Beförderungspapier und der Staupla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Stauplan und das Zulassungszeugnis.</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567" w:leader="none"/>
          <w:tab w:val="left" w:pos="1701" w:leader="none"/>
          <w:tab w:val="left" w:pos="8222" w:leader="none"/>
        </w:tabs>
        <w:rPr/>
      </w:pPr>
      <w:r>
        <w:rPr/>
        <w:tab/>
        <w:t>120 07.0-18</w:t>
        <w:tab/>
        <w:t>5.4.3.2</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Schiff muss ein gefährliches Gut von Antwerpen nach Rotterdam befördern.</w:t>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Der Schiffsführer und der Sachkundige beherrschen nur die französische Sprache. In welcher Sprache oder in welchen Sprachen müssen die schriftlichen Weisungen abgefasst sei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Nur in niederländischer Sprache.</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Mindestens in niederländischer Sprache.</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n französischer Sprache.</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n niederländischer, deutscher, englischer und  französischer Sprache.</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1134"/>
          <w:tab w:val="clear" w:pos="1418"/>
          <w:tab w:val="left" w:pos="567" w:leader="none"/>
          <w:tab w:val="left" w:pos="1701" w:leader="none"/>
          <w:tab w:val="left" w:pos="8222" w:leader="none"/>
        </w:tabs>
        <w:rPr/>
      </w:pPr>
      <w:r>
        <w:rPr>
          <w:lang w:val="de-DE"/>
        </w:rPr>
        <w:tab/>
        <w:t>120 07.0-19</w:t>
        <w:tab/>
        <w:t>1.1.3.6.1, 5.4.3.1, 5.4.3.2</w:t>
        <w:tab/>
        <w:t>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Indent22"/>
        <w:rPr>
          <w:lang w:val="de-DE"/>
        </w:rPr>
      </w:pPr>
      <w:r>
        <w:rPr>
          <w:lang w:val="de-DE"/>
        </w:rPr>
        <w:tab/>
        <w:tab/>
        <w:t>Sie müssen 1 500 kg Gefahrgut der Klasse 3, Verpackungsgruppe III in einem Trockengüterschiff laden.</w:t>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Muss der Beförderer Ihnen  eine schriftliche Weisung übergeb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Ja, sie muss vor Beginn des Ladens übergeben we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sie darf nach dem Laden, jedoch vor dem Verlassen der Ladestelle übergeben we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Weil es sich um einen  entzündbaren flüssigen Stoff handelt, ist dies nicht notwendig, denn ein Güterschiff darf diesen Stoff  nicht befördern.</w:t>
      </w:r>
    </w:p>
    <w:p>
      <w:pPr>
        <w:pStyle w:val="Normal"/>
        <w:tabs>
          <w:tab w:val="clear" w:pos="720"/>
          <w:tab w:val="left" w:pos="1134" w:leader="none"/>
          <w:tab w:val="left" w:pos="8222" w:leader="none"/>
        </w:tabs>
        <w:ind w:left="1701" w:hanging="1701"/>
        <w:rPr/>
      </w:pPr>
      <w:r>
        <w:rPr>
          <w:rFonts w:cs="Times New Roman" w:ascii="Times New Roman" w:hAnsi="Times New Roman"/>
        </w:rPr>
        <w:tab/>
        <w:t>D</w:t>
        <w:tab/>
        <w:t>Nein, bei dieser Menge braucht keine schriftliche Weisung übergeben zu werd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567" w:leader="none"/>
          <w:tab w:val="left" w:pos="1701" w:leader="none"/>
          <w:tab w:val="left" w:pos="8222" w:leader="none"/>
        </w:tabs>
        <w:rPr/>
      </w:pPr>
      <w:r>
        <w:rPr/>
        <w:tab/>
        <w:t>120 07.0-20</w:t>
        <w:tab/>
        <w:t>8.1.2.1</w:t>
        <w:tab/>
        <w:t>A</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ozu dient an Bord eines Güterschiffes ein Prüfbuch?</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m Prüfbuch müssen alle Messergebnisse der Toxizitätsmessung, der Gaskonzentrationsmessung und der Sauerstoffmessung eingetragen werden.</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Prüfbuch werden alle Messergebnisse der Gaskonzentrationsmessung und der Sauerstoffmessung eingetragen.</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m Prüfbuch ist eingetragen, welche Produkte das Güterschiff befördern darf.</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Prüfbuch gibt bei Doppelhüllenschiffen die Prüfergebnisse der Stabilitätsprüfung a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567" w:leader="none"/>
          <w:tab w:val="left" w:pos="1701" w:leader="none"/>
          <w:tab w:val="left" w:pos="8222" w:leader="none"/>
        </w:tabs>
        <w:rPr/>
      </w:pPr>
      <w:r>
        <w:rPr/>
        <w:tab/>
        <w:t>120 07.0-21</w:t>
        <w:tab/>
        <w:t>8.1.2.4</w:t>
        <w:tab/>
        <w:t>B</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Welche Urkunden müssen vor Beginn des Ladens eines Güterschiffes dem Schiffsführer übergeben werd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Die Beförderungspapiere.</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t xml:space="preserve">Die Beförderungspapiere und die schriftlichen Weisungen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Keine, denn bei Güterschiffen können die Urkunden auch nach dem Beladen aber vor der Abfahrt dem Schiffsführer übergeben werden.</w:t>
      </w:r>
    </w:p>
    <w:p>
      <w:pPr>
        <w:pStyle w:val="Normal"/>
        <w:tabs>
          <w:tab w:val="clear" w:pos="720"/>
          <w:tab w:val="left" w:pos="1134" w:leader="none"/>
          <w:tab w:val="left" w:pos="8222" w:leader="none"/>
        </w:tabs>
        <w:ind w:left="1701" w:hanging="1701"/>
        <w:rPr/>
      </w:pPr>
      <w:r>
        <w:rPr>
          <w:rFonts w:cs="Times New Roman" w:ascii="Times New Roman" w:hAnsi="Times New Roman"/>
        </w:rPr>
        <w:tab/>
        <w:t>D</w:t>
        <w:tab/>
        <w:t>Die schriftlichen Weisung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284"/>
          <w:tab w:val="clear" w:pos="1134"/>
          <w:tab w:val="clear" w:pos="1418"/>
          <w:tab w:val="left" w:pos="567" w:leader="none"/>
          <w:tab w:val="left" w:pos="1701" w:leader="none"/>
          <w:tab w:val="left" w:pos="8222" w:leader="none"/>
        </w:tabs>
        <w:rPr/>
      </w:pPr>
      <w:r>
        <w:rPr/>
        <w:tab/>
        <w:t>120 07.0-22</w:t>
        <w:tab/>
        <w:t>8.1.8.2</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Was gibt das Zulassungszeugnis eines Güterschiffes an?</w:t>
        <w:tab/>
        <w:tab/>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ass das Schiff den technischen Vorschriften des ADN entspricht und somit gefährliche Güter in Ladetanks befördern darf.</w:t>
      </w:r>
    </w:p>
    <w:p>
      <w:pPr>
        <w:pStyle w:val="Normal"/>
        <w:tabs>
          <w:tab w:val="clear" w:pos="720"/>
          <w:tab w:val="left" w:pos="1134" w:leader="none"/>
          <w:tab w:val="left" w:pos="8222" w:leader="none"/>
        </w:tabs>
        <w:ind w:left="1701" w:hanging="1701"/>
        <w:rPr/>
      </w:pPr>
      <w:r>
        <w:rPr>
          <w:rFonts w:cs="Times New Roman" w:ascii="Times New Roman" w:hAnsi="Times New Roman"/>
        </w:rPr>
        <w:tab/>
        <w:t>B</w:t>
        <w:tab/>
      </w:r>
      <w:r>
        <w:rPr/>
        <w:t>D</w:t>
      </w:r>
      <w:r>
        <w:rPr>
          <w:rFonts w:cs="Times New Roman" w:ascii="Times New Roman" w:hAnsi="Times New Roman"/>
        </w:rPr>
        <w:t>ass das Schiff den technischen Vorschriften der allgemeinen technischen Vorschriften entspricht.</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r>
      <w:r>
        <w:rPr/>
        <w:t>D</w:t>
      </w:r>
      <w:r>
        <w:rPr>
          <w:rFonts w:cs="Times New Roman" w:ascii="Times New Roman" w:hAnsi="Times New Roman"/>
        </w:rPr>
        <w:t>ass das Schiff den technischen Vorschriften des ADN entspricht und somit gefährliche Güter befördern darf.</w:t>
        <w:tab/>
      </w:r>
    </w:p>
    <w:p>
      <w:pPr>
        <w:pStyle w:val="Normal"/>
        <w:tabs>
          <w:tab w:val="clear" w:pos="720"/>
          <w:tab w:val="left" w:pos="1134" w:leader="none"/>
          <w:tab w:val="left" w:pos="8222" w:leader="none"/>
        </w:tabs>
        <w:ind w:left="1701" w:hanging="1701"/>
        <w:rPr/>
      </w:pPr>
      <w:r>
        <w:rPr>
          <w:rFonts w:cs="Times New Roman" w:ascii="Times New Roman" w:hAnsi="Times New Roman"/>
        </w:rPr>
        <w:tab/>
        <w:t>D</w:t>
        <w:tab/>
      </w:r>
      <w:r>
        <w:rPr/>
        <w:t>D</w:t>
      </w:r>
      <w:r>
        <w:rPr>
          <w:rFonts w:cs="Times New Roman" w:ascii="Times New Roman" w:hAnsi="Times New Roman"/>
        </w:rPr>
        <w:t>ass das Schiff die laut ADN geforderte richtige Ausrüstung an Bord mitführt.</w:t>
      </w:r>
    </w:p>
    <w:p>
      <w:pPr>
        <w:sectPr>
          <w:headerReference w:type="even" r:id="rId108"/>
          <w:headerReference w:type="default" r:id="rId109"/>
          <w:footerReference w:type="even" r:id="rId110"/>
          <w:footerReference w:type="default" r:id="rId111"/>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20 08.0-01</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Gas der Klasse 2 tritt aus einem Tankcontainer aus. Wer ist von den nachfolgend genannten Stellen zuerst zu informie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Die Zollbehörde. </w:t>
      </w:r>
    </w:p>
    <w:p>
      <w:pPr>
        <w:pStyle w:val="BodyText22"/>
        <w:tabs>
          <w:tab w:val="clear" w:pos="284"/>
          <w:tab w:val="clear" w:pos="1418"/>
          <w:tab w:val="left" w:pos="1134" w:leader="none"/>
          <w:tab w:val="left" w:pos="1701" w:leader="none"/>
          <w:tab w:val="left" w:pos="8222" w:leader="none"/>
        </w:tabs>
        <w:rPr/>
      </w:pPr>
      <w:r>
        <w:rPr/>
        <w:tab/>
        <w:t>B</w:t>
        <w:tab/>
        <w:t>Die zuständigen Stellen (z.B. Revierzentrale).</w:t>
      </w:r>
    </w:p>
    <w:p>
      <w:pPr>
        <w:pStyle w:val="BodyText22"/>
        <w:tabs>
          <w:tab w:val="clear" w:pos="284"/>
          <w:tab w:val="clear" w:pos="1418"/>
          <w:tab w:val="left" w:pos="1134" w:leader="none"/>
          <w:tab w:val="left" w:pos="1701" w:leader="none"/>
          <w:tab w:val="left" w:pos="8222" w:leader="none"/>
        </w:tabs>
        <w:rPr/>
      </w:pPr>
      <w:r>
        <w:rPr/>
        <w:tab/>
        <w:t>C</w:t>
        <w:tab/>
        <w:t>Die Klassifikationsgesellschaft.</w:t>
      </w:r>
    </w:p>
    <w:p>
      <w:pPr>
        <w:pStyle w:val="BodyText22"/>
        <w:tabs>
          <w:tab w:val="clear" w:pos="284"/>
          <w:tab w:val="clear" w:pos="1418"/>
          <w:tab w:val="left" w:pos="1134" w:leader="none"/>
          <w:tab w:val="left" w:pos="1701" w:leader="none"/>
          <w:tab w:val="left" w:pos="8222" w:leader="none"/>
        </w:tabs>
        <w:rPr/>
      </w:pPr>
      <w:r>
        <w:rPr/>
        <w:tab/>
        <w:t>D</w:t>
        <w:tab/>
        <w:t xml:space="preserve">Die Press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8.0-02</w:t>
        <w:tab/>
      </w:r>
      <w:r>
        <w:rPr>
          <w:rFonts w:cs="Times New Roman" w:ascii="Times New Roman" w:hAnsi="Times New Roman"/>
          <w:color w:val="000000"/>
        </w:rPr>
        <w:t>8.3.5</w:t>
      </w:r>
      <w:r>
        <w:rPr>
          <w:rFonts w:cs="Times New Roman" w:ascii="Times New Roman" w:hAnsi="Times New Roman"/>
        </w:rPr>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Die Farbe am Dennebaum eines mit gefährlichen Gütern beladenen Güterschiffes muss abgestoßen werden. Ist das erlaub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ein, bei diesen Arbeiten am Dennebaum können Funken entsteh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im Gangbord außerhalb des Laderaums dürfen Arbeiten ausgeführt werden, auch wenn dabei Funken entstehen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überall an Bord eines mit gefährlichen Gütern beladenen Güterschiffes ist die Durchführung von Arbeiten, bei denen Funken entstehen können, verb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beim Abstoßen von Farbe können keine Funken entste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20 08.0-03</w:t>
        <w:tab/>
        <w:t>5.4.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 xml:space="preserve">Während der Beförderung von Stückgütern, die alle vom gleichen Absender kommen, tritt ein unangenehmer Geruch auf. Die Ursache ist Ihnen nicht bekannt. Sind Maßnahmen zu treffen, und wenn ja, welch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Es ist nichts Besonderes zu unternehmen. Ich fahre weiter und beobachte die Angelegenhei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ch wende die in den schriftlichen Weisungen angegebenen Maßnahmen a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Sicherheitshalber benachrichtige ich die Feuerweh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ch betätige das Bleib-weg-Signal und beobachte die weitere Entwickl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8.0-04</w:t>
        <w:tab/>
        <w:t>7.1.4.8.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Ihr Schiff wird mit explosiven Stoffen beladen. Ein Gewitter zieht auf. Was tun Si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Weiterarbeiten, wenn die Landanlage einen Blitzableiter ha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Schiff sofort von der Umschlagstelle wegbring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ie Ladearbeiten während des Gewitters unterbrech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terarbeiten bis die für die Umschlagstelle zuständige Hafenbehörde die weitere Beladung verbiet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8.0-05</w:t>
        <w:tab/>
        <w:t>1.1.3.6.1, 8.3.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clear" w:pos="1701"/>
          <w:tab w:val="left" w:pos="8222" w:leader="none"/>
        </w:tabs>
        <w:ind w:left="1134" w:hanging="0"/>
        <w:rPr>
          <w:lang w:val="de-DE"/>
        </w:rPr>
      </w:pPr>
      <w:r>
        <w:rPr>
          <w:lang w:val="de-DE"/>
        </w:rPr>
        <w:t xml:space="preserve">Sie befördern 800 t Baumstämme und 10 t UN 1812 KALIUMFLUORID. Darf an Deck Ihres Schiffes gerauch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Ja, vorausgesetzt, dass die Ladung im Schiff gestaut und die Luken geschlossen sind.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nur im Einverständnis mit dem Schiffsführ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es betrifft hier ein Gut der Klasse 8 und die unterliegt hinsichtlich des Rauchverbots nicht den Vorschriften des AD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20 08.0-06</w:t>
        <w:tab/>
        <w:t>1.1.3.6.1, 8.3.4</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Sie befördern Versandstücke mit Gütern der Klasse 3, Verpackungsgruppe III mit einer Bruttomasse von 9 000 kg. Ist es an Deck verboten zu rauchen und wenn ja, in welcher Abschnittsnummer steht da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iese Beförderung unterliegt nicht den Vorschriften des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in 7.1.3.74.</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Bei der Beförderung von Stoffen mit der Verpackungsgruppe III ist dies nicht verb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in 8.3.4.</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20 08.0-07</w:t>
        <w:tab/>
        <w:t>8.3.5</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Sie fahren auf einem Trockeng</w:t>
      </w:r>
      <w:r>
        <w:rPr>
          <w:rFonts w:cs="Times New Roman" w:ascii="Times New Roman" w:hAnsi="Times New Roman"/>
          <w:u w:val="single"/>
        </w:rPr>
        <w:t>üter</w:t>
      </w:r>
      <w:r>
        <w:rPr>
          <w:rFonts w:cs="Times New Roman" w:ascii="Times New Roman" w:hAnsi="Times New Roman"/>
        </w:rPr>
        <w:t>schiff, das mit gefährlichen Gütern beladen ist. Sie wollen an Deck außerhalb des geschützten Bereichs Schweißarbeiten durchführen. Dürfen Sie dies tu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aber nur wenn bei den Arbeiten ein Abstand von drei Metern vom geschützten Bereich eingehalt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es muss in allen Fällen eine Genehmigung der  zuständigen Behörde oder eine Gasfreiheitsbescheinigung vorlie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nur wenn zwei zusätzliche Feuerlöscher bereitgestellt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ie Arbeiten müssen durch hierzu befugte Sachverständige ausgefüh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20 08.0-08</w:t>
        <w:tab/>
        <w:t>7.1.3.44</w:t>
        <w:tab/>
        <w:t xml:space="preserve">C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pPr>
      <w:r>
        <w:rPr>
          <w:lang w:val="de-DE"/>
        </w:rPr>
        <w:tab/>
        <w:tab/>
        <w:t>Dürfen Sie an Bord eines Trockeng</w:t>
      </w:r>
      <w:r>
        <w:rPr>
          <w:u w:val="single"/>
          <w:lang w:val="de-DE"/>
        </w:rPr>
        <w:t>üter</w:t>
      </w:r>
      <w:r>
        <w:rPr>
          <w:lang w:val="de-DE"/>
        </w:rPr>
        <w:t>schiffes, das mit gefährlichen Gütern beladen ist, mit Flüssigkeiten mit einem Flammpunkt von weniger als 55 °C Reinigungsarbeiten durchfü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Ja, aber nur außerhalb des geschützten Bereich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im Maschinen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wenn ein Feuerlöscher in der Nähe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8.0-09</w:t>
        <w:tab/>
        <w:t>1.1.3.6.1, 3.2, Tabelle A, 8.1.5.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Ein Trockeng</w:t>
      </w:r>
      <w:r>
        <w:rPr>
          <w:u w:val="single"/>
          <w:lang w:val="de-DE"/>
        </w:rPr>
        <w:t>üter</w:t>
      </w:r>
      <w:r>
        <w:rPr>
          <w:lang w:val="de-DE"/>
        </w:rPr>
        <w:t>schiff befördert in einem Container 2 000 kg UN 1986, ALKOHOLE, ENTZÜNDBAR, GIFTIG, N.A.G., Verpackungsgruppe III. Müssen Sie für diesen Stoff ein Toximeter sowie eine Gebrauchsanweisung für dieses Gerät an Bord mitführ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Ja, bei der Beförderung von giftigen Stoffen muss immer ein Toximeter an Bord mitgeführt werd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 denn auch eine Bezeichnung mit blauen Kegeln oder blauen Lichtern ist nicht geforde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es wird in der Tabelle A, Spalte 9 geforder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ein, die Bruttomasse ist kleiner als 3 000 k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BodyTextIndent22"/>
        <w:tabs>
          <w:tab w:val="clear" w:pos="567"/>
          <w:tab w:val="clear" w:pos="1134"/>
          <w:tab w:val="clear" w:pos="1418"/>
          <w:tab w:val="left" w:pos="284" w:leader="none"/>
          <w:tab w:val="left" w:pos="1701" w:leader="none"/>
          <w:tab w:val="left" w:pos="8222" w:leader="none"/>
        </w:tabs>
        <w:rPr>
          <w:lang w:val="de-DE"/>
        </w:rPr>
      </w:pPr>
      <w:r>
        <w:rPr>
          <w:lang w:val="de-DE"/>
        </w:rPr>
        <w:tab/>
        <w:t>120 08.0-10</w:t>
        <w:tab/>
        <w:t>3.2, Tabelle A, 8.1.5.1</w:t>
        <w:tab/>
        <w:t>A</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BodyTextIndent22"/>
        <w:rPr>
          <w:lang w:val="de-DE"/>
        </w:rPr>
      </w:pPr>
      <w:r>
        <w:rPr>
          <w:lang w:val="de-DE"/>
        </w:rPr>
        <w:tab/>
        <w:tab/>
        <w:t>Sie befördern UN 2067 AMMONIUMNITRATHALTIGE DÜNGEMITTEL. Müssen Sie hierfür ein Fluchtgerät an Bord mitführen?</w:t>
      </w:r>
    </w:p>
    <w:p>
      <w:pPr>
        <w:pStyle w:val="BodyTextIndent22"/>
        <w:rPr>
          <w:lang w:val="de-DE"/>
        </w:rPr>
      </w:pPr>
      <w:r>
        <w:rPr>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 falls die Ladung staubdicht abgedeckt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für die gesamte Besatz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 für alle Personen an Bor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8.0-11</w:t>
        <w:tab/>
        <w:t>3.2, Tabelle A, 8.1.5.1</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Güterschiff befördert 60 t UN 2224, BENZONITRIL und führt deshalb in Übereinstimmung mit der Tabelle A zwei blaue Kegel oder zwei blaue Lichter. Muss sich ein Toximeter und eine Gebrauchsanweisung für dieses Gerät an Bord befin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aber nur wenn der Verlader dies verlang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as ADN macht dazu keine Anga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8.0-12</w:t>
        <w:tab/>
        <w:t>3.2, Tabelle A, 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befördern 10 t Explosivstoffe der Klasse 1, UN 0012. Müssen Sie ein Gasspürgerät und ein Toximeter an Bord mitführ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Nur ein Gasspür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ur ein Toxime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tabs>
          <w:tab w:val="clear" w:pos="567"/>
          <w:tab w:val="clear" w:pos="1134"/>
          <w:tab w:val="clear" w:pos="1418"/>
          <w:tab w:val="left" w:pos="284" w:leader="none"/>
          <w:tab w:val="left" w:pos="1701" w:leader="none"/>
          <w:tab w:val="left" w:pos="8222" w:leader="none"/>
        </w:tabs>
        <w:rPr>
          <w:lang w:val="de-DE"/>
        </w:rPr>
      </w:pPr>
      <w:r>
        <w:rPr>
          <w:lang w:val="de-DE"/>
        </w:rPr>
        <w:tab/>
        <w:t>120 08.0-13</w:t>
        <w:tab/>
        <w:t>3.2, Tabelle A, 8.1.5.1</w:t>
        <w:tab/>
        <w:t>D</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8222" w:leader="none"/>
        </w:tabs>
        <w:ind w:left="1134" w:hanging="1134"/>
        <w:rPr/>
      </w:pPr>
      <w:r>
        <w:rPr>
          <w:rFonts w:cs="Times New Roman" w:ascii="Times New Roman" w:hAnsi="Times New Roman"/>
        </w:rPr>
        <w:tab/>
        <w:tab/>
        <w:t>Sie befördern  UN 3170 NEBENPRODUKTE DER ALUMINIUMHERSTELLUNG in loser Schüttung. Welche der nachstehend genannten Gegenstände sind nach dem ADN für diese Beförderung nicht vorgeschri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Schutzschuhe und Schutzhandschuh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Geeignetes Flucht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Gasspürgerät mit Gebrauchsanweisung.</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Toximeter mit Gebrauchsanweisung.</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1701" w:leader="none"/>
          <w:tab w:val="left" w:pos="8222" w:leader="none"/>
        </w:tabs>
        <w:ind w:left="1701" w:hanging="1701"/>
        <w:rPr/>
      </w:pPr>
      <w:r>
        <w:rPr>
          <w:rFonts w:cs="Times New Roman" w:ascii="Times New Roman" w:hAnsi="Times New Roman"/>
        </w:rPr>
        <w:tab/>
        <w:t>120 08.0-14</w:t>
        <w:tab/>
        <w:t>3.2, Tabelle A, 7.1.3.1.5, 8.1.5.1</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Ein Trockengüterschiff befördert UN 1398, ALLUMINIUMSILICIUM-PULVER, NICHT ÜBERZOGEN in loser Schüttung. Es muss eine Gaskonzentrationsmessung durchgeführt werden. Welche Schutzausrüstung muss die Person, die die Messung durchführt, laut ADN mindestens trag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Vollmaske mit geeignetem Atemschutzfilt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Schutzhandschuhe und Schutzkleidung.</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 xml:space="preserve">C </w:t>
        <w:tab/>
        <w:t>Schutzkleidung und Atemschutz.</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Geeignetes umluftabhängiges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15</w:t>
        <w:tab/>
        <w:t>3.2, Tabelle A, 7.1.3.1.6</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Sie befördern mit einem Trockengüterschiff ein gefährliches Gut der Klasse 8, Klassifizierungscode CF1. </w:t>
      </w:r>
    </w:p>
    <w:p>
      <w:pPr>
        <w:pStyle w:val="Normal"/>
        <w:tabs>
          <w:tab w:val="clear" w:pos="720"/>
          <w:tab w:val="left" w:pos="284" w:leader="none"/>
          <w:tab w:val="left" w:pos="1134" w:leader="none"/>
          <w:tab w:val="left" w:pos="1701" w:leader="none"/>
          <w:tab w:val="left" w:pos="8222" w:leader="none"/>
        </w:tabs>
        <w:ind w:left="1134" w:hanging="1134"/>
        <w:rPr/>
      </w:pPr>
      <w:r>
        <w:rPr>
          <w:rFonts w:cs="Times New Roman" w:ascii="Times New Roman" w:hAnsi="Times New Roman"/>
        </w:rPr>
        <w:tab/>
        <w:tab/>
        <w:t>Eine kleine Menge dieses Stoffes tritt aus der Verpackung aus. Sie möchten den Laderaum betreten, um die Verpackung zu kontrollieren. Welche Maßnahmen müssen Sie mindestens treffen, bevor Sie den Laderaum betreten dürf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s muss eine Gaskonzentrationsmessung und eine Sauerstoffmessung durchgeführ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Gaskonzentrations- und Sauerstoffmessungen brauchen nicht durchgeführt  werden, weil bei dieser Klasse keine Messgeräte vorgeschrieben sin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s muss nur gemessen werden, ob ausreichend Sauerstoff vorhanden is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nur eine Messung von toxischen Stoffen durchgeführt zu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16</w:t>
        <w:tab/>
        <w:t xml:space="preserve">Allgemeine Grundkenntnisse </w:t>
        <w:tab/>
        <w:t xml:space="preserve"> 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Sie befördern mit Ihrem Trockengüterschiff unter anderem einige Tankcontainer. Aus unbekannter Ursache beginnt einer der Tankcontainer, beladen mit einem Stoff der Klasse 3, zu lecken. Welche der nachfolgenden Maßnahmen muss der Schiffsführer treffen?</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Das Bleib-weg-Signal auslösen und die Zollbehörde benachrichtige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Die zuständigen Stellen benachrichtigen und eine rote Flagge schwenke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Die zuständigen Stellen benachrichtigen und den Absender oder den Empfänger informier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as Bleib-weg-Signal auslösen und den Empfänger informier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17</w:t>
        <w:tab/>
        <w:t xml:space="preserve">3.2, Tabelle A, 8.1.5.1  </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befördern mit Ihrem Güterschiff 120 t UN 1363, KOPRA.</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üssen bei dieser Ladungsmenge Fluchtgeräte an Bord se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 bei Klasse 4.2 müssen Fluchtgeräte immer an Bord se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denn ich habe mehr als 100 t gela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Fluchtgeräte müssen erst bei einer Ladungsmenge über 300 t an Bord mitgeführ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18</w:t>
        <w:tab/>
        <w:t xml:space="preserve">7.1.3.1.6 </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enn ein Gascontainer, beladen mit einem Stoff der Klasse 2, undicht ist und Sie den Laderaum betreten wollen, müssen Sie dann Atemschutz benutzen? Wenn ja, welch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Umluftabhängiger Atemschutz wie im ADN vorgeschrieben.</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Umluftunabhängiges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P3 Filtermask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gar kein Atemschutz getragen werden, weil Gas leichter ist als Luft und somit keine Schadstoffe im Laderaum zurückbleib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19</w:t>
        <w:tab/>
        <w:t xml:space="preserve">3.2, Tabelle A, 7.1.3.1.6, 8.1.5.1 </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Wegen Kontrollarbeiten möchten Sie den Laderaum betreten in dem sich Versandstücke mit einem Gesamtgewicht von 4 000 kg mit Gütern der Klasse 6.1, Klassifizierungscode TF2, Verpackungsgruppe II befinden. Welche Geräte (gegebenenfalls Kombinationsgeräte) benötigen Sie bei einem Schadensverdacht, um entsprechende Messungen durchführen zu können, so dass Sie den Laderaum ohne Gefahr betreten könn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in Gasspürgerät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in Toximeter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in Gasspürgerät, ein Toximeter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in Toximeter und ein Gasspür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20</w:t>
        <w:tab/>
        <w:t>3.2, Tabelle A, 7.1.3.1.6, 8.1.5.1</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In einem Laderaum befinden sich Versandstücke mit Gütern der Klasse 8, Klassifizierungscode CF1, Verpackungsgruppe II. </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Sie vermuten, dass ein Versandstück undicht ist und möchten den Laderaum zu Kontrollarbeiten betreten. </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Welche Geräte benötigen Sie um entsprechende Messungen durchführen zu können, so dass Sie den Laderaum ohne Gefahr betreten könn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Ein Gasspürgerät und ein Sauerstoff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Ein Toximeter, ein Sauerstoffmessgerät und ein Thermomet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Ein Gasspürgerät, ein Toximeter und ein Wärmemess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Es muss nicht gemessen werden, weil das ADN für diesen Stoff keine Messgeräte vorschrei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21</w:t>
        <w:tab/>
        <w:t>1.1.3.6, 3.2, Tabelle A</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Ein Trockengüterschiff</w:t>
      </w:r>
      <w:r>
        <w:rPr/>
        <w:t xml:space="preserve"> </w:t>
      </w:r>
      <w:r>
        <w:rPr>
          <w:rFonts w:cs="Times New Roman" w:ascii="Times New Roman" w:hAnsi="Times New Roman"/>
        </w:rPr>
        <w:t>befördert 80 kg eines Gutes der Klasse 4.1, Klassifizierungscode FT2, Verpackungsgruppe II, Gefahrzettel 4.1 + 6.1.</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üssen bei der Beförderung dieses Stoffes Fluchtgeräte an Bord mitgeführt werden und wenn ja, aus welchem Grun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 xml:space="preserve">Ja, bei der Beförderung von Stoffen des ADN ist das immer erforderlich.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es sei denn, der Absender erteilt eine Freistellung.</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Ja, wenn es in der schriftlichen Weisung festgelegt is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20 08.0-22</w:t>
        <w:tab/>
        <w:t>3.2, Tabelle A, 8.1.5.1, 3.2.4.3</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Ein Trockengüterschiff befördert ein Gut der Klasse 6.1 für das nach der Tabelle A ein Gasspürgerät an Bord sein muss. Welches Atemschutzgerät wird dann verlang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ruckluftmaske.</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Umluftunabhängiges Atemschutzgerät.</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Umluftabhängiges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chlauchgerät mit Filt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20 08.0-23</w:t>
        <w:tab/>
        <w:t>3.2, Tabelle A, 8.1.5.1</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befördern UN 1408 FERROSILICIUM, ein Stoff der Klasse 4.3. Müssen sich laut ADN für die Besatzung Schutzbrillen an Bord befin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 das ist bei dieser Klasse nicht erforderlich.</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Ja, sie sind bei dieser Klasse erforderlich.</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aber nur wenn der Stoff verpackt ist.</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Nein, sie sind nur erforderlich, wenn der Stoff unverpackt oder in loser Schüttung befördert wir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4</w:t>
        <w:tab/>
        <w:t>3.2, Tabelle A, 8.1.5.1, 3.2.4.3</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Ist für die Beförderung von Stoffen der Klasse 1 laut ADN eine persönliche Schutzausrüstung an Bord mitzuführen? Wenn ja, welch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eine Schutzbrille, ein Paar Schutzhandschuhe, ein Schutzanzug und ein Paar geeignete Schutzschuh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bei der Beförderung von Stoffen der Klasse 1 ist keine persönliche Schutzausrüstung vorgeschrieb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 xml:space="preserve">Ja, nur eine Schutzbrille und ein Paar Schutzhandschuhe.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nur Atemschutzgerä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25</w:t>
        <w:tab/>
        <w:t>3.2, Tabelle A, 8.1.5.1</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Müssen sich bei der Beförderung von UN 3106 ORGANISCHES PEROXID TYP D, FEST der Klasse 5.2 laut ADN Atemschutzgeräte an Bord befin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 das ist bei Gütern der Klasse 5.2 nie erforderlich.</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Nein, das ist bei festen Stoffen nie erforderlich.</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das ist nur erforderlich, wenn für einen Stoff der Klasse 5.2 zwei blaue Kegel/Lichter geführt werden müss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20 08.0-26</w:t>
        <w:tab/>
        <w:t>3.2, Tabelle A, 8.1.5.1, 3.2.4.3</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Welche spezielle Ausrüstung müssen sich laut ADN an Bord befinden, wenn ein Trockengüterschiff Güter der Klasse 7 befördert?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A</w:t>
        <w:tab/>
        <w:tab/>
        <w:t>Spezielle strahlungssichere Schutzanzüge.</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Keine spezielle strahlungssichere Schutzkleidung .</w:t>
      </w:r>
    </w:p>
    <w:p>
      <w:pPr>
        <w:pStyle w:val="BodyTextIndent22"/>
        <w:rPr/>
      </w:pPr>
      <w:r>
        <w:rPr>
          <w:lang w:val="de-DE"/>
        </w:rPr>
        <w:tab/>
        <w:tab/>
        <w:t>C</w:t>
        <w:tab/>
        <w:tab/>
        <w:t>Spezielle Atemschutzgerät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Spezielle Antistrahlungsmask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20 08.0-27</w:t>
        <w:tab/>
        <w:t>1.1.3.6.1, 8.1.4</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Welche Anzahl Feuerlöscher wird im ADN verlangt, wenn ein Trockengüterschiff gefährliche Güter in größeren Mengen als die Freimenge beförder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Zu den nach den allgemeinen technischen Vorschriften vorgeschriebenen Feuerlöschgeräten mindestens</w:t>
      </w:r>
      <w:r>
        <w:rPr>
          <w:rFonts w:cs="Times New Roman" w:ascii="Times New Roman" w:hAnsi="Times New Roman"/>
          <w:color w:val="FF0000"/>
        </w:rPr>
        <w:t xml:space="preserve"> </w:t>
      </w:r>
      <w:r>
        <w:rPr>
          <w:rFonts w:cs="Times New Roman" w:ascii="Times New Roman" w:hAnsi="Times New Roman"/>
        </w:rPr>
        <w:t>zwei zusätzliche Handfeuerlösche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nach den allgemeinen technischen Vorschriften vorgeschriebenen Feuerlöschgeräte reichen aus.</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Zu den nach den allgemeinen technischen Vorschriften vorgeschriebenen Feuerlöschgeräten mindestens vier zusätzliche Handfeuerlöscher.</w:t>
        <w:tab/>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Zu den nach den allgemeinen technischen Vorschriften vorgeschriebenen Feuerlöschgeräten mindestens drei</w:t>
      </w:r>
      <w:r>
        <w:rPr>
          <w:rFonts w:cs="Times New Roman" w:ascii="Times New Roman" w:hAnsi="Times New Roman"/>
          <w:b/>
        </w:rPr>
        <w:t xml:space="preserve"> </w:t>
      </w:r>
      <w:r>
        <w:rPr>
          <w:rFonts w:cs="Times New Roman" w:ascii="Times New Roman" w:hAnsi="Times New Roman"/>
        </w:rPr>
        <w:t>zusätzliche Handfeuerlöscher.</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sectPr>
          <w:headerReference w:type="even" r:id="rId112"/>
          <w:headerReference w:type="default" r:id="rId113"/>
          <w:headerReference w:type="first" r:id="rId114"/>
          <w:footerReference w:type="even" r:id="rId115"/>
          <w:footerReference w:type="default" r:id="rId116"/>
          <w:footerReference w:type="first" r:id="rId117"/>
          <w:type w:val="nextPage"/>
          <w:pgSz w:w="11906" w:h="16838"/>
          <w:pgMar w:left="1701" w:right="1134" w:gutter="0" w:header="708" w:top="1134" w:footer="851" w:bottom="1134"/>
          <w:pgNumType w:fmt="decimal"/>
          <w:formProt w:val="false"/>
          <w:titlePg/>
          <w:textDirection w:val="lrTb"/>
          <w:docGrid w:type="default" w:linePitch="360" w:charSpace="0"/>
        </w:sect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30 02.0-01</w:t>
        <w:tab/>
        <w:t>9.3.3.11.3</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Muss ein Tankschiff des Typs N mit Kofferdämmen verseh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Ja, aber nur zwischen dem Bereich der Ladung und dem Maschinen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zwischen dem Bereich der Ladung und einem Bugstrahlrau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Kofferdämme sind an beiden Enden des Bereichs der Ladung vor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Kofferdämme sind nicht vorgeschrieben; sie dürfen auf freiwilliger Basis als Ballasttanks angebrach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2</w:t>
        <w:tab/>
        <w:t>9.3.3.25.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Müssen sich an Bord eines Tankschiffes des Typs N die Ladepumpen und die dazugehörenden Lade- und Löschleitungen im Bereich der Ladung be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Nein, das ist nur an Bord eines Tankschiffes des Typs C erforderlich.</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nur an Bord von Schiffen mit einem Pumpenraum unter Dec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ist abhängig vom Fahrgebiet, das man befähr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3</w:t>
        <w:tab/>
        <w:t xml:space="preserve">9.3.3.25.2 b) </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ie müssen Lade- und Löschleitungen angeordne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Sie müssen so angeordnet sein, dass nach dem Laden oder Löschen die in ihnen enthaltene Flüssigkeit gefahrlos entfernt werden und entweder in die Lade- oder in die Landtanks zurückfließen kan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Sie müssen so angeordnet sein, dass nach dem Laden oder Löschen die sich darin befindliche Flüssigkeit in speziellen Leitungsabschnitten sammelt, wonach sie auf sichere Weise entfernt werden kan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C </w:t>
        <w:tab/>
        <w:t xml:space="preserve">Sie müssen gänzlich an Deck angeordnet sei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 xml:space="preserve">D </w:t>
        <w:tab/>
        <w:t>Um statische Aufladung beim Laden zu vermeiden, müssen sie so nah wie möglich über Deck angeordne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4</w:t>
        <w:tab/>
        <w:t>7.2.4.25.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Dürfen Lade- und Löschleitungen über den vorderen oder hinteren Kofferdamm verlänge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das ist gestattet, wenn die starre oder bewegliche Leitung den gleichen Prüfdruck ausweist wie die Lade- und Löschleitung.</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Nein, das ist verboten, außer bei Bunkerbo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unter der Voraussetzung, das nur UN 1999 TEERE, FLÜSSIG durch diese Leitung geführt wir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falls die Leitungen mit Rückschlagventilen ausgerüste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5</w:t>
        <w:tab/>
        <w:t>9.3.3.16.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ährend des Ladens, Löschens oder Entgasens werden Verbrennungsmotoren betrieben. Wo müssen diese aufgestellt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m Bereich der 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ßerhalb des Bereichs der Ladung.</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Im Bereich der Ladung, wenn sie mit einem Brennstoff mit einem Flammpunkt von über 100 °C betrieb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einem speziellen Maschinenraum vor dem Bereich der Lad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2.0-06</w:t>
        <w:tab/>
        <w:t>3.2, Tabelle C</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Welchem Tankschifftyp ist UN 1203 BENZIN oder OTTOKRAFTSTOFF mindestens zugeordn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Typ N geschlo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Typ N of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yp 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Typ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07</w:t>
        <w:tab/>
        <w:t>3.2, Tabelle C</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In der Tankschifffahrt wird zwischen drei Tankschiffstypen unterschieden. Wo ist festgelegt, in welchen Schiffstypen, die jeweiligen Stoffe mindestens befördert werden müs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In 7.2.1.21.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9.3.3.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1.2.1.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3.2, Tabelle 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2.0-08</w:t>
        <w:tab/>
        <w:t>9.3.3.25.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Auf dem Deck eines Tankschiffs befindet sich am Ende des Bereichs der Ladung eine durchgezogene Querwand gemäß 9.3.3.10.2. Was ist in diesem Zusammenhang beim Laden, Löschen und Entgasen zu beach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ie Tür darf während des Ladens oder Löschens nicht ohne Erlaubnis des Schiffsführers geöffnet werden, damit Gase, die schwerer als Luft sind, nicht in den Wohnbereich gelangen könn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as Schließen der Gassperren ist während des Ladens, Löschens und Entgasens nicht nötig, jedoch während der Fahr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ie Gassperren müssen während des Ladens, Löschens und Entgasens bei wenig Wind oder Windstille geschlossen sei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Gassperren müssen dann geschlossen werden, wenn während des Ladens oder Löschens der Wind aus der Richtung des Ladebereichs zur Wohnung hin weh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2.0-09</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s der folgenden Merkmale ist typisch für ein Typ G-Tankschiff?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Hat immer eine Gaspendelleitun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ie Ladetanks sind als Druckbehälter ausgebilde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Zusätzliche Kofferdämm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Ladetanks, die durch die Außenhaut und das Deck gebilde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0</w:t>
        <w:tab/>
        <w:t>9.3.3.20.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An welchen der nachfolgend aufgeführten Stellen befinden sich auf einem Tankschiff des Typs N geschlossen Flammendurchschlagsicherung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In den Lüftungsöffnungen der Kofferdämm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In der Entlüftungsöffnung des Schmierölbunker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In den Lüftungsöffnungen des Maschinenraume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den Wohnraumlüfter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2.0-11</w:t>
        <w:tab/>
        <w:t>1.2.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elche Aufgabe hat eine Flammendurchschlagsicherung?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soll das Hineinschlagen einer Flamme in einen zu schützenden Raum (z. B. Ladetank, Kofferdamm) verhinder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Sie soll den Strömungswiderstand in den Rohrleitungen erhöh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Sie soll Schmutzteile zurückhalt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soll das Austreten explosibler Dämpfe in die Atmosphäre verhinder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2</w:t>
        <w:tab/>
        <w:t>9.3.3.21.1 d)</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Bei welchem Füllungsgrad muss der Grenzwertgeber für die Auslösung der Überlaufsicherung im Ladetank eines Tankschiffes spätestens ansprec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Bei 85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Bei 97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i 97,5 %.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Bei 75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2.0-13</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ist ein Niveau-Warngerät nach AD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Ein Gerät, das beim Laden durch akustische und optische Warnung anzeigt, dass der höchstzulässige Füllungsgrad eines Ladetanks bald erreicht is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Ein Gerät, das den momentanen Füllstand des betreffenden Ladetanks anzeigt.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Ein Gerät, das anzeigt, dass der Brennstofftank für die Antriebsmaschine bald leer wir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Gerät, das vor zu hohem Druck in den Ladetanks warn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4</w:t>
        <w:tab/>
        <w:t>9.3.3.21.1 c)</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Bei welchem Füllungsgrad muss ein Niveau-Warngerät auf einem Tankschiff des Typs N spätestens ansprec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Bei 86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Bei 90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Bei 92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Bei 97 %.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130 02.0-15</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s ist das typische Merkmal eines Typ C-Tankschiff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Schiff mit zylindrischen Ladetanks.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Einhüllenschiff mit geschlossenem Syste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Trunkdeck-Schiff in Doppelhüllen-Bauweis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 xml:space="preserve">Glattdeck-Schiff in Doppelhüllen-Bauweise.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6</w:t>
        <w:tab/>
        <w:t>8.1.6.2</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Innerhalb welcher Zeitabstände müssen die für das Laden und Löschen benutzten Schläuche und Schlauchleitungen von Tankschiffen geprüf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ährlich einmal, durch hierfür von der zuständigen Behörde zugelassene Person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Alle fünf Jahre, jeweils bei der Verlängerung des Zulassungszeugnisse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Schlauchkupplungen sind jährlich auf Dichtheit, die Schläuche selber alle zwei Jahre auf Zustand und Dichtheit zu prü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erstmalige Prüfung ist nach fünfjährigem Gebrauch der Schläuche vorzunehmen, nachher sind sie alle zwei Jahre zu prü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7</w:t>
        <w:tab/>
        <w:t>8.6.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ie Umschlagsleitung der Landanlage soll an das Rohrleitungssystem des Tankschiffes angeschlossen werden. Was ist unter anderem zu beach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Alle Schrauben der Verbindungsflansche müssen eingesetzt und angezogen werd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Beim Ankuppeln der Verbindungsflansche muss mindestens jede zweite Schraube eingesetzt und angezogen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Beim Ankuppeln der Verbindungsflansche genügen drei eingesetzte Schrauben, die jedoch untereinander den gleichen Abstand haben und gut angezogen sein mü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m Schiffsführer ist nichts zu beachten; die Verantwortung für das Ankuppeln der landseitigen Umschlagsleitung an das Bordsystem liegt ausschließlich bei der Landanlag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18</w:t>
        <w:tab/>
        <w:t>7.2.4.25.4</w:t>
        <w:tab/>
        <w:t>C</w:t>
        <w:tab/>
        <w:tab/>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ist im ADN vorgeschrieben, dass die Lade- und Löschleitungen nach jeder Beladung leer gemacht werden müss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n 2.2.3.</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3.2, Tabelle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7.2.4.25.4.</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n der Prüfliste.</w:t>
      </w:r>
    </w:p>
    <w:p>
      <w:pPr>
        <w:pStyle w:val="BodyText22"/>
        <w:rPr>
          <w:rFonts w:ascii="Times New Roman" w:hAnsi="Times New Roman" w:cs="Times New Roman"/>
        </w:rPr>
      </w:pPr>
      <w:r>
        <w:rPr>
          <w:rFonts w:cs="Times New Roman"/>
        </w:rPr>
      </w:r>
      <w:r>
        <w:br w:type="page"/>
      </w:r>
    </w:p>
    <w:p>
      <w:pPr>
        <w:pStyle w:val="BodyText22"/>
        <w:tabs>
          <w:tab w:val="clear" w:pos="1134"/>
          <w:tab w:val="left" w:pos="284" w:leader="none"/>
          <w:tab w:val="left" w:pos="1418" w:leader="none"/>
          <w:tab w:val="left" w:pos="8222" w:leader="none"/>
        </w:tabs>
        <w:rPr/>
      </w:pPr>
      <w:r>
        <w:rPr/>
        <w:tab/>
        <w:t>130 02.0-19</w:t>
        <w:tab/>
        <w:t>1.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s ist bei Tankschiffen eine Gasabfuhrleitung?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Eine Leitung, die zwei oder mehr Ladetanks untereinander verbindet, die mit Sicherheitsventilen zum Schutz der Ladetanks gegen unzulässigen inneren Über- oder Unterdruck versehen ist und die für die Abfuhr von Gasen an die Landanlage dien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Eine Leitung, die einen Ladetank während des Ladens mit der Landanlage verbindet und die mit Sicherheitsventilen zum Schutz der Ladetank gegen unzulässigen inneren Über- oder Unterdruck versehen ist und die für die Abfuhr von Gasen an die Landanlage dien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Eine Verbindungsleitung zwischen dem Gasölbunker und dem Tagestank.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Eine Druckluft-Verbindungsleitung zwischen einem Schubboot und Tankschubleichtern. </w:t>
      </w:r>
    </w:p>
    <w:p>
      <w:pPr>
        <w:pStyle w:val="BodyText22"/>
        <w:tabs>
          <w:tab w:val="clear" w:pos="1134"/>
          <w:tab w:val="left" w:pos="284" w:leader="none"/>
          <w:tab w:val="left" w:pos="1418" w:leader="none"/>
          <w:tab w:val="left" w:pos="8222" w:leader="none"/>
        </w:tabs>
        <w:rPr>
          <w:rFonts w:ascii="Times New Roman" w:hAnsi="Times New Roman" w:cs="Times New Roman"/>
        </w:rPr>
      </w:pPr>
      <w:r>
        <w:rPr>
          <w:rFonts w:cs="Times New Roman"/>
        </w:rPr>
      </w:r>
    </w:p>
    <w:p>
      <w:pPr>
        <w:pStyle w:val="BodyText22"/>
        <w:tabs>
          <w:tab w:val="clear" w:pos="1134"/>
          <w:tab w:val="left" w:pos="284" w:leader="none"/>
          <w:tab w:val="left" w:pos="1418" w:leader="none"/>
          <w:tab w:val="left" w:pos="8222" w:leader="none"/>
        </w:tabs>
        <w:rPr/>
      </w:pPr>
      <w:r>
        <w:rPr/>
        <w:tab/>
        <w:t>130 02.0-20</w:t>
        <w:tab/>
        <w:t>1.2.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s ist bei Tankschiffen eine Gassammelleitung?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Eine Leitung, die zwei oder mehr Ladetanks untereinander verbindet, die mit Sicherheitsventilen zum Schutz der Ladetanks gegen unzulässigen inneren Über- oder Unterdruck versehen ist und die für die Abfuhr von Gasen an die Landanlage dien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Eine Leitung, die einen Ladetank während des Ladens mit der Landanlage verbindet und die mit Sicherheitsventilen zum Schutz der Ladetank gegen unzulässigen inneren Über- oder Unterdruck versehen ist und die für die Abfuhr von Gasen an die Landanlage dien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Eine Verbindungsleitung zwischen dem Gasölbunker und dem Tagestank.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Eine Druckluft-Verbindungsleitung zwischen einem Schubboot und Tankschubleichtern. </w:t>
      </w:r>
    </w:p>
    <w:p>
      <w:pPr>
        <w:pStyle w:val="BodyText22"/>
        <w:rPr>
          <w:rFonts w:ascii="Times New Roman" w:hAnsi="Times New Roman" w:cs="Times New Roman"/>
        </w:rPr>
      </w:pPr>
      <w:r>
        <w:rPr>
          <w:rFonts w:cs="Times New Roman"/>
        </w:rPr>
      </w:r>
    </w:p>
    <w:p>
      <w:pPr>
        <w:pStyle w:val="BodyText22"/>
        <w:tabs>
          <w:tab w:val="clear" w:pos="1134"/>
          <w:tab w:val="left" w:pos="284" w:leader="none"/>
          <w:tab w:val="left" w:pos="1418" w:leader="none"/>
          <w:tab w:val="left" w:pos="8222" w:leader="none"/>
        </w:tabs>
        <w:rPr/>
      </w:pPr>
      <w:r>
        <w:rPr/>
        <w:tab/>
        <w:t>130 02.0-21</w:t>
        <w:tab/>
        <w:t>9.3.3.25.2 c)</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Müssen sich die Lade- und Löschrohrleitungen an Deck der Tankschiffe von den übrigen Rohrleitungen unterschei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gemäß einem speziellen Farbco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die Anschlüsse müssen beschriftet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und zwar deutlich, z. B. durch farbliche Kennzeic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ADN enthält hierüber keine Vorschrif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strike/>
          <w:color w:val="FF0000"/>
        </w:rPr>
      </w:pPr>
      <w:r>
        <w:rPr>
          <w:rFonts w:cs="Times New Roman" w:ascii="Times New Roman" w:hAnsi="Times New Roman"/>
        </w:rPr>
        <w:tab/>
        <w:t>130 02.0-22</w:t>
        <w:tab/>
        <w:t>gestrichen (07.06.2005)</w:t>
      </w:r>
    </w:p>
    <w:p>
      <w:pPr>
        <w:pStyle w:val="BodyText22"/>
        <w:rPr>
          <w:rFonts w:ascii="Times New Roman" w:hAnsi="Times New Roman" w:cs="Times New Roman"/>
          <w:strike/>
          <w:color w:val="FF0000"/>
        </w:rPr>
      </w:pPr>
      <w:r>
        <w:rPr>
          <w:rFonts w:cs="Times New Roman"/>
          <w:strike/>
          <w:color w:val="FF0000"/>
        </w:rPr>
      </w:r>
    </w:p>
    <w:p>
      <w:pPr>
        <w:pStyle w:val="BodyText22"/>
        <w:rPr/>
      </w:pPr>
      <w:r>
        <w:rPr/>
        <w:tab/>
        <w:t>130 02.0-23</w:t>
        <w:tab/>
        <w:t>9.3.3.22.1 b)</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In welcher Höhe über Deck müssen sich die Ladetanköffnungen eines Tankschiffes des Typs N  mindestens befinden, wenn sie einen Querschnitt von mehr als 0,10 m</w:t>
      </w:r>
      <w:r>
        <w:rPr>
          <w:vertAlign w:val="superscript"/>
          <w:lang w:val="de-DE"/>
        </w:rPr>
        <w:t>2</w:t>
      </w:r>
      <w:r>
        <w:rPr>
          <w:lang w:val="de-DE"/>
        </w:rPr>
        <w:t xml:space="preserve"> hab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20 c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30 c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40 cm.</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50 c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24</w:t>
        <w:tab/>
        <w:t>9.3.3.21.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Von wo aus muss der Füllstand eines Ladetanks abgelesen werden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n den Bedienungsstellen der Absperrorgan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m Steuerhaus 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der zentralen Überwachungsstelle der Umschlagsfirma au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n jeder Stelle des Schiffes aus.</w:t>
      </w:r>
    </w:p>
    <w:p>
      <w:pPr>
        <w:pStyle w:val="Normal"/>
        <w:tabs>
          <w:tab w:val="clear" w:pos="720"/>
          <w:tab w:val="left" w:pos="284" w:leader="none"/>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130 02.0-25</w:t>
        <w:tab/>
        <w:t>9.3.3.25.8</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 xml:space="preserve">Welche Bestimmungen gelten für die für das Ansaugen notwendigen Anschlüsse, wenn über das Lade- und Löschsystem eines Tankschiffes des Typs N Ballastwasser in die Ladetanks geleitet werden soll?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müssen mit einem Hochgeschwindigkeitsventil verseh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ie müssen mit einem Selbstschließenden Ventil verseh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müssen sich innerhalb des Bereichs der Ladung, jedoch außerhalb der Ladetanks befin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müssen mit einem C-Normanschluss für eine lose Leitung versehen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6912" w:leader="none"/>
          <w:tab w:val="left" w:pos="8222" w:leader="none"/>
        </w:tabs>
        <w:rPr/>
      </w:pPr>
      <w:r>
        <w:rPr/>
        <w:tab/>
        <w:t>130 02.0-26</w:t>
        <w:tab/>
        <w:t>Allgemeine Grundkenntnisse</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as versteht man unter einem Trunk auf einem Tankschiff?</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Abstützung der Lade- und Löschleit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Sicherheitszone zwischen Maschinenraum und Ladetank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Erhöhung des Tankdecks über dem Gangbordniveau.</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Querfestigkei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27</w:t>
        <w:tab/>
        <w:t>1.2.1</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elcher der nachstehend genannten Räume eines Tankschiffs des Typs N zählt zum Bereich der Lad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er Kofferdam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Maschinen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Wohn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Vorpiek.</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6912" w:leader="none"/>
          <w:tab w:val="left" w:pos="8222" w:leader="none"/>
        </w:tabs>
        <w:rPr/>
      </w:pPr>
      <w:r>
        <w:rPr/>
        <w:tab/>
        <w:t>130 02.0-28</w:t>
        <w:tab/>
        <w:t>9.3.3.31.2</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1134" w:leader="none"/>
          <w:tab w:val="left" w:pos="1418" w:leader="none"/>
          <w:tab w:val="left" w:pos="1701" w:leader="none"/>
          <w:tab w:val="left" w:pos="6912" w:leader="none"/>
          <w:tab w:val="left" w:pos="8222" w:leader="none"/>
        </w:tabs>
        <w:rPr>
          <w:lang w:val="de-DE"/>
        </w:rPr>
      </w:pPr>
      <w:r>
        <w:rPr>
          <w:lang w:val="de-DE"/>
        </w:rPr>
        <w:tab/>
        <w:tab/>
        <w:t>Wie weit müssen die Ansaugöffnungen der Motoren an Bord eines Tankschiffes des Typs N mindestens vom Bereich der Ladung entfern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5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1,0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2,0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2,50 m.</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29</w:t>
        <w:tab/>
        <w:t>9.3.3.11.1</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pPr>
      <w:r>
        <w:rPr>
          <w:rFonts w:cs="Times New Roman" w:ascii="Times New Roman" w:hAnsi="Times New Roman"/>
        </w:rPr>
        <w:tab/>
        <w:tab/>
        <w:t>Wie groß ist der höchstzulässige Inhalt eines Ladetanks eines Tankschiffes mit einem L*B*H von über 3 750 m</w:t>
      </w:r>
      <w:r>
        <w:rPr>
          <w:rFonts w:cs="Times New Roman" w:ascii="Times New Roman" w:hAnsi="Times New Roman"/>
          <w:vertAlign w:val="superscript"/>
        </w:rPr>
        <w:t>3</w:t>
      </w:r>
      <w:r>
        <w:rPr>
          <w:rFonts w:cs="Times New Roman" w:ascii="Times New Roman" w:hAnsi="Times New Roman"/>
        </w:rPr>
        <w:t xml:space="preserve"> ohne dass eine Berechnung für einen größeren Inhalt vorliegt?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0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8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5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8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30 02.0-30</w:t>
        <w:tab/>
        <w:t>1.2.1</w:t>
        <w:tab/>
        <w:t>B</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ie viel m Wasserdruck über Deck muss das Schott eines Tankschiffes standhalten, damit es im Sinne des ADN als wasserdicht gilt?</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0,50 m.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1,00 m.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2,00 m.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4,00 m.</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30 02.0-31</w:t>
        <w:tab/>
        <w:t>9.3.3.11.1 c)</w:t>
        <w:tab/>
        <w:t>C</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Für welchen Betriebsdruck müssen die Ladetanks mindestens ausgelegt sein, wenn ein Tankschiff mit Drucktanks ausgerüstet ist?</w:t>
      </w:r>
    </w:p>
    <w:p>
      <w:pPr>
        <w:pStyle w:val="Normal"/>
        <w:tabs>
          <w:tab w:val="clear" w:pos="720"/>
          <w:tab w:val="left" w:pos="28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1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4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500 kP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6912" w:leader="none"/>
          <w:tab w:val="left" w:pos="8222" w:leader="none"/>
        </w:tabs>
        <w:rPr/>
      </w:pPr>
      <w:r>
        <w:rPr/>
        <w:tab/>
        <w:t>130 02.0-32</w:t>
        <w:tab/>
        <w:t>9.3.3.11.3</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Wo muss sich auf einem Tankschiff ein Kofferdamm befin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ur vorne im Ladungsbereich.</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hinten im Ladungsbereich.</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Hinten und vorne im Ladungsbereich sowie Mittschiff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Hinten und vorne im Ladungsbereich.</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3</w:t>
        <w:tab/>
        <w:t>Gestrichen (2012).</w:t>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4</w:t>
        <w:tab/>
        <w:t>9.3.3.23.2</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Um welchen Faktor muss der Prüfdruck der Ladetanks an Bord eines Tankschiffes des Typs N mindestens über dem Entwurfsdruck lie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75.</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0,9.</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1,1.</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1,3.</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6912" w:leader="none"/>
          <w:tab w:val="left" w:pos="8222" w:leader="none"/>
        </w:tabs>
        <w:rPr/>
      </w:pPr>
      <w:r>
        <w:rPr/>
        <w:tab/>
        <w:t>130 02.0-35</w:t>
        <w:tab/>
        <w:t>9.3.3.21.3</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t>Von wo aus muss</w:t>
      </w:r>
      <w:r>
        <w:rPr>
          <w:color w:val="FF0000"/>
          <w:lang w:val="de-DE"/>
        </w:rPr>
        <w:t xml:space="preserve"> </w:t>
      </w:r>
      <w:r>
        <w:rPr>
          <w:lang w:val="de-DE"/>
        </w:rPr>
        <w:t>auf Tankschiffen des Typs N geschlossen der Über- und Unterdruck</w:t>
      </w:r>
      <w:r>
        <w:rPr>
          <w:color w:val="FF0000"/>
          <w:lang w:val="de-DE"/>
        </w:rPr>
        <w:t xml:space="preserve"> </w:t>
      </w:r>
      <w:r>
        <w:rPr>
          <w:lang w:val="de-DE"/>
        </w:rPr>
        <w:t>im Ladetank abgelesen werden könn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Vom Schieber des betreffenden Ladetanks au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Vom Maschinenraum au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Von einer Stelle an Bord, von der das Laden oder Löschen unterbrochen werden kan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Von einer Stelle an Land, von der das Laden oder Löschen unterbrochen werden kan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6</w:t>
        <w:tab/>
        <w:t>9.3.3.</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 xml:space="preserve">Wo finden Sie die Bauvorschriften für Tankschiffe des Typs N?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nter 9.1.0.0 bis 9.1.0.95.</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nter 9.2.0.0 bis 9.2.0.95.</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nter 9.3.2.0 bis 9.3.2.99.</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nter 9.3.3.0 bis 9.3.3.99.</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7</w:t>
        <w:tab/>
        <w:t>9.3.3.21.1</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pPr>
      <w:r>
        <w:rPr>
          <w:rFonts w:cs="Times New Roman" w:ascii="Times New Roman" w:hAnsi="Times New Roman"/>
        </w:rPr>
        <w:tab/>
        <w:tab/>
        <w:t>Welche der nachstehenden Einrichtungen ist nach dem ADN keine Sicherheits- oder Kontrolleinrichtung zur Vermeidung von Tanküberfüllun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as Niveauanzeigegerä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Überlaufsicher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Niveau-Warngerä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Aluminium-Messlatte.</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8</w:t>
        <w:tab/>
        <w:t>9.3.3.22</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Mit welchen Einrichtungen oder Ausrüstungen müssen Tankschiffe des Typs „N geschlossen“ ausgerüste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er Öffnung für Gasprob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er Probeentnahmeöffnung mit mindestens 60 cm Durchmesser.</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cherheitseinrichtungen, die unzulässige Über- und Unterdrücke verhinder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em Ventil, das die ausströmenden Gase gleichmäßig verteil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39</w:t>
        <w:tab/>
        <w:t>7.2.3.25.1, 7.2.3.25.2</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Mit welcher der nachstehend genannten Leitungen darf die Lade-/Löschleitung fest verbunden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A</w:t>
        <w:tab/>
        <w:t>Mit der Brennstoffleit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B</w:t>
        <w:tab/>
        <w:t>Mit der Deckwaschleit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C</w:t>
        <w:tab/>
        <w:t>Mit der Lenzleitung der Kofferdämme.</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D</w:t>
        <w:tab/>
        <w:t>Mit keiner der nach A, B und C genannten Leitun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0</w:t>
        <w:tab/>
        <w:t>9.3.3.25.1</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pPr>
      <w:r>
        <w:rPr>
          <w:lang w:val="de-DE"/>
        </w:rPr>
        <w:tab/>
        <w:tab/>
        <w:t>Wo müssen sich die Ladepumpen und die dazugehörenden Lade- und Löschleitungen an Bord eines Tankschiffes befin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Im Bereich der Lad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ndestens 0,30 m über Dec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icht an Dec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Deck.</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1</w:t>
        <w:tab/>
        <w:t>9.3.3.25.8 b)</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 xml:space="preserve">Womit muss die Leitung für die Aufnahme von Ballastwasser in einen Ladetank eines Tankschiffs des Typs N bei der Verbindung mit der Lade- und Löschleitung ausgerüstet sein?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it einem Hochgeschwindigkeits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t einem Rückschlag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einem selbstschließenden 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einer Flammendurchschlagsicherung.</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2</w:t>
        <w:tab/>
        <w:t>9.3.3.25.7</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omit müssen die Lade- und Löschleitungen eines Tankschiffs des Typs N ausgerüste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Mit Einrichtungen zum Messen des Drucks am Ausgang der Pump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t einem Überfüll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t einem Hochgeschwindigkeits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it Flammendurchschlagsicherung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3</w:t>
        <w:tab/>
        <w:t>9.3.3.25.6</w:t>
        <w:tab/>
        <w:tab/>
        <w:t>A</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ie müssen Lade- und Löschleitungen ausgeführt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müssen die erforderliche Elastizität, Dichtheit und Druckfestigkeit beim Prüfdruck aufweis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ie müssen im Maximum den gleichen Prüfdruck aufweisen wie die Ladetanks.</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müssen mit Über- und Unterdruckventilen versehen sein, um zu hohe oder zu niedrige Drücke zu vermei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müssen mit automatischen Schiebern versehen sein, die bei zu hoher Laderate schließ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4</w:t>
        <w:tab/>
        <w:t>9.3.3.25.8 b)</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enn durch die Ladeleitung Wasser zum Reinigen der Ladetanks oder zur Aufnahme von Ballastwasser aufgenommen wird, muss sich an der Verbindungsstelle zwischen der Wasser- und der Ladeleitung eine Armatur befinden. Um welche Armatur handelt es sich?</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m einen Schieber.</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einen Kugelhah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ein selbstschließendes Ventil.</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ein Rückschlagventil.</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6912" w:leader="none"/>
          <w:tab w:val="left" w:pos="8222" w:leader="none"/>
        </w:tabs>
        <w:rPr/>
      </w:pPr>
      <w:r>
        <w:rPr/>
        <w:tab/>
        <w:t>130 02.0-45</w:t>
        <w:tab/>
        <w:t>9.3.3.23.3</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Für die Lade- und Löschleitungen von Tankschiffen des Typs N wird ein Prüfdruck vorgeschrieben. Wie hoch muss dieser mindestens sei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100 kPa (1 bar).</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500 kPa (5 bar).</w:t>
      </w:r>
    </w:p>
    <w:p>
      <w:pPr>
        <w:pStyle w:val="Normal"/>
        <w:tabs>
          <w:tab w:val="clear" w:pos="720"/>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C</w:t>
        <w:tab/>
        <w:t>1000 kPa (10 bar).</w:t>
      </w:r>
    </w:p>
    <w:p>
      <w:pPr>
        <w:pStyle w:val="Normal"/>
        <w:tabs>
          <w:tab w:val="clear" w:pos="720"/>
          <w:tab w:val="left" w:pos="1134" w:leader="none"/>
          <w:tab w:val="left" w:pos="6912" w:leader="none"/>
          <w:tab w:val="left" w:pos="8222" w:leader="none"/>
        </w:tabs>
        <w:spacing w:lineRule="atLeast" w:line="240"/>
        <w:ind w:left="1701" w:hanging="1701"/>
        <w:rPr>
          <w:rFonts w:ascii="Times New Roman" w:hAnsi="Times New Roman" w:cs="Times New Roman"/>
        </w:rPr>
      </w:pPr>
      <w:r>
        <w:rPr>
          <w:rFonts w:cs="Times New Roman" w:ascii="Times New Roman" w:hAnsi="Times New Roman"/>
        </w:rPr>
        <w:tab/>
        <w:t>D</w:t>
        <w:tab/>
        <w:t>2000 kPa (20 bar).</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6</w:t>
        <w:tab/>
        <w:t>gestrichen (01-01-2007)</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p>
    <w:p>
      <w:pPr>
        <w:pStyle w:val="BodyText22"/>
        <w:tabs>
          <w:tab w:val="left" w:pos="284" w:leader="none"/>
          <w:tab w:val="left" w:pos="1134" w:leader="none"/>
          <w:tab w:val="left" w:pos="1418" w:leader="none"/>
          <w:tab w:val="left" w:pos="6912" w:leader="none"/>
          <w:tab w:val="left" w:pos="8222" w:leader="none"/>
        </w:tabs>
        <w:rPr/>
      </w:pPr>
      <w:r>
        <w:rPr/>
        <w:tab/>
        <w:t>130 02.0-47</w:t>
        <w:tab/>
        <w:t>9.3.3.25.4 b)</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o im Ladetank von Tankschiffen des Typs N geschlossen muss sich die Mündung der Lade- und Löschleitung befin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nmittelbar unter dem Dec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m Bo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n der Bordwand.</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der vorderen Schottwan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6912" w:leader="none"/>
          <w:tab w:val="left" w:pos="8222" w:leader="none"/>
        </w:tabs>
        <w:rPr/>
      </w:pPr>
      <w:r>
        <w:rPr/>
        <w:tab/>
        <w:t>130 02.0-48</w:t>
        <w:tab/>
        <w:t>9.3.3.11.3</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elchem, Zweck dienen Kofferdämme?</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ie dienen als Abstell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Sie dienen als zusätzlicher Ladetan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ie dienen als Sloptank.</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Sie trennen Vor- und Achterschiff von den Ladetanks.</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49</w:t>
        <w:tab/>
        <w:t>9.3.3.50.1 b)</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134" w:hanging="1134"/>
        <w:jc w:val="both"/>
        <w:rPr/>
      </w:pPr>
      <w:r>
        <w:rPr>
          <w:rFonts w:cs="Times New Roman" w:ascii="Times New Roman" w:hAnsi="Times New Roman"/>
        </w:rPr>
        <w:tab/>
        <w:tab/>
        <w:t>Für Tankschiffe des Typs N wird unter anderem eine Liste über die im Bereich der Ladung installierten elektrischen Betriebsmittel gefordert. Welche der unten aufgeführten Angaben ist nicht vorgeschrieb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Gerät und Aufstellungsor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bmessungen und Leistung.</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Schutzart, Zündschutzart.</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Prüfstelle und Zulassungsnummer.</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50</w:t>
        <w:tab/>
        <w:t>7.2.3.31.1</w:t>
        <w:tab/>
        <w:tab/>
        <w:t xml:space="preserve">C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Welchen Flammpunkt müssen Brennstoffe für Motoren an Bord von Tankschiffen, die Gefahrgut befördern, hab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Höchstens 23°C.</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Höchstens 50 °C.</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Mindestens 55 °C.</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Hierüber bestehen keine Vorschrift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2.0-51</w:t>
        <w:tab/>
        <w:t>9.3.3.10.2</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1134" w:leader="none"/>
          <w:tab w:val="left" w:pos="6912" w:leader="none"/>
          <w:tab w:val="left" w:pos="8222" w:leader="none"/>
        </w:tabs>
        <w:rPr>
          <w:lang w:val="de-DE"/>
        </w:rPr>
      </w:pPr>
      <w:r>
        <w:rPr>
          <w:lang w:val="de-DE"/>
        </w:rPr>
        <w:tab/>
        <w:t>Wie groß ist auf Tankschiffen die Mindestsüllhöhe von Türen in den Seitenwänden von Aufbauten und von Zugangsluken zu Räumen unter Deck?</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0,3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0,4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0,50 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0,60 m.</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left" w:pos="284" w:leader="none"/>
          <w:tab w:val="left" w:pos="1134" w:leader="none"/>
          <w:tab w:val="left" w:pos="1418" w:leader="none"/>
          <w:tab w:val="left" w:pos="6912" w:leader="none"/>
          <w:tab w:val="left" w:pos="8222" w:leader="none"/>
        </w:tabs>
        <w:rPr/>
      </w:pPr>
      <w:r>
        <w:rPr/>
        <w:tab/>
        <w:t>130 02.0-52</w:t>
        <w:tab/>
        <w:t>9.3.3.11.3 a)</w:t>
        <w:tab/>
        <w:tab/>
        <w:t>B</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6912" w:leader="none"/>
          <w:tab w:val="left" w:pos="8222" w:leader="none"/>
        </w:tabs>
        <w:rPr>
          <w:lang w:val="de-DE"/>
        </w:rPr>
      </w:pPr>
      <w:r>
        <w:rPr>
          <w:lang w:val="de-DE"/>
        </w:rPr>
        <w:tab/>
        <w:tab/>
        <w:t xml:space="preserve">Auf einem Tankschiff müssen die unter Deck gelegenen Betriebsräume außerhalb des Bereichs der Ladung von den Ladetanks getrennt sein. Wodurch erfolgt diese Trennung? </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einen Bugstrahl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einen Kofferdam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einen Maschinenraum.</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eine wasserdichte Schottwand.</w:t>
      </w:r>
    </w:p>
    <w:p>
      <w:pPr>
        <w:sectPr>
          <w:headerReference w:type="even" r:id="rId118"/>
          <w:headerReference w:type="default" r:id="rId119"/>
          <w:footerReference w:type="even" r:id="rId120"/>
          <w:footerReference w:type="default" r:id="rId121"/>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3.0-01</w:t>
        <w:tab/>
        <w:t>5.4.1.1.6.5</w:t>
      </w:r>
      <w:r>
        <w:rPr>
          <w:rFonts w:cs="Times New Roman" w:ascii="Times New Roman" w:hAnsi="Times New Roman"/>
          <w:color w:val="FF0000"/>
        </w:rPr>
        <w:tab/>
      </w:r>
      <w:r>
        <w:rPr>
          <w:rFonts w:cs="Times New Roman" w:ascii="Times New Roman" w:hAnsi="Times New Roman"/>
        </w:rPr>
        <w:t>B</w:t>
      </w:r>
    </w:p>
    <w:p>
      <w:pPr>
        <w:pStyle w:val="BodyText22"/>
        <w:rPr>
          <w:rFonts w:ascii="Times New Roman" w:hAnsi="Times New Roman" w:cs="Times New Roman"/>
        </w:rPr>
      </w:pPr>
      <w:r>
        <w:rPr>
          <w:rFonts w:cs="Times New Roman"/>
        </w:rPr>
      </w:r>
    </w:p>
    <w:p>
      <w:pPr>
        <w:pStyle w:val="BodyTextIndent22"/>
        <w:rPr>
          <w:lang w:val="de-DE"/>
        </w:rPr>
      </w:pPr>
      <w:r>
        <w:rPr>
          <w:lang w:val="de-DE"/>
        </w:rPr>
        <w:tab/>
        <w:tab/>
        <w:t xml:space="preserve">Ein Tankschiff hat leere, ungereinigte Ladetanks. Wer gilt als Absender?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 xml:space="preserve">Der Eigentümer der letzten Ladung.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Der Schiffsführer.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er künftige Absender einer neuen Ladun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Reederei.</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30 03.0-02</w:t>
        <w:tab/>
        <w:t>7.2.3.20.1</w:t>
        <w:tab/>
        <w:t>D</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851" w:leader="none"/>
          <w:tab w:val="left" w:pos="1134" w:leader="none"/>
          <w:tab w:val="left" w:pos="1418" w:leader="none"/>
          <w:tab w:val="left" w:pos="1701" w:leader="none"/>
          <w:tab w:val="left" w:pos="6912" w:leader="none"/>
          <w:tab w:val="left" w:pos="8222" w:leader="none"/>
        </w:tabs>
        <w:rPr/>
      </w:pPr>
      <w:r>
        <w:rPr>
          <w:lang w:val="de-DE"/>
        </w:rPr>
        <w:tab/>
        <w:tab/>
        <w:tab/>
        <w:t>Sie fahren auf einem Tankschiff des Typs N mit von der Außenhaut unabhängigen Ladetanks. Das Schiff ist entladen. Dürfen Wallgänge und Doppelböden zur Aufnahme von Ballastwasser benutzt werd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 xml:space="preserve">A </w:t>
        <w:tab/>
        <w:t>Nein, dies ist nur erlaubt bei Beförderung von Stoffen, für die kein Schiff mit von der Außenhaut unabhängigen Ladetanks vorgeschrieben ist.</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 xml:space="preserve">B </w:t>
        <w:tab/>
        <w:t>Nein, eine Aufnahme von Ballastwasser darf auch für Leerfahrten nicht erfolgen.</w:t>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 xml:space="preserve">C </w:t>
        <w:tab/>
        <w:t xml:space="preserve">Ja, aber nur wenn </w:t>
      </w:r>
      <w:r>
        <w:rPr>
          <w:rFonts w:cs="Times New Roman" w:ascii="Times New Roman" w:hAnsi="Times New Roman"/>
          <w:u w:val="single"/>
        </w:rPr>
        <w:t>alle</w:t>
      </w:r>
      <w:r>
        <w:rPr>
          <w:rFonts w:cs="Times New Roman" w:ascii="Times New Roman" w:hAnsi="Times New Roman"/>
        </w:rPr>
        <w:t xml:space="preserve"> Ladetanks leer und entgast sind.</w:t>
      </w:r>
    </w:p>
    <w:p>
      <w:pPr>
        <w:pStyle w:val="Normal"/>
        <w:tabs>
          <w:tab w:val="clear" w:pos="720"/>
          <w:tab w:val="left" w:pos="180" w:leader="none"/>
          <w:tab w:val="left" w:pos="1080" w:leader="none"/>
          <w:tab w:val="left" w:pos="8222" w:leader="none"/>
        </w:tabs>
        <w:spacing w:lineRule="atLeast" w:line="240"/>
        <w:ind w:left="1620" w:hanging="1620"/>
        <w:jc w:val="both"/>
        <w:rPr/>
      </w:pPr>
      <w:r>
        <w:rPr>
          <w:rFonts w:cs="Times New Roman" w:ascii="Times New Roman" w:hAnsi="Times New Roman"/>
        </w:rPr>
        <w:tab/>
        <w:tab/>
        <w:t>D</w:t>
        <w:tab/>
        <w:t xml:space="preserve">Ja, die Aufnahme von Ballastwasser ist in diesem Fall zugelassen. </w:t>
      </w:r>
    </w:p>
    <w:p>
      <w:pPr>
        <w:pStyle w:val="Normal"/>
        <w:tabs>
          <w:tab w:val="clear" w:pos="720"/>
          <w:tab w:val="left" w:pos="567" w:leader="none"/>
          <w:tab w:val="left" w:pos="1134"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Normal"/>
        <w:tabs>
          <w:tab w:val="clear" w:pos="720"/>
          <w:tab w:val="left" w:pos="18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30 03.0-03</w:t>
        <w:tab/>
        <w:t>7.2.4.22</w:t>
        <w:tab/>
        <w:tab/>
        <w:t>D</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851" w:leader="none"/>
          <w:tab w:val="left" w:pos="1134" w:leader="none"/>
          <w:tab w:val="left" w:pos="1418" w:leader="none"/>
          <w:tab w:val="left" w:pos="1701" w:leader="none"/>
          <w:tab w:val="left" w:pos="6912" w:leader="none"/>
          <w:tab w:val="left" w:pos="8222" w:leader="none"/>
        </w:tabs>
        <w:rPr>
          <w:lang w:val="de-DE"/>
        </w:rPr>
      </w:pPr>
      <w:r>
        <w:rPr>
          <w:lang w:val="de-DE"/>
        </w:rPr>
        <w:tab/>
        <w:tab/>
        <w:tab/>
        <w:t>Ein Tankschiff befördert Stoffe der Klasse 3, für die Explosionsschutz gefordert wird. Ist das Öffnen von Lukendeckeln der Ladetanks während der Beförderung gestattet?</w:t>
      </w:r>
    </w:p>
    <w:p>
      <w:pPr>
        <w:pStyle w:val="Normal"/>
        <w:tabs>
          <w:tab w:val="clear" w:pos="720"/>
          <w:tab w:val="left" w:pos="284" w:leader="none"/>
          <w:tab w:val="left" w:pos="851" w:leader="none"/>
          <w:tab w:val="left" w:pos="1134" w:leader="none"/>
          <w:tab w:val="left" w:pos="1418" w:leader="none"/>
          <w:tab w:val="left" w:pos="6912" w:leader="none"/>
          <w:tab w:val="left" w:pos="8222" w:leader="none"/>
        </w:tabs>
        <w:spacing w:lineRule="atLeast" w:line="240"/>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aber nur unter Beachtung der Vorschrift nach 7.2.4.22.</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kurzfristig zu Kontrollzweck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nur wenn die Gaskonzentration weniger als 50 % der unteren Explosionsgrenze beträgt.</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1701" w:leader="none"/>
          <w:tab w:val="left" w:pos="8222" w:leader="none"/>
        </w:tabs>
        <w:spacing w:lineRule="atLeast" w:line="240"/>
        <w:ind w:left="1701" w:hanging="1701"/>
        <w:jc w:val="both"/>
        <w:rPr/>
      </w:pPr>
      <w:r>
        <w:rPr>
          <w:rFonts w:cs="Times New Roman" w:ascii="Times New Roman" w:hAnsi="Times New Roman"/>
        </w:rPr>
        <w:tab/>
        <w:t>130 03.0-04</w:t>
        <w:tab/>
        <w:t>8.3.5</w:t>
      </w:r>
      <w:r>
        <w:rPr>
          <w:rFonts w:cs="Times New Roman" w:ascii="Times New Roman" w:hAnsi="Times New Roman"/>
          <w:color w:val="000000"/>
        </w:rPr>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Indent22"/>
        <w:rPr>
          <w:color w:val="000000"/>
          <w:lang w:val="de-DE"/>
        </w:rPr>
      </w:pPr>
      <w:r>
        <w:rPr>
          <w:color w:val="000000"/>
          <w:lang w:val="de-DE"/>
        </w:rPr>
        <w:tab/>
        <w:tab/>
        <w:t>Bevor an Bord von Tankschiffen mit Reparatur- und Wartungsarbeiten, die die Anwendung von Feuer oder elektrischem Strom erfordern oder bei deren Ausführung Funken entstehen können, begonnen werden darf, muss eine Genehmigung oder eine Gasfreiheitsbescheinigung vorliegen. Durch wen wird die Genehmigung ausgestell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die Feuerwehr.</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die zuständige Behörde.</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die Klassifikationsgesellschaft.</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die Schifffahrtspolizei.</w:t>
      </w:r>
    </w:p>
    <w:p>
      <w:pPr>
        <w:pStyle w:val="BodyText22"/>
        <w:rPr>
          <w:rFonts w:ascii="Times New Roman" w:hAnsi="Times New Roman" w:cs="Times New Roman"/>
        </w:rPr>
      </w:pPr>
      <w:r>
        <w:rPr>
          <w:rFonts w:cs="Times New Roman"/>
        </w:rPr>
      </w:r>
    </w:p>
    <w:p>
      <w:pPr>
        <w:pStyle w:val="BodyText22"/>
        <w:rPr/>
      </w:pPr>
      <w:r>
        <w:rPr/>
        <w:tab/>
        <w:t>130 03.0-05</w:t>
        <w:tab/>
        <w:t>7.2.3.7.2</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nn darf das Entgasen von Tankschiffen während der Fahrt erfol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Für alle Stoffe ohne Einschränk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in der Nähe von Tankanla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nter den in 7.2.3.7.2 genannten Bedingun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D</w:t>
        <w:tab/>
        <w:t>Unter den in 7.2.4.7.2 genannten Bedingungen.</w:t>
      </w:r>
      <w:r>
        <w:br w:type="page"/>
      </w:r>
    </w:p>
    <w:p>
      <w:pPr>
        <w:pStyle w:val="BodyText22"/>
        <w:rPr/>
      </w:pPr>
      <w:r>
        <w:rPr/>
        <w:tab/>
        <w:t>130 03.0-0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Bei einem geschlossenen Tankschiff sind die Flammendurchschlagsicherungen in den Öffnungen der Ladetanks verschmutzt? Was kann bei der Beladung gescheh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Der Ladetank wird nicht vol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Ladetank wird deformiert („aufgebla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Druck wird über die Druckausgleichsöffnungen der Ladetankdeckel abgebau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Hochgeschwindigkeitsventil wird beschädigt.</w:t>
      </w:r>
    </w:p>
    <w:p>
      <w:pPr>
        <w:pStyle w:val="BodyText22"/>
        <w:rPr>
          <w:rFonts w:ascii="Times New Roman" w:hAnsi="Times New Roman" w:cs="Times New Roman"/>
        </w:rPr>
      </w:pPr>
      <w:r>
        <w:rPr>
          <w:rFonts w:cs="Times New Roman"/>
        </w:rPr>
      </w:r>
    </w:p>
    <w:p>
      <w:pPr>
        <w:pStyle w:val="BodyText22"/>
        <w:rPr/>
      </w:pPr>
      <w:r>
        <w:rPr/>
        <w:tab/>
        <w:t>130 03.0-07</w:t>
        <w:tab/>
        <w:t>9.3.3.26.3</w:t>
        <w:tab/>
        <w:t>C</w:t>
        <w:tab/>
      </w:r>
    </w:p>
    <w:p>
      <w:pPr>
        <w:pStyle w:val="BodyText22"/>
        <w:rPr/>
      </w:pPr>
      <w:r>
        <w:rPr/>
      </w:r>
    </w:p>
    <w:p>
      <w:pPr>
        <w:pStyle w:val="BodyTextIndent22"/>
        <w:rPr>
          <w:lang w:val="de-DE"/>
        </w:rPr>
      </w:pPr>
      <w:r>
        <w:rPr>
          <w:lang w:val="de-DE"/>
        </w:rPr>
        <w:tab/>
        <w:tab/>
        <w:t>Wie groß ist der höchstzulässige Inhalt eines Restetanks auf Tankschiffen des Typs 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5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5 m</w:t>
      </w:r>
      <w:r>
        <w:rPr>
          <w:rFonts w:cs="Times New Roman" w:ascii="Times New Roman" w:hAnsi="Times New Roman"/>
          <w:vertAlign w:val="superscript"/>
        </w:rPr>
        <w:t>3</w:t>
      </w:r>
      <w:r>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08</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rum sind auf Tankschiffen Nachlenzleitungen vorha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Um die Ladetanks optimal befüll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die Ladetanks optimal lösch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Ladung notfalls aufheiz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auf einfache Weise mehrere Partien laden zu kön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09</w:t>
        <w:tab/>
        <w:t>1.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b/>
        <w:t xml:space="preserve">Warum wird ein Nachlenzsystem auf einem Tankschiff installiert? </w:t>
      </w:r>
    </w:p>
    <w:p>
      <w:pPr>
        <w:pStyle w:val="BodyText22"/>
        <w:rPr>
          <w:rFonts w:ascii="Times New Roman" w:hAnsi="Times New Roman" w:cs="Times New Roman"/>
        </w:rPr>
      </w:pPr>
      <w:r>
        <w:rPr>
          <w:rFonts w:cs="Times New Roman"/>
        </w:rPr>
      </w:r>
    </w:p>
    <w:p>
      <w:pPr>
        <w:pStyle w:val="BodyText22"/>
        <w:tabs>
          <w:tab w:val="clear" w:pos="284"/>
          <w:tab w:val="clear" w:pos="1418"/>
          <w:tab w:val="left" w:pos="1134" w:leader="none"/>
          <w:tab w:val="left" w:pos="1701" w:leader="none"/>
          <w:tab w:val="left" w:pos="8222" w:leader="none"/>
        </w:tabs>
        <w:rPr/>
      </w:pPr>
      <w:r>
        <w:rPr/>
        <w:tab/>
        <w:t>A</w:t>
        <w:tab/>
        <w:t>Um die Ladetanks durchzubla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die Ladetanks so leer wie möglich zu bekomm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Ladetanks zu behei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die Ladetanks nachzufüllen.</w:t>
      </w:r>
    </w:p>
    <w:p>
      <w:pPr>
        <w:pStyle w:val="BodyText22"/>
        <w:tabs>
          <w:tab w:val="left" w:pos="284" w:leader="none"/>
          <w:tab w:val="left" w:pos="1134" w:leader="none"/>
          <w:tab w:val="left" w:pos="1418" w:leader="none"/>
          <w:tab w:val="left" w:pos="6912" w:leader="none"/>
          <w:tab w:val="left" w:pos="8222" w:leader="none"/>
        </w:tabs>
        <w:rPr>
          <w:rFonts w:ascii="Times New Roman" w:hAnsi="Times New Roman" w:cs="Times New Roman"/>
        </w:rPr>
      </w:pPr>
      <w:r>
        <w:rPr>
          <w:rFonts w:cs="Times New Roman"/>
        </w:rPr>
      </w:r>
    </w:p>
    <w:p>
      <w:pPr>
        <w:pStyle w:val="BodyText22"/>
        <w:tabs>
          <w:tab w:val="left" w:pos="284" w:leader="none"/>
          <w:tab w:val="left" w:pos="1134" w:leader="none"/>
          <w:tab w:val="left" w:pos="1418" w:leader="none"/>
          <w:tab w:val="left" w:pos="6912" w:leader="none"/>
          <w:tab w:val="left" w:pos="8222" w:leader="none"/>
        </w:tabs>
        <w:rPr/>
      </w:pPr>
      <w:r>
        <w:rPr/>
        <w:tab/>
        <w:t>130 03.0-10</w:t>
        <w:tab/>
        <w:t>Allgemeine Grundkenntnisse</w:t>
        <w:tab/>
        <w:tab/>
        <w:t>D</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1134" w:leader="none"/>
          <w:tab w:val="left" w:pos="1418" w:leader="none"/>
          <w:tab w:val="left" w:pos="1701" w:leader="none"/>
          <w:tab w:val="left" w:pos="6912" w:leader="none"/>
          <w:tab w:val="left" w:pos="8222" w:leader="none"/>
        </w:tabs>
        <w:rPr>
          <w:lang w:val="de-DE"/>
        </w:rPr>
      </w:pPr>
      <w:r>
        <w:rPr>
          <w:lang w:val="de-DE"/>
        </w:rPr>
        <w:tab/>
        <w:t>Welche Gefahr entsteht beim Durchblasen der Ladeleitung durch die Landanlage mittels Druckluft?</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6912" w:leader="none"/>
          <w:tab w:val="left" w:pos="8222" w:leader="none"/>
        </w:tabs>
        <w:rPr/>
      </w:pPr>
      <w:r>
        <w:rPr/>
        <w:tab/>
        <w:t>A</w:t>
        <w:tab/>
        <w:t>Die Ladung kann ihre Farbe änder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Schiff kann kenter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ser Vorgang ist mit keiner Gefahr für das Schiff verbund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detanks können deformiert wer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11</w:t>
        <w:tab/>
        <w:t>7.2.4.25</w:t>
        <w:tab/>
        <w:tab/>
        <w:t>C</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left" w:pos="567" w:leader="none"/>
          <w:tab w:val="left" w:pos="1134" w:leader="none"/>
          <w:tab w:val="left" w:pos="1418" w:leader="none"/>
          <w:tab w:val="left" w:pos="1701" w:leader="none"/>
          <w:tab w:val="left" w:pos="6912" w:leader="none"/>
          <w:tab w:val="left" w:pos="8222" w:leader="none"/>
        </w:tabs>
        <w:rPr>
          <w:lang w:val="de-DE"/>
        </w:rPr>
      </w:pPr>
      <w:r>
        <w:rPr>
          <w:lang w:val="de-DE"/>
        </w:rPr>
        <w:tab/>
        <w:tab/>
        <w:t>Müssen die Lade- und Löschleitungen nach jeder Beladung leer gemacht werden?</w:t>
      </w:r>
    </w:p>
    <w:p>
      <w:pPr>
        <w:pStyle w:val="Normal"/>
        <w:tabs>
          <w:tab w:val="clear" w:pos="720"/>
          <w:tab w:val="left" w:pos="284" w:leader="none"/>
          <w:tab w:val="left" w:pos="1134" w:leader="none"/>
          <w:tab w:val="left" w:pos="6912"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6912" w:leader="none"/>
          <w:tab w:val="left" w:pos="8222" w:leader="none"/>
        </w:tabs>
        <w:rPr/>
      </w:pPr>
      <w:r>
        <w:rPr/>
        <w:tab/>
        <w:t>A</w:t>
        <w:tab/>
        <w:t>Nein, es ist sogar verbote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as bestimmt der Schiffsführer. Er kann dies aus Sicherheitsgründen tun.</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w:t>
      </w:r>
    </w:p>
    <w:p>
      <w:pPr>
        <w:pStyle w:val="Normal"/>
        <w:tabs>
          <w:tab w:val="clear" w:pos="720"/>
          <w:tab w:val="left" w:pos="1134"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dies von der Landanlage gefordert wir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12</w:t>
        <w:tab/>
        <w:t>7.2.3.7.4</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0"/>
        <w:jc w:val="both"/>
        <w:rPr>
          <w:rFonts w:ascii="Times New Roman" w:hAnsi="Times New Roman" w:cs="Times New Roman"/>
        </w:rPr>
      </w:pPr>
      <w:r>
        <w:rPr>
          <w:rFonts w:cs="Times New Roman" w:ascii="Times New Roman" w:hAnsi="Times New Roman"/>
        </w:rPr>
        <w:t>Das Entgasen der Ladetanks muss unterbrochen werden, wenn außerhalb des Bereichs der Ladung, vor der Wohnung, mit gefährlichen Gasen zu rechnen ist. Bei welcher gefährlichen Gaskonzentration muss das Entgasen unterbroch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Bei mehr als 3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Bei mehr als 2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Bei mehr als 1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Bei mehr als 50 % der unteren Explosionsgrenz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13</w:t>
        <w:tab/>
        <w:t>7.2.3.7.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o darf das Entgasen von stilliegenden Tankschiffen erfol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Auf jeder Ree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n von der zuständigen Behörde zugelass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jedem Petroleumha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 jedem Liegeplatz außerhalb bebauten Gebiete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3.0-14</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mit Heizschlangen ausgerüstetes Schiff muss zur Werft fahren. Warum werden die Heizschlangen durchspült?</w:t>
      </w:r>
    </w:p>
    <w:p>
      <w:pPr>
        <w:pStyle w:val="BodyTextIndent22"/>
        <w:rPr>
          <w:lang w:val="de-DE"/>
        </w:rPr>
      </w:pPr>
      <w:r>
        <w:rPr>
          <w:lang w:val="de-DE"/>
        </w:rPr>
      </w:r>
    </w:p>
    <w:p>
      <w:pPr>
        <w:pStyle w:val="BodyTextIndent22"/>
        <w:tabs>
          <w:tab w:val="clear" w:pos="1418"/>
          <w:tab w:val="left" w:pos="567" w:leader="none"/>
          <w:tab w:val="left" w:pos="1134" w:leader="none"/>
          <w:tab w:val="left" w:pos="1701" w:leader="none"/>
          <w:tab w:val="left" w:pos="8222" w:leader="none"/>
        </w:tabs>
        <w:ind w:left="1701" w:hanging="1701"/>
        <w:rPr>
          <w:lang w:val="de-DE"/>
        </w:rPr>
      </w:pPr>
      <w:r>
        <w:rPr>
          <w:lang w:val="de-DE"/>
        </w:rPr>
        <w:tab/>
        <w:tab/>
        <w:t>A</w:t>
        <w:tab/>
        <w:t>Um sicher zu sein, dass die Ladungsheizungsanlage betriebsfähig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sicher zu sein, dass die Heizschlangen gegen Druckluft beständig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sicher zu sein, dass in den Heizschlangen durch Leckage</w:t>
      </w:r>
      <w:r>
        <w:rPr>
          <w:rFonts w:cs="Times New Roman" w:ascii="Times New Roman" w:hAnsi="Times New Roman"/>
          <w:color w:val="FF0000"/>
        </w:rPr>
        <w:t xml:space="preserve"> </w:t>
      </w:r>
      <w:r>
        <w:rPr>
          <w:rFonts w:cs="Times New Roman" w:ascii="Times New Roman" w:hAnsi="Times New Roman"/>
        </w:rPr>
        <w:t>keine Ladungsreste zurückgeblieben sind.</w:t>
      </w:r>
    </w:p>
    <w:p>
      <w:pPr>
        <w:pStyle w:val="BodyText22"/>
        <w:tabs>
          <w:tab w:val="clear" w:pos="284"/>
          <w:tab w:val="clear" w:pos="1418"/>
          <w:tab w:val="left" w:pos="1134" w:leader="none"/>
          <w:tab w:val="left" w:pos="1701" w:leader="none"/>
          <w:tab w:val="left" w:pos="8222" w:leader="none"/>
        </w:tabs>
        <w:rPr/>
      </w:pPr>
      <w:r>
        <w:rPr/>
        <w:tab/>
        <w:t>D</w:t>
        <w:tab/>
        <w:t>Um sicher zu sein, dass die Heizschlangen nicht verstopft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3.0-15</w:t>
        <w:tab/>
        <w:t>7.2.3.7.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An welchen Stellen ist das Entgasen von anderen Stoffen als UN 1203 BENZIN oder OTTOKRAFTSTOFF erlaub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Während der Fahrt oder an zu diesem Zweck zugelassenen Stel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n Hafenbeck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Bei Schleusen und ihren Vorhä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s bestehen keine Einschränkung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3.0-16</w:t>
        <w:tab/>
        <w:t>9.3.3.26.3</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elches ist der höchstzulässige Inhalt eines Restetanks?</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2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30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25 m</w:t>
      </w:r>
      <w:r>
        <w:rPr>
          <w:rFonts w:cs="Times New Roman" w:ascii="Times New Roman" w:hAnsi="Times New Roman"/>
          <w:vertAlign w:val="superscript"/>
        </w:rPr>
        <w:t>3</w:t>
      </w:r>
      <w:r>
        <w:rPr/>
        <w: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35 m</w:t>
      </w:r>
      <w:r>
        <w:rPr>
          <w:rFonts w:cs="Times New Roman" w:ascii="Times New Roman" w:hAnsi="Times New Roman"/>
          <w:vertAlign w:val="superscript"/>
        </w:rPr>
        <w:t>3</w:t>
      </w:r>
      <w:r>
        <w:rPr/>
        <w: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3.0-17</w:t>
        <w:tab/>
        <w:t>7.2.3.7.2</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leeres Tankschiff hat UN 1208, n-HEXAN der Klasse 3, Klassifizierungscode F1 befördert. Es muss während der Fahrt seine Ladetanks entgasen. Wie hoch darf die maximale Gaskonzentration sein, die über die Flammendurchschlagsicherung an die Umgebungsluft austrit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lt; 7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lt; 6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t; 5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lt; 55 % der unteren Explosionsgrenz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30 03.0-18</w:t>
        <w:tab/>
        <w:t>7.2.3.7.3</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Ein Tankschiff hat Stoffe der Klasse 8, Verpackungsgruppe I, befördert. Die Ladetanks müssen  während der Fahrt entgast werden. Wie hoch darf die maximale Gaskonzentration sein, die über die Flammendurchschlagsicherung an die Umgebungsluft austrit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lt; 50 % der unteren Explosionsgrenze.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lt; 30 % der unteren Explosionsgrenze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lt; 20 % der unteren Explosionsgrenze.</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lt; 10 % der unteren Explosionsgrenz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3.0-19</w:t>
        <w:tab/>
        <w:t>9.3.2.26.2, 9.3.3.26.2</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Müssen Slopbehälter mit Deckeln verschlossen werden könn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 xml:space="preserve">Nein, aber sie müssen feuerfest sein.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ein, aber sie müssen einfach zu handhaben und gekennzeichnet sein.</w:t>
      </w:r>
    </w:p>
    <w:p>
      <w:pPr>
        <w:pStyle w:val="Normal"/>
        <w:tabs>
          <w:tab w:val="clear" w:pos="720"/>
          <w:tab w:val="left" w:pos="1134" w:leader="none"/>
          <w:tab w:val="left" w:pos="8222" w:leader="none"/>
        </w:tabs>
        <w:ind w:left="1701" w:hanging="1701"/>
        <w:rPr/>
      </w:pPr>
      <w:r>
        <w:rPr>
          <w:rFonts w:cs="Times New Roman" w:ascii="Times New Roman" w:hAnsi="Times New Roman"/>
        </w:rPr>
        <w:tab/>
        <w:t>C</w:t>
        <w:tab/>
        <w:t>Ja, aber nur wenn der Inhalt mehr als 2 m</w:t>
      </w:r>
      <w:r>
        <w:rPr>
          <w:rFonts w:cs="Times New Roman" w:ascii="Times New Roman" w:hAnsi="Times New Roman"/>
          <w:vertAlign w:val="superscript"/>
        </w:rPr>
        <w:t>3</w:t>
      </w:r>
      <w:r>
        <w:rPr>
          <w:rFonts w:cs="Times New Roman" w:ascii="Times New Roman" w:hAnsi="Times New Roman"/>
        </w:rPr>
        <w:t xml:space="preserve"> beträg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Ja.</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0</w:t>
        <w:tab/>
        <w:t>7.2.4.22.1, 7.2.4.22.2</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lockText2"/>
        <w:tabs>
          <w:tab w:val="clear" w:pos="1134"/>
          <w:tab w:val="left" w:pos="284" w:leader="none"/>
          <w:tab w:val="left" w:pos="1137" w:leader="none"/>
          <w:tab w:val="left" w:pos="1701" w:leader="none"/>
          <w:tab w:val="left" w:pos="8222" w:leader="none"/>
        </w:tabs>
        <w:ind w:left="1134" w:right="0" w:hanging="1276"/>
        <w:rPr/>
      </w:pPr>
      <w:r>
        <w:rPr/>
        <w:tab/>
        <w:tab/>
        <w:t>Unter welchen Bedingungen dürfen Flammendurchschlagsicherungen entfernt werden?</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701" w:right="0" w:hanging="1843"/>
        <w:rPr/>
      </w:pPr>
      <w:r>
        <w:rPr/>
        <w:tab/>
        <w:tab/>
        <w:t>A</w:t>
        <w:tab/>
        <w:t>Unter keiner Bedingung.</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B</w:t>
        <w:tab/>
        <w:t>Wenn dies im Zulassungszeugnis vermerkt ist.</w:t>
      </w:r>
    </w:p>
    <w:p>
      <w:pPr>
        <w:pStyle w:val="BlockText2"/>
        <w:ind w:left="1701" w:right="0" w:hanging="1843"/>
        <w:rPr/>
      </w:pPr>
      <w:r>
        <w:rPr/>
        <w:tab/>
        <w:tab/>
        <w:t>C</w:t>
        <w:tab/>
        <w:t>Wenn die Ladetanks leer, entgast und entspannt sind und die Konzentration an entzündbaren Gasen im Ladetank unter 10 % der unteren Explosionsgrenze lieg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D</w:t>
        <w:tab/>
        <w:t>Wenn dies in den schriftlichen Weisungen vermerkt ist.</w:t>
      </w:r>
    </w:p>
    <w:p>
      <w:pPr>
        <w:pStyle w:val="BlockText2"/>
        <w:tabs>
          <w:tab w:val="clear" w:pos="1134"/>
          <w:tab w:val="left" w:pos="284" w:leader="none"/>
          <w:tab w:val="left" w:pos="1137" w:leader="none"/>
          <w:tab w:val="left" w:pos="1701" w:leader="none"/>
          <w:tab w:val="left" w:pos="8222" w:leader="none"/>
        </w:tabs>
        <w:ind w:left="1701" w:right="0" w:hanging="1843"/>
        <w:rPr/>
      </w:pPr>
      <w:r>
        <w:rPr/>
      </w:r>
      <w:r>
        <w:br w:type="page"/>
      </w:r>
    </w:p>
    <w:p>
      <w:pPr>
        <w:pStyle w:val="BlockText2"/>
        <w:tabs>
          <w:tab w:val="clear" w:pos="1134"/>
          <w:tab w:val="left" w:pos="284" w:leader="none"/>
          <w:tab w:val="left" w:pos="1137" w:leader="none"/>
          <w:tab w:val="left" w:pos="1701" w:leader="none"/>
          <w:tab w:val="left" w:pos="8222" w:leader="none"/>
        </w:tabs>
        <w:ind w:left="1701" w:right="0" w:hanging="1843"/>
        <w:rPr/>
      </w:pPr>
      <w:r>
        <w:rPr/>
        <w:tab/>
        <w:t>130 03.0-21</w:t>
        <w:tab/>
        <w:t>7.2.3.1.4, 7.2.3.1.5, 7.2.3.1.6, 7.2.4.16.8</w:t>
        <w:tab/>
        <w:t>B</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134" w:right="0" w:hanging="1276"/>
        <w:rPr/>
      </w:pPr>
      <w:r>
        <w:rPr/>
        <w:tab/>
        <w:tab/>
        <w:t>Ein Ladetank ist entgast worden von UN 1294, TOLUEN. Für Reinigungsarbeiten muss er betreten werden. Vor dem Betreten muss jedoch eine Messung durchgeführt werden.</w:t>
      </w:r>
    </w:p>
    <w:p>
      <w:pPr>
        <w:pStyle w:val="BlockText2"/>
        <w:tabs>
          <w:tab w:val="clear" w:pos="1134"/>
          <w:tab w:val="left" w:pos="284" w:leader="none"/>
          <w:tab w:val="left" w:pos="1137" w:leader="none"/>
          <w:tab w:val="left" w:pos="1701" w:leader="none"/>
          <w:tab w:val="left" w:pos="8222" w:leader="none"/>
        </w:tabs>
        <w:ind w:left="1134" w:right="0" w:hanging="1276"/>
        <w:rPr/>
      </w:pPr>
      <w:r>
        <w:rPr/>
        <w:tab/>
        <w:tab/>
        <w:t>Unter welchen Bedingungen darf diese Messung durchgeführt werden?</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701" w:right="0" w:hanging="1843"/>
        <w:rPr/>
      </w:pPr>
      <w:r>
        <w:rPr/>
        <w:tab/>
        <w:tab/>
        <w:t>A</w:t>
        <w:tab/>
        <w:t>Nachdem der Ladetank gewaschen und trockengeblasen is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B</w:t>
        <w:tab/>
        <w:t>Wenn die Person, die die Messung durchführt ein Atemschutzgerät trägt und der Ladetank entspannt is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C</w:t>
        <w:tab/>
        <w:t>Wenn der Ladetank entspannt is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D</w:t>
        <w:tab/>
        <w:t>Wenn die Person, die die Messung durchführt Handschuhe trägt  und der Ladetank entspannt ist.</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701" w:leader="none"/>
          <w:tab w:val="left" w:pos="8222" w:leader="none"/>
        </w:tabs>
        <w:ind w:left="1701" w:right="0" w:hanging="1843"/>
        <w:rPr/>
      </w:pPr>
      <w:r>
        <w:rPr/>
        <w:tab/>
        <w:t>130 03.0-22</w:t>
        <w:tab/>
        <w:t>Allgemeine Grundkenntnisse</w:t>
        <w:tab/>
        <w:t>A</w:t>
        <w:tab/>
        <w:t xml:space="preserve">   </w:t>
      </w:r>
    </w:p>
    <w:p>
      <w:pPr>
        <w:pStyle w:val="BlockText2"/>
        <w:tabs>
          <w:tab w:val="clear" w:pos="1134"/>
          <w:tab w:val="left" w:pos="284" w:leader="none"/>
          <w:tab w:val="left" w:pos="1137" w:leader="none"/>
          <w:tab w:val="left" w:pos="1418" w:leader="none"/>
          <w:tab w:val="left" w:pos="1701" w:leader="none"/>
          <w:tab w:val="left" w:pos="8222" w:leader="none"/>
        </w:tabs>
        <w:ind w:left="1701" w:right="0" w:hanging="1843"/>
        <w:rPr/>
      </w:pPr>
      <w:r>
        <w:rPr/>
      </w:r>
    </w:p>
    <w:p>
      <w:pPr>
        <w:pStyle w:val="BlockText2"/>
        <w:tabs>
          <w:tab w:val="clear" w:pos="1134"/>
          <w:tab w:val="left" w:pos="284" w:leader="none"/>
          <w:tab w:val="left" w:pos="1137" w:leader="none"/>
          <w:tab w:val="left" w:pos="1418" w:leader="none"/>
          <w:tab w:val="left" w:pos="1701" w:leader="none"/>
          <w:tab w:val="left" w:pos="8222" w:leader="none"/>
        </w:tabs>
        <w:ind w:left="1134" w:right="0" w:hanging="1276"/>
        <w:rPr/>
      </w:pPr>
      <w:r>
        <w:rPr/>
        <w:tab/>
        <w:tab/>
        <w:t>Welche Gefahr kann entstehen, wenn ein Ladetank mit einem Hochdruckreinigungsgerät  gereinigt wird?</w:t>
        <w:tab/>
        <w:tab/>
        <w:tab/>
      </w:r>
    </w:p>
    <w:p>
      <w:pPr>
        <w:pStyle w:val="BlockText2"/>
        <w:tabs>
          <w:tab w:val="clear" w:pos="1134"/>
          <w:tab w:val="left" w:pos="284" w:leader="none"/>
          <w:tab w:val="left" w:pos="1137" w:leader="none"/>
          <w:tab w:val="left" w:pos="1701" w:leader="none"/>
          <w:tab w:val="left" w:pos="8222" w:leader="none"/>
        </w:tabs>
        <w:ind w:left="1701" w:right="0" w:hanging="1843"/>
        <w:rPr/>
      </w:pPr>
      <w:r>
        <w:rPr/>
        <w:tab/>
        <w:tab/>
        <w:t>A</w:t>
        <w:tab/>
        <w:t>Es besteht die Gefahr einer statischen Aufladung.</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B</w:t>
        <w:tab/>
        <w:t>Es besteht die Gefahr, dass der Wasserstrahl durch die Tankwand spritzt.</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C</w:t>
        <w:tab/>
        <w:t>Es besteht überhaupt keine Gefahr.</w:t>
      </w:r>
    </w:p>
    <w:p>
      <w:pPr>
        <w:pStyle w:val="BlockText2"/>
        <w:tabs>
          <w:tab w:val="clear" w:pos="1134"/>
          <w:tab w:val="left" w:pos="284" w:leader="none"/>
          <w:tab w:val="left" w:pos="1137" w:leader="none"/>
          <w:tab w:val="left" w:pos="1701" w:leader="none"/>
          <w:tab w:val="left" w:pos="8222" w:leader="none"/>
        </w:tabs>
        <w:ind w:left="1701" w:right="0" w:hanging="1843"/>
        <w:rPr/>
      </w:pPr>
      <w:r>
        <w:rPr/>
        <w:tab/>
        <w:tab/>
        <w:t>D</w:t>
        <w:tab/>
        <w:t>Es besteht die Gefahr, dass das Produkt verunreinigt wird.</w:t>
      </w:r>
    </w:p>
    <w:p>
      <w:pPr>
        <w:pStyle w:val="BlockText2"/>
        <w:tabs>
          <w:tab w:val="clear" w:pos="1134"/>
          <w:tab w:val="left" w:pos="284" w:leader="none"/>
          <w:tab w:val="left" w:pos="1137" w:leader="none"/>
          <w:tab w:val="left" w:pos="1701" w:leader="none"/>
          <w:tab w:val="left" w:pos="8222" w:leader="none"/>
        </w:tabs>
        <w:ind w:left="1701" w:right="0" w:hanging="1843"/>
        <w:rPr/>
      </w:pPr>
      <w:r>
        <w:rPr/>
      </w:r>
    </w:p>
    <w:p>
      <w:pPr>
        <w:pStyle w:val="BlockText2"/>
        <w:tabs>
          <w:tab w:val="left" w:pos="284" w:leader="none"/>
          <w:tab w:val="left" w:pos="1134" w:leader="none"/>
          <w:tab w:val="left" w:pos="1418" w:leader="none"/>
          <w:tab w:val="left" w:pos="1701" w:leader="none"/>
          <w:tab w:val="left" w:pos="8222" w:leader="none"/>
        </w:tabs>
        <w:ind w:left="1134" w:right="0" w:hanging="1276"/>
        <w:rPr/>
      </w:pPr>
      <w:r>
        <w:rPr/>
        <w:tab/>
      </w:r>
    </w:p>
    <w:p>
      <w:pPr>
        <w:pStyle w:val="BlockText2"/>
        <w:tabs>
          <w:tab w:val="left" w:pos="284" w:leader="none"/>
          <w:tab w:val="left" w:pos="1134" w:leader="none"/>
          <w:tab w:val="left" w:pos="1418" w:leader="none"/>
          <w:tab w:val="left" w:pos="1701" w:leader="none"/>
          <w:tab w:val="left" w:pos="8222" w:leader="none"/>
        </w:tabs>
        <w:ind w:left="1134" w:right="0" w:hanging="1276"/>
        <w:rPr/>
      </w:pPr>
      <w:r>
        <w:rPr/>
      </w:r>
    </w:p>
    <w:p>
      <w:pPr>
        <w:pStyle w:val="BlockText2"/>
        <w:tabs>
          <w:tab w:val="clear" w:pos="1134"/>
          <w:tab w:val="left" w:pos="284" w:leader="none"/>
          <w:tab w:val="left" w:pos="1080" w:leader="none"/>
          <w:tab w:val="left" w:pos="1137" w:leader="none"/>
          <w:tab w:val="left" w:pos="1701" w:leader="none"/>
          <w:tab w:val="left" w:pos="8222" w:leader="none"/>
        </w:tabs>
        <w:ind w:left="284" w:right="0" w:hanging="0"/>
        <w:rPr/>
      </w:pPr>
      <w:r>
        <w:rPr/>
      </w:r>
    </w:p>
    <w:p>
      <w:pPr>
        <w:pStyle w:val="BlockText2"/>
        <w:ind w:left="284" w:right="0" w:hanging="0"/>
        <w:rPr/>
      </w:pPr>
      <w:r>
        <w:rPr/>
        <w:t>130 03.0-23</w:t>
        <w:tab/>
        <w:t>Tabelle C, Spalte 20, Bemerkung 8</w:t>
        <w:tab/>
        <w:t>C</w:t>
      </w:r>
    </w:p>
    <w:p>
      <w:pPr>
        <w:pStyle w:val="BlockText2"/>
        <w:tabs>
          <w:tab w:val="left" w:pos="284" w:leader="none"/>
          <w:tab w:val="left" w:pos="1080" w:leader="none"/>
          <w:tab w:val="left" w:pos="1134" w:leader="none"/>
          <w:tab w:val="left" w:pos="1701" w:leader="none"/>
          <w:tab w:val="left" w:pos="8222" w:leader="none"/>
        </w:tabs>
        <w:rPr>
          <w:b/>
          <w:b/>
        </w:rPr>
      </w:pPr>
      <w:r>
        <w:rPr>
          <w:b/>
        </w:rPr>
      </w:r>
    </w:p>
    <w:p>
      <w:pPr>
        <w:pStyle w:val="BlockText2"/>
        <w:tabs>
          <w:tab w:val="clear" w:pos="284"/>
          <w:tab w:val="left" w:pos="1134" w:leader="none"/>
          <w:tab w:val="left" w:pos="1701" w:leader="none"/>
          <w:tab w:val="left" w:pos="8222" w:leader="none"/>
        </w:tabs>
        <w:ind w:left="1134" w:right="283" w:hanging="0"/>
        <w:rPr/>
      </w:pPr>
      <w:r>
        <w:rPr/>
        <w:t>Ihr Tankschiff</w:t>
      </w:r>
      <w:r>
        <w:rPr>
          <w:lang w:val="nl-NL"/>
        </w:rPr>
        <w:t xml:space="preserve"> hat</w:t>
      </w:r>
      <w:r>
        <w:rPr/>
        <w:t xml:space="preserve"> Wallgänge und Doppelboden</w:t>
      </w:r>
      <w:r>
        <w:rPr>
          <w:lang w:val="nl-NL"/>
        </w:rPr>
        <w:t>. Das</w:t>
      </w:r>
      <w:r>
        <w:rPr/>
        <w:t xml:space="preserve"> Schiff</w:t>
      </w:r>
      <w:r>
        <w:rPr>
          <w:lang w:val="nl-NL"/>
        </w:rPr>
        <w:t xml:space="preserve"> hat alle Ladetanks beladen</w:t>
      </w:r>
      <w:r>
        <w:rPr/>
        <w:t xml:space="preserve"> mit</w:t>
      </w:r>
      <w:r>
        <w:rPr>
          <w:lang w:val="nl-NL"/>
        </w:rPr>
        <w:t xml:space="preserve"> dem </w:t>
      </w:r>
      <w:r>
        <w:rPr/>
        <w:t>Produkt</w:t>
      </w:r>
      <w:r>
        <w:rPr>
          <w:lang w:val="nl-NL"/>
        </w:rPr>
        <w:t xml:space="preserve"> UN 1780, </w:t>
      </w:r>
      <w:r>
        <w:rPr>
          <w:sz w:val="16"/>
          <w:szCs w:val="16"/>
          <w:lang w:eastAsia="de-DE"/>
        </w:rPr>
        <w:t>FUMARYLCHLORID</w:t>
      </w:r>
      <w:r>
        <w:rPr>
          <w:lang w:val="nl-NL"/>
        </w:rPr>
        <w:t>.</w:t>
      </w:r>
      <w:r>
        <w:rPr/>
        <w:t xml:space="preserve"> Dürfen Sie</w:t>
      </w:r>
      <w:r>
        <w:rPr>
          <w:lang w:val="nl-NL"/>
        </w:rPr>
        <w:t xml:space="preserve"> die</w:t>
      </w:r>
      <w:r>
        <w:rPr/>
        <w:t xml:space="preserve"> Wallgänge</w:t>
      </w:r>
      <w:r>
        <w:rPr>
          <w:lang w:val="nl-NL"/>
        </w:rPr>
        <w:t>, bis zu 90% mit Wasser</w:t>
      </w:r>
      <w:r>
        <w:rPr/>
        <w:t xml:space="preserve"> füllen</w:t>
      </w:r>
      <w:r>
        <w:rPr>
          <w:lang w:val="nl-NL"/>
        </w:rPr>
        <w:t>?</w:t>
      </w:r>
    </w:p>
    <w:p>
      <w:pPr>
        <w:pStyle w:val="BlockText2"/>
        <w:tabs>
          <w:tab w:val="clear" w:pos="284"/>
          <w:tab w:val="clear" w:pos="1134"/>
          <w:tab w:val="left" w:pos="1080" w:leader="none"/>
          <w:tab w:val="left" w:pos="1137" w:leader="none"/>
          <w:tab w:val="left" w:pos="1701" w:leader="none"/>
          <w:tab w:val="left" w:pos="8222" w:leader="none"/>
        </w:tabs>
        <w:ind w:left="0" w:right="283" w:hanging="0"/>
        <w:rPr>
          <w:lang w:val="nl-NL"/>
        </w:rPr>
      </w:pPr>
      <w:r>
        <w:rPr>
          <w:lang w:val="nl-NL"/>
        </w:rPr>
      </w:r>
    </w:p>
    <w:p>
      <w:pPr>
        <w:pStyle w:val="BlockText2"/>
        <w:tabs>
          <w:tab w:val="clear" w:pos="284"/>
          <w:tab w:val="clear" w:pos="1134"/>
          <w:tab w:val="left" w:pos="1137" w:leader="none"/>
          <w:tab w:val="left" w:pos="1701" w:leader="none"/>
          <w:tab w:val="left" w:pos="8222" w:leader="none"/>
        </w:tabs>
        <w:ind w:left="1134" w:right="283" w:hanging="0"/>
        <w:rPr/>
      </w:pPr>
      <w:r>
        <w:rPr>
          <w:lang w:val="nl-NL"/>
        </w:rPr>
        <w:t>A</w:t>
        <w:tab/>
        <w:t>Ja, das</w:t>
      </w:r>
      <w:r>
        <w:rPr/>
        <w:t xml:space="preserve"> ist erlaubt, wenn</w:t>
      </w:r>
      <w:r>
        <w:rPr>
          <w:lang w:val="nl-NL"/>
        </w:rPr>
        <w:t xml:space="preserve"> die</w:t>
      </w:r>
      <w:r>
        <w:rPr/>
        <w:t xml:space="preserve"> Wallgänge</w:t>
      </w:r>
      <w:r>
        <w:rPr>
          <w:lang w:val="nl-NL"/>
        </w:rPr>
        <w:t xml:space="preserve"> bis</w:t>
      </w:r>
      <w:r>
        <w:rPr/>
        <w:t xml:space="preserve"> maximal</w:t>
      </w:r>
      <w:r>
        <w:rPr>
          <w:lang w:val="nl-NL"/>
        </w:rPr>
        <w:t xml:space="preserve"> 90%</w:t>
      </w:r>
      <w:r>
        <w:rPr/>
        <w:t xml:space="preserve"> </w:t>
      </w:r>
      <w:r>
        <w:rPr>
          <w:lang w:val="nl-NL"/>
        </w:rPr>
        <w:t xml:space="preserve">befüllt </w:t>
      </w:r>
      <w:r>
        <w:rPr/>
        <w:t>sind</w:t>
      </w:r>
      <w:r>
        <w:rPr>
          <w:lang w:val="nl-NL"/>
        </w:rPr>
        <w:t>.</w:t>
      </w:r>
    </w:p>
    <w:p>
      <w:pPr>
        <w:pStyle w:val="BlockText2"/>
        <w:tabs>
          <w:tab w:val="clear" w:pos="284"/>
          <w:tab w:val="clear" w:pos="1134"/>
          <w:tab w:val="left" w:pos="1137" w:leader="none"/>
          <w:tab w:val="left" w:pos="1701" w:leader="none"/>
          <w:tab w:val="left" w:pos="8222" w:leader="none"/>
        </w:tabs>
        <w:ind w:left="1134" w:right="283" w:hanging="0"/>
        <w:rPr>
          <w:lang w:val="nl-NL"/>
        </w:rPr>
      </w:pPr>
      <w:r>
        <w:rPr>
          <w:lang w:val="nl-NL"/>
        </w:rPr>
        <w:t>B</w:t>
        <w:tab/>
        <w:t>Ja, das</w:t>
      </w:r>
      <w:r>
        <w:rPr>
          <w:lang w:val="de-CH"/>
        </w:rPr>
        <w:t xml:space="preserve"> ist</w:t>
      </w:r>
      <w:r>
        <w:rPr/>
        <w:t xml:space="preserve"> erlaubt</w:t>
      </w:r>
      <w:r>
        <w:rPr>
          <w:lang w:val="nl-NL"/>
        </w:rPr>
        <w:t>,</w:t>
      </w:r>
      <w:r>
        <w:rPr/>
        <w:t xml:space="preserve"> aber nur wenn</w:t>
      </w:r>
      <w:r>
        <w:rPr>
          <w:lang w:val="nl-NL"/>
        </w:rPr>
        <w:t xml:space="preserve"> die</w:t>
      </w:r>
      <w:r>
        <w:rPr/>
        <w:t xml:space="preserve"> Wallgänge zwischen</w:t>
      </w:r>
      <w:r>
        <w:rPr>
          <w:lang w:val="nl-NL"/>
        </w:rPr>
        <w:t xml:space="preserve"> 90 und 100% befüllt sind.</w:t>
      </w:r>
    </w:p>
    <w:p>
      <w:pPr>
        <w:pStyle w:val="BlockText2"/>
        <w:tabs>
          <w:tab w:val="clear" w:pos="284"/>
          <w:tab w:val="clear" w:pos="1134"/>
          <w:tab w:val="left" w:pos="1137" w:leader="none"/>
          <w:tab w:val="left" w:pos="1701" w:leader="none"/>
          <w:tab w:val="left" w:pos="8222" w:leader="none"/>
        </w:tabs>
        <w:ind w:left="1134" w:right="283" w:hanging="0"/>
        <w:rPr/>
      </w:pPr>
      <w:r>
        <w:rPr>
          <w:lang w:val="nl-NL"/>
        </w:rPr>
        <w:t>C</w:t>
        <w:tab/>
        <w:t>Nein, es ist mit dieser Ladung nicht erlaubt, die Wallgänge mit Wasser zu füllen.</w:t>
      </w:r>
    </w:p>
    <w:p>
      <w:pPr>
        <w:pStyle w:val="BlockText2"/>
        <w:tabs>
          <w:tab w:val="clear" w:pos="284"/>
          <w:tab w:val="clear" w:pos="1134"/>
          <w:tab w:val="left" w:pos="1701" w:leader="none"/>
          <w:tab w:val="left" w:pos="8222" w:leader="none"/>
        </w:tabs>
        <w:ind w:left="1701" w:right="283" w:hanging="567"/>
        <w:rPr/>
      </w:pPr>
      <w:r>
        <w:rPr>
          <w:lang w:val="nl-NL"/>
        </w:rPr>
        <w:t>D</w:t>
        <w:tab/>
        <w:t>Nein, es ist</w:t>
      </w:r>
      <w:r>
        <w:rPr/>
        <w:t xml:space="preserve"> niemals</w:t>
      </w:r>
      <w:r>
        <w:rPr>
          <w:lang w:val="nl-NL"/>
        </w:rPr>
        <w:t xml:space="preserve"> erlaubt die Wallgänge mit Wasser zu füllen</w:t>
      </w:r>
      <w:r>
        <w:rPr/>
        <w:t xml:space="preserve"> wenn</w:t>
      </w:r>
      <w:r>
        <w:rPr>
          <w:lang w:val="nl-NL"/>
        </w:rPr>
        <w:t xml:space="preserve"> die Ladetanks beladen sind.</w:t>
      </w:r>
    </w:p>
    <w:p>
      <w:pPr>
        <w:pStyle w:val="BlockText2"/>
        <w:tabs>
          <w:tab w:val="clear" w:pos="1134"/>
          <w:tab w:val="left" w:pos="284" w:leader="none"/>
          <w:tab w:val="left" w:pos="1080" w:leader="none"/>
          <w:tab w:val="left" w:pos="1137" w:leader="none"/>
          <w:tab w:val="left" w:pos="1701" w:leader="none"/>
          <w:tab w:val="left" w:pos="8222" w:leader="none"/>
        </w:tabs>
        <w:ind w:left="284" w:right="0" w:hanging="0"/>
        <w:rPr/>
      </w:pPr>
      <w:r>
        <w:rPr/>
      </w:r>
    </w:p>
    <w:p>
      <w:pPr>
        <w:pStyle w:val="BlockText2"/>
        <w:tabs>
          <w:tab w:val="clear" w:pos="1134"/>
          <w:tab w:val="left" w:pos="284" w:leader="none"/>
          <w:tab w:val="left" w:pos="1080" w:leader="none"/>
          <w:tab w:val="left" w:pos="1137" w:leader="none"/>
          <w:tab w:val="left" w:pos="1701" w:leader="none"/>
          <w:tab w:val="left" w:pos="8222" w:leader="none"/>
        </w:tabs>
        <w:ind w:left="284" w:right="0" w:hanging="0"/>
        <w:rPr/>
      </w:pPr>
      <w:r>
        <w:rPr/>
      </w:r>
    </w:p>
    <w:p>
      <w:pPr>
        <w:pStyle w:val="BlockText2"/>
        <w:tabs>
          <w:tab w:val="clear" w:pos="1134"/>
          <w:tab w:val="left" w:pos="284" w:leader="none"/>
          <w:tab w:val="left" w:pos="1137" w:leader="none"/>
          <w:tab w:val="left" w:pos="1701" w:leader="none"/>
          <w:tab w:val="left" w:pos="8222" w:leader="none"/>
        </w:tabs>
        <w:ind w:left="284" w:right="0" w:hanging="0"/>
        <w:rPr/>
      </w:pPr>
      <w:r>
        <w:rPr/>
        <w:t>130 03.0-24</w:t>
        <w:tab/>
        <w:t>7.2.4.13.1</w:t>
        <w:tab/>
        <w:t>B</w:t>
      </w:r>
    </w:p>
    <w:p>
      <w:pPr>
        <w:pStyle w:val="BlockText2"/>
        <w:tabs>
          <w:tab w:val="clear" w:pos="1134"/>
          <w:tab w:val="left" w:pos="284" w:leader="none"/>
          <w:tab w:val="left" w:pos="1137" w:leader="none"/>
          <w:tab w:val="left" w:pos="1701" w:leader="none"/>
          <w:tab w:val="left" w:pos="8222" w:leader="none"/>
        </w:tabs>
        <w:ind w:left="1701" w:right="0" w:hanging="1843"/>
        <w:rPr/>
      </w:pPr>
      <w:r>
        <w:rPr/>
        <w:tab/>
      </w:r>
    </w:p>
    <w:p>
      <w:pPr>
        <w:pStyle w:val="BlockText2"/>
        <w:tabs>
          <w:tab w:val="clear" w:pos="1134"/>
          <w:tab w:val="left" w:pos="284" w:leader="none"/>
          <w:tab w:val="left" w:pos="1137" w:leader="none"/>
          <w:tab w:val="left" w:pos="1701" w:leader="none"/>
          <w:tab w:val="left" w:pos="8222" w:leader="none"/>
        </w:tabs>
        <w:ind w:left="1134" w:right="0" w:hanging="1276"/>
        <w:rPr/>
      </w:pPr>
      <w:r>
        <w:rPr/>
        <w:tab/>
        <w:tab/>
        <w:t>Ihr Tankschiff ist entladen. Es verbleiben einige Liter in den Ladetanks.</w:t>
      </w:r>
    </w:p>
    <w:p>
      <w:pPr>
        <w:pStyle w:val="BlockText2"/>
        <w:tabs>
          <w:tab w:val="clear" w:pos="1134"/>
          <w:tab w:val="left" w:pos="284" w:leader="none"/>
          <w:tab w:val="left" w:pos="1137" w:leader="none"/>
          <w:tab w:val="left" w:pos="1701" w:leader="none"/>
          <w:tab w:val="left" w:pos="8222" w:leader="none"/>
        </w:tabs>
        <w:ind w:left="1134" w:right="0" w:hanging="1276"/>
        <w:rPr/>
      </w:pPr>
      <w:r>
        <w:rPr/>
        <w:tab/>
        <w:tab/>
        <w:t xml:space="preserve">Sie müssen die Ladetanks reinigen. Worauf müssen Sie achten, wenn Sie die Ladungsrückstände im Restetank deponieren wollen, in dem sich bereits ein anderes Produkt befindet?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Sie müssen von der zuständigen Behörde die Erlaubnis erhalten haben, die zwei Produkte i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b/>
        <w:t>denselben Tank füllen zu dürfe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Sie müssen sich vergewissern, dass die beiden Stoffe nicht so miteinander reagieren, dass eine Gefahr entstehen kan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C</w:t>
        <w:tab/>
        <w:t>Sie müssen erst die mittlere Dichte der Produkte errechne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Sie müssen die von der zuständigen Behörde angewiesene Entsorgungsstelle um Rat frage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5</w:t>
        <w:tab/>
        <w:t>9.3.2.26.4, 9.3.3.26.4</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rPr>
      </w:pPr>
      <w:r>
        <w:rPr>
          <w:rFonts w:cs="Times New Roman" w:ascii="Times New Roman" w:hAnsi="Times New Roman"/>
        </w:rPr>
        <w:tab/>
        <w:tab/>
        <w:t>Welche Bedingungen muss der Restetank eines Tankschiffs erfülle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Er muss mit zwei Überdruckventilen ausgerüstet sei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Er muss mit Über- und Unterdruckventil ausgerüstet sei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C</w:t>
        <w:tab/>
        <w:t>Er muss mit Über- und Unterdruckventil und ein Niveau-Anzeigegerät ausgerüstet sein.</w:t>
      </w:r>
    </w:p>
    <w:p>
      <w:pPr>
        <w:pStyle w:val="Normal"/>
        <w:tabs>
          <w:tab w:val="clear" w:pos="720"/>
          <w:tab w:val="left" w:pos="1137" w:leader="none"/>
          <w:tab w:val="left" w:pos="1701" w:leader="none"/>
          <w:tab w:val="left" w:pos="8222" w:leader="none"/>
          <w:tab w:val="left" w:pos="907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Er muss mit Über- und Unterdruckventil und einer Überlaufsicherung ausgerüstet sei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130 03.0-26</w:t>
        <w:tab/>
        <w:t>8.3.5</w:t>
      </w:r>
      <w:r>
        <w:rPr>
          <w:rFonts w:cs="Times New Roman" w:ascii="Times New Roman" w:hAnsi="Times New Roman"/>
          <w:color w:val="000000"/>
        </w:rPr>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color w:val="000000"/>
        </w:rPr>
      </w:pPr>
      <w:r>
        <w:rPr>
          <w:rFonts w:cs="Times New Roman" w:ascii="Times New Roman" w:hAnsi="Times New Roman"/>
          <w:color w:val="000000"/>
        </w:rPr>
        <w:tab/>
        <w:tab/>
        <w:t>Wozu dient eine Gasfreiheitsbescheinigung?</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tab/>
        <w:t>A</w:t>
        <w:tab/>
        <w:t>Um nachzuweisen dass die Ladetanks vom Schiffsführer nach dem Messen als sauber bezeichnet wurde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tab/>
        <w:t>B</w:t>
        <w:tab/>
        <w:t xml:space="preserve">Um nachzuweisen dass alle Räume an Bord gemessen und als sauber befunden wurden. </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tab/>
        <w:t>C</w:t>
        <w:tab/>
        <w:t>Um nachzuweisen dass in den Räumen, für die eine Gasfreiheitsbescheinigung ausgestellt wurde, ohne Gefährdung gearbeitet werden kan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tab/>
        <w:t>D</w:t>
        <w:tab/>
        <w:t>Um nachzuweisen dass die Ladetanks sauber sind, um ein anderes Produkt laden zu könne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7</w:t>
        <w:tab/>
        <w:t>7.2.3.7.5</w:t>
        <w:tab/>
        <w:t>D</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color w:val="000000"/>
        </w:rPr>
      </w:pPr>
      <w:r>
        <w:rPr>
          <w:rFonts w:cs="Times New Roman" w:ascii="Times New Roman" w:hAnsi="Times New Roman"/>
          <w:color w:val="000000"/>
        </w:rPr>
        <w:tab/>
        <w:tab/>
        <w:t xml:space="preserve">Der Schiffsführer will nach dem Entgasen der Ladetanks die Bezeichnung nach 3.2, Tabelle C (blaue(r)Kegel oder blaues Licht/blaue Lichter) wegnehmen. Wie hoch darf die Konzentration an brennbaren Gasen maximal sein?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 xml:space="preserve">  5% der unteren Explosionsgrenze.</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10% der unteren Explosionsgrenze.</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C</w:t>
        <w:tab/>
        <w:t>15% der unteren Explosionsgrenze.</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20% der unteren Explosionsgrenze.</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28</w:t>
        <w:tab/>
        <w:t>7.2.3.42.4</w:t>
        <w:tab/>
        <w:t>B</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color w:val="000000"/>
        </w:rPr>
      </w:pPr>
      <w:r>
        <w:rPr>
          <w:rFonts w:cs="Times New Roman" w:ascii="Times New Roman" w:hAnsi="Times New Roman"/>
          <w:color w:val="000000"/>
        </w:rPr>
        <w:tab/>
        <w:tab/>
        <w:t>Die Ladungsheizungsanlage muss während des Löschens bestimmter gefährlicher Stoffe in einem Raum aufgestellt sein, der den Anforderungen nach 9.3.3.52.3 b) entspricht.</w:t>
      </w:r>
    </w:p>
    <w:p>
      <w:pPr>
        <w:pStyle w:val="Normal"/>
        <w:tabs>
          <w:tab w:val="clear" w:pos="720"/>
          <w:tab w:val="left" w:pos="284" w:leader="none"/>
          <w:tab w:val="left" w:pos="1137" w:leader="none"/>
          <w:tab w:val="left" w:pos="8222" w:leader="none"/>
        </w:tabs>
        <w:spacing w:lineRule="atLeast" w:line="240"/>
        <w:ind w:left="1134" w:hanging="1276"/>
        <w:jc w:val="both"/>
        <w:rPr/>
      </w:pPr>
      <w:r>
        <w:rPr>
          <w:rFonts w:cs="Times New Roman" w:ascii="Times New Roman" w:hAnsi="Times New Roman"/>
          <w:color w:val="000000"/>
        </w:rPr>
        <w:tab/>
        <w:tab/>
        <w:t xml:space="preserve">Wann braucht diese Anforderung nicht erfüllt zu sein?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Wenn der Flammpunkt der Ladung ≥   50</w:t>
      </w:r>
      <w:r>
        <w:rPr>
          <w:rFonts w:eastAsia="Symbol" w:cs="Symbol" w:ascii="Symbol" w:hAnsi="Symbol"/>
        </w:rPr>
        <w:t></w:t>
      </w:r>
      <w:r>
        <w:rPr>
          <w:rFonts w:cs="Times New Roman" w:ascii="Times New Roman" w:hAnsi="Times New Roman"/>
        </w:rPr>
        <w:t xml:space="preserve"> C ist.</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B</w:t>
        <w:tab/>
        <w:t>Wenn der Flammpunkt der Ladung ≥   60</w:t>
      </w:r>
      <w:r>
        <w:rPr>
          <w:rFonts w:eastAsia="Symbol" w:cs="Symbol" w:ascii="Symbol" w:hAnsi="Symbol"/>
        </w:rPr>
        <w:t></w:t>
      </w:r>
      <w:r>
        <w:rPr>
          <w:rFonts w:cs="Times New Roman" w:ascii="Times New Roman" w:hAnsi="Times New Roman"/>
        </w:rPr>
        <w:t xml:space="preserve"> C ist.</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C</w:t>
        <w:tab/>
        <w:t>Wenn der Flammpunkt der Ladung ≥   55</w:t>
      </w:r>
      <w:r>
        <w:rPr>
          <w:rFonts w:eastAsia="Symbol" w:cs="Symbol" w:ascii="Symbol" w:hAnsi="Symbol"/>
        </w:rPr>
        <w:t></w:t>
      </w:r>
      <w:r>
        <w:rPr>
          <w:rFonts w:cs="Times New Roman" w:ascii="Times New Roman" w:hAnsi="Times New Roman"/>
        </w:rPr>
        <w:t xml:space="preserve"> C ist.</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D</w:t>
        <w:tab/>
        <w:t>Wenn der Flammpunkt der Ladung ≥ 100</w:t>
      </w:r>
      <w:r>
        <w:rPr>
          <w:rFonts w:eastAsia="Symbol" w:cs="Symbol" w:ascii="Symbol" w:hAnsi="Symbol"/>
        </w:rPr>
        <w:t></w:t>
      </w:r>
      <w:r>
        <w:rPr>
          <w:rFonts w:cs="Times New Roman" w:ascii="Times New Roman" w:hAnsi="Times New Roman"/>
        </w:rPr>
        <w:t xml:space="preserve"> C ist.</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130 03.0-29</w:t>
        <w:tab/>
        <w:t>7.2.3.42.2</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137" w:leader="none"/>
          <w:tab w:val="left" w:pos="1418" w:leader="none"/>
          <w:tab w:val="left" w:pos="8222" w:leader="none"/>
        </w:tabs>
        <w:ind w:left="1134" w:hanging="1276"/>
        <w:rPr/>
      </w:pPr>
      <w:r>
        <w:rPr/>
        <w:tab/>
        <w:tab/>
        <w:t>Ein Tankschiff muss eine Ladung beheizt befördern.</w:t>
      </w:r>
    </w:p>
    <w:p>
      <w:pPr>
        <w:pStyle w:val="BodyText22"/>
        <w:tabs>
          <w:tab w:val="clear" w:pos="1134"/>
          <w:tab w:val="left" w:pos="284" w:leader="none"/>
          <w:tab w:val="left" w:pos="1137" w:leader="none"/>
          <w:tab w:val="left" w:pos="1418" w:leader="none"/>
          <w:tab w:val="left" w:pos="8222" w:leader="none"/>
        </w:tabs>
        <w:ind w:left="1134" w:hanging="1276"/>
        <w:rPr/>
      </w:pPr>
      <w:r>
        <w:rPr/>
        <w:tab/>
        <w:tab/>
        <w:t>Womit muss der Ladetank/ müssen die Ladetanks laut ADN ausgerüstet sein?</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Mit einem Hygrometer.</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B</w:t>
        <w:tab/>
        <w:t>Mit einem Unterdruckmessgerät.</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C</w:t>
        <w:tab/>
        <w:t>Mit einem Thermometer.</w:t>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D</w:t>
        <w:tab/>
        <w:t>Mit einem Überdruckmessgerät.</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7"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30</w:t>
        <w:tab/>
        <w:t>3.2, Tabelle C, 7.2.3.42.2, 9.3.3.21.1</w:t>
        <w:tab/>
        <w:t>A</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Indent22"/>
        <w:ind w:left="1134" w:hanging="1276"/>
        <w:rPr/>
      </w:pPr>
      <w:r>
        <w:rPr>
          <w:lang w:val="de-DE"/>
        </w:rPr>
        <w:tab/>
        <w:tab/>
        <w:t xml:space="preserve">Ein Tankschiff des Typs N-offen mit Flammendurchschlagsicherungen befördert einen Stoff, für den in Kapitel 3.2, Tabelle C, Spalte 9 eine Ladungsheizungsanlage vorgeschrieben ist. </w:t>
      </w:r>
    </w:p>
    <w:p>
      <w:pPr>
        <w:pStyle w:val="Normal"/>
        <w:tabs>
          <w:tab w:val="clear" w:pos="720"/>
          <w:tab w:val="left" w:pos="0" w:leader="none"/>
          <w:tab w:val="left" w:pos="284" w:leader="none"/>
          <w:tab w:val="left" w:pos="1137" w:leader="none"/>
          <w:tab w:val="left" w:pos="8222" w:leader="none"/>
        </w:tabs>
        <w:spacing w:lineRule="atLeast" w:line="240"/>
        <w:ind w:left="1134" w:hanging="1276"/>
        <w:jc w:val="both"/>
        <w:rPr>
          <w:rFonts w:ascii="Times New Roman" w:hAnsi="Times New Roman" w:cs="Times New Roman"/>
        </w:rPr>
      </w:pPr>
      <w:r>
        <w:rPr>
          <w:rFonts w:cs="Times New Roman" w:ascii="Times New Roman" w:hAnsi="Times New Roman"/>
        </w:rPr>
        <w:tab/>
        <w:tab/>
        <w:tab/>
        <w:t>Müssen die Ladetanks bei der Beförderung dieses Produkts mit einem Thermometer ausgestattet sei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Ja, das ist bei diesen Stoffen erforderlich.</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B</w:t>
        <w:tab/>
        <w:t xml:space="preserve">Nein, bei Typ N Schiffen brauchen die Ladetanks nie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C</w:t>
        <w:tab/>
        <w:t xml:space="preserve">Ja, bei Typ N Schiffen müssen die Ladetanks immer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D</w:t>
        <w:tab/>
        <w:t>Nein, das ist nicht erforderlich, es sei denn, es ist in den schriftlichen Weisungen vermerkt.</w:t>
      </w:r>
    </w:p>
    <w:p>
      <w:pPr>
        <w:pStyle w:val="Normal"/>
        <w:tabs>
          <w:tab w:val="clear" w:pos="720"/>
          <w:tab w:val="left" w:pos="284" w:leader="none"/>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31</w:t>
        <w:tab/>
        <w:t>3.2, Tabelle C, 7.2.3.42.2, 9.3.3.21.1</w:t>
        <w:tab/>
        <w:tab/>
        <w:t>D</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Indent22"/>
        <w:ind w:left="1134" w:hanging="1276"/>
        <w:rPr>
          <w:lang w:val="de-DE"/>
        </w:rPr>
      </w:pPr>
      <w:r>
        <w:rPr>
          <w:lang w:val="de-DE"/>
        </w:rPr>
        <w:tab/>
        <w:tab/>
        <w:t>Ein Tankschiff des Typs N-offen mit Flammendurchschlagsicherungen befördert UN 1229, MESITYLOXID.</w:t>
      </w:r>
    </w:p>
    <w:p>
      <w:pPr>
        <w:pStyle w:val="Normal"/>
        <w:tabs>
          <w:tab w:val="clear" w:pos="720"/>
          <w:tab w:val="left" w:pos="284" w:leader="none"/>
          <w:tab w:val="left" w:pos="1137" w:leader="none"/>
          <w:tab w:val="left" w:pos="8222" w:leader="none"/>
        </w:tabs>
        <w:spacing w:lineRule="atLeast" w:line="240"/>
        <w:ind w:left="1134" w:hanging="1276"/>
        <w:jc w:val="both"/>
        <w:rPr>
          <w:rFonts w:ascii="Times New Roman" w:hAnsi="Times New Roman" w:cs="Times New Roman"/>
        </w:rPr>
      </w:pPr>
      <w:r>
        <w:rPr>
          <w:rFonts w:cs="Times New Roman" w:ascii="Times New Roman" w:hAnsi="Times New Roman"/>
        </w:rPr>
        <w:tab/>
        <w:tab/>
        <w:t>Müssen die Ladetanks bei der Beförderung dieses Produkts mit einem Thermometer ausgerüstet sein?</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w:t>
        <w:tab/>
        <w:t>Ja, das ist bei diesem Produkt erforderlich.</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B</w:t>
        <w:tab/>
        <w:t xml:space="preserve">Nein, bei Typ N Schiffen brauchen die Ladetanks nie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C</w:t>
        <w:tab/>
        <w:t xml:space="preserve">Ja, bei Typ N Schiffen müssen die Ladetanks immer mit einem Thermometer ausgerüstet </w:t>
        <w:br/>
        <w:t>sein.</w:t>
      </w:r>
    </w:p>
    <w:p>
      <w:pPr>
        <w:pStyle w:val="Normal"/>
        <w:tabs>
          <w:tab w:val="clear" w:pos="720"/>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tab/>
        <w:t>D</w:t>
        <w:tab/>
        <w:t>Nein, das ist bei diesem Produkt nicht erforderlich.</w:t>
      </w:r>
    </w:p>
    <w:p>
      <w:pPr>
        <w:pStyle w:val="Normal"/>
        <w:tabs>
          <w:tab w:val="clear" w:pos="720"/>
          <w:tab w:val="left" w:pos="284" w:leader="none"/>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32</w:t>
        <w:tab/>
        <w:t>3.2, Tabelle C</w:t>
        <w:tab/>
        <w:t>B</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ab/>
        <w:tab/>
        <w:tab/>
        <w:tab/>
      </w:r>
    </w:p>
    <w:p>
      <w:pPr>
        <w:pStyle w:val="BodyTextIndent22"/>
        <w:ind w:left="1134" w:hanging="1276"/>
        <w:rPr>
          <w:lang w:val="de-DE"/>
        </w:rPr>
      </w:pPr>
      <w:r>
        <w:rPr>
          <w:lang w:val="de-DE"/>
        </w:rPr>
        <w:tab/>
        <w:tab/>
        <w:t>Sie fahren auf einen Tankschiff des Typs N. Das Schiff hat keine Ladungsheizungsmöglichkeit. Sie bekommen den Auftrag eine Ladung UN 1779, AMEISENSÄURE zu befördern.</w:t>
      </w:r>
    </w:p>
    <w:p>
      <w:pPr>
        <w:pStyle w:val="BodyTextIndent22"/>
        <w:ind w:left="1134" w:hanging="1276"/>
        <w:rPr>
          <w:lang w:val="de-DE"/>
        </w:rPr>
      </w:pPr>
      <w:r>
        <w:rPr>
          <w:lang w:val="de-DE"/>
        </w:rPr>
        <w:tab/>
        <w:tab/>
        <w:t xml:space="preserve">Unterhalb welcher Außentemperatur darf Ihr Schiff dieses Produkt nicht mehr befördern?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15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B</w:t>
        <w:tab/>
        <w:t>12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C</w:t>
        <w:tab/>
        <w:t>20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D</w:t>
        <w:tab/>
        <w:t>10 °C.</w:t>
      </w:r>
    </w:p>
    <w:p>
      <w:pPr>
        <w:pStyle w:val="Normal"/>
        <w:tabs>
          <w:tab w:val="clear" w:pos="720"/>
          <w:tab w:val="left" w:pos="284" w:leader="none"/>
          <w:tab w:val="left" w:pos="1137" w:leader="none"/>
          <w:tab w:val="left" w:pos="1701" w:leader="none"/>
          <w:tab w:val="left" w:pos="8222" w:leader="none"/>
        </w:tabs>
        <w:spacing w:lineRule="atLeast" w:line="240"/>
        <w:ind w:left="1701" w:hanging="1843"/>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tab/>
        <w:t>130 03.0-33</w:t>
        <w:tab/>
        <w:t>3.2, Tabelle C</w:t>
        <w:tab/>
        <w:t>C</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BodyTextIndent22"/>
        <w:ind w:left="1134" w:hanging="1276"/>
        <w:rPr/>
      </w:pPr>
      <w:r>
        <w:rPr>
          <w:lang w:val="de-DE"/>
        </w:rPr>
        <w:tab/>
        <w:tab/>
        <w:t>Sie befördern mit Ihrem Tankschiff UN 2215, MALEINSÄUREANHYDRID, GESCHMOLZEN. Für diesen Stoff ist kein Explosionsschutz gefordert.</w:t>
      </w:r>
    </w:p>
    <w:p>
      <w:pPr>
        <w:pStyle w:val="Normal"/>
        <w:tabs>
          <w:tab w:val="clear" w:pos="720"/>
          <w:tab w:val="left" w:pos="284" w:leader="none"/>
          <w:tab w:val="left" w:pos="1137" w:leader="none"/>
          <w:tab w:val="left" w:pos="8222" w:leader="none"/>
        </w:tabs>
        <w:spacing w:lineRule="atLeast" w:line="240"/>
        <w:ind w:left="1134" w:hanging="1276"/>
        <w:jc w:val="both"/>
        <w:rPr/>
      </w:pPr>
      <w:r>
        <w:rPr>
          <w:rFonts w:cs="Times New Roman" w:ascii="Times New Roman" w:hAnsi="Times New Roman"/>
        </w:rPr>
        <w:tab/>
        <w:tab/>
        <w:t xml:space="preserve">Was ist laut ADN die höchste zulässige Beförderungstemperatur? </w:t>
      </w:r>
    </w:p>
    <w:p>
      <w:pPr>
        <w:pStyle w:val="Normal"/>
        <w:tabs>
          <w:tab w:val="clear" w:pos="720"/>
          <w:tab w:val="left" w:pos="284" w:leader="none"/>
          <w:tab w:val="left" w:pos="1137" w:leader="none"/>
          <w:tab w:val="left" w:pos="1701" w:leader="none"/>
          <w:tab w:val="left" w:pos="8222" w:leader="none"/>
        </w:tabs>
        <w:spacing w:lineRule="atLeast" w:line="240"/>
        <w:ind w:left="1701" w:hanging="1843"/>
        <w:jc w:val="both"/>
        <w:rPr>
          <w:rFonts w:ascii="Times New Roman" w:hAnsi="Times New Roman" w:cs="Times New Roman"/>
        </w:rPr>
      </w:pPr>
      <w:r>
        <w:rPr>
          <w:rFonts w:cs="Times New Roman" w:ascii="Times New Roman" w:hAnsi="Times New Roman"/>
        </w:rPr>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A</w:t>
        <w:tab/>
        <w:t>15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B</w:t>
        <w:tab/>
        <w:t>72 °C.</w:t>
      </w:r>
    </w:p>
    <w:p>
      <w:p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C</w:t>
        <w:tab/>
        <w:t>88 °C.</w:t>
      </w:r>
    </w:p>
    <w:p>
      <w:pPr>
        <w:sectPr>
          <w:headerReference w:type="even" r:id="rId122"/>
          <w:headerReference w:type="default" r:id="rId123"/>
          <w:footerReference w:type="even" r:id="rId124"/>
          <w:footerReference w:type="default" r:id="rId125"/>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1137" w:leader="none"/>
          <w:tab w:val="left" w:pos="1701" w:leader="none"/>
          <w:tab w:val="left" w:pos="8222" w:leader="none"/>
        </w:tabs>
        <w:spacing w:lineRule="atLeast" w:line="240"/>
        <w:ind w:left="1701" w:hanging="1843"/>
        <w:jc w:val="both"/>
        <w:rPr/>
      </w:pPr>
      <w:r>
        <w:rPr>
          <w:rFonts w:cs="Times New Roman" w:ascii="Times New Roman" w:hAnsi="Times New Roman"/>
        </w:rPr>
        <w:tab/>
        <w:t>D</w:t>
        <w:tab/>
        <w:t>90 °C.</w:t>
      </w:r>
    </w:p>
    <w:p>
      <w:pPr>
        <w:pStyle w:val="BodyText22"/>
        <w:rPr/>
      </w:pPr>
      <w:r>
        <w:rPr/>
        <w:tab/>
        <w:t>130 04.0-01</w:t>
        <w:tab/>
        <w:t>7.2.4.22.3</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auf einem Tankschiff des Typs "N geschlossen" während des Ladens die Probeentnahmeöffnungen der Ladetanks geöffn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aber nur bei Ladetanks, beladen mit weniger gefährlichen Stoffen, wie z. B. Benzin, für die in 3.2, Tabelle C, Spalte 13 Explosionsschutz gefordert wird. Besondere Auflagen und Bedingungen sind nicht zu beach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bei Ladetanks, beladen mit gefährlichen Stoffen, für die in 3.2, Tabelle C, Spalte 19 eine Bezeichnung mit einem oder zwei blauen Kegel(n) oder Licht(ern) vorgeschrieben ist, nur wenn das Laden seit mindestens 10 Minuten unterbrochen is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Ja, aber die Probeentnahmeöffnungen dürfen nur mit dem Einverständ</w:t>
        <w:softHyphen/>
        <w:t>nis der Umschlagstelle geöffnet werden. Dabei muss die Person, die die Probeentnahmeöffnungen öffnet, gegen Gefährdungen durch die Ladung geschützt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das Öffnen der Probeentnahmeöffnungen ist verboten, weil alle geschlossenen Tankschiffe mit Niveauanzeigegeräten ausgerüstet sein müss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30 04.0-02</w:t>
        <w:tab/>
        <w:t>7.2.4.22.3</w:t>
        <w:tab/>
        <w:t>C</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pPr>
      <w:r>
        <w:rPr>
          <w:rFonts w:cs="Times New Roman" w:ascii="Times New Roman" w:hAnsi="Times New Roman"/>
        </w:rPr>
        <w:tab/>
        <w:tab/>
        <w:t>Nach dem Laden eines blauen Kegel/blauem Licht führenden Tankschiffes muss eine Ladungsprobe gezogen werden. Wann dürfen Sie die Probeentnahmeöffnung frühestens öffn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Sobald der Beladungsvorgang beendet und der entsprechende Ladetank entspannt word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rst wenn die Ladepapiere vorlieg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Sobald die Beladung seit mindestens zehn Minuten unterbrochen bzw. beendet und der entsprechende Ladetank entspannt worden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0 Min nach Ende der Belad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4.0-03</w:t>
        <w:tab/>
        <w:t>3.2, Tabelle C</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s Gerät müssen Sie, sofern in der Tabelle C gefordert, auf Tankschiffen mitführ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umluftunabhängiges Atemschutz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Gasspür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Stickstoffmess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Bergeger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4.0-04</w:t>
        <w:tab/>
        <w:t>3.2, Tabelle C</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s Gerät muss, sofern in Teil 8 und in 3.2, Tabelle C gefordert,  an Bord von Tankschiffen vorhand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Ein Gasspür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Ein Thermo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Ein Stickstoffmess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 Sauerstoffmessger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4.0-05</w:t>
        <w:tab/>
        <w:t>7.2.3.1.4, 7.2.3.1.5, 7.2.3.1.6</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elche der nachstehend genannten Messapparaturen gehört nicht zu den Geräten zum Messen von gefährlichen Gasen oder Dämpfen vor dem Betreten von Ladetanks, Kofferdämmen und sonstigen geschlossenen Räum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as Gasspürgerä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as Pyro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Toximete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Sauerstoffmessgerä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4.0-06</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Von einem Ladetank ist nicht bekannt, welche Ladung darin zuletzt befördert wurde. Der Ladetank wird mit einem Gasspürgerät gemessen. Das Gerät zeigt an, dass keine Explosionsgefahr besteht. Ist es zu verantworten, den Ladetank ohne umluftunabhängiges Atemschutzgerät zu betre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denn es besteht keine Explosionsgefah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enn es können sich giftige Gase darin befin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es könnte zu wenig Stickstoff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s könnte zu viel Sauerstoff vorhanden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4.0-07</w:t>
        <w:tab/>
        <w:t>7.2.3.1.4, 7.2.3.1.5, 7.2.3.1.6</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Ladetank ist frei von giftigen Gasen. Welcher Wert der Gaskonzentration muss unterschritten sein, damit Sie diesen Ladetank betreten dürf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5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33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50 % der unteren Explosionsgrenz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70 % der unteren Explosionsgrenz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4.0-08</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 Ladetank ist leer von Benzin. Sie müssen mit einem Gasspürgerät feststellen, ob eine Explosionsgefahr vorhanden ist. Auf welcher Höhe messen Sie?</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Unten im Ladetan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Oben im Ladetan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Auf halber Höhe des Ladetank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Genau über der Probeentnahmeöffnung.</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4.0-09</w:t>
        <w:tab/>
        <w:t>Allgemeine Grundkenntnisse</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Eine Probeentnahme findet über eine Entnahmeöffnung statt. Warum darf, aus Sicherheitsgründen niemals eine Nylonschnur verwende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 xml:space="preserve">Durch das Einwirken des Produkts kann die Schnur reißen.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 xml:space="preserve">Die Probeflasche kann bei Verwendung einer Nylonschnur weggleiten.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Bei Verwendung einer Nylonschnur kann eine elektrostatische Aufladung auftret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 xml:space="preserve">Die Verwendung einer Nylonschnur wird im ADN verbot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4.0-10</w:t>
        <w:tab/>
        <w:t>3.2, Tabelle C</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Nach dem Laden von UN 1203 BENZIN oder OTTOKRAFTSTOFF muss eine Probe entnommen werden. Welche Probeentnahmeeinrichtung muss zumindest benutz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Eine offene Probeentnahmeeinrichtung.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e geschlossene Probeentnahmeeinrich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geschlossene Probeentnahmeeinrichtung mit Ausdehnungsschacht.</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Eine teilweise geschlossene Probeentnahmeeinrichtung.</w:t>
      </w:r>
    </w:p>
    <w:p>
      <w:pPr>
        <w:pStyle w:val="Footer"/>
        <w:tabs>
          <w:tab w:val="clear" w:pos="4819"/>
          <w:tab w:val="clear" w:pos="9071"/>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4.0-11</w:t>
        <w:tab/>
        <w:t>3.2, Tabelle C, 7.2.4.16.8, 8.1.5.1</w:t>
        <w:tab/>
        <w:t>A</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Sie haben UN 1718  BUTYLPHOSPHAT geladen und möchten eine Ladungsprobe entnehmen.</w:t>
      </w:r>
    </w:p>
    <w:p>
      <w:pPr>
        <w:pStyle w:val="Normal"/>
        <w:tabs>
          <w:tab w:val="clear" w:pos="720"/>
          <w:tab w:val="left" w:pos="284" w:leader="none"/>
          <w:tab w:val="left" w:pos="1701" w:leader="none"/>
          <w:tab w:val="left" w:pos="8222" w:leader="none"/>
        </w:tabs>
        <w:ind w:left="1134" w:hanging="1134"/>
        <w:rPr>
          <w:rFonts w:ascii="Times New Roman" w:hAnsi="Times New Roman" w:cs="Times New Roman"/>
        </w:rPr>
      </w:pPr>
      <w:r>
        <w:rPr>
          <w:rFonts w:cs="Times New Roman" w:ascii="Times New Roman" w:hAnsi="Times New Roman"/>
        </w:rPr>
        <w:tab/>
        <w:tab/>
        <w:t>Welche persönliche Schutzausrüstung müssen Sie laut ADN mindestens tragen?</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A</w:t>
        <w:tab/>
        <w:t>Eine Schutzbrille, Schutzhandschuhe, Schutzstiefel, Schutzkleidung und ein geeignetes umluftabhängiges Atemschutzgerät.</w:t>
        <w:tab/>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Schutzbrille, Schutzhandschuhe, Schutzstiefel und Schutzkleidung.</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Schutzkleidung und Schutzstiefel.</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Ein geeignetes umluftabhängiges Atemschutzgerät.</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4.0-12</w:t>
        <w:tab/>
        <w:t>3.2, Tabelle C</w:t>
        <w:tab/>
        <w:t>C</w:t>
      </w:r>
    </w:p>
    <w:p>
      <w:pPr>
        <w:pStyle w:val="BodyTextIndent22"/>
        <w:rPr>
          <w:lang w:val="de-DE"/>
        </w:rPr>
      </w:pPr>
      <w:r>
        <w:rPr>
          <w:lang w:val="de-DE"/>
        </w:rPr>
        <w:tab/>
        <w:tab/>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UN 1203, BENZIN oder OTTOKRAFTSTOFF in zwei Ladetanks und in den sechs  anderen UN 1202, DIESELKRAFTSTOFF oder GASÖL oder HEIZÖL (LEICHT). Das Schiff ist versehen mit einen Gassammelsystem, wobei alle Ladetanks miteinander verbunden sind.</w:t>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Die mit Gasöl beladenen Ladetanks haben keine Flammendurchschlagsicherung in der Probeentnahmeöffnung. Dürfen Sie eine Probe der Gasöl-Ladung über diese Probeentnahmeöffnung entnehmen?</w:t>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denn im Ladetank ist nur Gasöldampf vorhanden.</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Nein, denn eine Probeentnahme darf bei Beförderung von verschiedenen Stoffen nur über eine teilweise geschlossen Probeentnahmeeinrichtung erfolgen.</w:t>
      </w:r>
    </w:p>
    <w:p>
      <w:pPr>
        <w:pStyle w:val="Normal"/>
        <w:tabs>
          <w:tab w:val="clear" w:pos="720"/>
          <w:tab w:val="left" w:pos="284" w:leader="none"/>
          <w:tab w:val="left" w:pos="1701" w:leader="none"/>
          <w:tab w:val="left" w:pos="8222" w:leader="none"/>
        </w:tabs>
        <w:ind w:left="1134" w:hanging="1134"/>
        <w:rPr>
          <w:rFonts w:ascii="Times New Roman" w:hAnsi="Times New Roman" w:cs="Times New Roman"/>
        </w:rPr>
      </w:pPr>
      <w:r>
        <w:rPr>
          <w:rFonts w:cs="Times New Roman" w:ascii="Times New Roman" w:hAnsi="Times New Roman"/>
        </w:rPr>
        <w:tab/>
        <w:tab/>
        <w:t>C</w:t>
        <w:tab/>
        <w:t xml:space="preserve">Nein, denn es können ungesichert Benzindämpfe frei gesetzt werden. </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 xml:space="preserve">Ja, denn ein Gemisch von Benzindampf und Gasöldampf ist ungefährlich. </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4.0-13</w:t>
        <w:tab/>
        <w:t>7.2.4.22.2</w:t>
        <w:tab/>
        <w:t>C</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 xml:space="preserve">Das Schiff hatte als letzte Ladung UN 2282, HEXANOLE und Sie möchten die Ladetankdeckel öffnen, um die Ladetanks zu reinigen. Wann dürfen Sie laut ADN frühestens die Ladetankdeckel öffnen? </w:t>
      </w:r>
    </w:p>
    <w:p>
      <w:pPr>
        <w:pStyle w:val="Normal"/>
        <w:tabs>
          <w:tab w:val="clear" w:pos="720"/>
          <w:tab w:val="left" w:pos="28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Nachdem der Ladetank entspannt worden ist.</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Nachdem der Ladetank völlig entgast worden ist und im Ladetank kein explosives Gemisch mehr vorhanden ist.</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Nachdem der Ladetank entgast worden ist und im Ladetank nicht mehr entzündbares Gas vorhanden ist als 10 Prozent der unteren Explosionsgrenze.</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Nachdem der Ladetank entgast worden ist und im Ladetank nicht mehr entzündbares Gas vorhanden ist als 20 Prozent der unteren Explosionsgrenze.</w:t>
      </w:r>
    </w:p>
    <w:p>
      <w:pPr>
        <w:sectPr>
          <w:headerReference w:type="even" r:id="rId126"/>
          <w:headerReference w:type="default" r:id="rId127"/>
          <w:headerReference w:type="first" r:id="rId128"/>
          <w:footerReference w:type="even" r:id="rId129"/>
          <w:footerReference w:type="default" r:id="rId130"/>
          <w:footerReference w:type="first" r:id="rId131"/>
          <w:type w:val="nextPage"/>
          <w:pgSz w:w="11906" w:h="16838"/>
          <w:pgMar w:left="1701" w:right="1134" w:gutter="0" w:header="708" w:top="1134" w:footer="851" w:bottom="1134"/>
          <w:pgNumType w:fmt="decimal"/>
          <w:formProt w:val="false"/>
          <w:titlePg/>
          <w:textDirection w:val="lrTb"/>
          <w:docGrid w:type="default" w:linePitch="360" w:charSpace="0"/>
        </w:sect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30 06.0-01</w:t>
        <w:tab/>
        <w:t>3.2, Tabelle C</w:t>
        <w:tab/>
        <w:t>C</w:t>
      </w:r>
    </w:p>
    <w:p>
      <w:pPr>
        <w:pStyle w:val="Normal"/>
        <w:tabs>
          <w:tab w:val="clear" w:pos="720"/>
          <w:tab w:val="left" w:pos="567"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418"/>
          <w:tab w:val="clear" w:pos="1701"/>
          <w:tab w:val="left" w:pos="567" w:leader="none"/>
          <w:tab w:val="left" w:pos="1134" w:leader="none"/>
          <w:tab w:val="left" w:pos="8222" w:leader="none"/>
        </w:tabs>
        <w:rPr>
          <w:lang w:val="de-DE"/>
        </w:rPr>
      </w:pPr>
      <w:r>
        <w:rPr>
          <w:lang w:val="de-DE"/>
        </w:rPr>
        <w:tab/>
        <w:tab/>
        <w:t>Was bedeutet "Ladetankzustand 3" gemäß 3.2, Tabelle C?</w:t>
      </w:r>
    </w:p>
    <w:p>
      <w:pPr>
        <w:pStyle w:val="Normal"/>
        <w:tabs>
          <w:tab w:val="clear" w:pos="720"/>
          <w:tab w:val="left" w:pos="567"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Drucktan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Ladetank geschloss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Ladetank offen mit Flammendurchschlagsicher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Ladetank of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2</w:t>
        <w:tab/>
        <w:t>1.1.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leeres, ungereinigtes Tankschiff des Typs N hat Benzin befördert und soll anschließend Gasöl befördern. Welchen Vorschriften muss das Schiff entsprec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ur den Vorschriften des Teils 2.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Allen zutreffenden Vorschriften des AD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Den Vorschriften des Teils 7, 7.1.1.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en schriftlichen Weisungen der letzten Lad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3</w:t>
        <w:tab/>
        <w:t>8.3.1</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Tankschiff ist beladen mit UN 1203 BENZIN. Dürfen Sie als Schiffsführer Personen mitnehmen, die nicht zur Schiffsbesatzung gehören, normalerweise nicht an Bord leben oder nicht aus dienstlichen Gründen an Bord sin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ein, in keinem Fall.</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Vorbehaltlich der Zustimmung des Absenders der Benzinladun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höchstens zwei Perso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ur mit dem ausdrücklichen Einverständnis des Schiffseigner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4</w:t>
        <w:tab/>
        <w:t>7.2.3.1.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Um festzustellen, ob das Schott zum beförderten Ladegut hin dicht ist müssen die leeren Kofferdämme eines Tankschiffes geprüft werden. Innerhalb welcher Zeitabstände muss diese Kontrolle stattfin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Nach dem Laden.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Wöchentlich mindestens dreimal.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eweils morgens und abend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inmal täglich.</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05</w:t>
        <w:tab/>
        <w:t>1.6.7.2, 7.2.3.20.1</w:t>
        <w:tab/>
        <w:t xml:space="preserve">C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ürfen die Kofferdämme eines Tankschiffes mit Ballastwasser gefüll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 xml:space="preserve">Ja, aber nur für die Fahrt auf den Kanäl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Kofferdämme gelten im Sinne des ADN als Ladetank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Nein, vorbehaltlich der Übergangsvorschriften nach 1.6.7.2.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Nein, Kofferdämme dürfen nur als Restetanks verwend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BodyText22"/>
        <w:rPr/>
      </w:pPr>
      <w:r>
        <w:rPr/>
        <w:tab/>
        <w:t>130 06.0-06</w:t>
        <w:tab/>
        <w:t>3.2, Tabelle C, 7.2.4.2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Ein Tankschiff des Typs N wird mit einem Stoff der Klasse 3 beladen. Wie kann ich den höchstzulässigen Füllungsgrad feststell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Anhand des Zulassungszeugniss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nhand der Beförderungspapier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Anhand der Tabelle C.</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nhand der schriftlichen Weisun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07</w:t>
        <w:tab/>
        <w:t>3.2, Tabelle C</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 xml:space="preserve">Welches ist der höchstzulässige Füllungsgrad für UN 1203 BENZIN oder OTTOKRAFTSTOFF?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 xml:space="preserve">75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91 %.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95 %.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97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08</w:t>
        <w:tab/>
        <w:t>7.2.4.2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finden Sie im ADN die Bestimmungen über den höchstzulässigen Füllungsgrad von Tankschiff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9.3.2.21.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7.2.4.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1.2.1.</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s steht nicht im ADN, sondern im Zulassungszeugni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09</w:t>
        <w:tab/>
        <w:t>7.2.4.2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o ist vorgeschrieben, bis zu welchem Füllungsgrad ein Ladetank eines Tankschiffes gefüllt werden darf?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In der CEVN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In den schriftlichen Weisun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Teil 7 und 9 des AD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Im Zulassungszeugni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6.0-10</w:t>
        <w:tab/>
        <w:t>7.2.4.22.2</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Ein Tankschiff führt eine Bezeichnung mit einem blauen Kegel. Dürfen die Gehäuse der Flammendurchschlagsicherungen geöffne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Ja, dies ist immer gestattet, wenn die Ladetanks entspannt word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aber nur bei entladenen Ladetanks zu Kontroll- oder Reinigungszwecken, nachdem die Ladetanks entspannt und entgast worden sind.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jedoch nur mit dem Einverständnis der Landanlag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s ist verboten.</w:t>
      </w:r>
    </w:p>
    <w:p>
      <w:pPr>
        <w:pStyle w:val="BodyText22"/>
        <w:rPr>
          <w:rFonts w:ascii="Times New Roman" w:hAnsi="Times New Roman" w:cs="Times New Roman"/>
        </w:rPr>
      </w:pPr>
      <w:r>
        <w:rPr>
          <w:rFonts w:cs="Times New Roman"/>
        </w:rPr>
      </w:r>
      <w:r>
        <w:br w:type="page"/>
      </w:r>
    </w:p>
    <w:p>
      <w:pPr>
        <w:pStyle w:val="BodyText22"/>
        <w:rPr/>
      </w:pPr>
      <w:r>
        <w:rPr/>
        <w:tab/>
        <w:t>130 06.0-11</w:t>
        <w:tab/>
        <w:t>7.2.4.2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Darf während des Löschens eines Tankschiffes gleichzeitig gebunker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ur mit Zustimmung der zuständigen Behö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er Entscheid liegt im Ermessen der Umschlagfirm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ur bei Tageslic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Offene Typ N-Tankschiffe ja, die übrigen n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12</w:t>
        <w:tab/>
        <w:t>7.2.4.76</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Dürfen Kunststofftrossen zum Festmachen während des Ladens oder Löschens eines Tankschiffs des Typs N geschlossen verwende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Es dürfen nur Stahltrossen verwend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ur wenn das Abtreiben des Schiffes durch Stahltrossen verhindert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In Hafenbecken ist die ausschließliche Verwendung von Kunststofftrossen vorgeschrieb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ur beim Laden oder Löschen von Gütern, zu deren Beförderung kein blaues Licht/blauer Kegel erforderlich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13</w:t>
        <w:tab/>
        <w:t>3.2, Tabelle C</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Welches ist bei der Beförderung von UN 2031, SALPERTERSÄURE, andere als rotrauchende mit höchstens 70 % Säure der höchstzulässige Füllungsgrad?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90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95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96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97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418" w:leader="none"/>
          <w:tab w:val="left" w:pos="8222" w:leader="none"/>
        </w:tabs>
        <w:rPr/>
      </w:pPr>
      <w:r>
        <w:rPr/>
        <w:tab/>
        <w:t>130 06.0-14</w:t>
        <w:tab/>
        <w:t>3.2, Tabelle C</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pPr>
      <w:r>
        <w:rPr>
          <w:lang w:val="de-DE"/>
        </w:rPr>
        <w:tab/>
        <w:tab/>
        <w:t xml:space="preserve">Sie sollen UN 1301, VINYLACETAT, STABILISIERT befördern. Wie müssen Sie Ihr Tankschiff bezeichn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Am Tag mit zwei blauen Kegeln und nachts mit zwei blauen Lichter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Bei allen Gütern der Klasse 3 ist immer ein blaues Licht bzw. ein blauer Kegel zu verwen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as Schiff ist mit einem blauen Licht bzw. mit einem blauen Kegel zu bezeich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dieses Gefahrgut ist keine Bezeichnung vorgeschrieb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15</w:t>
        <w:tab/>
        <w:t>3.2, Tabelle C, 7.2.3.7.5</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Sie haben Ihr Tankschiff mit einer Ladung Benzin gelöscht. Die Ladetanks sind noch nicht gereinigt. Was geschieht mit der Bezeichnung mit blauem Licht/blauem Kegel?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Bezeichnung bleibt unverände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Bezeichnung muss entfern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Bezeichnung kann je nach Zweckmäßigkeit beibehalten oder entfern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Bezeichnung ist auf halbe Höhe zu setzen.</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418" w:leader="none"/>
          <w:tab w:val="left" w:pos="8222" w:leader="none"/>
        </w:tabs>
        <w:rPr/>
      </w:pPr>
      <w:r>
        <w:rPr/>
        <w:tab/>
        <w:t>130 06.0-16</w:t>
        <w:tab/>
        <w:t>Allgemeine Grundkenntnisse</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Kann das Flüssigkeitsniveau der Ladung eines geschlossenen Ladetanks während der Beförderung ansteigen?</w:t>
      </w:r>
    </w:p>
    <w:p>
      <w:pPr>
        <w:pStyle w:val="BodyText22"/>
        <w:rPr>
          <w:lang w:val="de-DE"/>
        </w:rPr>
      </w:pPr>
      <w:r>
        <w:rPr>
          <w:lang w:val="de-DE"/>
        </w:rPr>
      </w:r>
    </w:p>
    <w:p>
      <w:pPr>
        <w:pStyle w:val="BodyText22"/>
        <w:tabs>
          <w:tab w:val="clear" w:pos="284"/>
          <w:tab w:val="clear" w:pos="1418"/>
          <w:tab w:val="left" w:pos="1134" w:leader="none"/>
          <w:tab w:val="left" w:pos="1701" w:leader="none"/>
          <w:tab w:val="left" w:pos="8222" w:leader="none"/>
        </w:tabs>
        <w:rPr/>
      </w:pPr>
      <w:r>
        <w:rPr/>
        <w:tab/>
        <w:t>A</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nur bei starkem Wellenga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ber nur bei sinkendem Luftdruck (Schlechtwetterlag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vor allem, wenn sich die flüssige Ladung erwärmt (z.B. durch Sonnenstrahlun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418" w:leader="none"/>
          <w:tab w:val="left" w:pos="8222" w:leader="none"/>
        </w:tabs>
        <w:rPr/>
      </w:pPr>
      <w:r>
        <w:rPr/>
        <w:tab/>
        <w:t>130 06.0-17</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 xml:space="preserve">Warum dürfen die Ladetanks nicht randvoll gefüll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Weil das Ladegut sich im Wellengang nicht frei bewegen (schwappen) könn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sich die Flüssigkeit beim Erwärmen ausdehnt, Schaden am Schiff anrichten oder/und aus dem Tank auslaufen könnt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m "randvollen" Laden steht nichts entgeg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das "randvolle Laden" zu viel Zeit beanspruchen würde. Dies hätte unverhältnismäßig lange Belegung der Umschlagstellen zur Folg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130 06.0-18</w:t>
        <w:tab/>
        <w:t>7.2.4.1</w:t>
        <w:tab/>
        <w:tab/>
        <w:t>C</w:t>
      </w:r>
    </w:p>
    <w:p>
      <w:pPr>
        <w:pStyle w:val="Normal"/>
        <w:tabs>
          <w:tab w:val="clear" w:pos="720"/>
          <w:tab w:val="left" w:pos="284" w:leader="none"/>
          <w:tab w:val="left" w:pos="1134" w:leader="none"/>
          <w:tab w:val="left" w:pos="1418"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Welche Vorschrift besteht für die Beförderung von gefährlichen Gütern in Versandstücken auf Tankschiffen?</w:t>
      </w:r>
    </w:p>
    <w:p>
      <w:pPr>
        <w:pStyle w:val="Normal"/>
        <w:tabs>
          <w:tab w:val="clear" w:pos="720"/>
          <w:tab w:val="left" w:pos="284" w:leader="none"/>
          <w:tab w:val="left" w:pos="1134" w:leader="none"/>
          <w:tab w:val="left" w:pos="1418"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6912" w:leader="none"/>
          <w:tab w:val="left" w:pos="8222" w:leader="none"/>
        </w:tabs>
        <w:rPr/>
      </w:pPr>
      <w:r>
        <w:rPr/>
        <w:tab/>
        <w:t>A</w:t>
        <w:tab/>
        <w:t>Die Beförderung von Versandstücken auf Tankschiffen ist verbot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Beförderung von Versandstücken auf Tankschiffen ist gestattet, sofern die Freimengen nicht überschritten werd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pPr>
      <w:r>
        <w:rPr>
          <w:rFonts w:cs="Times New Roman" w:ascii="Times New Roman" w:hAnsi="Times New Roman"/>
        </w:rPr>
        <w:tab/>
        <w:t>C</w:t>
        <w:tab/>
        <w:t>Es ist verboten, im Bereich der Ladung Versandstücke zu befördern, ausgenommen Restladung, Ladungsrückstände und Slops in nicht mehr als 6 zugelassenen Großpackmitteln oder Tankcontainern von maximal je 2 m</w:t>
      </w:r>
      <w:r>
        <w:rPr>
          <w:rFonts w:cs="Times New Roman" w:ascii="Times New Roman" w:hAnsi="Times New Roman"/>
          <w:vertAlign w:val="superscript"/>
        </w:rPr>
        <w:t xml:space="preserve">3 </w:t>
      </w:r>
      <w:r>
        <w:rPr>
          <w:rFonts w:cs="Times New Roman" w:ascii="Times New Roman" w:hAnsi="Times New Roman"/>
        </w:rPr>
        <w:t>Inhalt sowie maximal 30 Ladungsproben.</w:t>
      </w:r>
    </w:p>
    <w:p>
      <w:pPr>
        <w:pStyle w:val="Normal"/>
        <w:tabs>
          <w:tab w:val="clear" w:pos="720"/>
          <w:tab w:val="left" w:pos="1134" w:leader="none"/>
          <w:tab w:val="left" w:pos="1701" w:leader="none"/>
          <w:tab w:val="left" w:pos="6912"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Maximal 50 000 kg sind zulässig, jedoch unter Beachtung der Zusammenladeverbot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19</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Ein leerer Ladetank mit 200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Inhalt wird geschlossen, so dass keine Luft mehr austreten kann. Danach werden 20 m</w:t>
      </w:r>
      <w:r>
        <w:rPr>
          <w:rFonts w:cs="Times New Roman" w:ascii="Times New Roman" w:hAnsi="Times New Roman"/>
          <w:vertAlign w:val="superscript"/>
        </w:rPr>
        <w:t>3</w:t>
      </w:r>
      <w:r>
        <w:rPr>
          <w:rFonts w:cs="Times New Roman" w:ascii="Times New Roman" w:hAnsi="Times New Roman"/>
        </w:rPr>
        <w:t xml:space="preserve"> Flüssigkeit in diesen Ladetank gepumpt. Wie hoch ist ungefähr der absolute Druck im Ladetank nach dem Einfüllen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left" w:pos="1134" w:leader="none"/>
          <w:tab w:val="left" w:pos="1418" w:leader="none"/>
          <w:tab w:val="left" w:pos="8222" w:leader="none"/>
        </w:tabs>
        <w:rPr/>
      </w:pPr>
      <w:r>
        <w:rPr/>
        <w:tab/>
        <w:t>A</w:t>
        <w:tab/>
        <w:t>100 kPa (1,0 bar).</w:t>
      </w:r>
    </w:p>
    <w:p>
      <w:pPr>
        <w:pStyle w:val="BodyText22"/>
        <w:tabs>
          <w:tab w:val="clear" w:pos="284"/>
          <w:tab w:val="left" w:pos="1134" w:leader="none"/>
          <w:tab w:val="left" w:pos="1418" w:leader="none"/>
          <w:tab w:val="left" w:pos="8222" w:leader="none"/>
        </w:tabs>
        <w:spacing w:lineRule="atLeast" w:line="240"/>
        <w:jc w:val="both"/>
        <w:rPr/>
      </w:pPr>
      <w:r>
        <w:rPr/>
        <w:tab/>
        <w:t>B</w:t>
        <w:tab/>
        <w:t>110 kPa (1,1 bar).</w:t>
      </w:r>
    </w:p>
    <w:p>
      <w:pPr>
        <w:pStyle w:val="BodyText22"/>
        <w:tabs>
          <w:tab w:val="clear" w:pos="284"/>
          <w:tab w:val="left" w:pos="1134" w:leader="none"/>
          <w:tab w:val="left" w:pos="1418" w:leader="none"/>
          <w:tab w:val="left" w:pos="8222" w:leader="none"/>
        </w:tabs>
        <w:spacing w:lineRule="atLeast" w:line="240"/>
        <w:jc w:val="both"/>
        <w:rPr/>
      </w:pPr>
      <w:r>
        <w:rPr>
          <w:position w:val="6"/>
        </w:rPr>
        <w:tab/>
      </w:r>
      <w:r>
        <w:rPr/>
        <w:t>C</w:t>
        <w:tab/>
        <w:t>180 kPa (1,8 bar).</w:t>
      </w:r>
    </w:p>
    <w:p>
      <w:pPr>
        <w:pStyle w:val="BodyText22"/>
        <w:tabs>
          <w:tab w:val="clear" w:pos="284"/>
          <w:tab w:val="left" w:pos="1134" w:leader="none"/>
          <w:tab w:val="left" w:pos="1418" w:leader="none"/>
          <w:tab w:val="left" w:pos="8222" w:leader="none"/>
        </w:tabs>
        <w:spacing w:lineRule="atLeast" w:line="240"/>
        <w:jc w:val="both"/>
        <w:rPr/>
      </w:pPr>
      <w:r>
        <w:rPr>
          <w:position w:val="6"/>
        </w:rPr>
        <w:tab/>
      </w:r>
      <w:r>
        <w:rPr/>
        <w:t>D</w:t>
        <w:tab/>
        <w:t>220 kPa (2,2 bar).</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20</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Ein leerer Ladetank von 300 m</w:t>
      </w:r>
      <w:r>
        <w:rPr>
          <w:rFonts w:cs="Times New Roman" w:ascii="Times New Roman" w:hAnsi="Times New Roman"/>
          <w:position w:val="6"/>
        </w:rPr>
        <w:t>³</w:t>
      </w:r>
      <w:r>
        <w:rPr>
          <w:rFonts w:cs="Times New Roman" w:ascii="Times New Roman" w:hAnsi="Times New Roman"/>
          <w:position w:val="-6"/>
        </w:rPr>
        <w:t xml:space="preserve"> </w:t>
      </w:r>
      <w:r>
        <w:rPr>
          <w:rFonts w:cs="Times New Roman" w:ascii="Times New Roman" w:hAnsi="Times New Roman"/>
        </w:rPr>
        <w:t>wird geschlossen, so dass keine Luft austreten kann. Danach werden 15 m</w:t>
      </w:r>
      <w:r>
        <w:rPr>
          <w:rFonts w:cs="Times New Roman" w:ascii="Times New Roman" w:hAnsi="Times New Roman"/>
          <w:position w:val="6"/>
        </w:rPr>
        <w:t>³</w:t>
      </w:r>
      <w:r>
        <w:rPr>
          <w:rFonts w:cs="Times New Roman" w:ascii="Times New Roman" w:hAnsi="Times New Roman"/>
        </w:rPr>
        <w:t xml:space="preserve"> Flüssigkeit eingepumpt. Wie hoch ist ungefähr der absolute Druck im Ladetank nach dem Einfüllen der Flüssigkei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rPr/>
      </w:pPr>
      <w:r>
        <w:rPr/>
        <w:tab/>
        <w:t>A</w:t>
        <w:tab/>
        <w:t>Weniger als 1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ehr als 100 kPa.</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er absolute Druck.</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Druckerhöhung.</w:t>
      </w:r>
    </w:p>
    <w:p>
      <w:pPr>
        <w:pStyle w:val="BodyTextIndent22"/>
        <w:rPr>
          <w:rFonts w:ascii="Times New Roman" w:hAnsi="Times New Roman" w:cs="Times New Roman"/>
          <w:lang w:val="de-DE"/>
        </w:rPr>
      </w:pPr>
      <w:r>
        <w:rPr>
          <w:rFonts w:cs="Times New Roman"/>
          <w:lang w:val="de-DE"/>
        </w:rPr>
      </w:r>
    </w:p>
    <w:p>
      <w:pPr>
        <w:pStyle w:val="BodyTextIndent22"/>
        <w:rPr/>
      </w:pPr>
      <w:r>
        <w:rPr>
          <w:lang w:val="de-DE"/>
        </w:rPr>
        <w:tab/>
        <w:t>130 06.0-21</w:t>
        <w:tab/>
        <w:t>Allgemeine Grundkenntnisse</w:t>
        <w:tab/>
        <w:t>A</w:t>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lang w:val="de-DE"/>
        </w:rPr>
      </w:pPr>
      <w:r>
        <w:rPr>
          <w:lang w:val="de-DE"/>
        </w:rPr>
      </w:r>
    </w:p>
    <w:p>
      <w:pPr>
        <w:pStyle w:val="Normal"/>
        <w:tabs>
          <w:tab w:val="clear" w:pos="720"/>
          <w:tab w:val="left" w:pos="284" w:leader="none"/>
          <w:tab w:val="left" w:pos="1134" w:leader="none"/>
          <w:tab w:val="left" w:pos="1418" w:leader="none"/>
          <w:tab w:val="left" w:pos="1701" w:leader="none"/>
          <w:tab w:val="left" w:pos="8222" w:leader="none"/>
        </w:tabs>
        <w:spacing w:lineRule="atLeast" w:line="240"/>
        <w:ind w:left="1134" w:hanging="1134"/>
        <w:jc w:val="both"/>
        <w:rPr/>
      </w:pPr>
      <w:r>
        <w:rPr>
          <w:rFonts w:cs="Times New Roman" w:ascii="Times New Roman" w:hAnsi="Times New Roman"/>
        </w:rPr>
        <w:tab/>
        <w:tab/>
        <w:t>Die Flüssigkeit im Landtank (siehe Skizze) hat die gleiche Dichte wie Wasser. Die Schieber der Ladetanks des Schiffes sind geschlossen. Wie viel Überdruck lastet auf der Ladeleitung?</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rPr>
          <w:rFonts w:ascii="Arial" w:hAnsi="Arial" w:cs="Arial"/>
          <w:sz w:val="26"/>
        </w:rPr>
      </w:pPr>
      <w:r>
        <w:rPr>
          <w:rFonts w:cs="Arial" w:ascii="Arial" w:hAnsi="Arial"/>
          <w:sz w:val="26"/>
        </w:rPr>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rPr>
          <w:rFonts w:ascii="Arial" w:hAnsi="Arial" w:cs="Arial"/>
          <w:sz w:val="26"/>
        </w:rPr>
      </w:pPr>
      <w:r>
        <w:rPr>
          <w:rFonts w:eastAsia="Arial" w:cs="Arial" w:ascii="Arial" w:hAnsi="Arial"/>
          <w:sz w:val="26"/>
        </w:rPr>
        <w:t xml:space="preserve"> </w:t>
      </w:r>
    </w:p>
    <w:p>
      <w:pPr>
        <w:pStyle w:val="Normal"/>
        <w:tabs>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jc w:val="both"/>
        <w:rPr>
          <w:rFonts w:ascii="Arial" w:hAnsi="Arial" w:cs="Arial"/>
          <w:sz w:val="26"/>
        </w:rPr>
      </w:pPr>
      <w:r>
        <w:rPr>
          <w:rFonts w:cs="Arial" w:ascii="Arial" w:hAnsi="Arial"/>
        </w:rPr>
        <w:drawing>
          <wp:inline distT="0" distB="0" distL="0" distR="0">
            <wp:extent cx="5735955" cy="406463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132"/>
                    <a:srcRect l="-6" t="-8" r="-6" b="-8"/>
                    <a:stretch>
                      <a:fillRect/>
                    </a:stretch>
                  </pic:blipFill>
                  <pic:spPr bwMode="auto">
                    <a:xfrm>
                      <a:off x="0" y="0"/>
                      <a:ext cx="5735955" cy="4064635"/>
                    </a:xfrm>
                    <a:prstGeom prst="rect">
                      <a:avLst/>
                    </a:prstGeom>
                  </pic:spPr>
                </pic:pic>
              </a:graphicData>
            </a:graphic>
          </wp:inline>
        </w:drawing>
      </w:r>
    </w:p>
    <w:p>
      <w:pPr>
        <w:pStyle w:val="BodyText22"/>
        <w:tabs>
          <w:tab w:val="clear" w:pos="284"/>
          <w:tab w:val="left" w:pos="1134" w:leader="none"/>
          <w:tab w:val="left" w:pos="1418" w:leader="none"/>
          <w:tab w:val="left" w:pos="8222" w:leader="none"/>
        </w:tabs>
        <w:ind w:left="1134" w:hanging="567"/>
        <w:rPr/>
      </w:pPr>
      <w:r>
        <w:rPr/>
        <w:t>A</w:t>
        <w:tab/>
        <w:t>50 kPa (0,5 bar).</w:t>
      </w:r>
    </w:p>
    <w:p>
      <w:pPr>
        <w:pStyle w:val="BodyText22"/>
        <w:tabs>
          <w:tab w:val="clear" w:pos="284"/>
          <w:tab w:val="left" w:pos="1134" w:leader="none"/>
          <w:tab w:val="left" w:pos="1418" w:leader="none"/>
          <w:tab w:val="left" w:pos="8222" w:leader="none"/>
        </w:tabs>
        <w:ind w:left="1134" w:hanging="567"/>
        <w:rPr/>
      </w:pPr>
      <w:r>
        <w:rPr/>
        <w:t>B</w:t>
        <w:tab/>
        <w:t>100 kPa (1 bar).</w:t>
      </w:r>
    </w:p>
    <w:p>
      <w:pPr>
        <w:pStyle w:val="BodyText22"/>
        <w:tabs>
          <w:tab w:val="clear" w:pos="284"/>
          <w:tab w:val="left" w:pos="1134" w:leader="none"/>
          <w:tab w:val="left" w:pos="1418" w:leader="none"/>
          <w:tab w:val="left" w:pos="8222" w:leader="none"/>
        </w:tabs>
        <w:ind w:left="1134" w:hanging="567"/>
        <w:rPr/>
      </w:pPr>
      <w:r>
        <w:rPr/>
        <w:t>C</w:t>
        <w:tab/>
        <w:t>500 kPa (5 bar).</w:t>
      </w:r>
    </w:p>
    <w:p>
      <w:pPr>
        <w:pStyle w:val="BodyText22"/>
        <w:tabs>
          <w:tab w:val="clear" w:pos="284"/>
          <w:tab w:val="left" w:pos="1134" w:leader="none"/>
          <w:tab w:val="left" w:pos="1418" w:leader="none"/>
          <w:tab w:val="left" w:pos="8222" w:leader="none"/>
        </w:tabs>
        <w:ind w:left="1134" w:hanging="567"/>
        <w:rPr/>
      </w:pPr>
      <w:r>
        <w:rPr/>
        <w:t>D</w:t>
        <w:tab/>
        <w:t>1000 kPa (10 bar).</w:t>
      </w:r>
    </w:p>
    <w:p>
      <w:pPr>
        <w:pStyle w:val="Normal"/>
        <w:rPr/>
      </w:pPr>
      <w:r>
        <w:rPr/>
      </w:r>
    </w:p>
    <w:p>
      <w:pPr>
        <w:pStyle w:val="BodyText22"/>
        <w:tabs>
          <w:tab w:val="clear" w:pos="284"/>
          <w:tab w:val="left" w:pos="1134" w:leader="none"/>
          <w:tab w:val="left" w:pos="1418" w:leader="none"/>
          <w:tab w:val="left" w:pos="8222" w:leader="none"/>
        </w:tabs>
        <w:ind w:left="1134" w:hanging="567"/>
        <w:rPr/>
      </w:pPr>
      <w:r>
        <w:rPr/>
      </w:r>
      <w:r>
        <w:br w:type="page"/>
      </w:r>
    </w:p>
    <w:p>
      <w:pPr>
        <w:pStyle w:val="BodyText22"/>
        <w:rPr/>
      </w:pPr>
      <w:r>
        <w:rPr/>
        <w:tab/>
        <w:t>130 06.0-22</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Eine Partie von 285 m</w:t>
      </w:r>
      <w:r>
        <w:rPr>
          <w:rFonts w:cs="Times New Roman" w:ascii="Times New Roman" w:hAnsi="Times New Roman"/>
          <w:vertAlign w:val="superscript"/>
        </w:rPr>
        <w:t>3</w:t>
      </w:r>
      <w:r>
        <w:rPr>
          <w:rFonts w:cs="Times New Roman" w:ascii="Times New Roman" w:hAnsi="Times New Roman"/>
          <w:position w:val="-6"/>
        </w:rPr>
        <w:t xml:space="preserve"> </w:t>
      </w:r>
      <w:r>
        <w:rPr>
          <w:rFonts w:cs="Times New Roman" w:ascii="Times New Roman" w:hAnsi="Times New Roman"/>
        </w:rPr>
        <w:t>muss in einen Ladetank geladen werden. Der zulässige Füllungsgrad beträgt 95%. Wie groß muss der Ladetank mindestens sei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28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29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30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310 m</w:t>
      </w:r>
      <w:r>
        <w:rPr>
          <w:rFonts w:cs="Times New Roman" w:ascii="Times New Roman" w:hAnsi="Times New Roman"/>
          <w:vertAlign w:val="superscript"/>
        </w:rPr>
        <w:t>3</w:t>
      </w:r>
      <w:r>
        <w:rPr>
          <w:rFonts w:cs="Times New Roman" w:ascii="Times New Roman" w:hAnsi="Times New Roman"/>
        </w:rPr>
        <w: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23</w:t>
        <w:tab/>
        <w:t>9.3.3.0.3</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Sie erhalten als Verbindung zwischen dem Anschlussflansch Ihres Tankschiffes und dem Ladearm der Umschlagstelle ein Zwischenstück aus Aluminium. Ist diese Verwendung von Aluminium auf einem Tankschiff erlaub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pPr>
      <w:r>
        <w:rPr/>
        <w:tab/>
        <w:t>A</w:t>
        <w:tab/>
        <w:t>N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wenn alle Bolzen eingesetzt und angezog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wenn das Schiff geerdet is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wenn Sie Gasöl laden oder löschen.</w:t>
      </w:r>
    </w:p>
    <w:p>
      <w:pPr>
        <w:pStyle w:val="Normal"/>
        <w:tabs>
          <w:tab w:val="clear" w:pos="720"/>
          <w:tab w:val="left" w:pos="284"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 xml:space="preserve"> </w:t>
      </w:r>
    </w:p>
    <w:p>
      <w:pPr>
        <w:pStyle w:val="Normal"/>
        <w:tabs>
          <w:tab w:val="clear" w:pos="720"/>
          <w:tab w:val="left" w:pos="284"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30 06.0-24</w:t>
        <w:tab/>
        <w:t>7.2.4.7.1</w:t>
        <w:tab/>
        <w:t>A</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n welchen Stellen dürfen Tankschiffe geladen oder gelöscht werd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A</w:t>
        <w:tab/>
        <w:t>An von der zuständigen Behörde zugelassenen Stell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B</w:t>
        <w:tab/>
        <w:t>An allen außerhalb bebauter Gebiete gelegenen Stell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C</w:t>
        <w:tab/>
        <w:t>In Petroleumhäfen.</w:t>
      </w:r>
    </w:p>
    <w:p>
      <w:pPr>
        <w:pStyle w:val="Normal"/>
        <w:tabs>
          <w:tab w:val="clear" w:pos="720"/>
          <w:tab w:val="left" w:pos="360"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ab/>
        <w:t>D</w:t>
        <w:tab/>
        <w:t>An allen Stellen, die der Schiffsführer als geeignet erachtet.</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30 06.0-25</w:t>
        <w:tab/>
        <w:t>3.2, Tabelle C</w:t>
        <w:tab/>
        <w:t>A</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pPr>
      <w:r>
        <w:rPr/>
        <w:tab/>
        <w:tab/>
      </w:r>
      <w:r>
        <w:rPr>
          <w:rFonts w:cs="Times New Roman" w:ascii="Times New Roman" w:hAnsi="Times New Roman"/>
        </w:rPr>
        <w:t>Welcher nachstehend genannte Stoff kristallisiert bei einer tieferen Temperatur als 6 °C?</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w:t>
        <w:tab/>
        <w:t>UN 1114 BENZE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B</w:t>
        <w:tab/>
        <w:t>UN 1090 ACETO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C</w:t>
        <w:tab/>
        <w:t>UN 1125 n-BUTYLAMI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D</w:t>
        <w:tab/>
        <w:t>UN 1282 PYRIDIN.</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080" w:leader="none"/>
          <w:tab w:val="left" w:pos="8222" w:leader="none"/>
        </w:tabs>
        <w:spacing w:lineRule="atLeast" w:line="240"/>
        <w:ind w:left="1620" w:hanging="1620"/>
        <w:jc w:val="both"/>
        <w:rPr>
          <w:rFonts w:ascii="Times New Roman" w:hAnsi="Times New Roman" w:cs="Times New Roman"/>
        </w:rPr>
      </w:pPr>
      <w:r>
        <w:rPr>
          <w:rFonts w:cs="Times New Roman" w:ascii="Times New Roman" w:hAnsi="Times New Roman"/>
        </w:rPr>
        <w:tab/>
        <w:t>130 06.0-26</w:t>
        <w:tab/>
        <w:t>3.2, Tabelle C</w:t>
        <w:tab/>
        <w:t>C</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pPr>
      <w:r>
        <w:rPr/>
        <w:tab/>
        <w:tab/>
      </w:r>
      <w:r>
        <w:rPr>
          <w:rFonts w:cs="Times New Roman" w:ascii="Times New Roman" w:hAnsi="Times New Roman"/>
        </w:rPr>
        <w:t xml:space="preserve">Welcher nachstehend genannte Stoff darf bei einer tieferen Temperatur als 4 °C in ein </w:t>
      </w:r>
      <w:r>
        <w:rPr/>
        <w:t>Tanks</w:t>
      </w:r>
      <w:r>
        <w:rPr>
          <w:rFonts w:cs="Times New Roman" w:ascii="Times New Roman" w:hAnsi="Times New Roman"/>
        </w:rPr>
        <w:t>chiff ohne Heizmöglichkeit geladen werden?</w:t>
      </w:r>
    </w:p>
    <w:p>
      <w:pPr>
        <w:pStyle w:val="Normal"/>
        <w:tabs>
          <w:tab w:val="clear" w:pos="720"/>
          <w:tab w:val="left" w:pos="284" w:leader="none"/>
          <w:tab w:val="left" w:pos="1134" w:leader="none"/>
          <w:tab w:val="left" w:pos="1418"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w:t>
        <w:tab/>
        <w:t>UN 1114 BENZE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B</w:t>
        <w:tab/>
        <w:t>UN 1145 CYCLOHEXA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C</w:t>
        <w:tab/>
        <w:t>UN 2055 STYREN.</w:t>
      </w:r>
    </w:p>
    <w:p>
      <w:pPr>
        <w:pStyle w:val="Normal"/>
        <w:tabs>
          <w:tab w:val="clear" w:pos="720"/>
          <w:tab w:val="left" w:pos="1134" w:leader="none"/>
          <w:tab w:val="left" w:pos="1701" w:leader="none"/>
          <w:tab w:val="left" w:pos="6912"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D</w:t>
        <w:tab/>
        <w:t>UN 1307 p-XYLEN.</w:t>
      </w:r>
    </w:p>
    <w:p>
      <w:pPr>
        <w:pStyle w:val="BodyText22"/>
        <w:rPr>
          <w:rFonts w:ascii="Times New Roman" w:hAnsi="Times New Roman" w:cs="Times New Roman"/>
        </w:rPr>
      </w:pPr>
      <w:r>
        <w:rPr>
          <w:rFonts w:cs="Times New Roman"/>
        </w:rPr>
      </w:r>
      <w:r>
        <w:br w:type="page"/>
      </w:r>
    </w:p>
    <w:p>
      <w:pPr>
        <w:pStyle w:val="BodyText22"/>
        <w:rPr/>
      </w:pPr>
      <w:r>
        <w:rPr/>
        <w:tab/>
        <w:t>130 06.0-27</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Nach Beladung mit UN 1203, BENZIN oder OTTOKRAFTSTOFF bleiben 4 Ladetanks leer. Diese leeren Ladetanks sollen mit UN 1202, DIESELKRAFTSTOFF oder GASÖL oder HEIZÖL (LEICHT) beladen werden. Worauf ist zu ach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mit Gasöl zu beladenden Ladetanks unter Druck setz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Gleiche Sicherheitsvorkehrungen treffen wie bei Beladung eines Tankschiffes des Typs N-off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Gleiche Sicherheitsvorkehrungen treffen wie bei Beladung mit Benz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Tankdeckel der leeren Ladetanks müssen geöffnet werden, damit allfällige Gase entweichen könn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28</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Wird ein Ladetank bis zum höchstzulässigen Füllungsgrad beladen, so verbleibt im Ladetank noch ein gewisser Freiraum. Wozu dient dieser Freiraum?</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m besser Proben nehm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Leichtermengen übernehm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Ausdehnung der Ladung auffangen zu könn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Keine der Antworten unter A, B und C ist richtig.</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6.0-29</w:t>
        <w:tab/>
        <w:t>Allgemeine Grundkenntnisse</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567"/>
          <w:tab w:val="clear" w:pos="1418"/>
          <w:tab w:val="clear" w:pos="1701"/>
          <w:tab w:val="left" w:pos="284" w:leader="none"/>
          <w:tab w:val="left" w:pos="1134" w:leader="none"/>
          <w:tab w:val="left" w:pos="8222" w:leader="none"/>
        </w:tabs>
        <w:rPr>
          <w:lang w:val="de-DE"/>
        </w:rPr>
      </w:pPr>
      <w:r>
        <w:rPr>
          <w:lang w:val="de-DE"/>
        </w:rPr>
        <w:tab/>
        <w:tab/>
        <w:t>Bei der Beförderung gefährlicher Güter wird manchmal über der Ladung Stickstoff eingebracht. Warum wird das geta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Um ein Bewegen der Ladung zu verhinder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die Ladung zu küh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die Ladung von der Außenluft abzuschließ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die Temperatur der Ladung konstant zu halt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6.0-30</w:t>
        <w:tab/>
        <w:t>7.2.4.10.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nn darf mit Laden und Löschen von Tankschiffen begonnen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achdem das Ladungsbuch durch die zuständige Behörde kontrolliert word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Nachdem die für den Umschlag zuständige Person der Landanlage die Ladetanks kontrolliert ha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Nachdem die Gaspendelleitung angeschlossen is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achdem die Prüfliste befriedigend ausgefüllt is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6.0-31</w:t>
        <w:tab/>
        <w:t>3.2, Tabelle C</w:t>
        <w:tab/>
        <w:t>B</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Welcher maximal zulässige Füllungsgrad gilt für UN 1203, BENZIN oder OTTOKRAFTSTOFF MIT MEHR ALS 10% BENZ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91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95 %.</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97 %.</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98 %.</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Footer"/>
        <w:tabs>
          <w:tab w:val="clear" w:pos="4819"/>
          <w:tab w:val="clear" w:pos="9071"/>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32</w:t>
        <w:tab/>
        <w:t>3.2, Tabelle C, 7.2.4.21.3</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Sie fahren auf einem Tankschiff. Sie müssen UN 1230, METHANOL la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ie zulässige Dichte laut Zulassungszeugnis beträgt 1.1.</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is zu welchem Füllungsgrad dürfen die Ladetanks höchstens b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Bis 97%.</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 xml:space="preserve">B </w:t>
        <w:tab/>
        <w:t>Bis 95%.</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Bis 91%.</w:t>
      </w:r>
    </w:p>
    <w:p>
      <w:pPr>
        <w:pStyle w:val="Footer"/>
        <w:tabs>
          <w:tab w:val="clear" w:pos="4819"/>
          <w:tab w:val="clear" w:pos="9071"/>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Bis 8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33</w:t>
        <w:tab/>
        <w:t>3.2, Tabelle C, 7.2.4.21.3</w:t>
        <w:tab/>
        <w:t>B</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 xml:space="preserve">Sie fahren auf einem Tankschiff. Sie müssen UN 1662, NITROBENZEN laden. </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ie zulässige Dichte laut dem Zulassungszeugnis beträgt 1,1.</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is zu welchem Füllungsgrad dürfen die Ladetanks höchstens befüllt werden?</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Bis 9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Bis 90,9%.</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Bis 93,3%.</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Bis 8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34</w:t>
        <w:tab/>
        <w:t>3.2, Tabelle C, 7.2.4.21.3</w:t>
        <w:tab/>
        <w:t>C</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 xml:space="preserve">Sie fahren auf einem Tankschiff. Sie müssen UN 1999, TEERE, FLÜSSIG laden. </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 xml:space="preserve">Die Temperatur des Stoffes beträgt 85 </w:t>
      </w:r>
      <w:r>
        <w:rPr>
          <w:rFonts w:eastAsia="Symbol" w:cs="Symbol" w:ascii="Symbol" w:hAnsi="Symbol"/>
        </w:rPr>
        <w:t></w:t>
      </w:r>
      <w:r>
        <w:rPr>
          <w:rFonts w:cs="Times New Roman" w:ascii="Times New Roman" w:hAnsi="Times New Roman"/>
        </w:rPr>
        <w:t>C.</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is zu welchem Füllungsgrad dürfen die Ladetanks höchstens befüllt werden?</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Bis 95%.</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Bis 91%.</w:t>
      </w:r>
    </w:p>
    <w:p>
      <w:pPr>
        <w:pStyle w:val="Footer"/>
        <w:tabs>
          <w:tab w:val="clear" w:pos="4819"/>
          <w:tab w:val="clear" w:pos="9071"/>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Bis 97%.</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Bis 85%.</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35</w:t>
        <w:tab/>
        <w:t>3.2, Tabelle C, Spalte 20</w:t>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Ein Typ N-Schiff muss UN 1780, FUMARYLCHLORID beförder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 xml:space="preserve">Warum dürfen die Wallgänge während der Beförderung nicht mit Ballastwasser gefüllt sei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w:t>
        <w:tab/>
        <w:t>Weil der Stoff heftig mit Wasser reagiert.</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Weil die Wallgänge nicht als Ballasttanks verwendet werden dürfen.</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Weil die Wallgänge nur bei leeren Ladetanks als Ballasttanks verwendet werden dürfen.</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Weil die Wallgänge von Schiffen des Typs N immer zusätzlich gelüftet werden können müss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36</w:t>
        <w:tab/>
        <w:t>3.2, Tabelle C, Spalte 20</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Sie müssen mit Ihrem Tankschiff des Typ N, mit einer Verdrängung von 2 000 m</w:t>
      </w:r>
      <w:r>
        <w:rPr>
          <w:rFonts w:cs="Times New Roman" w:ascii="Times New Roman" w:hAnsi="Times New Roman"/>
          <w:vertAlign w:val="superscript"/>
        </w:rPr>
        <w:t>3</w:t>
      </w:r>
      <w:r>
        <w:rPr>
          <w:rFonts w:cs="Times New Roman" w:ascii="Times New Roman" w:hAnsi="Times New Roman"/>
        </w:rPr>
        <w:t>, 145 m</w:t>
      </w:r>
      <w:r>
        <w:rPr>
          <w:rFonts w:cs="Times New Roman" w:ascii="Times New Roman" w:hAnsi="Times New Roman"/>
          <w:vertAlign w:val="superscript"/>
        </w:rPr>
        <w:t>3</w:t>
      </w:r>
      <w:r>
        <w:rPr>
          <w:rFonts w:cs="Times New Roman" w:ascii="Times New Roman" w:hAnsi="Times New Roman"/>
        </w:rPr>
        <w:t xml:space="preserve"> UN 2796, SCHWEFELSÄURE befördern.</w:t>
      </w:r>
    </w:p>
    <w:p>
      <w:pPr>
        <w:pStyle w:val="BodyTextIndent22"/>
        <w:rPr>
          <w:lang w:val="de-DE"/>
        </w:rPr>
      </w:pPr>
      <w:r>
        <w:rPr>
          <w:lang w:val="de-DE"/>
        </w:rPr>
        <w:tab/>
        <w:tab/>
        <w:t>Dürfen Sie zur Verbesserung der Kursstabilität bei starkem Wind die anliegenden Wallgänge mit Ballastwasser füll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das ist erlau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das ist bei dieser Ladung verbot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das ist erlaubt, wenn die Wallgänge nur zu 90% g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das ist erlaubt, wenn die Wallgänge völlig g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418" w:leader="none"/>
          <w:tab w:val="left" w:pos="8222" w:leader="none"/>
        </w:tabs>
        <w:rPr/>
      </w:pPr>
      <w:r>
        <w:rPr/>
        <w:tab/>
        <w:t>130 06.0-37</w:t>
        <w:tab/>
        <w:t>1.2.2.1</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Wie viel Grad Celsius entsprechen 279 Kelvi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A</w:t>
        <w:tab/>
        <w:t xml:space="preserve">276 </w:t>
      </w:r>
      <w:r>
        <w:rPr>
          <w:rFonts w:eastAsia="Symbol" w:cs="Symbol" w:ascii="Symbol" w:hAnsi="Symbol"/>
        </w:rPr>
        <w:t></w:t>
      </w:r>
      <w:r>
        <w:rPr>
          <w:rFonts w:cs="Times New Roman" w:ascii="Times New Roman" w:hAnsi="Times New Roman"/>
        </w:rPr>
        <w:t>C.</w:t>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B</w:t>
        <w:tab/>
        <w:t xml:space="preserve">552 </w:t>
      </w:r>
      <w:r>
        <w:rPr>
          <w:rFonts w:eastAsia="Symbol" w:cs="Symbol" w:ascii="Symbol" w:hAnsi="Symbol"/>
        </w:rPr>
        <w:t></w:t>
      </w:r>
      <w:r>
        <w:rPr>
          <w:rFonts w:cs="Times New Roman" w:ascii="Times New Roman" w:hAnsi="Times New Roman"/>
        </w:rPr>
        <w:t>C.</w:t>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C</w:t>
        <w:tab/>
        <w:t xml:space="preserve">6 </w:t>
      </w:r>
      <w:r>
        <w:rPr>
          <w:rFonts w:eastAsia="Symbol" w:cs="Symbol" w:ascii="Symbol" w:hAnsi="Symbol"/>
        </w:rPr>
        <w:t></w:t>
      </w:r>
      <w:r>
        <w:rPr>
          <w:rFonts w:cs="Times New Roman" w:ascii="Times New Roman" w:hAnsi="Times New Roman"/>
        </w:rPr>
        <w:t>C.</w:t>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D</w:t>
        <w:tab/>
        <w:t xml:space="preserve">12 </w:t>
      </w:r>
      <w:r>
        <w:rPr>
          <w:rFonts w:eastAsia="Symbol" w:cs="Symbol" w:ascii="Symbol" w:hAnsi="Symbol"/>
        </w:rPr>
        <w:t></w:t>
      </w:r>
      <w:r>
        <w:rPr>
          <w:rFonts w:cs="Times New Roman" w:ascii="Times New Roman" w:hAnsi="Times New Roman"/>
        </w:rPr>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418" w:leader="none"/>
          <w:tab w:val="left" w:pos="8222" w:leader="none"/>
        </w:tabs>
        <w:rPr/>
      </w:pPr>
      <w:r>
        <w:rPr/>
        <w:tab/>
        <w:t>130 06.0-38</w:t>
        <w:tab/>
        <w:t>Allgemeine Grundkenntnisse</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Sie müssen UN 1307, p-XYLENE laden. Die Temperatur dieser Ladung beträgt 75 </w:t>
      </w:r>
      <w:r>
        <w:rPr>
          <w:rFonts w:eastAsia="Symbol" w:cs="Symbol" w:ascii="Symbol" w:hAnsi="Symbol"/>
        </w:rPr>
        <w:t></w:t>
      </w:r>
      <w:r>
        <w:rPr>
          <w:rFonts w:cs="Times New Roman" w:ascii="Times New Roman" w:hAnsi="Times New Roman"/>
        </w:rPr>
        <w:t>C.</w:t>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 xml:space="preserve">Welche Angaben benötigen Sie, um den Füllungsgrad bei 15 </w:t>
      </w:r>
      <w:r>
        <w:rPr>
          <w:rFonts w:eastAsia="Symbol" w:cs="Symbol" w:ascii="Symbol" w:hAnsi="Symbol"/>
        </w:rPr>
        <w:t></w:t>
      </w:r>
      <w:r>
        <w:rPr>
          <w:rFonts w:cs="Times New Roman" w:ascii="Times New Roman" w:hAnsi="Times New Roman"/>
        </w:rPr>
        <w:t>C errechnen zu könn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en Schwundkoeffizienten bei der angegebenen Temperatu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 xml:space="preserve">Die Dichte und das Volumen des Stoffes.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en Ausdehnungskoeffizienten und die Dichte des Stoffe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en Ausdehnungskoeffizienten, den Temperaturunterschied und das Volumen.</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39</w:t>
        <w:tab/>
        <w:t>7.2.4.1.1</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134" w:hanging="1701"/>
        <w:rPr/>
      </w:pPr>
      <w:r>
        <w:rPr>
          <w:rFonts w:cs="Times New Roman" w:ascii="Times New Roman" w:hAnsi="Times New Roman"/>
        </w:rPr>
        <w:tab/>
        <w:tab/>
        <w:t>Wie viele Ladungsproben und in welchen Mengen dürfen Sie an Bord von einem Schiff, das UN 1294, TOLUEN befördert mitnehm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rPr/>
      </w:pPr>
      <w:r>
        <w:rPr/>
        <w:tab/>
        <w:tab/>
        <w:t>A</w:t>
        <w:tab/>
        <w:t>30 Flaschen je 1 000 cl.</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B</w:t>
        <w:tab/>
        <w:t>10 Flaschen je 1 000 c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10 Flaschen je 500 ml.</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30 Flaschen je 500 ml.</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0</w:t>
        <w:tab/>
        <w:t>7.2.4.1.2</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Dürfen an Bord von Bilgenentölungsbooten Behälter für öl- und fetthaltige Schiffsbetriebsabfälle mitgeführ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ein, das ist nicht erlau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Ja, das ist erlaubt wenn das Gewicht nicht mehr als 5 000 kg Brutto beträgt und sie sicher im Bereich der Ladung aufgestellt sind.</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C</w:t>
        <w:tab/>
        <w:t>Ja, das ist erlaubt wenn 2 m</w:t>
      </w:r>
      <w:r>
        <w:rPr>
          <w:rFonts w:cs="Times New Roman" w:ascii="Times New Roman" w:hAnsi="Times New Roman"/>
          <w:vertAlign w:val="superscript"/>
        </w:rPr>
        <w:t>3</w:t>
      </w:r>
      <w:r>
        <w:rPr>
          <w:rFonts w:cs="Times New Roman" w:ascii="Times New Roman" w:hAnsi="Times New Roman"/>
        </w:rPr>
        <w:t xml:space="preserve"> nicht überschritten ist und sie sicher im Bereich der Ladung aufgestellt sin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Ja, das ist unbegrenzt erlau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1</w:t>
        <w:tab/>
        <w:t>7.2.4.10.4</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Muss laut ADN eine Prüfliste ausgefüllt werden wenn ein Bunkerboot Schiffsbetriebsstoffe an ein mit entzündbaren Chemikalien beladenes Tankschiff übergib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bei jeder Lade- und Löschaktivität muss eine Prüfliste ausgefüll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das ist laut ADN nicht erforderlich.</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weil das Schiff entzündbare Stoffe geladen hat.</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D</w:t>
        <w:tab/>
        <w:t>Ja, aber nur dann, wenn mehr als 30 m</w:t>
      </w:r>
      <w:r>
        <w:rPr>
          <w:rFonts w:cs="Times New Roman" w:ascii="Times New Roman" w:hAnsi="Times New Roman"/>
          <w:vertAlign w:val="superscript"/>
        </w:rPr>
        <w:t>3</w:t>
      </w:r>
      <w:r>
        <w:rPr>
          <w:rFonts w:cs="Times New Roman" w:ascii="Times New Roman" w:hAnsi="Times New Roman"/>
        </w:rPr>
        <w:t xml:space="preserve"> übergeben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2</w:t>
        <w:tab/>
        <w:t>7.2.4.16.6</w:t>
        <w:tab/>
        <w:t>C</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 xml:space="preserve">Welcher Druck darf an der Übergabestelle nicht überschritten werden, wenn ein Schiff beladen wird und die Gassammelleitung an der Landanlage angeschlossen ist?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1701" w:leader="none"/>
          <w:tab w:val="left" w:pos="8222" w:leader="none"/>
        </w:tabs>
        <w:ind w:left="1701" w:hanging="1701"/>
        <w:rPr/>
      </w:pPr>
      <w:r>
        <w:rPr>
          <w:rFonts w:cs="Times New Roman" w:ascii="Times New Roman" w:hAnsi="Times New Roman"/>
        </w:rPr>
        <w:tab/>
        <w:t>A</w:t>
        <w:tab/>
        <w:t xml:space="preserve">30 kPa. </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B</w:t>
        <w:tab/>
        <w:t>40 kPa.</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C</w:t>
        <w:tab/>
        <w:t>Der Öffnungsdruck des Hochgeschwindigkeitsventils.</w:t>
      </w:r>
    </w:p>
    <w:p>
      <w:pPr>
        <w:pStyle w:val="Normal"/>
        <w:tabs>
          <w:tab w:val="clear" w:pos="720"/>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D</w:t>
        <w:tab/>
        <w:t>Der Öffnungsdruck des Hochgeschwindigkeitsventils darf nicht um mehr als 10 kPa überschritten werde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3</w:t>
        <w:tab/>
        <w:t>gestrichen 2011</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418" w:leader="none"/>
          <w:tab w:val="left" w:pos="8222" w:leader="none"/>
        </w:tabs>
        <w:rPr/>
      </w:pPr>
      <w:r>
        <w:rPr/>
        <w:tab/>
        <w:t>130 06.0-44</w:t>
        <w:tab/>
        <w:t>9.3.1.18, 9.3.3.18</w:t>
      </w:r>
      <w:r>
        <w:rPr>
          <w:color w:val="000000"/>
        </w:rPr>
        <w:tab/>
        <w:t>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r>
    </w:p>
    <w:p>
      <w:pPr>
        <w:pStyle w:val="BodyTextIndent22"/>
        <w:rPr>
          <w:color w:val="000000"/>
          <w:lang w:val="de-DE"/>
        </w:rPr>
      </w:pPr>
      <w:r>
        <w:rPr>
          <w:color w:val="000000"/>
          <w:lang w:val="de-DE"/>
        </w:rPr>
        <w:tab/>
        <w:tab/>
        <w:t>Welcher Überdruck muss in den Ladetanks durch die Kapazität der Anlage aufrechterhalten werden können, wenn ein Schiff eine Inertgasanlage an Bord ha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b/>
        <w:t>A</w:t>
        <w:tab/>
        <w:t>7 kPa.</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b/>
        <w:t>B</w:t>
        <w:tab/>
        <w:t>8 kPa.</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color w:val="000000"/>
        </w:rPr>
        <w:tab/>
        <w:tab/>
        <w:t>C</w:t>
        <w:tab/>
        <w:t xml:space="preserve">10 kPa. </w:t>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color w:val="000000"/>
        </w:rPr>
        <w:tab/>
        <w:tab/>
        <w:t>D</w:t>
        <w:tab/>
        <w:t xml:space="preserve">15 kPa.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5</w:t>
        <w:tab/>
        <w:t>7.2.4.28.3</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Sie befördern UN 1230, METHANOL. Der Ladetankinnenüberdruck steigt an über 40 kPa. Was müssen Sie tu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as Hochgeschwindigkeitsventil der Ladetanks öffnen, so dass der Überdruck abgebaut werden kan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Berieselungsanlage sofort in Betrieb nehm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Berieselungsanlage betriebsbereit machen, so dass sie in Betrieb genommen werden kann, sobald der Ladetankinnenüberdruck über 50 kPa ansteig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en Ladetankinnenüberdruck über die Vorrichtung zum gefahrlosen Entspannen der Ladetanks ablassen.</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6</w:t>
        <w:tab/>
        <w:t>7.2.4.16.13</w:t>
        <w:tab/>
        <w:t>D</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Dürfen die Öffnungen in den Fußleisten an Bord von Schiffen, die beladen werden mit UN 2448 abgedichtet werd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Öffnungen in diesen Fußleisten dürfen während des Lad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Öffnungen in diesen Fußleisten dürfen während des Ladens und Lösch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Öffnungen in diesen Fußleisten dürfen nur während der Beförderung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ie Öffnungen in diesen Fußleisten dürfen während des Ladens nicht abgedichtet werden.</w:t>
      </w:r>
    </w:p>
    <w:p>
      <w:pPr>
        <w:pStyle w:val="Normal"/>
        <w:tabs>
          <w:tab w:val="clear" w:pos="720"/>
          <w:tab w:val="left" w:pos="284" w:leader="none"/>
          <w:tab w:val="left" w:pos="1418"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7</w:t>
        <w:tab/>
        <w:t>7.2.4.16.13</w:t>
        <w:tab/>
        <w:t>B</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Dürfen die Öffnungen in den Fußleisten an Bord von Schiffen, die beladen werden mit UN 1993 abgedichtet werd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Öffnungen in diesen Fußleisten dürfen nur während des Lad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Öffnungen in diesen Fußleisten dürfen während des Ladens und Lösch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Öffnungen in diesen Fußleisten dürfen nur während der Beförderung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ie Öffnungen in diesen Fußleisten dürfen während des Ladens nicht abgedicht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8</w:t>
        <w:tab/>
        <w:t>7.2.4.16.13</w:t>
        <w:tab/>
        <w:t>D</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Dürfen die Öffnungen in den Fußleisten an Bord von Schiffe, die beladen werden mit UN 1993 während der Fahrt abgedichtet werden? </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Die Öffnungen in diesen Fußleisten dürfen nur während des Ladens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Die Öffnungen in diesen Fußleisten dürfen nur während des Ladens und Löschens nicht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Die Öffnungen in diesen Fußleisten dürfen nur während der Beförderung abgedichtet werde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Die Öffnungen in diesen Fußleisten dürfen während der Fahrt nicht abgedicht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49</w:t>
        <w:tab/>
        <w:t>3.2.3</w:t>
        <w:tab/>
        <w:t>B</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Mit welchem Code werden Stoffe mit längerfristigen gesundheitlichen Wirkungen (krebserzeugend, erbgutverändernd, fortpflanzungsgefährdend) in der Spalte 5, Gefahren, der Tabelle C gekennzeichnet?</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N1, N2 oder N3.</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CMR.</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F oder S.</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instabil.</w:t>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0</w:t>
        <w:tab/>
        <w:t>3.2.3</w:t>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it welchem Code werden Stoffe, die auf der Wasseroberfläche aufschwimmen, nicht verdampfen und schlecht wasserlöslich sind, in der Spalte 5, Gefahren, der Tabelle C gekennzeichn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A</w:t>
        <w:tab/>
        <w:t>N1, N2 oder N3.</w:t>
      </w:r>
    </w:p>
    <w:p>
      <w:pPr>
        <w:pStyle w:val="BodyText22"/>
        <w:rPr/>
      </w:pPr>
      <w:r>
        <w:rPr/>
        <w:tab/>
        <w:tab/>
        <w:t>B</w:t>
        <w:tab/>
        <w:t>CMR.</w:t>
      </w:r>
    </w:p>
    <w:p>
      <w:pPr>
        <w:pStyle w:val="BodyText22"/>
        <w:rPr/>
      </w:pPr>
      <w:r>
        <w:rPr/>
        <w:tab/>
        <w:tab/>
        <w:t>C</w:t>
        <w:tab/>
        <w:t>F.</w:t>
      </w:r>
    </w:p>
    <w:p>
      <w:pPr>
        <w:pStyle w:val="BodyText22"/>
        <w:rPr/>
      </w:pPr>
      <w:r>
        <w:rPr/>
        <w:tab/>
        <w:tab/>
        <w:t>D</w:t>
        <w:tab/>
        <w:t>instabil.</w:t>
      </w:r>
    </w:p>
    <w:p>
      <w:pPr>
        <w:pStyle w:val="Normal"/>
        <w:rPr>
          <w:rFonts w:ascii="Arial" w:hAnsi="Arial" w:cs="Arial"/>
        </w:rPr>
      </w:pPr>
      <w:r>
        <w:rPr>
          <w:rFonts w:cs="Arial" w:ascii="Arial" w:hAnsi="Arial"/>
        </w:rPr>
      </w:r>
    </w:p>
    <w:p>
      <w:pPr>
        <w:pStyle w:val="Normal"/>
        <w:tabs>
          <w:tab w:val="clear" w:pos="720"/>
          <w:tab w:val="left" w:pos="284" w:leader="none"/>
          <w:tab w:val="left" w:pos="1701" w:leader="none"/>
          <w:tab w:val="left" w:pos="8222" w:leader="none"/>
        </w:tabs>
        <w:ind w:left="1701" w:hanging="1701"/>
        <w:rPr/>
      </w:pPr>
      <w:r>
        <w:rPr>
          <w:rFonts w:cs="Times New Roman" w:ascii="Times New Roman" w:hAnsi="Times New Roman"/>
        </w:rPr>
        <w:tab/>
        <w:t>130 06.0-51</w:t>
        <w:tab/>
        <w:t>3.2.3</w:t>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it welchem Code werden Stoffe, die auf den Gewässergrund absinken und schlecht wasserlöslich sind, in der Spalte 5, Gefahren, der Tabelle C gekennzeichn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A</w:t>
        <w:tab/>
        <w:t>N1, N2 oder N3.</w:t>
      </w:r>
    </w:p>
    <w:p>
      <w:pPr>
        <w:pStyle w:val="BodyText22"/>
        <w:rPr/>
      </w:pPr>
      <w:r>
        <w:rPr/>
        <w:tab/>
        <w:tab/>
        <w:t>B</w:t>
        <w:tab/>
        <w:t>CMR.</w:t>
      </w:r>
    </w:p>
    <w:p>
      <w:pPr>
        <w:pStyle w:val="BodyText22"/>
        <w:rPr/>
      </w:pPr>
      <w:r>
        <w:rPr/>
        <w:tab/>
        <w:tab/>
        <w:t>C</w:t>
        <w:tab/>
        <w:t>S.</w:t>
      </w:r>
    </w:p>
    <w:p>
      <w:pPr>
        <w:pStyle w:val="BodyText22"/>
        <w:rPr/>
      </w:pPr>
      <w:r>
        <w:rPr/>
        <w:tab/>
        <w:tab/>
        <w:t>D</w:t>
        <w:tab/>
        <w:t>F.</w:t>
      </w:r>
    </w:p>
    <w:p>
      <w:pPr>
        <w:pStyle w:val="Normal"/>
        <w:tabs>
          <w:tab w:val="clear" w:pos="720"/>
          <w:tab w:val="left" w:pos="284" w:leader="none"/>
          <w:tab w:val="left" w:pos="8222" w:leader="none"/>
        </w:tabs>
        <w:ind w:left="1701" w:hanging="1701"/>
        <w:rPr/>
      </w:pPr>
      <w:r>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2</w:t>
        <w:tab/>
        <w:t>3.2.3</w:t>
        <w:tab/>
        <w:t>A</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tab/>
        <w:tab/>
        <w:t>Mit welchem Code werden Umweltgefährdende Stoffe mit akuter oder chronischer Giftigkeit in der Spalte 5, Gefahren, der Tabelle C gekennzeichn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A</w:t>
        <w:tab/>
        <w:t>N1, N2 oder N3.</w:t>
      </w:r>
    </w:p>
    <w:p>
      <w:pPr>
        <w:pStyle w:val="BodyText22"/>
        <w:rPr/>
      </w:pPr>
      <w:r>
        <w:rPr/>
        <w:tab/>
        <w:tab/>
        <w:t>B</w:t>
        <w:tab/>
        <w:t>CMR.</w:t>
      </w:r>
    </w:p>
    <w:p>
      <w:pPr>
        <w:pStyle w:val="BodyText22"/>
        <w:rPr/>
      </w:pPr>
      <w:r>
        <w:rPr/>
        <w:tab/>
        <w:tab/>
        <w:t>C</w:t>
        <w:tab/>
        <w:t>S.</w:t>
      </w:r>
    </w:p>
    <w:p>
      <w:pPr>
        <w:pStyle w:val="BodyText22"/>
        <w:rPr/>
      </w:pPr>
      <w:r>
        <w:rPr/>
        <w:tab/>
        <w:tab/>
        <w:t>D</w:t>
        <w:tab/>
        <w:t>F.</w:t>
      </w:r>
    </w:p>
    <w:p>
      <w:pPr>
        <w:pStyle w:val="BodyText22"/>
        <w:rPr/>
      </w:pPr>
      <w:r>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3</w:t>
        <w:tab/>
        <w:t>1.6.7.4.2</w:t>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Darf UN 1987, ALKOHOLE N.A.G. (CYCLOHEXANOL) in einem Tankschiff des Typs N offen mit Flammendurchschlagsicherung Ladetanktyp 2 (Einhüllenschiff) befördert werden?</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rPr/>
      </w:pPr>
      <w:r>
        <w:rPr/>
        <w:tab/>
        <w:tab/>
        <w:t>A</w:t>
        <w:tab/>
        <w:t>nein.</w:t>
      </w:r>
    </w:p>
    <w:p>
      <w:pPr>
        <w:pStyle w:val="BodyText22"/>
        <w:rPr/>
      </w:pPr>
      <w:r>
        <w:rPr/>
        <w:tab/>
        <w:tab/>
        <w:t>B</w:t>
        <w:tab/>
        <w:t>ja, aber nur bis 31.12.2012.</w:t>
      </w:r>
    </w:p>
    <w:p>
      <w:pPr>
        <w:pStyle w:val="BodyText22"/>
        <w:rPr/>
      </w:pPr>
      <w:r>
        <w:rPr/>
        <w:tab/>
        <w:tab/>
        <w:t>C</w:t>
        <w:tab/>
        <w:t>ja, aber nur bis 31.12.2015.</w:t>
      </w:r>
    </w:p>
    <w:p>
      <w:pPr>
        <w:pStyle w:val="BodyText22"/>
        <w:rPr/>
      </w:pPr>
      <w:r>
        <w:rPr/>
        <w:tab/>
        <w:tab/>
        <w:t>D</w:t>
        <w:tab/>
        <w:t>ja, aber nur bis 31.12.2018.</w:t>
      </w:r>
    </w:p>
    <w:p>
      <w:pPr>
        <w:pStyle w:val="BodyText22"/>
        <w:rPr/>
      </w:pPr>
      <w:r>
        <w:rPr/>
      </w:r>
    </w:p>
    <w:p>
      <w:pPr>
        <w:pStyle w:val="BodyText22"/>
        <w:rPr/>
      </w:pPr>
      <w:r>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4</w:t>
        <w:tab/>
        <w:t>1.6.7.4.2</w:t>
        <w:tab/>
        <w:t>D</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Darf UN 1223, KEROSIN in einem Tankschiff des Typs N offen mit Flammendurchschlagsicherung Ladetanktyp 2 (Einhüllenschiff) befördert werden?</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rPr/>
      </w:pPr>
      <w:r>
        <w:rPr/>
        <w:tab/>
        <w:tab/>
        <w:t>A</w:t>
        <w:tab/>
        <w:t>nein.</w:t>
      </w:r>
    </w:p>
    <w:p>
      <w:pPr>
        <w:pStyle w:val="BodyText22"/>
        <w:rPr/>
      </w:pPr>
      <w:r>
        <w:rPr/>
        <w:tab/>
        <w:tab/>
        <w:t>B</w:t>
        <w:tab/>
        <w:t>ja, aber nur bis 31.12.2012.</w:t>
      </w:r>
    </w:p>
    <w:p>
      <w:pPr>
        <w:pStyle w:val="BodyText22"/>
        <w:rPr/>
      </w:pPr>
      <w:r>
        <w:rPr/>
        <w:tab/>
        <w:tab/>
        <w:t>C</w:t>
        <w:tab/>
        <w:t>ja, aber nur bis 31.12.2015.</w:t>
      </w:r>
    </w:p>
    <w:p>
      <w:pPr>
        <w:pStyle w:val="BodyText22"/>
        <w:rPr/>
      </w:pPr>
      <w:r>
        <w:rPr/>
        <w:tab/>
        <w:tab/>
        <w:t>D</w:t>
        <w:tab/>
        <w:t>ja, aber nur bis 31.12.2018.</w:t>
      </w:r>
    </w:p>
    <w:p>
      <w:pPr>
        <w:pStyle w:val="BodyText22"/>
        <w:rPr/>
      </w:pPr>
      <w:r>
        <w:rPr/>
      </w:r>
    </w:p>
    <w:p>
      <w:pPr>
        <w:pStyle w:val="BodyText22"/>
        <w:rPr/>
      </w:pPr>
      <w:r>
        <w:rPr/>
      </w:r>
      <w:r>
        <w:br w:type="page"/>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5</w:t>
        <w:tab/>
        <w:t>1.6.7.4.2</w:t>
        <w:tab/>
        <w:t>C</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jc w:val="both"/>
        <w:rPr/>
      </w:pPr>
      <w:r>
        <w:rPr>
          <w:rFonts w:cs="Times New Roman" w:ascii="Times New Roman" w:hAnsi="Times New Roman"/>
        </w:rPr>
        <w:tab/>
        <w:tab/>
        <w:t>Sie fahren mit einem Tankschiff des Typs N geschlossen Ladetanktyp 2 (Einhüllenschiff). Dürfen Sie mit diesem Schiff UN 1203, BENZIN oder OTTOKRAFTSTOFF befördern, wenn dieser Stoff in der Schiffssttoffliste zum Zulassungszeugnis angeführt ist?</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rPr/>
      </w:pPr>
      <w:r>
        <w:rPr/>
        <w:tab/>
        <w:tab/>
        <w:t>A</w:t>
        <w:tab/>
        <w:t>ja, auf unbeschränkte Zeit.</w:t>
      </w:r>
    </w:p>
    <w:p>
      <w:pPr>
        <w:pStyle w:val="BodyText22"/>
        <w:rPr/>
      </w:pPr>
      <w:r>
        <w:rPr/>
        <w:tab/>
        <w:tab/>
        <w:t>B</w:t>
        <w:tab/>
        <w:t>ja, aber nur bis 31.12.2012.</w:t>
      </w:r>
    </w:p>
    <w:p>
      <w:pPr>
        <w:pStyle w:val="BodyText22"/>
        <w:rPr/>
      </w:pPr>
      <w:r>
        <w:rPr/>
        <w:tab/>
        <w:tab/>
        <w:t>C</w:t>
        <w:tab/>
        <w:t>ja, aber nur bis 31.12.2015.</w:t>
      </w:r>
    </w:p>
    <w:p>
      <w:pPr>
        <w:pStyle w:val="BodyText22"/>
        <w:rPr/>
      </w:pPr>
      <w:r>
        <w:rPr/>
        <w:tab/>
        <w:tab/>
        <w:t>D</w:t>
        <w:tab/>
        <w:t>ja, aber nur bis 31.12.2018.</w:t>
      </w:r>
    </w:p>
    <w:p>
      <w:pPr>
        <w:pStyle w:val="BodyText22"/>
        <w:rPr/>
      </w:pPr>
      <w:r>
        <w:rPr/>
      </w:r>
    </w:p>
    <w:p>
      <w:pPr>
        <w:pStyle w:val="Normal"/>
        <w:tabs>
          <w:tab w:val="clear" w:pos="720"/>
          <w:tab w:val="left" w:pos="28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130 06.0-56</w:t>
        <w:tab/>
        <w:t>1.6.7.4.2</w:t>
        <w:tab/>
        <w:t>D</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hanging="1134"/>
        <w:rPr/>
      </w:pPr>
      <w:r>
        <w:rPr>
          <w:rFonts w:cs="Times New Roman" w:ascii="Times New Roman" w:hAnsi="Times New Roman"/>
        </w:rPr>
        <w:tab/>
        <w:tab/>
        <w:t>Sie fahren mit einem Tankschiff des Typs N offen Ladetanktyp 2 (Einhüllenschiff). Dürfen Sie mit diesem Schiff UN 1202, DIESELKRAFTSTOFF oder GASÖL oder HEIZÖL LEICHT befördern, wenn dieser Stoff in der Schiffsstoffliste zum Zulassungszeugnis angeführt ist?</w:t>
      </w:r>
    </w:p>
    <w:p>
      <w:pPr>
        <w:pStyle w:val="Normal"/>
        <w:tabs>
          <w:tab w:val="clear" w:pos="720"/>
          <w:tab w:val="left" w:pos="284" w:leader="none"/>
          <w:tab w:val="left" w:pos="1134" w:leader="none"/>
          <w:tab w:val="left" w:pos="8222" w:leader="none"/>
        </w:tabs>
        <w:ind w:left="1134" w:hanging="1134"/>
        <w:rPr>
          <w:rFonts w:ascii="Times New Roman" w:hAnsi="Times New Roman" w:cs="Times New Roman"/>
        </w:rPr>
      </w:pPr>
      <w:r>
        <w:rPr>
          <w:rFonts w:cs="Times New Roman" w:ascii="Times New Roman" w:hAnsi="Times New Roman"/>
        </w:rPr>
      </w:r>
    </w:p>
    <w:p>
      <w:pPr>
        <w:pStyle w:val="BodyText22"/>
        <w:rPr/>
      </w:pPr>
      <w:r>
        <w:rPr/>
        <w:tab/>
        <w:tab/>
        <w:t>A</w:t>
        <w:tab/>
        <w:t>ja, auf unbeschränkte Zeit.</w:t>
      </w:r>
    </w:p>
    <w:p>
      <w:pPr>
        <w:pStyle w:val="BodyText22"/>
        <w:rPr/>
      </w:pPr>
      <w:r>
        <w:rPr/>
        <w:tab/>
        <w:tab/>
        <w:t>B</w:t>
        <w:tab/>
        <w:t>ja, aber nur bis 31.12.2012.</w:t>
      </w:r>
    </w:p>
    <w:p>
      <w:pPr>
        <w:pStyle w:val="BodyText22"/>
        <w:rPr/>
      </w:pPr>
      <w:r>
        <w:rPr/>
        <w:tab/>
        <w:tab/>
        <w:t>C</w:t>
        <w:tab/>
        <w:t>ja, aber nur bis 31.12.2015.</w:t>
      </w:r>
    </w:p>
    <w:p>
      <w:pPr>
        <w:sectPr>
          <w:headerReference w:type="even" r:id="rId133"/>
          <w:headerReference w:type="default" r:id="rId134"/>
          <w:footerReference w:type="even" r:id="rId135"/>
          <w:footerReference w:type="default" r:id="rId136"/>
          <w:type w:val="nextPage"/>
          <w:pgSz w:w="11906" w:h="16838"/>
          <w:pgMar w:left="1701" w:right="1134" w:gutter="0" w:header="708" w:top="1134" w:footer="851" w:bottom="907"/>
          <w:pgNumType w:fmt="decimal"/>
          <w:formProt w:val="false"/>
          <w:textDirection w:val="lrTb"/>
          <w:docGrid w:type="default" w:linePitch="360" w:charSpace="0"/>
        </w:sectPr>
        <w:pStyle w:val="BodyText22"/>
        <w:rPr/>
      </w:pPr>
      <w:r>
        <w:rPr/>
        <w:tab/>
        <w:tab/>
        <w:t>D</w:t>
        <w:tab/>
        <w:t>ja, aber nur bis 31.12.2018.</w:t>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1</w:t>
        <w:tab/>
        <w:t>8.1.8</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Alle Tankschiffe, die für die Beförderung entzündbarer flüssiger Stoffe zugelassen sind, sind mit einem Zulassungszeugnis versehen. Was bestätigt dieses Zulassungszeugnis?</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A</w:t>
        <w:tab/>
        <w:t xml:space="preserve">Dass Bau und Ausrüstung des Schiffes den anzuwendenden Vorschriften des ADN entsprechen. </w:t>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B</w:t>
        <w:tab/>
        <w:t xml:space="preserve">Dass Bau, Einrichtung und Ausrüstung des Schiffes den Bestimmungen der allgemeinen technischen Vorschriften entsprechen. </w:t>
      </w:r>
    </w:p>
    <w:p>
      <w:pPr>
        <w:pStyle w:val="Normal"/>
        <w:tabs>
          <w:tab w:val="clear" w:pos="720"/>
          <w:tab w:val="left" w:pos="1134" w:leader="none"/>
          <w:tab w:val="left" w:pos="8222" w:leader="none"/>
        </w:tabs>
        <w:spacing w:lineRule="atLeast" w:line="240"/>
        <w:ind w:left="1701" w:right="567" w:hanging="1701"/>
        <w:jc w:val="both"/>
        <w:rPr/>
      </w:pPr>
      <w:r>
        <w:rPr>
          <w:rFonts w:cs="Times New Roman" w:ascii="Times New Roman" w:hAnsi="Times New Roman"/>
        </w:rPr>
        <w:tab/>
        <w:t>C</w:t>
        <w:tab/>
        <w:t xml:space="preserve">Dass das Schiff unter der Aufsicht einer anerkannten Klassifikationsgesellschaft gebaut und von ihr zur Beförderung gefährlicher Güter zugelassen wurde. </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Dass Bau, Einrichtung, Ausrüstung und Besatzungsstärke den internationalen Transportbestimmungen für flüssige Treib- und Brennstoffe entsprech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2</w:t>
        <w:tab/>
        <w:t>7.2.4.10, 8.6.3</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Wo im ADN wird die Prüfliste und deren Verwendung beschrieb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In Teil 1, 1.2.1.</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n Teil 3, Tabelle C.</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Teil 7, 7.2.4.10 und Teil 8, 8.6.3.</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In Teil 9, 9.3.3.10.</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3</w:t>
        <w:tab/>
        <w:t>7.2.4.10.1</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Zu welchem Zeitpunkt muss die Prüfliste nach dem Muster in 8.6.3 ausgefüllt werd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Während des Ladens und Löschens von Gefahrgütern, bei denen das Höchstgewicht der beförderten Menge gemäß 7.1.4.1.3 begrenzt is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Beim Umschlag von Gefahrgütern der Klasse 1.</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Vor dem Laden und Löschen von Tankschiff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Beim Umschlag von Gefahrgütern, bei denen in den Beförderungspapieren die Ausfertigung von Prüflisten gefordert wir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4</w:t>
        <w:tab/>
        <w:t>7.2.4.10.1</w:t>
        <w:tab/>
        <w:t>B</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In wie vielen Exemplaren muss die Prüfliste nach dem Muster in 8.6.3 ausgefertigt werd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In einem Exemplar.</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n zwei Exemplar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drei Exemplar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Nach Angabe der Umschlagstelle.</w:t>
      </w:r>
      <w:r>
        <w:br w:type="page"/>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5</w:t>
        <w:tab/>
        <w:t>7.2.4.10.1</w:t>
        <w:tab/>
        <w:t>B</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Wer muss die Prüfliste unterzeichnen?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Der Schiffsführer und ein weiteres Mitglied der Besatzung.</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Der Schiffsführer oder eine von ihm beauftragte Person an Bord und die Person der Landanlage, die für das Laden bzw. Löschen verantwortlich is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Der Schiffsführer oder eine von ihm beauftragte Person an Bord und ein Vertreter der zuständigen Behörd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Die Prüfliste ist nicht zu unterzeichnen, sie ist nur eine Gedankenstütze für den Schiffsführer, um den reibungslosen Umschlag sicherzustell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6</w:t>
        <w:tab/>
        <w:t>7.2.4.10.1</w:t>
        <w:tab/>
        <w:t>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Bevor auf Tankschiffen mit dem Laden oder Löschen gefährlicher Güter begonnen werden darf, muss die Prüfliste nach 7.2.4.10 ausgefüllt und unterzeichnet sein. Von wem?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Von einem Beauftragten der Landanlage ausgefüllt und vom Schiffsführer oder einer von ihm beauftragten Person an Bord unterzeichne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Vom Schiffsführer ausgefüllt und von einem Beauftragten der Landanlage unterzeichne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Vom Schiffsführer oder von einem Beauftragten der Landanlag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Vom Schiffsführer oder einer von ihm beauftragten Person an Bord und von der für den Umschlag verantwortlichen Person der Landanlage.</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7</w:t>
        <w:tab/>
        <w:t>7.2.4.10.3</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In welcher Sprache oder in welchen Sprachen ist die Prüfliste gedruckt?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In einer Amtssprache jenes Landes, in dem geladen oder gelöscht wird.</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n englischer, französischer und niederländischer Sprach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einer für den Schiffsführer verständlichen und einer für die verantwortliche Person an Land verständlichen Sprach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Bei internationalen Transporten in englischer oder französischer Sprache, bei nationalen Transporten in einer Amtssprache des Landes, in dem der Transport durchgeführt wir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08</w:t>
        <w:tab/>
        <w:t>8.6.3</w:t>
        <w:tab/>
        <w:t>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 xml:space="preserve">Wo finden Sie im ADN einen Vordruck der Prüfliste nach 7.2.4.10? </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In 1.2.1.</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n 3.2.3.</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8.6.2.</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In 8.6.3.</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spacing w:lineRule="atLeast" w:line="240"/>
        <w:ind w:left="1134" w:right="567" w:hanging="1134"/>
        <w:jc w:val="both"/>
        <w:rPr>
          <w:rFonts w:ascii="Times New Roman" w:hAnsi="Times New Roman" w:cs="Times New Roman"/>
        </w:rPr>
      </w:pPr>
      <w:r>
        <w:rPr>
          <w:rFonts w:cs="Times New Roman" w:ascii="Times New Roman" w:hAnsi="Times New Roman"/>
        </w:rPr>
        <w:tab/>
        <w:t>130 07.0-09</w:t>
        <w:tab/>
        <w:t>gestrichen 03.12.2008</w:t>
      </w:r>
    </w:p>
    <w:p>
      <w:pPr>
        <w:pStyle w:val="Normal"/>
        <w:tabs>
          <w:tab w:val="clear" w:pos="720"/>
          <w:tab w:val="left" w:pos="284" w:leader="none"/>
          <w:tab w:val="left" w:pos="1134" w:leader="none"/>
          <w:tab w:val="left" w:pos="1418" w:leader="none"/>
          <w:tab w:val="left" w:pos="8222" w:leader="none"/>
        </w:tabs>
        <w:spacing w:lineRule="atLeast" w:line="240"/>
        <w:ind w:left="1134" w:right="567"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10</w:t>
        <w:tab/>
        <w:t>7.2.2.19.1, 8.1.8.1</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Sie fahren auf einem leeren Tankschiff, letzte Ladung UN 1202, GASÖL. Dürfen Sie einen Schubleichter, der mit 200 Tonnen Weizen beladen ist, längsseits gekoppelt mitnehm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Ja, aber nur wenn beide Schiffe die richtige Kegelbezeichnung führ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das ist verboten.</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 xml:space="preserve">Ja, der Schubleichter benötigt in diesem Fall kein Zulassungszeugnis.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wenn auch der Schubleichter über ein Zulassungszeugnis verfügt.</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11</w:t>
        <w:tab/>
        <w:t>7.2.2.19.1/8.1.8.1</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t>Ein leeres, entgastes Tankschiff (mit Gasfreiheitsbescheinigung) hat Maschinenschaden. Darf es durch ein Gütermotorschiff bis zur nächsten Werft mitgenommen werd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das Gütermotorschiff braucht kein Zulassungszeugnis.</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Ja, das Gütermotorschiff braucht ein Zulassungszeugnis.</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 xml:space="preserve">Nein, das Tankmotorschiff darf keinesfalls gekoppelt mitgeführt werden.  </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Ja, unter der Voraussetzung, dass das Gütermotorschiff ebenfalls leer ist.</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12</w:t>
        <w:tab/>
        <w:t>gestrichen 03.12.2008</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13</w:t>
        <w:tab/>
        <w:t>5.4.3.2</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pPr>
      <w:r>
        <w:rPr>
          <w:lang w:val="de-DE"/>
        </w:rPr>
        <w:tab/>
        <w:tab/>
        <w:t>Wer muss an Bord eines Tankschiffes darauf achten, dass die betroffenen Besatzungsmitglieder die schriftlichen Weisungen verstehen und in der Lage sind, diese richtig anzuwende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er Schiffsführer des Tankschiffes.</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Der Absender der gefährlichen Stoff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Der Befüller der gefährlichen Stoff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Der Eigner des Tankschiffes.</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130 07.0-14</w:t>
        <w:tab/>
        <w:t>7.2.2.19.1</w:t>
        <w:tab/>
        <w:t>D</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In einem Verband befördert ein Tankmotorschiff gefährliche Güter. Der Tankschubleichter befördert ein nicht gefährliches, also nicht dem ADN unterliegendes Gut. Müssen beide Schiffe mit einem Zulassungszeugnis versehen sein?</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Nur das Tankmotorschiff.</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Nei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Nur der Tankschubleichter.</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J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rPr>
          <w:rFonts w:ascii="Times New Roman" w:hAnsi="Times New Roman" w:cs="Times New Roman"/>
        </w:rPr>
      </w:pPr>
      <w:r>
        <w:rPr>
          <w:rFonts w:cs="Times New Roman" w:ascii="Times New Roman" w:hAnsi="Times New Roman"/>
        </w:rPr>
        <w:tab/>
        <w:t>130 07.0-15</w:t>
        <w:tab/>
        <w:t>8.6.1.3, 9.3.3.25.9</w:t>
        <w:tab/>
        <w:t>A</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spacing w:lineRule="atLeast" w:line="240"/>
        <w:ind w:left="1134" w:right="567" w:hanging="1134"/>
        <w:jc w:val="both"/>
        <w:rPr/>
      </w:pPr>
      <w:r>
        <w:rPr>
          <w:rFonts w:cs="Times New Roman" w:ascii="Times New Roman" w:hAnsi="Times New Roman"/>
        </w:rPr>
        <w:tab/>
        <w:tab/>
        <w:t>In welchem Dokument ist die maximal zulässige Laderate für ein Tankschiff des Typ N festgelegt?</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22"/>
        <w:tabs>
          <w:tab w:val="clear" w:pos="284"/>
          <w:tab w:val="clear" w:pos="1418"/>
          <w:tab w:val="left" w:pos="1134" w:leader="none"/>
          <w:tab w:val="left" w:pos="1701" w:leader="none"/>
          <w:tab w:val="left" w:pos="8222" w:leader="none"/>
        </w:tabs>
        <w:ind w:left="1134" w:right="567" w:hanging="1134"/>
        <w:rPr/>
      </w:pPr>
      <w:r>
        <w:rPr/>
        <w:tab/>
        <w:t>A</w:t>
        <w:tab/>
        <w:t>Im Zulassungszeugnis oder in den Ladeinstruktion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Im Schiffsattes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In der Prüfliste.</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In der Schiffsstoffliste und in den Instruktionen für die Lade- und Löschraten.</w:t>
      </w:r>
      <w:r>
        <w:br w:type="page"/>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right="567" w:hanging="1701"/>
        <w:jc w:val="both"/>
        <w:rPr/>
      </w:pPr>
      <w:r>
        <w:rPr>
          <w:rFonts w:cs="Times New Roman" w:ascii="Times New Roman" w:hAnsi="Times New Roman"/>
        </w:rPr>
        <w:tab/>
        <w:t>130 07.0-16</w:t>
        <w:tab/>
        <w:t>Allgemeine Grundkenntnisse</w:t>
        <w:tab/>
        <w:t>C</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ind w:left="1134" w:right="567" w:hanging="1134"/>
        <w:rPr>
          <w:lang w:val="de-DE"/>
        </w:rPr>
      </w:pPr>
      <w:r>
        <w:rPr>
          <w:lang w:val="de-DE"/>
        </w:rPr>
        <w:tab/>
        <w:tab/>
        <w:t>Wann verliert ein durch einen anerkannten Sachverständigen ausgestelltes Gasfreiheitszeugnis seine Gültigkeit?</w:t>
      </w:r>
    </w:p>
    <w:p>
      <w:pPr>
        <w:pStyle w:val="Normal"/>
        <w:tabs>
          <w:tab w:val="clear" w:pos="720"/>
          <w:tab w:val="left" w:pos="284" w:leader="none"/>
          <w:tab w:val="left" w:pos="1134" w:leader="none"/>
          <w:tab w:val="left" w:pos="1418" w:leader="none"/>
          <w:tab w:val="left" w:pos="8222" w:leader="none"/>
        </w:tabs>
        <w:spacing w:lineRule="atLeast" w:line="240"/>
        <w:ind w:left="1701" w:right="567"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A</w:t>
        <w:tab/>
        <w:t>Sobald die auf dem Zeugnis vermerkten Reparaturen ausgeführt sind.</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B</w:t>
        <w:tab/>
        <w:t>Drei Monate nach dem Ausstellungsdatum.</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Wenn sich durch irgendeinen Grund giftige oder brennbare Stoffe oder Gase oder Dämpfe verbreitet haben.</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D</w:t>
        <w:tab/>
        <w:t>Nach der Reparatur, sobald das Schiff die Werft verlässt.</w:t>
      </w:r>
    </w:p>
    <w:p>
      <w:pPr>
        <w:pStyle w:val="Normal"/>
        <w:tabs>
          <w:tab w:val="clear" w:pos="720"/>
          <w:tab w:val="left" w:pos="28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right="567" w:hanging="1701"/>
        <w:rPr>
          <w:rFonts w:ascii="Times New Roman" w:hAnsi="Times New Roman" w:cs="Times New Roman"/>
        </w:rPr>
      </w:pPr>
      <w:r>
        <w:rPr>
          <w:rFonts w:cs="Times New Roman" w:ascii="Times New Roman" w:hAnsi="Times New Roman"/>
        </w:rPr>
        <w:tab/>
        <w:t>130 07.0-17</w:t>
        <w:tab/>
        <w:t>7.2.4.11.1</w:t>
        <w:tab/>
        <w:t>B</w:t>
      </w:r>
    </w:p>
    <w:p>
      <w:pPr>
        <w:pStyle w:val="Normal"/>
        <w:tabs>
          <w:tab w:val="clear" w:pos="720"/>
          <w:tab w:val="left" w:pos="28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lang w:val="de-DE"/>
        </w:rPr>
      </w:pPr>
      <w:r>
        <w:rPr>
          <w:lang w:val="de-DE"/>
        </w:rPr>
        <w:tab/>
        <w:tab/>
        <w:t>Was muss der Schiffsführer eines Tankschiffes in den Stauplan eintragen?</w:t>
      </w:r>
    </w:p>
    <w:p>
      <w:pPr>
        <w:pStyle w:val="Normal"/>
        <w:tabs>
          <w:tab w:val="clear" w:pos="720"/>
          <w:tab w:val="left" w:pos="284" w:leader="none"/>
          <w:tab w:val="left" w:pos="1418"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w:t>
        <w:tab/>
        <w:t>UN-Nummer oder Stoffnummer und Klasse pro Ladetank und soweit vorhanden Nummer des Zulassungszeugnisses.</w:t>
      </w:r>
    </w:p>
    <w:p>
      <w:pPr>
        <w:pStyle w:val="Normal"/>
        <w:tabs>
          <w:tab w:val="clear" w:pos="720"/>
          <w:tab w:val="left" w:pos="1134" w:leader="none"/>
          <w:tab w:val="left" w:pos="8222" w:leader="none"/>
        </w:tabs>
        <w:ind w:left="1701" w:right="567" w:hanging="1701"/>
        <w:rPr/>
      </w:pPr>
      <w:r>
        <w:rPr>
          <w:rFonts w:cs="Times New Roman" w:ascii="Times New Roman" w:hAnsi="Times New Roman"/>
        </w:rPr>
        <w:tab/>
        <w:t>B</w:t>
        <w:tab/>
        <w:t>UN-Nummer oder Stoffnummer, offizielle Bezeichnung des Stoffes, Klasse und Nebengefahren und soweit vorhanden Verpackungsgruppe pro Ladetank.</w:t>
      </w:r>
    </w:p>
    <w:p>
      <w:pPr>
        <w:pStyle w:val="Normal"/>
        <w:tabs>
          <w:tab w:val="clear" w:pos="720"/>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C</w:t>
        <w:tab/>
        <w:t>UN-Nummer oder Stoffnummer pro Ladetank und Länge und Breite des Tankschiffes.</w:t>
      </w:r>
    </w:p>
    <w:p>
      <w:pPr>
        <w:pStyle w:val="Footer"/>
        <w:tabs>
          <w:tab w:val="clear" w:pos="4819"/>
          <w:tab w:val="clear" w:pos="9071"/>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UN-Nummer oder Stoffnummer, Masse und Klasse.</w:t>
      </w:r>
    </w:p>
    <w:p>
      <w:pPr>
        <w:pStyle w:val="Footer"/>
        <w:tabs>
          <w:tab w:val="clear" w:pos="4819"/>
          <w:tab w:val="clear" w:pos="9071"/>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18</w:t>
        <w:tab/>
        <w:t>5.4.1.1.6.5</w:t>
        <w:tab/>
        <w:t>A</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lang w:val="de-DE"/>
        </w:rPr>
      </w:pPr>
      <w:r>
        <w:rPr>
          <w:lang w:val="de-DE"/>
        </w:rPr>
        <w:tab/>
        <w:tab/>
        <w:t>In welchem Fall muss der Schiffsführer laut ADN selbst ein Beförderungspapier ausfülle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Wenn die Ladetanks leer oder entladen sind.</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ach dem Beladen, wenn der Absender dem Empfänger die Beförderungspapiere zusendet.</w:t>
      </w:r>
    </w:p>
    <w:p>
      <w:pPr>
        <w:pStyle w:val="Normal"/>
        <w:tabs>
          <w:tab w:val="clear" w:pos="720"/>
          <w:tab w:val="left" w:pos="1134" w:leader="none"/>
          <w:tab w:val="left" w:pos="8222" w:leader="none"/>
        </w:tabs>
        <w:spacing w:lineRule="atLeast" w:line="240"/>
        <w:ind w:left="1701" w:right="567" w:hanging="1701"/>
        <w:jc w:val="both"/>
        <w:rPr>
          <w:rFonts w:ascii="Times New Roman" w:hAnsi="Times New Roman" w:cs="Times New Roman"/>
        </w:rPr>
      </w:pPr>
      <w:r>
        <w:rPr>
          <w:rFonts w:cs="Times New Roman" w:ascii="Times New Roman" w:hAnsi="Times New Roman"/>
        </w:rPr>
        <w:tab/>
        <w:t>C</w:t>
        <w:tab/>
        <w:t>Nur dann, wenn die Ladetanks entladen aber noch nicht entgast sind und das Schiff eine andere Ladung aufnehmen muss.</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Nur dann, wenn die Ladetanks entladen aber noch nicht entgast sind und das Schiff in diesem Zustand in ein anderes Land fährt.</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Footer"/>
        <w:tabs>
          <w:tab w:val="clear" w:pos="4819"/>
          <w:tab w:val="clear" w:pos="9071"/>
          <w:tab w:val="left" w:pos="284" w:leader="none"/>
          <w:tab w:val="left" w:pos="8222" w:leader="none"/>
        </w:tabs>
        <w:ind w:left="1701" w:right="567" w:hanging="1701"/>
        <w:rPr/>
      </w:pPr>
      <w:r>
        <w:rPr>
          <w:rFonts w:cs="Times New Roman" w:ascii="Times New Roman" w:hAnsi="Times New Roman"/>
        </w:rPr>
        <w:tab/>
        <w:t>130 07.0-19</w:t>
        <w:tab/>
        <w:t>8.1.11</w:t>
        <w:tab/>
        <w:t>B</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pPr>
      <w:r>
        <w:rPr>
          <w:lang w:val="de-DE"/>
        </w:rPr>
        <w:tab/>
        <w:tab/>
        <w:t>Für welches Produkt ist eine Reiseregistrierung erforderlich?</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UN 1230 – Methanol.</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UN 1203 – Benzin oder Ottokraftstoff.</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C</w:t>
        <w:tab/>
        <w:t>UN 1202 – Dieselkraftstoff oder Gasöl oder Heizöl leicht.</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UN 1830 – Schwefelsäure, mit mehr als 51% Säure.</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0</w:t>
        <w:tab/>
        <w:t>8.1.11</w:t>
        <w:tab/>
        <w:t>B</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pPr>
      <w:r>
        <w:rPr>
          <w:lang w:val="de-DE"/>
        </w:rPr>
        <w:tab/>
        <w:tab/>
        <w:t>Wie lange muss die Reiseregistrierung mindestens an Bord bleibe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A</w:t>
        <w:tab/>
        <w:t>einen Monat.</w:t>
        <w:tab/>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drei Monate.</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C</w:t>
        <w:tab/>
        <w:t>sechs Monat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zwölf Monat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1</w:t>
        <w:tab/>
        <w:t>1.16.1.2.5</w:t>
        <w:tab/>
        <w:t>D</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ind w:left="1134" w:right="567" w:hanging="1134"/>
        <w:rPr/>
      </w:pPr>
      <w:r>
        <w:rPr>
          <w:lang w:val="de-DE"/>
        </w:rPr>
        <w:tab/>
        <w:tab/>
        <w:t>Die Klassifikationsgesellschaft stellt für ein unter ihrer Aufsicht gebautes Tankschiff eine Bescheinigung aus. Diese Bescheinigung umfasst eine zusätzliche Schiffsstoffliste. Was gibt diese Schiffsstoffliste a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Welche gefährlichen Güter in diesem Schiff nicht</w:t>
      </w:r>
      <w:r>
        <w:rPr>
          <w:rFonts w:cs="Times New Roman" w:ascii="Times New Roman" w:hAnsi="Times New Roman"/>
          <w:b/>
        </w:rPr>
        <w:t xml:space="preserve"> </w:t>
      </w:r>
      <w:r>
        <w:rPr>
          <w:rFonts w:cs="Times New Roman" w:ascii="Times New Roman" w:hAnsi="Times New Roman"/>
        </w:rPr>
        <w:t>befördert werden dürfen.</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Welche gefährlichen Güter, zusätzlich zu 3.2, Tabelle C, auch befördert werden dürfen.</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Bis zu welchem Füllungsgrad der Ladetank beladen werden darf.</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Welche gefährlichen Güter mit diesem Schiff befördert werden dürfe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2</w:t>
        <w:tab/>
        <w:t>8.1.8.2</w:t>
        <w:tab/>
        <w:t>A</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tab/>
        <w:tab/>
        <w:t xml:space="preserve">Wozu dient das Zulassungszeugnis eines Tankschiffes? </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Es bestätigt, dass das Schiff den zutreffenden Bestimmungen des ADN entspricht.</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Es bestätigt, dass das Schiff als geeignet befunden wurde, alle Arten Güter zu beförder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Es bestätigt, dass das Schiff von der Verladerorganisation als geeignet befunden wurde, gefährliche Güter zu befördern.</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D</w:t>
        <w:tab/>
        <w:t>Es bestätigt, dass das Schiff den allgemeinen Anforderungen der allgemeinen technischen Vorschriften entspricht.</w:t>
      </w:r>
    </w:p>
    <w:p>
      <w:pPr>
        <w:pStyle w:val="Normal"/>
        <w:tabs>
          <w:tab w:val="clear" w:pos="720"/>
          <w:tab w:val="left" w:pos="284" w:leader="none"/>
          <w:tab w:val="left" w:pos="113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3</w:t>
        <w:tab/>
        <w:t>8.1.9.1</w:t>
        <w:tab/>
        <w:t>B</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134" w:right="567" w:hanging="1134"/>
        <w:rPr>
          <w:rFonts w:ascii="Times New Roman" w:hAnsi="Times New Roman" w:cs="Times New Roman"/>
        </w:rPr>
      </w:pPr>
      <w:r>
        <w:rPr>
          <w:rFonts w:cs="Times New Roman" w:ascii="Times New Roman" w:hAnsi="Times New Roman"/>
        </w:rPr>
        <w:tab/>
        <w:tab/>
        <w:t>Welche maximale Gültigkeitsdauer kann ein vorläufiges Zulassungszeugnis eines Tankschiffes besitzen?</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Zwei Monate.</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Drei Monate.</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Sechs Monate.</w:t>
      </w:r>
    </w:p>
    <w:p>
      <w:pPr>
        <w:pStyle w:val="Normal"/>
        <w:tabs>
          <w:tab w:val="clear" w:pos="720"/>
          <w:tab w:val="left" w:pos="284" w:leader="none"/>
          <w:tab w:val="left" w:pos="113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Zwölf Monate.</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7.0-24</w:t>
        <w:tab/>
        <w:t>5.4.3.2</w:t>
        <w:tab/>
        <w:t>C</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418" w:leader="none"/>
          <w:tab w:val="left" w:pos="8222" w:leader="none"/>
        </w:tabs>
        <w:ind w:left="1134" w:right="567" w:hanging="1134"/>
        <w:rPr>
          <w:rFonts w:ascii="Times New Roman" w:hAnsi="Times New Roman" w:cs="Times New Roman"/>
        </w:rPr>
      </w:pPr>
      <w:r>
        <w:rPr>
          <w:rFonts w:cs="Times New Roman" w:ascii="Times New Roman" w:hAnsi="Times New Roman"/>
        </w:rPr>
        <w:tab/>
        <w:tab/>
        <w:t xml:space="preserve">Ein Schiff befördert Benzin von Rotterdam nach Amsterdam. Der Schiffsführer beherrscht nur die deutsche Sprache. </w:t>
      </w:r>
    </w:p>
    <w:p>
      <w:pPr>
        <w:pStyle w:val="Normal"/>
        <w:tabs>
          <w:tab w:val="clear" w:pos="720"/>
          <w:tab w:val="left" w:pos="284" w:leader="none"/>
          <w:tab w:val="left" w:pos="1418" w:leader="none"/>
          <w:tab w:val="left" w:pos="8222" w:leader="none"/>
        </w:tabs>
        <w:ind w:left="1134" w:right="567" w:hanging="1134"/>
        <w:rPr/>
      </w:pPr>
      <w:r>
        <w:rPr>
          <w:rFonts w:cs="Times New Roman" w:ascii="Times New Roman" w:hAnsi="Times New Roman"/>
        </w:rPr>
        <w:tab/>
        <w:tab/>
        <w:t>In welcher/welchen Sprache(n) müssen die schriftlichen Weisungen ausgestellt sein?</w:t>
      </w:r>
    </w:p>
    <w:p>
      <w:pPr>
        <w:pStyle w:val="Normal"/>
        <w:tabs>
          <w:tab w:val="clear" w:pos="720"/>
          <w:tab w:val="left" w:pos="284" w:leader="none"/>
          <w:tab w:val="left" w:pos="1418"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tabs>
          <w:tab w:val="clear" w:pos="1418"/>
          <w:tab w:val="left" w:pos="284" w:leader="none"/>
          <w:tab w:val="left" w:pos="1134" w:leader="none"/>
          <w:tab w:val="left" w:pos="1701" w:leader="none"/>
          <w:tab w:val="left" w:pos="8222" w:leader="none"/>
        </w:tabs>
        <w:ind w:left="1134" w:right="567" w:hanging="1134"/>
        <w:rPr/>
      </w:pPr>
      <w:r>
        <w:rPr/>
        <w:tab/>
        <w:tab/>
        <w:t>A</w:t>
        <w:tab/>
        <w:t>Nur in der Sprache des Befüllers.</w:t>
      </w:r>
    </w:p>
    <w:p>
      <w:pPr>
        <w:pStyle w:val="Normal"/>
        <w:tabs>
          <w:tab w:val="clear" w:pos="720"/>
          <w:tab w:val="left" w:pos="284" w:leader="none"/>
          <w:tab w:val="left" w:pos="1134" w:leader="none"/>
          <w:tab w:val="left" w:pos="1701" w:leader="none"/>
          <w:tab w:val="left" w:pos="8222" w:leader="none"/>
        </w:tabs>
        <w:ind w:left="1701" w:right="567" w:hanging="1701"/>
        <w:rPr/>
      </w:pPr>
      <w:r>
        <w:rPr>
          <w:rFonts w:cs="Times New Roman" w:ascii="Times New Roman" w:hAnsi="Times New Roman"/>
        </w:rPr>
        <w:tab/>
        <w:tab/>
        <w:t>B</w:t>
        <w:tab/>
        <w:t xml:space="preserve">Mindestens in der Sprache des </w:t>
      </w:r>
      <w:r>
        <w:rPr/>
        <w:t>Befüllers</w:t>
      </w:r>
      <w:r>
        <w:rPr>
          <w:rFonts w:cs="Times New Roman" w:ascii="Times New Roman" w:hAnsi="Times New Roman"/>
        </w:rPr>
        <w:t xml:space="preserve"> .</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Mindestens in einer Sprache die der Schiffsführer und der Sachkundige lesen und verstehen können.</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In deutscher, englischer und französischer Sprache.</w:t>
      </w:r>
    </w:p>
    <w:p>
      <w:pPr>
        <w:pStyle w:val="Normal"/>
        <w:tabs>
          <w:tab w:val="clear" w:pos="720"/>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701" w:leader="none"/>
          <w:tab w:val="left" w:pos="8222" w:leader="none"/>
        </w:tabs>
        <w:ind w:left="1701" w:right="567" w:hanging="1701"/>
        <w:rPr/>
      </w:pPr>
      <w:r>
        <w:rPr>
          <w:rFonts w:cs="Times New Roman" w:ascii="Times New Roman" w:hAnsi="Times New Roman"/>
        </w:rPr>
        <w:tab/>
        <w:t>130 07.0-25</w:t>
        <w:tab/>
        <w:t>7.2.4.12</w:t>
        <w:tab/>
        <w:t>A</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ind w:left="1080" w:hanging="1080"/>
        <w:rPr/>
      </w:pPr>
      <w:r>
        <w:rPr>
          <w:rFonts w:cs="Times New Roman" w:ascii="Times New Roman" w:hAnsi="Times New Roman"/>
        </w:rPr>
        <w:tab/>
        <w:tab/>
        <w:t>Welche Angaben müssen unter anderem in der Reiseregistrierung erfasst werden?</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A</w:t>
        <w:tab/>
        <w:t>Ladestelle und UN-Nummer.</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B</w:t>
        <w:tab/>
        <w:t>Amtliche Schiffsnummer und Löschstelle.</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C</w:t>
        <w:tab/>
        <w:t>Name des Schiffsführers und Entgasungsstrecke.</w:t>
      </w:r>
    </w:p>
    <w:p>
      <w:pPr>
        <w:pStyle w:val="Normal"/>
        <w:tabs>
          <w:tab w:val="clear" w:pos="720"/>
          <w:tab w:val="left" w:pos="360" w:leader="none"/>
          <w:tab w:val="left" w:pos="1080" w:leader="none"/>
          <w:tab w:val="left" w:pos="8222" w:leader="none"/>
        </w:tabs>
        <w:ind w:left="1620" w:hanging="1620"/>
        <w:rPr>
          <w:rFonts w:ascii="Times New Roman" w:hAnsi="Times New Roman" w:cs="Times New Roman"/>
        </w:rPr>
      </w:pPr>
      <w:r>
        <w:rPr>
          <w:rFonts w:cs="Times New Roman" w:ascii="Times New Roman" w:hAnsi="Times New Roman"/>
        </w:rPr>
        <w:tab/>
        <w:tab/>
        <w:t>D</w:t>
        <w:tab/>
        <w:t>Nummer des Zulassungszeugnisses und Anzahl der Besatzungsmitglieder.</w:t>
      </w:r>
    </w:p>
    <w:p>
      <w:pPr>
        <w:sectPr>
          <w:headerReference w:type="even" r:id="rId137"/>
          <w:headerReference w:type="default" r:id="rId138"/>
          <w:footerReference w:type="even" r:id="rId139"/>
          <w:footerReference w:type="default" r:id="rId140"/>
          <w:type w:val="nextPage"/>
          <w:pgSz w:w="11906" w:h="16838"/>
          <w:pgMar w:left="1701" w:right="1134" w:gutter="0" w:header="708" w:top="1134" w:footer="851" w:bottom="1134"/>
          <w:pgNumType w:fmt="decimal"/>
          <w:formProt w:val="false"/>
          <w:textDirection w:val="lrTb"/>
          <w:docGrid w:type="default" w:linePitch="360" w:charSpace="0"/>
        </w:sectPr>
        <w:pStyle w:val="Normal"/>
        <w:tabs>
          <w:tab w:val="clear" w:pos="720"/>
          <w:tab w:val="left" w:pos="284" w:leader="none"/>
          <w:tab w:val="left" w:pos="1418"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rPr/>
      </w:pPr>
      <w:r>
        <w:rPr/>
        <w:tab/>
        <w:t>130 08.0-01</w:t>
        <w:tab/>
        <w:t>8.3.5</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Indent22"/>
        <w:tabs>
          <w:tab w:val="clear" w:pos="1701"/>
          <w:tab w:val="left" w:pos="567" w:leader="none"/>
          <w:tab w:val="left" w:pos="1134" w:leader="none"/>
          <w:tab w:val="left" w:pos="1418" w:leader="none"/>
          <w:tab w:val="left" w:pos="8222" w:leader="none"/>
        </w:tabs>
        <w:rPr/>
      </w:pPr>
      <w:r>
        <w:rPr>
          <w:color w:val="000000"/>
          <w:lang w:val="de-DE"/>
        </w:rPr>
        <w:tab/>
        <w:tab/>
        <w:t xml:space="preserve">Sie wollen auf einem Tankschiff im Bereich der Ladung Reparatur- und Wartungsarbeiten, die die Anwendung von Feuer oder elektrischem Strom erfordern oder bei deren Ausführung Funken entstehen können, ausführen. Unter welchen Bedingungen dürfen diese Arbeiten, vorgenommen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BodyText22"/>
        <w:tabs>
          <w:tab w:val="clear" w:pos="284"/>
          <w:tab w:val="clear" w:pos="1418"/>
          <w:tab w:val="left" w:pos="1134" w:leader="none"/>
          <w:tab w:val="left" w:pos="1701" w:leader="none"/>
          <w:tab w:val="left" w:pos="8222" w:leader="none"/>
        </w:tabs>
        <w:rPr>
          <w:color w:val="000000"/>
        </w:rPr>
      </w:pPr>
      <w:r>
        <w:rPr>
          <w:color w:val="000000"/>
        </w:rPr>
        <w:tab/>
        <w:t>A</w:t>
        <w:tab/>
        <w:t xml:space="preserve">Nach einer entsprechenden Entgasung.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B</w:t>
        <w:tab/>
        <w:t>Wenn das Tankschiff Stoffe der Klassen 3 oder 8 befördert, für die in der Tabelle C, Spalte 17 kein Explosionsschutz gefordert wir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C</w:t>
        <w:tab/>
        <w:t xml:space="preserve">Wenn eine Genehmigung der zuständigen Behörde oder eine Gasfreiheitsbescheinigung für das Schiff vorlieg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D</w:t>
        <w:tab/>
        <w:t>Wenn nach erfolgter Entgasung die Gasfreiheit durch den Schiffsführer oder einen Reedereibeauftragten mittels eines geeigneten Gaskonzentrationsmessgerätes einwandfrei festgestellt wurd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22"/>
        <w:rPr/>
      </w:pPr>
      <w:r>
        <w:rPr/>
        <w:tab/>
        <w:t>130 08.0-02</w:t>
        <w:tab/>
        <w:t>3.2, Tabelle C, 8.1.5.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Welche Art von Schuhwerk muss beim Umschlag brennbarer Flüssigkeiten aus Sicherheitsgründen getrag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BodyText22"/>
        <w:tabs>
          <w:tab w:val="clear" w:pos="284"/>
          <w:tab w:val="clear" w:pos="1418"/>
          <w:tab w:val="left" w:pos="1134" w:leader="none"/>
          <w:tab w:val="left" w:pos="1701" w:leader="none"/>
          <w:tab w:val="left" w:pos="8222" w:leader="none"/>
        </w:tabs>
        <w:rPr>
          <w:color w:val="000000"/>
        </w:rPr>
      </w:pPr>
      <w:r>
        <w:rPr>
          <w:color w:val="000000"/>
        </w:rPr>
        <w:tab/>
        <w:t>A</w:t>
        <w:tab/>
        <w:t>Lederschutzschuh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Geschlossene Sicherheitsstiefel mit antistatischer Sohl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Gummistiefe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Leichte Gymnastikschuh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3</w:t>
        <w:tab/>
        <w:t>8.3.5</w:t>
        <w:tab/>
        <w:t>C</w:t>
      </w:r>
    </w:p>
    <w:p>
      <w:pPr>
        <w:pStyle w:val="BodyText22"/>
        <w:rPr>
          <w:rFonts w:ascii="Times New Roman" w:hAnsi="Times New Roman" w:cs="Times New Roman"/>
        </w:rPr>
      </w:pPr>
      <w:r>
        <w:rPr>
          <w:rFonts w:cs="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elche Werkzeuge dürfen Sie im Bereich der Ladung eines beladenen Tankschiffes des Typs N verwen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A</w:t>
        <w:tab/>
        <w:t xml:space="preserve">Wenn gefährliche Güter geladen sind, dürfen grundsätzlich keine Reparaturen im Bereich der Ladung durchgeführ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ichtverchromte Werkzeug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rkzeuge, bei deren Verwendung die Gefahr einer Funkenbildung nicht be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Alle metallenen Werkzeuge.</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4</w:t>
        <w:tab/>
        <w:t>7.2.3.1.2, 7.2.3.1.3</w:t>
        <w:tab/>
        <w:t xml:space="preserve">A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Dürfen Wallgänge und Doppelböden an Bord von Tankschiffen betreten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A</w:t>
        <w:tab/>
        <w:t>Ja, nur zu Kontrollzwecken und zur Durchführung von Reinigungsarbeiten, keinesfalls aber während der Fahr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Nein, der Zugang ist generell verbot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Nein, der Zugang ist nur während der Fahrt zu Kontrollzwecken gestattet.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Es bestehen keine diesbezüglichen Vorschrif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5</w:t>
        <w:tab/>
        <w:t>8.3.2</w:t>
        <w:tab/>
        <w:t>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Dürfen Sie an Deck eines Tankschiffes eine tragbare, explosionsgeschützte Kabellampe verwen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A</w:t>
        <w:tab/>
        <w:t>Ja, sofern diese einem Typ „bescheinigte Sicherheit“ entspricht, kann sie uneingeschränkt verwend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jedoch nur außerhalb des Bereichs der Ladung und nicht während des Entgasens. Sie muss mindestens dem Typ „bescheinigte Sicherheit“ entsprech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jedoch nur während des Ladens, Löschens und Entgasens des Tankschiff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an Deck darf nur eine tragbare Lampe mit eigener Stromquelle verwendet werden, welche mindestens dem Typ "bescheinigte Sicherheit" entsprich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8.0-06</w:t>
        <w:tab/>
        <w:t>8.3.5</w:t>
        <w:tab/>
        <w:t>A</w:t>
      </w:r>
    </w:p>
    <w:p>
      <w:pPr>
        <w:pStyle w:val="BodyText22"/>
        <w:rPr/>
      </w:pPr>
      <w:r>
        <w:rPr/>
      </w:r>
    </w:p>
    <w:p>
      <w:pPr>
        <w:pStyle w:val="BodyTextIndent22"/>
        <w:tabs>
          <w:tab w:val="clear" w:pos="1701"/>
          <w:tab w:val="left" w:pos="567" w:leader="none"/>
          <w:tab w:val="left" w:pos="1134" w:leader="none"/>
          <w:tab w:val="left" w:pos="1418" w:leader="none"/>
          <w:tab w:val="left" w:pos="8222" w:leader="none"/>
        </w:tabs>
        <w:rPr/>
      </w:pPr>
      <w:r>
        <w:rPr>
          <w:lang w:val="de-DE"/>
        </w:rPr>
        <w:tab/>
        <w:tab/>
        <w:t xml:space="preserve">Ist es an Bord eines Tankschiffs des Typs „N offen“ gestattet, im Bereich der Ladung Arbeiten durchzuführen, bei denen mit Funkenbildung gerechnet werden muss?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ies ist an Bord aller Tankschiffe verbo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aber wenn doch Funken entstehen sollten, müssen die Arbeiten sofort beende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7.2.3.8 gilt nicht für Tankschiffe des Typs 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 xml:space="preserve">Das ADN enthält keine diesbezüglichen Vorschrif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7</w:t>
        <w:tab/>
        <w:t>8.3.4</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Dürfen Sie an Deck eines sich in Fahrt befindlichen Tankschiffes des Typs N offen, das 1000 t UN 1202 GASÖL geladen hat, rauc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as Rauchverbot gilt an Deck aller Typ N-Tankschiff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Nein, rauchen ist an Bord von Tankschiffen des Typs N offen nur gestattet, wenn das Schiff Stoffe der Klasse 8 geladen ha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Ja, an Bord von Tankschiffen des Typs N offen ist das Rauchen überall gestatte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das Rauchen ist nur an Deck im Bereich der Ladung verbot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8</w:t>
        <w:tab/>
        <w:t>8.3.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Darf in der Wohnung eines fahrenden Tankschiffes des Typs N geschlossen, das einen Stoff befördert, für den keine Bezeichnung mit blauem Licht bzw. blauem Kegel gefordert wird, gerauch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in dieser Situation darf überall an Bord gerauch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Ja, die Wohnung gilt als Privatsphäre. </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Ja, sofern die Fenster, Türen. Oberlichter und Luken geschlossen sind.</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ein Rauchverbot gilt für das ganze Schiff.</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09</w:t>
        <w:tab/>
        <w:t>8.1.6.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Innerhalb welcher Zeitabstände müssen auf einem Tankschiff des Typs N die Handfeuerlöscher untersuch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Alle fünf Jahre, jeweils bei der Verlängerung des Zulassungszeugnisses.</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Mindestens alle zwei Jahr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Alle drei Jahr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Kontrolle wird dem Ermessen des Schiffsführers überlassen, sie sollte jedoch nach Möglichkeit mindestens alle zwei Jahre erfolg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10</w:t>
        <w:tab/>
        <w:t>7.2.4.41</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t xml:space="preserve">Ein Tankschiff Typ N-offen ist beladen mit UN 1202, HEIZÖL (LEICHT) Darf während des Löschens innerhalb der Wohnung auf einem Gasölherd gekocht oder eine Petroleumlampe in Betrieb gehalten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Ja, aber nur nach Absprache mit der Umschlagstelle.</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 xml:space="preserve">Ja, beim Umschlag von </w:t>
      </w:r>
      <w:r>
        <w:rPr/>
        <w:t xml:space="preserve">UN </w:t>
      </w:r>
      <w:r>
        <w:rPr>
          <w:rFonts w:cs="Times New Roman" w:ascii="Times New Roman" w:hAnsi="Times New Roman"/>
        </w:rPr>
        <w:t>1202,</w:t>
      </w:r>
      <w:r>
        <w:rPr/>
        <w:t xml:space="preserve"> HEIZÖL (LEICHT) </w:t>
      </w:r>
      <w:r>
        <w:rPr>
          <w:rFonts w:cs="Times New Roman" w:ascii="Times New Roman" w:hAnsi="Times New Roman"/>
        </w:rPr>
        <w:t>entsteht dadurch keinerlei Gefahr.</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auf dem Schiff darf kein Feuer oder offenes Licht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sofern alle Zugänge und Öffnungen der Wohnung geschlossen sind.</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11</w:t>
        <w:tab/>
        <w:t>7.2.4.41</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t xml:space="preserve">Ein Tankschiff vom Typ N-geschlossen ist  beladen mit UN 1203, BENZIN. Darf während der Fahrt in der Wohnung eine Petroleumlampe in Betrieb gehalten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auf dem Schiff darf kein Feuer oder offenes Licht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Auf Typ N-Tankschiffen ist Feuer und nicht elektrisches Licht während des Ladens, Löschens oder Entgasens verboten, während der Fahrt jedoch gestatte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C</w:t>
        <w:tab/>
        <w:t>Nein, bei Beförderung von UN 1203, BENZIN darf während der Fahrt kein Feuer oder offenes Licht vorhanden sei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dann, wenn dies von der zuständigen Behörde offiziell erlaubt is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tabs>
          <w:tab w:val="clear" w:pos="1134"/>
          <w:tab w:val="left" w:pos="284" w:leader="none"/>
          <w:tab w:val="left" w:pos="1418" w:leader="none"/>
          <w:tab w:val="left" w:pos="8222" w:leader="none"/>
        </w:tabs>
        <w:rPr/>
      </w:pPr>
      <w:r>
        <w:rPr/>
        <w:tab/>
        <w:t>130 08.0-12</w:t>
        <w:tab/>
        <w:t>9.3.3.52.4</w:t>
        <w:tab/>
        <w:t>C</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pPr>
      <w:r>
        <w:rPr>
          <w:lang w:val="de-DE"/>
        </w:rPr>
        <w:tab/>
        <w:tab/>
        <w:t>Während des Ladens und Löschens von UN 1203, BENZIN, sowie beim Entgasen von Tankschiffen, dürfen gewisse elektrische Einrichtungen</w:t>
      </w:r>
      <w:r>
        <w:rPr>
          <w:color w:val="FF0000"/>
          <w:lang w:val="de-DE"/>
        </w:rPr>
        <w:t xml:space="preserve"> </w:t>
      </w:r>
      <w:r>
        <w:rPr>
          <w:lang w:val="de-DE"/>
        </w:rPr>
        <w:t xml:space="preserve">nicht benutzt werden. Wie sind diese gekennzeichnet?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entsprechende Beschriftung in deutscher, französischer und niederländischer Sprach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urch Aufkleber mit entsprechendem Warnzeichen (z.B. brennende Glühbirne, rot durchgestrichen, analog Rauchverbot-Hinweistafel).</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urch rote Kennzeichn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urch gelbe Farbe oder entsprechende Aufkleber.</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13</w:t>
        <w:tab/>
        <w:t>7.2.3.1.6</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Unter welchen Bedingungen darf man ein umluftunabhängiges Atemschutzgerät benutzen, um in einen Tank einzusteig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 xml:space="preserve">Umluftunabhängige Atemschutzgeräte dürfen überall, mit oder ohne Aufsichtsperson, eingesetz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Umluftunabhängige Atemschutzgeräte dürfen nur mit der erforderlichen Schutzausrüstung, mit einer Sicherheitsleine und unter Aufsicht eingesetzt werden.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Ein umluftunabhängiges Atemschutzgerät darf nur dann verwendet werden, wenn vor dem Betreten der Schiffsführer informiert wurde.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Für den Einsatz von umluftunabhängigen Atemschutzgeräten gibt es keine besonderen Vorschriften. Vor dem Betreten der Tanks ist jedoch das umluftunabhängige Atemschutzgerät hinsichtlich seiner Funktionsfähigkeit zu überprüf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8.0-14</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odurch kann elektrostatische Aufladung entsteh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urch das gleichmäßig langsame Aufladen der Akkumulator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 xml:space="preserve">Durch Reibung elektrisch schlecht leitender Stoffe oder Gegenstände aneinander.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 xml:space="preserve">Durch die Herstellung einer elektrisch leitenden Verbindung von der Landanlage zum Schiff. </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nn Metall auf Metall geschlagen wir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130 08.0-15</w:t>
        <w:tab/>
        <w:t>Allgemeine Grundkenntnisse</w:t>
        <w:tab/>
        <w:t>B</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as können Sie tun, um beim Befüllen eines Ladetanks die elektrostatische Aufladung möglichst gering zu halt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Flammendurchschlagsicherung ausbau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Die Befüllung mit reduzierter Ladeleistung beginnen, bis der Auslauf des Füllrohres in der Flüssigkeit 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Die Befüllung mit erhöhter Ladeleistung beginnen, so dass der Auslauf des Füllrohres rasch in der Flüssigkeit 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ie Ladeleistung ständig wechsel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130 08.0-16</w:t>
        <w:tab/>
        <w:t>7.2.3.31.2</w:t>
        <w:tab/>
        <w:t>D</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tab/>
        <w:tab/>
        <w:t>An Bord eines Tankschiffes des Typs N wollen Sie ein Personenauto oder ein Motorboot mitführen. Was ist dabei zu beachten?</w:t>
      </w:r>
    </w:p>
    <w:p>
      <w:pPr>
        <w:pStyle w:val="Normal"/>
        <w:tabs>
          <w:tab w:val="clear" w:pos="720"/>
          <w:tab w:val="left" w:pos="284" w:leader="none"/>
          <w:tab w:val="left" w:pos="1134" w:leader="none"/>
          <w:tab w:val="left" w:pos="1418" w:leader="none"/>
          <w:tab w:val="left" w:pos="8222" w:leader="none"/>
        </w:tabs>
        <w:spacing w:lineRule="atLeast" w:line="240"/>
        <w:ind w:left="1134" w:hanging="1134"/>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Die Zustimmung der zuständigen Behörde ist einzuhol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Für Tankschiffe des Typs N bestehen keine diesbezüglichen Vorschrif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Falls vorher die Batterie ausgebaut wurde und der Motor abgekühlt ist, spielt es keine Rolle, wo das Fahrzeug st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Das Fahrzeug muss außerhalb des Bereichs der Ladung stehen.</w:t>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pPr>
      <w:r>
        <w:rPr>
          <w:rFonts w:cs="Times New Roman" w:ascii="Times New Roman" w:hAnsi="Times New Roman"/>
        </w:rPr>
        <w:tab/>
        <w:t>130 08.0-17</w:t>
        <w:tab/>
        <w:t>8.3.5</w:t>
      </w:r>
      <w:r>
        <w:rPr>
          <w:rFonts w:cs="Times New Roman" w:ascii="Times New Roman" w:hAnsi="Times New Roman"/>
          <w:color w:val="000000"/>
        </w:rPr>
        <w:tab/>
        <w:t>A</w:t>
      </w:r>
    </w:p>
    <w:p>
      <w:pPr>
        <w:pStyle w:val="Normal"/>
        <w:tabs>
          <w:tab w:val="clear" w:pos="720"/>
          <w:tab w:val="left" w:pos="28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r>
    </w:p>
    <w:p>
      <w:pPr>
        <w:pStyle w:val="BodyTextIndent22"/>
        <w:rPr>
          <w:color w:val="000000"/>
          <w:lang w:val="de-DE"/>
        </w:rPr>
      </w:pPr>
      <w:r>
        <w:rPr>
          <w:color w:val="000000"/>
          <w:lang w:val="de-DE"/>
        </w:rPr>
        <w:tab/>
        <w:tab/>
        <w:t xml:space="preserve">Sie fahren auf einem Tankschiff das mit gefährlichen Gütern beladen ist. Sie wollen an Deck, außerhalb des Bereichs der Ladung, Reparaturarbeiten durchführen, die die Anwendung von Feuer erfordern. Dürfen Sie dies tun? </w:t>
      </w:r>
    </w:p>
    <w:p>
      <w:pPr>
        <w:pStyle w:val="Normal"/>
        <w:tabs>
          <w:tab w:val="clear" w:pos="720"/>
          <w:tab w:val="left" w:pos="284" w:leader="none"/>
          <w:tab w:val="left" w:pos="8222" w:leader="none"/>
        </w:tabs>
        <w:ind w:left="1701" w:hanging="1701"/>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w:t>
        <w:tab/>
        <w:t>Nein das darf man nur, wenn eine Genehmigung der zuständigen Behörde oder eine Gasfreiheitsbescheinigung vorliegt.</w:t>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B</w:t>
        <w:tab/>
        <w:t>Ja, aber nur wenn für die Arbeiten ein Abstand von 3,00 m vom Bereich der Ladung eingehalten ist.</w:t>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C</w:t>
        <w:tab/>
        <w:t>Ja, aber nur wenn zwei zusätzliche Feuerlöscher bereitgestellt sind.</w:t>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D</w:t>
        <w:tab/>
        <w:t>Nein, die Arbeiten müssen durch einen hierzu befugten Sachverständigen ausgeführ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22"/>
        <w:rPr/>
      </w:pPr>
      <w:r>
        <w:rPr/>
        <w:tab/>
        <w:t>130 08.0-18</w:t>
        <w:tab/>
        <w:t>8.3.5</w:t>
        <w:tab/>
        <w:t>A</w:t>
      </w:r>
    </w:p>
    <w:p>
      <w:pPr>
        <w:pStyle w:val="BodyText22"/>
        <w:rPr/>
      </w:pPr>
      <w:r>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Ein fahrendes Tankschiff ist beladen mit UN 1203 BENZIN. Im Maschinenraum muss geschweißt werden. Darf man das?</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w:t>
        <w:tab/>
        <w:t>Ja, sofern die Türen und Öffnungen geschlossen sind.</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rPr>
        <w:tab/>
        <w:t>B</w:t>
        <w:tab/>
        <w:t>Ja, aber nur wenn der Maschinenraum durch einen anerkannten Sachverständigen als gasfrei bezeichnet wurde.</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unter keinen Umstän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Nein, nicht auf einem fahrenden Schiff, nur in der Werf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22"/>
        <w:rPr/>
      </w:pPr>
      <w:r>
        <w:rPr/>
        <w:tab/>
        <w:t>130 08.0-19</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 xml:space="preserve">Weshalb müssen die Schlauchleitungen von Tankwaschmaschinen regelmäßig auf elektrische Leitfähigkeit kontrolliert werden? </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color w:val="000000"/>
        </w:rPr>
      </w:pPr>
      <w:r>
        <w:rPr>
          <w:rFonts w:cs="Times New Roman" w:ascii="Times New Roman" w:hAnsi="Times New Roman"/>
          <w:color w:val="000000"/>
        </w:rPr>
        <w:tab/>
        <w:t>A</w:t>
        <w:tab/>
        <w:t>Um elektrostatische Entladung zu vermei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Um Aufladung der Heizschlangen zu vermei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Um Aufladung des Waschwassers zu vermei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Um Aufladung des Ladetanks zu vermeiden.</w:t>
      </w:r>
    </w:p>
    <w:p>
      <w:pPr>
        <w:pStyle w:val="BodyText22"/>
        <w:rPr>
          <w:rFonts w:ascii="Times New Roman" w:hAnsi="Times New Roman" w:cs="Times New Roman"/>
        </w:rPr>
      </w:pPr>
      <w:r>
        <w:rPr>
          <w:rFonts w:cs="Times New Roman"/>
        </w:rPr>
      </w:r>
    </w:p>
    <w:p>
      <w:pPr>
        <w:pStyle w:val="Normal"/>
        <w:tabs>
          <w:tab w:val="clear" w:pos="720"/>
          <w:tab w:val="left" w:pos="284" w:leader="none"/>
          <w:tab w:val="left" w:pos="1134" w:leader="none"/>
          <w:tab w:val="left" w:pos="8222" w:leader="none"/>
        </w:tabs>
        <w:spacing w:lineRule="atLeast" w:line="240"/>
        <w:ind w:left="1701" w:hanging="1701"/>
        <w:jc w:val="both"/>
        <w:rPr/>
      </w:pPr>
      <w:r>
        <w:rPr>
          <w:rFonts w:cs="Times New Roman" w:ascii="Times New Roman" w:hAnsi="Times New Roman"/>
        </w:rPr>
        <w:tab/>
        <w:t>130 08.0-20</w:t>
        <w:tab/>
        <w:t>8.3.5</w:t>
      </w:r>
      <w:r>
        <w:rPr>
          <w:rFonts w:cs="Times New Roman" w:ascii="Times New Roman" w:hAnsi="Times New Roman"/>
          <w:color w:val="000000"/>
        </w:rPr>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r>
    </w:p>
    <w:p>
      <w:pPr>
        <w:pStyle w:val="BodyTextIndent22"/>
        <w:tabs>
          <w:tab w:val="clear" w:pos="1701"/>
          <w:tab w:val="left" w:pos="567" w:leader="none"/>
          <w:tab w:val="left" w:pos="1134" w:leader="none"/>
          <w:tab w:val="left" w:pos="1418" w:leader="none"/>
          <w:tab w:val="left" w:pos="8222" w:leader="none"/>
        </w:tabs>
        <w:rPr>
          <w:color w:val="000000"/>
          <w:lang w:val="de-DE"/>
        </w:rPr>
      </w:pPr>
      <w:r>
        <w:rPr>
          <w:color w:val="000000"/>
          <w:lang w:val="de-DE"/>
        </w:rPr>
        <w:tab/>
        <w:tab/>
        <w:t>An Bord eines Tankschiffes des Typs - N offen mit Flammendurchschlagsicherungen soll am Tanklukendeckel mit einer elektrischen Bohrmaschine gearbeitet werden. Ist dies gestatt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color w:val="000000"/>
          <w:lang w:val="de-DE"/>
        </w:rPr>
      </w:pPr>
      <w:r>
        <w:rPr>
          <w:rFonts w:cs="Times New Roman" w:ascii="Times New Roman" w:hAnsi="Times New Roman"/>
          <w:color w:val="000000"/>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A</w:t>
        <w:tab/>
        <w:t>Nur wenn die Genehmigung der zuständigen Behörde oder eine Gasfreiheitsbescheinigung vorlieg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B</w:t>
        <w:tab/>
        <w:t>Nur wenn es sich um eine 24-V-Bohrmaschine handelt.</w:t>
      </w:r>
    </w:p>
    <w:p>
      <w:pPr>
        <w:pStyle w:val="Normal"/>
        <w:tabs>
          <w:tab w:val="clear" w:pos="720"/>
          <w:tab w:val="left" w:pos="1134" w:leader="none"/>
          <w:tab w:val="left" w:pos="8222" w:leader="none"/>
        </w:tabs>
        <w:spacing w:lineRule="atLeast" w:line="240"/>
        <w:ind w:left="1701" w:hanging="1701"/>
        <w:jc w:val="both"/>
        <w:rPr/>
      </w:pPr>
      <w:r>
        <w:rPr>
          <w:rFonts w:cs="Times New Roman" w:ascii="Times New Roman" w:hAnsi="Times New Roman"/>
          <w:color w:val="000000"/>
        </w:rPr>
        <w:tab/>
        <w:t>C</w:t>
        <w:tab/>
        <w:t>Nur wenn dies durch hierzu befugte, speziell qualifizierte Personen geschieh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color w:val="000000"/>
        </w:rPr>
      </w:pPr>
      <w:r>
        <w:rPr>
          <w:rFonts w:cs="Times New Roman" w:ascii="Times New Roman" w:hAnsi="Times New Roman"/>
          <w:color w:val="000000"/>
        </w:rPr>
        <w:tab/>
        <w:t>D</w:t>
        <w:tab/>
        <w:t>Nur wenn die Besatzung die erforderlichen Messungen vorgenommen hat und keine Explosionsgefahr besteht.</w:t>
      </w:r>
      <w:r>
        <w:br w:type="page"/>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strike/>
          <w:color w:val="FF0000"/>
        </w:rPr>
      </w:pPr>
      <w:r>
        <w:rPr>
          <w:rFonts w:cs="Times New Roman" w:ascii="Times New Roman" w:hAnsi="Times New Roman"/>
          <w:strike/>
          <w:color w:val="FF0000"/>
        </w:rPr>
      </w:r>
    </w:p>
    <w:p>
      <w:pPr>
        <w:pStyle w:val="BodyText22"/>
        <w:rPr/>
      </w:pPr>
      <w:r>
        <w:rPr/>
        <w:tab/>
        <w:t>130 08.0-21</w:t>
        <w:tab/>
        <w:t>Allgemeine Grundkenntnisse</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BodyTextIndent22"/>
        <w:tabs>
          <w:tab w:val="clear" w:pos="1701"/>
          <w:tab w:val="left" w:pos="567" w:leader="none"/>
          <w:tab w:val="left" w:pos="1134" w:leader="none"/>
          <w:tab w:val="left" w:pos="1418" w:leader="none"/>
          <w:tab w:val="left" w:pos="8222" w:leader="none"/>
        </w:tabs>
        <w:rPr>
          <w:lang w:val="de-DE"/>
        </w:rPr>
      </w:pPr>
      <w:r>
        <w:rPr>
          <w:lang w:val="de-DE"/>
        </w:rPr>
        <w:tab/>
        <w:tab/>
        <w:t>Ladetanks dürfen nur ausgespritzt werden, nachdem sie belüftet wurden Worin liegt dies begründet?</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Wegen der Gefahr der elektrostatischen Aufladung.</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Weil noch zu viel Bleirückstände an den Wänden haft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Weil dann die Ladungsreste zu stark verdünnt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Weil sonst bei rostigen Tanks die Ladungsrückstände nicht entfernt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130 08.0-22</w:t>
        <w:tab/>
        <w:t>7.2.3.1.5, 7.2.3.1.6</w:t>
        <w:tab/>
        <w:t>A</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spacing w:lineRule="atLeast" w:line="240"/>
        <w:ind w:left="1134" w:hanging="1134"/>
        <w:jc w:val="both"/>
        <w:rPr/>
      </w:pPr>
      <w:r>
        <w:rPr>
          <w:rFonts w:cs="Times New Roman" w:ascii="Times New Roman" w:hAnsi="Times New Roman"/>
        </w:rPr>
        <w:tab/>
        <w:tab/>
        <w:t>Die Gaskonzentration soll in einem leeren Ladetank, dessen vorheriger Inhalt nicht bekannt ist, gemessen werden. Das Gasspürgerät spricht nicht an. Darf dieser Ladetank ohne umluftunabhängiges Atemschutzgerät betreten werden?</w:t>
      </w:r>
    </w:p>
    <w:p>
      <w:pPr>
        <w:pStyle w:val="Normal"/>
        <w:tabs>
          <w:tab w:val="clear" w:pos="720"/>
          <w:tab w:val="left" w:pos="284" w:leader="none"/>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A</w:t>
        <w:tab/>
        <w:t>Nein, denn die Anwesenheit giftiger Gase und der Sauerstoffgehalt wurden nicht geprüft.</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B</w:t>
        <w:tab/>
        <w:t>Ja, denn der Ladetank ist nun gasfrei.</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C</w:t>
        <w:tab/>
        <w:t>Nein, denn es muss mindestens zweimal in einem zeitlichen Abstand von zehn Minuten gemessen werden.</w:t>
      </w:r>
    </w:p>
    <w:p>
      <w:pPr>
        <w:pStyle w:val="Normal"/>
        <w:tabs>
          <w:tab w:val="clear" w:pos="720"/>
          <w:tab w:val="left" w:pos="1134" w:leader="none"/>
          <w:tab w:val="left" w:pos="8222" w:leader="none"/>
        </w:tabs>
        <w:spacing w:lineRule="atLeast" w:line="240"/>
        <w:ind w:left="1701" w:hanging="1701"/>
        <w:jc w:val="both"/>
        <w:rPr>
          <w:rFonts w:ascii="Times New Roman" w:hAnsi="Times New Roman" w:cs="Times New Roman"/>
        </w:rPr>
      </w:pPr>
      <w:r>
        <w:rPr>
          <w:rFonts w:cs="Times New Roman" w:ascii="Times New Roman" w:hAnsi="Times New Roman"/>
        </w:rPr>
        <w:tab/>
        <w:t>D</w:t>
        <w:tab/>
        <w:t>Ja, aber nur wenn die einsteigende Person Sicherheitsgeschirr und eine Filtermaske verwendet.</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23</w:t>
        <w:tab/>
        <w:t>7.2.3.1.6</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jc w:val="both"/>
        <w:rPr/>
      </w:pPr>
      <w:r>
        <w:rPr>
          <w:rFonts w:cs="Times New Roman" w:ascii="Times New Roman" w:hAnsi="Times New Roman"/>
        </w:rPr>
        <w:tab/>
        <w:tab/>
        <w:t>Zur Ausführung von Reinigungsarbeiten muss ein Besatzungsmitglied in einen Ladetank einsteigen. Welche der nachfolgend aufgeführten Schutzausrüstungen darf nie verwendet werd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e Vollmaske mit Fil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Schutzstiefel.</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 Sicherheitsgeschir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 Schutzanzug.</w:t>
      </w:r>
    </w:p>
    <w:p>
      <w:pPr>
        <w:pStyle w:val="BodyTextIndent32"/>
        <w:tabs>
          <w:tab w:val="clear" w:pos="1134"/>
          <w:tab w:val="left" w:pos="284" w:leader="none"/>
          <w:tab w:val="left" w:pos="1418" w:leader="none"/>
          <w:tab w:val="left" w:pos="1701" w:leader="none"/>
          <w:tab w:val="left" w:pos="8222" w:leader="none"/>
        </w:tabs>
        <w:rPr>
          <w:rFonts w:ascii="Times New Roman" w:hAnsi="Times New Roman" w:cs="Times New Roman"/>
        </w:rPr>
      </w:pPr>
      <w:r>
        <w:rPr>
          <w:rFonts w:cs="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24</w:t>
        <w:tab/>
        <w:t>Gestrichen (2012).</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25</w:t>
        <w:tab/>
        <w:t>3.2, Tabelle C, 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jc w:val="both"/>
        <w:rPr/>
      </w:pPr>
      <w:r>
        <w:rPr>
          <w:rFonts w:cs="Times New Roman" w:ascii="Times New Roman" w:hAnsi="Times New Roman"/>
        </w:rPr>
        <w:tab/>
        <w:tab/>
        <w:t>Ein Tankschiff befördert gefährliche Güter der Klasse 3, für die Explosionsschutz gefordert ist. Welche Art Maske oder Atemschutzgerät muss für jedes Besatzungsmitglied an Bord vorhanden sei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Ein geeignetes umluftabhängiges Atemschutz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Ein Pressluftgerät</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Eine Halbmaske mit Filt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Eine Staubmaske</w:t>
      </w:r>
      <w:r>
        <w:br w:type="page"/>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26</w:t>
        <w:tab/>
        <w:t>3.2, Tabelle C, 7.2.4.16.8</w:t>
        <w:tab/>
        <w:t>C</w:t>
        <w:tab/>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Wann müssen Filtermasken verwendet werd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Bei Arbeiten in einem ungereinigten Ladetank.</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Beim Betreten eines Ladetanks, wenn dies in 3.2, Tabelle C gefordert wir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Beim Probenehmen, wenn dies in 3.2, Tabelle C gefordert wird.</w:t>
      </w:r>
    </w:p>
    <w:p>
      <w:pPr>
        <w:pStyle w:val="Normal"/>
        <w:tabs>
          <w:tab w:val="clear" w:pos="720"/>
          <w:tab w:val="left" w:pos="1134" w:leader="none"/>
          <w:tab w:val="left" w:pos="8222" w:leader="none"/>
        </w:tabs>
        <w:ind w:left="1701" w:hanging="1701"/>
        <w:rPr/>
      </w:pPr>
      <w:r>
        <w:rPr>
          <w:rFonts w:cs="Times New Roman" w:ascii="Times New Roman" w:hAnsi="Times New Roman"/>
        </w:rPr>
        <w:tab/>
        <w:t>D</w:t>
        <w:tab/>
        <w:t>Wenn im Ladetank 21 Vol.-% Sauerstoff vorhanden sin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tabs>
          <w:tab w:val="clear" w:pos="1134"/>
          <w:tab w:val="clear" w:pos="1418"/>
          <w:tab w:val="left" w:pos="284" w:leader="none"/>
          <w:tab w:val="left" w:pos="1701" w:leader="none"/>
          <w:tab w:val="left" w:pos="8222" w:leader="none"/>
        </w:tabs>
        <w:rPr/>
      </w:pPr>
      <w:r>
        <w:rPr/>
        <w:t>130 08.0-27</w:t>
        <w:tab/>
        <w:t>Allgemeine Grundkenntnisse</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 xml:space="preserve">Während des Ladens eines Tankschiffes gelangt Benzin ins Wasser. </w:t>
      </w:r>
    </w:p>
    <w:p>
      <w:pPr>
        <w:pStyle w:val="BodyTextIndent22"/>
        <w:rPr>
          <w:lang w:val="de-DE"/>
        </w:rPr>
      </w:pPr>
      <w:r>
        <w:rPr>
          <w:lang w:val="de-DE"/>
        </w:rPr>
        <w:tab/>
        <w:tab/>
        <w:t>Was passiert mit der Flüssigkeit?</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Die Flüssigkeit wird sich auf der Wasseroberfläche ausbreiten und danach verdamp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Die Flüssigkeit wird sich mit Wasser misch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Die Flüssigkeit wird auf den Boden absink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Die Flüssigkeit wird sich auf der Wasseroberfläche ausbreiten und nicht verdamp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130 08.0-28</w:t>
        <w:tab/>
        <w:t>7.2.3.44</w:t>
        <w:tab/>
        <w:t>C</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pPr>
      <w:r>
        <w:rPr>
          <w:lang w:val="de-DE"/>
        </w:rPr>
        <w:tab/>
        <w:tab/>
        <w:t>Dürfen Sie an Bord von Tankschiffen Reinigungsarbeiten durchführen mit Flüssigkeiten mit einem Flammpunkt von weniger als 55 ° C?</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134" w:leader="none"/>
          <w:tab w:val="left" w:pos="8222" w:leader="none"/>
        </w:tabs>
        <w:ind w:left="1701" w:hanging="1701"/>
        <w:rPr/>
      </w:pPr>
      <w:r>
        <w:rPr>
          <w:rFonts w:cs="Times New Roman" w:ascii="Times New Roman" w:hAnsi="Times New Roman"/>
        </w:rPr>
        <w:tab/>
        <w:t>A</w:t>
        <w:tab/>
        <w:t xml:space="preserve">Ja, aber nur außerhalb des Bereichs der Ladung. </w:t>
        <w:tab/>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aber nur im Maschinenraum.</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aber nur innerhalb des Bereichs der Ladung.</w:t>
      </w:r>
    </w:p>
    <w:p>
      <w:pPr>
        <w:pStyle w:val="Normal"/>
        <w:tabs>
          <w:tab w:val="clear" w:pos="720"/>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Ja, aber nur wenn ein Feuerlöscher in der Nähe ist.</w:t>
      </w:r>
    </w:p>
    <w:p>
      <w:pPr>
        <w:pStyle w:val="Normal"/>
        <w:tabs>
          <w:tab w:val="clear" w:pos="720"/>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8.0-29</w:t>
        <w:tab/>
        <w:t>3.2, Tabelle C, 7.2.4.16.8</w:t>
        <w:tab/>
        <w:t>A</w:t>
      </w:r>
    </w:p>
    <w:p>
      <w:pPr>
        <w:pStyle w:val="Normal"/>
        <w:tabs>
          <w:tab w:val="clear" w:pos="720"/>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lockText2"/>
        <w:rPr/>
      </w:pPr>
      <w:r>
        <w:rPr/>
        <w:tab/>
        <w:tab/>
        <w:t xml:space="preserve">Sie fahren auf einem Tankschiff und müssen UN 1202, GASÖL laden. </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 xml:space="preserve">Die vorhergehende Ladung war auch UN 1202, GASÖL. </w:t>
      </w:r>
    </w:p>
    <w:p>
      <w:pPr>
        <w:pStyle w:val="BodyTextIndent22"/>
        <w:rPr>
          <w:lang w:val="de-DE"/>
        </w:rPr>
      </w:pPr>
      <w:r>
        <w:rPr>
          <w:lang w:val="de-DE"/>
        </w:rPr>
        <w:tab/>
        <w:tab/>
        <w:t>Müssen die Personen, die die Ladeschlauchleitung oder den Verladearm anschließen, laut ADN Atemschutz tragen?</w:t>
      </w:r>
    </w:p>
    <w:p>
      <w:pPr>
        <w:pStyle w:val="Normal"/>
        <w:tabs>
          <w:tab w:val="clear" w:pos="720"/>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Nein, das ist bei diesem Produkt nicht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ein, das ADN kennt keine solche Verpflichtung.</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Ja, auch bei diesem Produkt ist dies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 xml:space="preserve">Ja, das ist vorgeschrieben, es sei denn, die zuständige Behörde stellt eine </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b/>
        <w:t>Freistellungsbescheinigung aus.</w:t>
      </w:r>
    </w:p>
    <w:p>
      <w:pPr>
        <w:pStyle w:val="Normal"/>
        <w:tabs>
          <w:tab w:val="clear" w:pos="720"/>
          <w:tab w:val="left" w:pos="-284" w:leader="none"/>
          <w:tab w:val="left" w:pos="284" w:leader="none"/>
          <w:tab w:val="left" w:pos="1134" w:leader="none"/>
          <w:tab w:val="left" w:pos="1276"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8.0-30</w:t>
        <w:tab/>
        <w:t>3.2, Tabelle C, 7.2.4.16.8</w:t>
        <w:tab/>
        <w:t>B</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Sie fahren auf einem Tankschiff und Sie müssen UN 2079, DIETHYLENTRIAMIN laden.</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 xml:space="preserve">Die vorhergehende Ladung war UN 1202, GASÖL und die Ladetanks sind gereinigt und entgast. </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rFonts w:ascii="Times New Roman" w:hAnsi="Times New Roman" w:cs="Times New Roman"/>
        </w:rPr>
      </w:pPr>
      <w:r>
        <w:rPr>
          <w:rFonts w:cs="Times New Roman" w:ascii="Times New Roman" w:hAnsi="Times New Roman"/>
        </w:rPr>
        <w:tab/>
        <w:tab/>
        <w:t>Müssen die Personen, die die Ladeschlauchleitung oder den Verladearm anschließen, laut ADN Atemschutz trag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Nein, das ADN kennt keine solche Verpflichtung.</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ein, das ist bei diesem Produkt nicht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Ja, auch bei diesem Produkt ist dies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Dies ist nur bei einem Schiff des Typs C, nicht aber bei einem Schiff des Typs N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8.0-31</w:t>
        <w:tab/>
        <w:t>3.2, Tabelle C, 7.2.4.16.8</w:t>
        <w:tab/>
        <w:t>C</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22"/>
        <w:rPr/>
      </w:pPr>
      <w:r>
        <w:rPr/>
        <w:tab/>
        <w:tab/>
        <w:t xml:space="preserve">Sie fahren auf einem Tankschiff des Typs N und Sie müssen UN 2289, ISOPHORONDIAMIN laden. </w:t>
      </w:r>
    </w:p>
    <w:p>
      <w:pPr>
        <w:pStyle w:val="Normal"/>
        <w:tabs>
          <w:tab w:val="clear" w:pos="720"/>
          <w:tab w:val="left" w:pos="-284" w:leader="none"/>
          <w:tab w:val="left" w:pos="284" w:leader="none"/>
          <w:tab w:val="left" w:pos="1134" w:leader="none"/>
          <w:tab w:val="left" w:pos="5954" w:leader="none"/>
          <w:tab w:val="left" w:pos="6521" w:leader="none"/>
          <w:tab w:val="left" w:pos="6804" w:leader="none"/>
          <w:tab w:val="left" w:pos="8222" w:leader="none"/>
        </w:tabs>
        <w:ind w:left="1134" w:right="567" w:hanging="1134"/>
        <w:rPr/>
      </w:pPr>
      <w:r>
        <w:rPr>
          <w:rFonts w:cs="Times New Roman" w:ascii="Times New Roman" w:hAnsi="Times New Roman"/>
        </w:rPr>
        <w:tab/>
        <w:tab/>
        <w:t xml:space="preserve">Müssen die Personen, die die Ladeschlauchleitung oder den Verladearm anschließen, laut ADN </w:t>
      </w:r>
      <w:r>
        <w:rPr>
          <w:rFonts w:cs="Times New Roman" w:ascii="Times New Roman" w:hAnsi="Times New Roman"/>
          <w:color w:val="000000"/>
        </w:rPr>
        <w:t>Schutzausrüstung</w:t>
      </w:r>
      <w:r>
        <w:rPr>
          <w:rFonts w:cs="Times New Roman" w:ascii="Times New Roman" w:hAnsi="Times New Roman"/>
        </w:rPr>
        <w:t xml:space="preserve"> trag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w:t>
        <w:tab/>
        <w:tab/>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Nein, das ADN kennt keine solche Verpflichtung.</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Nein, das ist bei diesem Produkt nicht erforderlich</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Ja, bei diesem Produkt ist dies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pPr>
      <w:r>
        <w:rPr>
          <w:rFonts w:cs="Times New Roman" w:ascii="Times New Roman" w:hAnsi="Times New Roman"/>
        </w:rPr>
        <w:tab/>
        <w:tab/>
        <w:t>D</w:t>
        <w:tab/>
        <w:t xml:space="preserve">Nein, das ist nicht erforderlich, denn an Bord von Tankschiffen des Typs N ist das Mitführen </w:t>
      </w:r>
      <w:r>
        <w:rPr>
          <w:rFonts w:cs="Times New Roman" w:ascii="Times New Roman" w:hAnsi="Times New Roman"/>
          <w:color w:val="000000"/>
        </w:rPr>
        <w:t>von Schutzausrüstung</w:t>
      </w:r>
      <w:r>
        <w:rPr>
          <w:rFonts w:cs="Times New Roman" w:ascii="Times New Roman" w:hAnsi="Times New Roman"/>
        </w:rPr>
        <w:t xml:space="preserve"> nicht vorgeschri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32</w:t>
        <w:tab/>
        <w:t>3.2, Tabelle C, 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134" w:hanging="1134"/>
        <w:rPr>
          <w:rFonts w:ascii="Times New Roman" w:hAnsi="Times New Roman" w:cs="Times New Roman"/>
        </w:rPr>
      </w:pPr>
      <w:r>
        <w:rPr>
          <w:rFonts w:cs="Times New Roman" w:ascii="Times New Roman" w:hAnsi="Times New Roman"/>
        </w:rPr>
        <w:tab/>
        <w:tab/>
        <w:t xml:space="preserve">Muss an Bord eines Tankschiffes das gefährliche Güter befördert immer ein Gasspürgerät laut ADN an Bord mitgeführt werden? </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Nein, nur wenn dies in 3.2, Tabelle C gefordert wird.</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dies gehört zur Grundausrüstung.</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sonst kann das Schiff kein Zulassungszeugnis bekommen.</w:t>
      </w:r>
    </w:p>
    <w:p>
      <w:pPr>
        <w:pStyle w:val="Normal"/>
        <w:tabs>
          <w:tab w:val="clear" w:pos="720"/>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D</w:t>
        <w:tab/>
        <w:t xml:space="preserve">Nein, das ist nur vorgeschrieben wenn ein Schiff Güter der Klasse 3 befördert. </w:t>
        <w:tab/>
      </w:r>
    </w:p>
    <w:p>
      <w:pPr>
        <w:pStyle w:val="Normal"/>
        <w:tabs>
          <w:tab w:val="clear" w:pos="720"/>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8.0-33</w:t>
        <w:tab/>
        <w:t xml:space="preserve">1.2.1 </w:t>
        <w:tab/>
        <w:t>A</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lockText2"/>
        <w:rPr/>
      </w:pPr>
      <w:r>
        <w:rPr/>
        <w:tab/>
        <w:tab/>
        <w:t>Was wird laut ADN unter dem Begriff ´Dauerbrand’ verstand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A</w:t>
        <w:tab/>
        <w:t>Das gleichmäßige Brennen mit unbestimmter Zeitdauer.</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B</w:t>
        <w:tab/>
        <w:t>Das gleichmäßige Brennen von sehr kurzer Dauer.</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C</w:t>
        <w:tab/>
        <w:t>Ein Brand gefolgt von einer Explosion.</w:t>
        <w:tab/>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tab/>
        <w:tab/>
        <w:t>D</w:t>
        <w:tab/>
        <w:t>Ein Brand, der so heftig ist, dass eine Druckwelle entsteht.</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r>
        <w:br w:type="page"/>
      </w:r>
    </w:p>
    <w:p>
      <w:pPr>
        <w:pStyle w:val="Normal"/>
        <w:tabs>
          <w:tab w:val="clear" w:pos="720"/>
          <w:tab w:val="left" w:pos="-284" w:leader="none"/>
          <w:tab w:val="left" w:pos="284" w:leader="none"/>
          <w:tab w:val="left" w:pos="1701" w:leader="none"/>
          <w:tab w:val="left" w:pos="8222" w:leader="none"/>
        </w:tabs>
        <w:ind w:left="1701" w:right="567" w:hanging="1701"/>
        <w:rPr>
          <w:rFonts w:ascii="Times New Roman" w:hAnsi="Times New Roman" w:cs="Times New Roman"/>
        </w:rPr>
      </w:pPr>
      <w:r>
        <w:rPr>
          <w:rFonts w:cs="Times New Roman" w:ascii="Times New Roman" w:hAnsi="Times New Roman"/>
        </w:rPr>
        <w:tab/>
        <w:t>130 08.0-34</w:t>
        <w:tab/>
        <w:t xml:space="preserve">3.2, Tabelle C, 8.1.5.1 </w:t>
        <w:tab/>
        <w:t>C</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Muss an Bord eines Tankschiffes, das gefährliche Güter befördert, immer für jede sich an Bord befindliche Person, ein Fluchtgerät laut ADN vorhanden sei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8222" w:leader="none"/>
        </w:tabs>
        <w:ind w:left="1701" w:hanging="1701"/>
        <w:rPr/>
      </w:pPr>
      <w:r>
        <w:rPr>
          <w:rFonts w:cs="Times New Roman" w:ascii="Times New Roman" w:hAnsi="Times New Roman"/>
        </w:rPr>
        <w:tab/>
        <w:tab/>
        <w:t>A</w:t>
        <w:tab/>
        <w:t xml:space="preserve">Nein, das ist nur erforderlich wenn es ausdrücklich in der schriftlichen Weisung gefordert wird. </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B</w:t>
        <w:tab/>
        <w:t>Ja, denn bei der Beförderung von gefährlichen Gütern besteht immer das Risiko, dass man nach einer Katastrophe flüchten muss.</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C</w:t>
        <w:tab/>
        <w:t>Nein, nur wenn dies in 3.2, Tabelle C gefordert wird.</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es sei denn, es wird im Beförderungspapier vorgeschrieben.</w:t>
      </w:r>
    </w:p>
    <w:p>
      <w:pPr>
        <w:pStyle w:val="Normal"/>
        <w:tabs>
          <w:tab w:val="clear" w:pos="720"/>
          <w:tab w:val="left" w:pos="-284" w:leader="none"/>
          <w:tab w:val="left" w:pos="284" w:leader="none"/>
          <w:tab w:val="left" w:pos="1134" w:leader="none"/>
          <w:tab w:val="left" w:pos="1701" w:leader="none"/>
          <w:tab w:val="left" w:pos="5954" w:leader="none"/>
          <w:tab w:val="left" w:pos="6521" w:leader="none"/>
          <w:tab w:val="left" w:pos="6804" w:leader="none"/>
          <w:tab w:val="left" w:pos="8222" w:leader="none"/>
        </w:tabs>
        <w:ind w:left="1701" w:right="567"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35</w:t>
        <w:tab/>
        <w:t>3.2, Tabelle C, 8.1.5.1</w:t>
        <w:tab/>
        <w:t>C</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22"/>
        <w:rPr/>
      </w:pPr>
      <w:r>
        <w:rPr/>
        <w:tab/>
        <w:tab/>
        <w:t>Ist laut ADN auf jedem Tankschiff, das gefährliche Güter befördert, für jedes Besatzungsmitglied ein Paar Schutzstiefel vorgeschrieben?</w:t>
      </w:r>
    </w:p>
    <w:p>
      <w:pPr>
        <w:pStyle w:val="Normal"/>
        <w:tabs>
          <w:tab w:val="clear" w:pos="720"/>
          <w:tab w:val="left" w:pos="284" w:leader="none"/>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A</w:t>
        <w:tab/>
        <w:t>Ja, das gilt für alle Schiffe, die gefährliche Güter befördern.</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B</w:t>
        <w:tab/>
        <w:t>Nein, das gilt nur für Güterschiff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C</w:t>
        <w:tab/>
        <w:t>Ja, das gilt für alle Tankschiffe.</w:t>
      </w:r>
    </w:p>
    <w:p>
      <w:pPr>
        <w:pStyle w:val="Normal"/>
        <w:tabs>
          <w:tab w:val="clear" w:pos="720"/>
          <w:tab w:val="left" w:pos="284" w:leader="none"/>
          <w:tab w:val="left" w:pos="1134" w:leader="none"/>
          <w:tab w:val="left" w:pos="1701" w:leader="none"/>
          <w:tab w:val="left" w:pos="8222" w:leader="none"/>
        </w:tabs>
        <w:ind w:left="1701" w:hanging="1701"/>
        <w:rPr>
          <w:rFonts w:ascii="Times New Roman" w:hAnsi="Times New Roman" w:cs="Times New Roman"/>
        </w:rPr>
      </w:pPr>
      <w:r>
        <w:rPr>
          <w:rFonts w:cs="Times New Roman" w:ascii="Times New Roman" w:hAnsi="Times New Roman"/>
        </w:rPr>
        <w:tab/>
        <w:tab/>
        <w:t>D</w:t>
        <w:tab/>
        <w:t>Nein, laut ADN sind nur Schutzschuhe vorgeschrieben.</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36</w:t>
        <w:tab/>
        <w:t>3.2, Tabelle C, 8.1.5.1</w:t>
        <w:tab/>
        <w:t>D</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22"/>
        <w:rPr>
          <w:lang w:val="de-DE"/>
        </w:rPr>
      </w:pPr>
      <w:r>
        <w:rPr>
          <w:lang w:val="de-DE"/>
        </w:rPr>
        <w:tab/>
        <w:tab/>
        <w:t>Ist das Vorhandensein umluftunabhängiger Atemschutzgeräte an Bord laut ADN vorgeschrieben?</w:t>
      </w:r>
    </w:p>
    <w:p>
      <w:pPr>
        <w:pStyle w:val="Normal"/>
        <w:tabs>
          <w:tab w:val="clear" w:pos="720"/>
          <w:tab w:val="left" w:pos="284" w:leader="none"/>
          <w:tab w:val="left" w:pos="8222" w:leader="none"/>
        </w:tabs>
        <w:ind w:left="1701" w:hanging="1701"/>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284" w:leader="none"/>
          <w:tab w:val="left" w:pos="1134" w:leader="none"/>
          <w:tab w:val="left" w:pos="1701" w:leader="none"/>
          <w:tab w:val="left" w:pos="8222" w:leader="none"/>
        </w:tabs>
        <w:ind w:left="1701" w:hanging="1701"/>
        <w:rPr/>
      </w:pPr>
      <w:r>
        <w:rPr>
          <w:rFonts w:cs="Times New Roman" w:ascii="Times New Roman" w:hAnsi="Times New Roman"/>
        </w:rPr>
        <w:tab/>
        <w:tab/>
        <w:t>A</w:t>
        <w:tab/>
        <w:t>Ja, an Bord aller Tankschiffe, welche entzündbare Flüssigkeiten beförder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Ja, sowohl an Bord von Güterschiffen als auch an Bord von Tankschif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Ja, aber nur an Bord von Tankschiffen.</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Nein. Es ist davon abhängig ob man einen geschlossenen Raum betreten möchte.</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t>130 08.0-37</w:t>
        <w:tab/>
        <w:t>3.2, Tabelle C, 8.1.5.1</w:t>
        <w:tab/>
        <w:t>A</w:t>
      </w:r>
    </w:p>
    <w:p>
      <w:pPr>
        <w:pStyle w:val="Normal"/>
        <w:tabs>
          <w:tab w:val="clear" w:pos="720"/>
          <w:tab w:val="left" w:pos="284" w:leader="none"/>
          <w:tab w:val="left" w:pos="8222" w:leader="none"/>
        </w:tabs>
        <w:ind w:left="1701" w:hanging="1701"/>
        <w:rPr>
          <w:rFonts w:ascii="Times New Roman" w:hAnsi="Times New Roman" w:cs="Times New Roman"/>
        </w:rPr>
      </w:pPr>
      <w:r>
        <w:rPr>
          <w:rFonts w:cs="Times New Roman" w:ascii="Times New Roman" w:hAnsi="Times New Roman"/>
        </w:rPr>
        <w:tab/>
      </w:r>
    </w:p>
    <w:p>
      <w:pPr>
        <w:pStyle w:val="BodyTextIndent22"/>
        <w:rPr>
          <w:lang w:val="de-DE"/>
        </w:rPr>
      </w:pPr>
      <w:r>
        <w:rPr>
          <w:lang w:val="de-DE"/>
        </w:rPr>
        <w:tab/>
        <w:tab/>
        <w:t>Das ADN schreibt in einzelnen Fällen vor dass ein umluftabhängiges Atemschutzgerät vorhanden sein muss. Wo können Sie den Typ des Filters, der benutzt werden muss, finden?</w:t>
      </w:r>
    </w:p>
    <w:p>
      <w:pPr>
        <w:pStyle w:val="BodyTextIndent22"/>
        <w:ind w:left="1701" w:hanging="1701"/>
        <w:rPr>
          <w:lang w:val="de-DE"/>
        </w:rPr>
      </w:pPr>
      <w:r>
        <w:rPr>
          <w:lang w:val="de-DE"/>
        </w:rPr>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A</w:t>
        <w:tab/>
        <w:t>In den Anweisungen des Herstellers des Filters.</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B</w:t>
        <w:tab/>
        <w:t>Im ADN, 3.2 Tabelle C.</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C</w:t>
        <w:tab/>
        <w:t>Im Beförderungspapier.</w:t>
      </w:r>
    </w:p>
    <w:p>
      <w:p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tab/>
        <w:t>D</w:t>
        <w:tab/>
        <w:t>Im ADN, 3.2, Tabelle B.</w:t>
      </w:r>
    </w:p>
    <w:p>
      <w:pPr>
        <w:pStyle w:val="BodyTextIndent32"/>
        <w:jc w:val="center"/>
        <w:rPr/>
      </w:pPr>
      <w:r>
        <w:rPr/>
        <w:t>***</w:t>
      </w:r>
    </w:p>
    <w:p>
      <w:pPr>
        <w:sectPr>
          <w:headerReference w:type="even" r:id="rId141"/>
          <w:headerReference w:type="default" r:id="rId142"/>
          <w:headerReference w:type="first" r:id="rId143"/>
          <w:footerReference w:type="even" r:id="rId144"/>
          <w:footerReference w:type="default" r:id="rId145"/>
          <w:footerReference w:type="first" r:id="rId146"/>
          <w:type w:val="nextPage"/>
          <w:pgSz w:w="11906" w:h="16838"/>
          <w:pgMar w:left="1701" w:right="1134" w:gutter="0" w:header="708" w:top="1134" w:footer="851" w:bottom="1134"/>
          <w:pgNumType w:fmt="decimal"/>
          <w:formProt w:val="false"/>
          <w:titlePg/>
          <w:textDirection w:val="lrTb"/>
          <w:docGrid w:type="default" w:linePitch="360" w:charSpace="0"/>
        </w:sectPr>
        <w:pStyle w:val="Normal"/>
        <w:tabs>
          <w:tab w:val="clear" w:pos="720"/>
          <w:tab w:val="left" w:pos="1134" w:leader="none"/>
          <w:tab w:val="left" w:pos="8222" w:leader="none"/>
        </w:tabs>
        <w:ind w:left="1701" w:hanging="1701"/>
        <w:rPr>
          <w:rFonts w:ascii="Times New Roman" w:hAnsi="Times New Roman" w:cs="Times New Roman"/>
        </w:rPr>
      </w:pPr>
      <w:r>
        <w:rPr>
          <w:rFonts w:cs="Times New Roman" w:ascii="Times New Roman" w:hAnsi="Times New Roman"/>
        </w:rPr>
      </w:r>
    </w:p>
    <w:p>
      <w:pPr>
        <w:pStyle w:val="BodyTextIndent32"/>
        <w:jc w:val="center"/>
        <w:rPr>
          <w:rFonts w:ascii="Times New Roman" w:hAnsi="Times New Roman" w:cs="Times New Roman"/>
        </w:rPr>
      </w:pPr>
      <w:r>
        <w:rPr>
          <w:rFonts w:cs="Times New Roman"/>
        </w:rPr>
      </w:r>
    </w:p>
    <w:sectPr>
      <w:headerReference w:type="even" r:id="rId147"/>
      <w:headerReference w:type="default" r:id="rId148"/>
      <w:headerReference w:type="first" r:id="rId149"/>
      <w:footerReference w:type="even" r:id="rId150"/>
      <w:footerReference w:type="default" r:id="rId151"/>
      <w:footerReference w:type="first" r:id="rId152"/>
      <w:type w:val="nextPage"/>
      <w:pgSz w:w="11906" w:h="16838"/>
      <w:pgMar w:left="1701" w:right="1134" w:gutter="0" w:header="708"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ll M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Courier P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sz w:val="12"/>
        <w:szCs w:val="12"/>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w:t>
    </w:r>
    <w:r>
      <w:rPr>
        <w:rStyle w:val="PageNumber"/>
        <w:sz w:val="12"/>
        <w:szCs w:val="12"/>
        <w:rFonts w:cs="Arial" w:ascii="Arial" w:hAnsi="Arial"/>
      </w:rPr>
      <w:fldChar w:fldCharType="end"/>
    </w:r>
  </w:p>
  <w:p>
    <w:pPr>
      <w:pStyle w:val="Footer"/>
      <w:rPr>
        <w:sz w:val="12"/>
        <w:szCs w:val="12"/>
      </w:rPr>
    </w:pPr>
    <w:r>
      <w:rPr>
        <w:sz w:val="12"/>
        <w:szCs w:val="1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CCNR-ZKR/ADN/WG/CQ/2011/14 final</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w:t>
    </w:r>
    <w:r>
      <w:rPr>
        <w:rStyle w:val="PageNumber"/>
        <w:sz w:val="12"/>
        <w:szCs w:val="12"/>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2</w:t>
    </w:r>
    <w:r>
      <w:rPr>
        <w:rStyle w:val="PageNumber"/>
        <w:sz w:val="12"/>
        <w:szCs w:val="1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1</w:t>
    </w:r>
    <w:r>
      <w:rPr>
        <w:rStyle w:val="PageNumber"/>
        <w:sz w:val="12"/>
        <w:szCs w:val="12"/>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0</w:t>
    </w:r>
    <w:r>
      <w:rPr>
        <w:rStyle w:val="PageNumber"/>
        <w:sz w:val="12"/>
        <w:szCs w:val="1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9</w:t>
    </w:r>
    <w:r>
      <w:rPr>
        <w:rStyle w:val="PageNumber"/>
        <w:sz w:val="12"/>
        <w:szCs w:val="12"/>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6</w:t>
    </w:r>
    <w:r>
      <w:rPr>
        <w:rStyle w:val="PageNumber"/>
        <w:sz w:val="12"/>
        <w:szCs w:val="1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5</w:t>
    </w:r>
    <w:r>
      <w:rPr>
        <w:rStyle w:val="PageNumber"/>
        <w:sz w:val="12"/>
        <w:szCs w:val="12"/>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CCNR-ZKR/ADN/WG/CQ/2011/14 final/rev</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41</w:t>
    </w:r>
    <w:r>
      <w:rPr>
        <w:rStyle w:val="PageNumber"/>
        <w:sz w:val="12"/>
        <w:szCs w:val="1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0</w:t>
    </w:r>
    <w:r>
      <w:rPr>
        <w:rStyle w:val="PageNumber"/>
        <w:sz w:val="12"/>
        <w:szCs w:val="12"/>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1</w:t>
    </w:r>
    <w:r>
      <w:rPr>
        <w:rStyle w:val="PageNumber"/>
        <w:sz w:val="12"/>
        <w:szCs w:val="1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3</w:t>
    </w:r>
    <w:r>
      <w:rPr>
        <w:rStyle w:val="PageNumber"/>
        <w:sz w:val="12"/>
        <w:szCs w:val="12"/>
        <w:rFonts w:cs="Arial" w:ascii="Arial" w:hAnsi="Arial"/>
      </w:rPr>
      <w:fldChar w:fldCharType="end"/>
    </w:r>
    <w:r>
      <w:rPr>
        <w:rFonts w:eastAsia="Arial" w:cs="Arial" w:ascii="Arial" w:hAnsi="Arial"/>
        <w:sz w:val="12"/>
        <w:szCs w:val="1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pPr>
    <w:r>
      <w:rPr>
        <w:rFonts w:eastAsia="Arial" w:cs="Arial" w:ascii="Arial" w:hAnsi="Arial"/>
        <w:sz w:val="12"/>
        <w:szCs w:val="12"/>
        <w:lang w:val="en-GB"/>
      </w:rPr>
      <w:t>CCNR-ZKR/ADN/WG/CQ/2011/14 final/rev</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57</w:t>
    </w:r>
    <w:r>
      <w:rPr>
        <w:rStyle w:val="PageNumber"/>
        <w:sz w:val="12"/>
        <w:szCs w:val="12"/>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8</w:t>
    </w:r>
    <w:r>
      <w:rPr>
        <w:rStyle w:val="PageNumber"/>
        <w:sz w:val="12"/>
        <w:szCs w:val="12"/>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67</w:t>
    </w:r>
    <w:r>
      <w:rPr>
        <w:rStyle w:val="PageNumber"/>
        <w:sz w:val="12"/>
        <w:szCs w:val="12"/>
        <w:rFonts w:cs="Arial" w:ascii="Arial" w:hAnsi="Arial"/>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2</w:t>
    </w:r>
    <w:r>
      <w:rPr>
        <w:rStyle w:val="PageNumber"/>
        <w:sz w:val="12"/>
        <w:szCs w:val="12"/>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3</w:t>
    </w:r>
    <w:r>
      <w:rPr>
        <w:rStyle w:val="PageNumber"/>
        <w:sz w:val="12"/>
        <w:szCs w:val="12"/>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8</w:t>
    </w:r>
    <w:r>
      <w:rPr>
        <w:rStyle w:val="PageNumber"/>
        <w:sz w:val="12"/>
        <w:szCs w:val="12"/>
        <w:rFonts w:cs="Arial" w:ascii="Arial" w:hAnsi="Arial"/>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7</w:t>
    </w:r>
    <w:r>
      <w:rPr>
        <w:rStyle w:val="PageNumber"/>
        <w:sz w:val="12"/>
        <w:szCs w:val="12"/>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74</w:t>
    </w:r>
    <w:r>
      <w:rPr>
        <w:rStyle w:val="PageNumber"/>
        <w:sz w:val="12"/>
        <w:szCs w:val="12"/>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2</w:t>
    </w:r>
    <w:r>
      <w:rPr>
        <w:rStyle w:val="PageNumber"/>
        <w:sz w:val="12"/>
        <w:szCs w:val="12"/>
        <w:rFonts w:cs="Arial" w:ascii="Arial" w:hAnsi="Arial"/>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3</w:t>
    </w:r>
    <w:r>
      <w:rPr>
        <w:rStyle w:val="PageNumber"/>
        <w:sz w:val="12"/>
        <w:szCs w:val="1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10</w:t>
    </w:r>
    <w:r>
      <w:rPr>
        <w:rStyle w:val="PageNumber"/>
        <w:sz w:val="12"/>
        <w:szCs w:val="12"/>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9</w:t>
    </w:r>
    <w:r>
      <w:rPr>
        <w:rStyle w:val="PageNumber"/>
        <w:sz w:val="12"/>
        <w:szCs w:val="12"/>
        <w:rFonts w:cs="Arial" w:ascii="Arial" w:hAnsi="Arial"/>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04</w:t>
    </w:r>
    <w:r>
      <w:rPr>
        <w:rStyle w:val="PageNumber"/>
        <w:sz w:val="12"/>
        <w:szCs w:val="12"/>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0</w:t>
    </w:r>
    <w:r>
      <w:rPr>
        <w:rStyle w:val="PageNumber"/>
        <w:sz w:val="12"/>
        <w:szCs w:val="12"/>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1</w:t>
    </w:r>
    <w:r>
      <w:rPr>
        <w:rStyle w:val="PageNumber"/>
        <w:sz w:val="12"/>
        <w:szCs w:val="12"/>
        <w:rFonts w:cs="Arial" w:ascii="Arial" w:hAnsi="Arial"/>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8</w:t>
    </w:r>
    <w:r>
      <w:rPr>
        <w:rStyle w:val="PageNumber"/>
        <w:sz w:val="12"/>
        <w:szCs w:val="12"/>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7</w:t>
    </w:r>
    <w:r>
      <w:rPr>
        <w:rStyle w:val="PageNumber"/>
        <w:sz w:val="12"/>
        <w:szCs w:val="12"/>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0</w:t>
    </w:r>
    <w:r>
      <w:rPr>
        <w:rStyle w:val="PageNumber"/>
        <w:sz w:val="12"/>
        <w:szCs w:val="12"/>
        <w:rFonts w:cs="Arial" w:ascii="Arial" w:hAnsi="Arial"/>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1</w:t>
    </w:r>
    <w:r>
      <w:rPr>
        <w:rStyle w:val="PageNumber"/>
        <w:sz w:val="12"/>
        <w:szCs w:val="12"/>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9</w:t>
    </w:r>
    <w:r>
      <w:rPr>
        <w:rStyle w:val="PageNumber"/>
        <w:sz w:val="12"/>
        <w:szCs w:val="1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8</w:t>
    </w:r>
    <w:r>
      <w:rPr>
        <w:rStyle w:val="PageNumber"/>
        <w:sz w:val="12"/>
        <w:szCs w:val="12"/>
        <w:rFonts w:cs="Arial" w:ascii="Arial" w:hAnsi="Arial"/>
      </w:rPr>
      <w:fldChar w:fldCharType="end"/>
    </w:r>
  </w:p>
  <w:p>
    <w:pPr>
      <w:pStyle w:val="Footer"/>
      <w:rPr>
        <w:sz w:val="12"/>
        <w:szCs w:val="12"/>
      </w:rPr>
    </w:pPr>
    <w:r>
      <w:rPr>
        <w:sz w:val="12"/>
        <w:szCs w:val="1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4</w:t>
    </w:r>
    <w:r>
      <w:rPr>
        <w:rStyle w:val="PageNumber"/>
        <w:sz w:val="12"/>
        <w:szCs w:val="12"/>
        <w:rFonts w:cs="Arial" w:ascii="Arial" w:hAnsi="Arial"/>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3</w:t>
    </w:r>
    <w:r>
      <w:rPr>
        <w:rStyle w:val="PageNumber"/>
        <w:sz w:val="12"/>
        <w:szCs w:val="12"/>
        <w:rFonts w:cs="Arial" w:ascii="Arial" w:hAnsi="Arial"/>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8</w:t>
    </w:r>
    <w:r>
      <w:rPr>
        <w:rStyle w:val="PageNumber"/>
        <w:sz w:val="12"/>
        <w:szCs w:val="12"/>
        <w:rFonts w:cs="Arial" w:ascii="Arial" w:hAnsi="Arial"/>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49</w:t>
    </w:r>
    <w:r>
      <w:rPr>
        <w:rStyle w:val="PageNumber"/>
        <w:sz w:val="12"/>
        <w:szCs w:val="12"/>
        <w:rFonts w:cs="Arial" w:ascii="Arial" w:hAnsi="Arial"/>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8</w:t>
    </w:r>
    <w:r>
      <w:rPr>
        <w:rStyle w:val="PageNumber"/>
        <w:sz w:val="12"/>
        <w:szCs w:val="12"/>
        <w:rFonts w:cs="Arial" w:ascii="Arial" w:hAnsi="Arial"/>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7</w:t>
    </w:r>
    <w:r>
      <w:rPr>
        <w:rStyle w:val="PageNumber"/>
        <w:sz w:val="12"/>
        <w:szCs w:val="12"/>
        <w:rFonts w:cs="Arial" w:ascii="Arial" w:hAnsi="Arial"/>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50</w:t>
    </w:r>
    <w:r>
      <w:rPr>
        <w:rStyle w:val="PageNumber"/>
        <w:sz w:val="12"/>
        <w:szCs w:val="12"/>
        <w:rFonts w:cs="Arial" w:ascii="Arial" w:hAnsi="Arial"/>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both"/>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0</w:t>
    </w:r>
    <w:r>
      <w:rPr>
        <w:rStyle w:val="PageNumber"/>
        <w:sz w:val="12"/>
        <w:szCs w:val="12"/>
        <w:rFonts w:cs="Arial" w:ascii="Arial" w:hAnsi="Arial"/>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0</w:t>
    </w:r>
    <w:r>
      <w:rPr>
        <w:rStyle w:val="PageNumber"/>
        <w:sz w:val="12"/>
        <w:szCs w:val="12"/>
        <w:rFonts w:cs="Arial" w:ascii="Arial" w:hAnsi="Arial"/>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9</w:t>
    </w:r>
    <w:r>
      <w:rPr>
        <w:rStyle w:val="PageNumber"/>
        <w:sz w:val="12"/>
        <w:szCs w:val="12"/>
        <w:rFonts w:cs="Arial" w:ascii="Arial" w:hAnsi="Arial"/>
      </w:rPr>
      <w:fldChar w:fldCharType="end"/>
    </w:r>
    <w:r>
      <w:rPr>
        <w:rFonts w:eastAsia="Arial" w:cs="Arial" w:ascii="Arial" w:hAnsi="Arial"/>
        <w:sz w:val="12"/>
        <w:szCs w:val="12"/>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2</w:t>
    </w:r>
    <w:r>
      <w:rPr>
        <w:rStyle w:val="PageNumber"/>
        <w:sz w:val="12"/>
        <w:szCs w:val="12"/>
        <w:rFonts w:cs="Arial" w:ascii="Arial" w:hAnsi="Arial"/>
      </w:rPr>
      <w:fldChar w:fldCharType="end"/>
    </w:r>
  </w:p>
  <w:p>
    <w:pPr>
      <w:pStyle w:val="Footer"/>
      <w:rPr>
        <w:sz w:val="12"/>
        <w:szCs w:val="12"/>
      </w:rPr>
    </w:pPr>
    <w:r>
      <w:rPr>
        <w:sz w:val="12"/>
        <w:szCs w:val="1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13</w:t>
    </w:r>
    <w:r>
      <w:rPr>
        <w:rStyle w:val="PageNumber"/>
        <w:sz w:val="12"/>
        <w:szCs w:val="12"/>
        <w:rFonts w:cs="Arial" w:ascii="Arial" w:hAnsi="Arial"/>
      </w:rPr>
      <w:fldChar w:fldCharType="end"/>
    </w:r>
    <w:r>
      <w:rPr>
        <w:rFonts w:eastAsia="Arial" w:cs="Arial" w:ascii="Arial" w:hAnsi="Arial"/>
        <w:sz w:val="12"/>
        <w:szCs w:val="12"/>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6</w:t>
    </w:r>
    <w:r>
      <w:rPr>
        <w:rStyle w:val="PageNumber"/>
        <w:sz w:val="12"/>
        <w:szCs w:val="12"/>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819" w:leader="none"/>
        <w:tab w:val="left" w:pos="9072" w:leader="none"/>
      </w:tabs>
      <w:jc w:val="right"/>
      <w:rPr>
        <w:rFonts w:ascii="Arial" w:hAnsi="Arial" w:eastAsia="Arial" w:cs="Arial"/>
        <w:sz w:val="12"/>
        <w:szCs w:val="12"/>
        <w:lang w:val="en-GB"/>
      </w:rPr>
    </w:pPr>
    <w:r>
      <w:rPr>
        <w:rFonts w:eastAsia="Arial" w:cs="Arial" w:ascii="Arial" w:hAnsi="Arial"/>
        <w:sz w:val="12"/>
        <w:szCs w:val="12"/>
        <w:lang w:val="en-GB"/>
      </w:rPr>
      <w:t>mm/adn_wp15_ac2_22_inf5de</w:t>
    </w:r>
  </w:p>
  <w:p>
    <w:pPr>
      <w:pStyle w:val="Footer"/>
      <w:jc w:val="right"/>
      <w:rPr/>
    </w:pPr>
    <w:r>
      <w:rPr>
        <w:rFonts w:eastAsia="Arial" w:cs="Arial" w:ascii="Arial" w:hAnsi="Arial"/>
        <w:sz w:val="12"/>
        <w:szCs w:val="12"/>
      </w:rPr>
      <w:t xml:space="preserve">Seite </w:t>
    </w:r>
    <w:r>
      <w:rPr>
        <w:rStyle w:val="PageNumber"/>
        <w:rFonts w:cs="Arial" w:ascii="Arial" w:hAnsi="Arial"/>
        <w:sz w:val="12"/>
        <w:szCs w:val="12"/>
      </w:rPr>
      <w:fldChar w:fldCharType="begin"/>
    </w:r>
    <w:r>
      <w:rPr>
        <w:rStyle w:val="PageNumber"/>
        <w:sz w:val="12"/>
        <w:szCs w:val="12"/>
        <w:rFonts w:cs="Arial" w:ascii="Arial" w:hAnsi="Arial"/>
      </w:rPr>
      <w:instrText xml:space="preserve"> PAGE </w:instrText>
    </w:r>
    <w:r>
      <w:rPr>
        <w:rStyle w:val="PageNumber"/>
        <w:sz w:val="12"/>
        <w:szCs w:val="12"/>
        <w:rFonts w:cs="Arial" w:ascii="Arial" w:hAnsi="Arial"/>
      </w:rPr>
      <w:fldChar w:fldCharType="separate"/>
    </w:r>
    <w:r>
      <w:rPr>
        <w:rStyle w:val="PageNumber"/>
        <w:sz w:val="12"/>
        <w:szCs w:val="12"/>
        <w:rFonts w:cs="Arial" w:ascii="Arial" w:hAnsi="Arial"/>
      </w:rPr>
      <w:t>27</w:t>
    </w:r>
    <w:r>
      <w:rPr>
        <w:rStyle w:val="PageNumber"/>
        <w:sz w:val="12"/>
        <w:szCs w:val="1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1: Allgemei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5: Produktkenntniss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8: Gefährdung und Präventionsmaßnahme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9: Stabilitä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9: Stabilitä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9: Stabilitä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ROCKEN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räume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räume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6: Laden, Löschen und Beförder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6: Laden, Löschen und Befördern</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Times New Roman" w:hAnsi="Times New Roman" w:cs="Times New Roman"/>
        <w:b/>
        <w:b/>
        <w:sz w:val="22"/>
        <w:szCs w:val="22"/>
      </w:rPr>
    </w:pPr>
    <w:r>
      <w:rPr>
        <w:rFonts w:cs="Times New Roman" w:ascii="Times New Roman" w:hAnsi="Times New Roman"/>
        <w:b/>
        <w:sz w:val="22"/>
        <w:szCs w:val="22"/>
      </w:rPr>
      <w:t>GÜTER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6: Laden, Löschen und Beförder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7: Dokument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Sicherhei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Sicherhei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GÜTERSCHIFFFAHRT</w:t>
    </w:r>
  </w:p>
  <w:p>
    <w:pPr>
      <w:pStyle w:val="Normal"/>
      <w:jc w:val="center"/>
      <w:rPr>
        <w:rFonts w:ascii="Times New Roman" w:hAnsi="Times New Roman" w:cs="Times New Roman"/>
        <w:b/>
        <w:b/>
        <w:sz w:val="22"/>
      </w:rPr>
    </w:pPr>
    <w:r>
      <w:rPr>
        <w:rFonts w:cs="Times New Roman" w:ascii="Times New Roman" w:hAnsi="Times New Roman"/>
        <w:b/>
        <w:sz w:val="22"/>
      </w:rPr>
      <w:t>Prüfungsziel 8: Sicherheit</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tanks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3: Behandlung der Ladetanks und angrenzende Räum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4: Messtechnik und Probeentnahm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4: Messtechnik und Probeentnahm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4: Messtechnik und Probeentnahm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TANKSCHIFFFAHRT</w:t>
    </w:r>
  </w:p>
  <w:p>
    <w:pPr>
      <w:pStyle w:val="Normal"/>
      <w:jc w:val="center"/>
      <w:rPr>
        <w:rFonts w:ascii="Times New Roman" w:hAnsi="Times New Roman" w:cs="Times New Roman"/>
        <w:b/>
        <w:b/>
        <w:sz w:val="22"/>
      </w:rPr>
    </w:pPr>
    <w:r>
      <w:rPr>
        <w:rFonts w:cs="Times New Roman" w:ascii="Times New Roman" w:hAnsi="Times New Roman"/>
        <w:b/>
        <w:sz w:val="22"/>
      </w:rPr>
      <w:t>Prüfungsziel 6: Laden, Löschen und Befördern</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7: Dokumen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7: Dokument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8: Gefährdung und Präventionsmaßnahme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8: Gefährdung und Präventionsmaßnahme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ANK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8: Gefährdung und Präventionsmaßnahmen</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sz w:val="22"/>
        <w:szCs w:val="22"/>
      </w:rPr>
      <w:t>TROCKENGÜTERSCHIFFFAHR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t>Prüfungsziel 9: Stabilität</w:t>
    </w:r>
  </w:p>
  <w:p>
    <w:pPr>
      <w:pStyle w:val="Normal"/>
      <w:suppressAutoHyphens w:val="true"/>
      <w:spacing w:before="0" w:after="4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sz w:val="22"/>
        <w:szCs w:val="22"/>
      </w:rPr>
    </w:pPr>
    <w:r>
      <w:rPr>
        <w:rFonts w:cs="Times New Roman" w:ascii="Times New Roman" w:hAnsi="Times New Roman"/>
        <w:b/>
        <w:sz w:val="22"/>
        <w:szCs w:val="22"/>
      </w:rPr>
      <w:t>TROCKENGÜTERSCHIFFFAHR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üfungsziel 9: Stabilitä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pPr>
    <w:r>
      <w:rPr/>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2: Bau und Ausrüstung</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4: Messtechnik</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4: Messtechnik</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Courier PS" w:hAnsi="Courier PS" w:cs="Courier PS"/>
        <w:sz w:val="24"/>
      </w:rPr>
    </w:pPr>
    <w:r>
      <w:rPr>
        <w:rFonts w:cs="Courier PS" w:ascii="Courier PS" w:hAnsi="Courier PS"/>
        <w:sz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5: Produktkenntniss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ALLGEMEIN</w:t>
    </w:r>
  </w:p>
  <w:p>
    <w:pPr>
      <w:pStyle w:val="Normal"/>
      <w:jc w:val="center"/>
      <w:rPr>
        <w:rFonts w:ascii="Times New Roman" w:hAnsi="Times New Roman" w:cs="Times New Roman"/>
        <w:b/>
        <w:b/>
        <w:sz w:val="22"/>
      </w:rPr>
    </w:pPr>
    <w:r>
      <w:rPr>
        <w:rFonts w:cs="Times New Roman" w:ascii="Times New Roman" w:hAnsi="Times New Roman"/>
        <w:b/>
        <w:sz w:val="22"/>
      </w:rPr>
      <w:t>Prüfungsziel 5: Produktkenntnisse</w:t>
    </w:r>
  </w:p>
  <w:p>
    <w:pPr>
      <w:pStyle w:val="Normal"/>
      <w:jc w:val="center"/>
      <w:rPr>
        <w:rFonts w:ascii="Times New Roman" w:hAnsi="Times New Roman" w:cs="Times New Roman"/>
        <w:b/>
        <w:b/>
        <w:sz w:val="22"/>
      </w:rPr>
    </w:pPr>
    <w:r>
      <w:rPr>
        <w:rFonts w:cs="Times New Roman" w:ascii="Times New Roman" w:hAnsi="Times New Roman"/>
        <w:b/>
        <w:sz w:val="22"/>
      </w:rPr>
    </w:r>
  </w:p>
  <w:tbl>
    <w:tblPr>
      <w:tblW w:w="9001" w:type="dxa"/>
      <w:jc w:val="left"/>
      <w:tblInd w:w="-85" w:type="dxa"/>
      <w:tblLayout w:type="fixed"/>
      <w:tblCellMar>
        <w:top w:w="0" w:type="dxa"/>
        <w:left w:w="70" w:type="dxa"/>
        <w:bottom w:w="0" w:type="dxa"/>
        <w:right w:w="70" w:type="dxa"/>
      </w:tblCellMar>
    </w:tblPr>
    <w:tblGrid>
      <w:gridCol w:w="1346"/>
      <w:gridCol w:w="6237"/>
      <w:gridCol w:w="1418"/>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Nummer</w:t>
          </w:r>
        </w:p>
      </w:tc>
      <w:tc>
        <w:tcPr>
          <w:tcW w:w="6237" w:type="dxa"/>
          <w:tcBorders>
            <w:top w:val="single" w:sz="12" w:space="0" w:color="000000"/>
            <w:left w:val="single" w:sz="6" w:space="0" w:color="000000"/>
            <w:bottom w:val="single" w:sz="12"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Quelle</w:t>
          </w:r>
        </w:p>
      </w:tc>
      <w:tc>
        <w:tcPr>
          <w:tcW w:w="1418" w:type="dxa"/>
          <w:tcBorders>
            <w:top w:val="single" w:sz="12" w:space="0" w:color="000000"/>
            <w:left w:val="single" w:sz="6" w:space="0" w:color="000000"/>
            <w:bottom w:val="single" w:sz="12" w:space="0" w:color="000000"/>
            <w:right w:val="single" w:sz="1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Times New Roman" w:hAnsi="Times New Roman" w:cs="Times New Roman"/>
            </w:rPr>
          </w:pPr>
          <w:r>
            <w:rPr>
              <w:rFonts w:cs="Times New Roman" w:ascii="Times New Roman" w:hAnsi="Times New Roman"/>
            </w:rPr>
            <w:t>Richtige Antwort</w:t>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4"/>
        </w:tabs>
        <w:ind w:left="284" w:hanging="284"/>
      </w:pPr>
      <w:rPr>
        <w:rFonts w:ascii="Symbol" w:hAnsi="Symbol" w:cs="Symbol"/>
      </w:rPr>
    </w:lvl>
    <w:lvl w:ilvl="1">
      <w:start w:val="1"/>
      <w:numFmt w:val="none"/>
      <w:suff w:val="nothing"/>
      <w:lvlText w:val="o"/>
      <w:lvlJc w:val="left"/>
      <w:pPr>
        <w:tabs>
          <w:tab w:val="num" w:pos="360"/>
        </w:tabs>
        <w:ind w:left="644" w:hanging="360"/>
      </w:pPr>
      <w:rPr>
        <w:rFonts w:ascii="Courier New" w:hAnsi="Courier New" w:cs="Courier New"/>
      </w:rPr>
    </w:lvl>
    <w:lvl w:ilvl="2">
      <w:start w:val="1"/>
      <w:numFmt w:val="none"/>
      <w:suff w:val="nothing"/>
      <w:lvlText w:val=""/>
      <w:lvlJc w:val="left"/>
      <w:pPr>
        <w:tabs>
          <w:tab w:val="num" w:pos="360"/>
        </w:tabs>
        <w:ind w:left="1004" w:hanging="360"/>
      </w:pPr>
      <w:rPr>
        <w:rFonts w:ascii="Wingdings" w:hAnsi="Wingdings" w:cs="Wingdings"/>
      </w:rPr>
    </w:lvl>
    <w:lvl w:ilvl="3">
      <w:start w:val="1"/>
      <w:numFmt w:val="none"/>
      <w:suff w:val="nothing"/>
      <w:lvlText w:val=""/>
      <w:lvlJc w:val="left"/>
      <w:pPr>
        <w:tabs>
          <w:tab w:val="num" w:pos="360"/>
        </w:tabs>
        <w:ind w:left="1364" w:hanging="360"/>
      </w:pPr>
      <w:rPr>
        <w:rFonts w:ascii="Symbol" w:hAnsi="Symbol" w:cs="Symbol"/>
      </w:rPr>
    </w:lvl>
    <w:lvl w:ilvl="4">
      <w:start w:val="1"/>
      <w:numFmt w:val="none"/>
      <w:suff w:val="nothing"/>
      <w:lvlText w:val="o"/>
      <w:lvlJc w:val="left"/>
      <w:pPr>
        <w:tabs>
          <w:tab w:val="num" w:pos="360"/>
        </w:tabs>
        <w:ind w:left="1724" w:hanging="360"/>
      </w:pPr>
      <w:rPr>
        <w:rFonts w:ascii="Courier New" w:hAnsi="Courier New" w:cs="Courier New"/>
      </w:rPr>
    </w:lvl>
    <w:lvl w:ilvl="5">
      <w:start w:val="1"/>
      <w:numFmt w:val="none"/>
      <w:suff w:val="nothing"/>
      <w:lvlText w:val=""/>
      <w:lvlJc w:val="left"/>
      <w:pPr>
        <w:tabs>
          <w:tab w:val="num" w:pos="360"/>
        </w:tabs>
        <w:ind w:left="2084" w:hanging="360"/>
      </w:pPr>
      <w:rPr>
        <w:rFonts w:ascii="Wingdings" w:hAnsi="Wingdings" w:cs="Wingdings"/>
      </w:rPr>
    </w:lvl>
    <w:lvl w:ilvl="6">
      <w:start w:val="1"/>
      <w:numFmt w:val="none"/>
      <w:suff w:val="nothing"/>
      <w:lvlText w:val=""/>
      <w:lvlJc w:val="left"/>
      <w:pPr>
        <w:tabs>
          <w:tab w:val="num" w:pos="360"/>
        </w:tabs>
        <w:ind w:left="2444" w:hanging="360"/>
      </w:pPr>
      <w:rPr>
        <w:rFonts w:ascii="Symbol" w:hAnsi="Symbol" w:cs="Symbol"/>
      </w:rPr>
    </w:lvl>
    <w:lvl w:ilvl="7">
      <w:start w:val="1"/>
      <w:numFmt w:val="none"/>
      <w:suff w:val="nothing"/>
      <w:lvlText w:val="o"/>
      <w:lvlJc w:val="left"/>
      <w:pPr>
        <w:tabs>
          <w:tab w:val="num" w:pos="360"/>
        </w:tabs>
        <w:ind w:left="2804" w:hanging="360"/>
      </w:pPr>
      <w:rPr>
        <w:rFonts w:ascii="Courier New" w:hAnsi="Courier New" w:cs="Courier New"/>
      </w:rPr>
    </w:lvl>
    <w:lvl w:ilvl="8">
      <w:start w:val="1"/>
      <w:numFmt w:val="none"/>
      <w:suff w:val="nothing"/>
      <w:lvlText w:val=""/>
      <w:lvlJc w:val="left"/>
      <w:pPr>
        <w:tabs>
          <w:tab w:val="num" w:pos="360"/>
        </w:tabs>
        <w:ind w:left="3164" w:hanging="360"/>
      </w:pPr>
      <w:rPr>
        <w:rFonts w:ascii="Wingdings" w:hAnsi="Wingdings" w:cs="Wingdings"/>
      </w:r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Bell MT" w:hAnsi="Bell MT" w:eastAsia="Times New Roman" w:cs="Bell MT"/>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tabs>
        <w:tab w:val="clear" w:pos="720"/>
        <w:tab w:val="left" w:pos="284" w:leader="none"/>
        <w:tab w:val="left" w:pos="1134" w:leader="none"/>
        <w:tab w:val="left" w:pos="1701" w:leader="none"/>
        <w:tab w:val="left" w:pos="8222" w:leader="none"/>
      </w:tabs>
      <w:spacing w:lineRule="atLeast" w:line="240"/>
      <w:ind w:left="1701" w:hanging="1417"/>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lang w:val="fr-FR"/>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lang w:val="fr-FR"/>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Tahoma" w:hAnsi="Tahoma" w:cs="Tahoma"/>
      <w:sz w:val="16"/>
      <w:szCs w:val="16"/>
      <w:lang w:val="de-D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AdtitreCar">
    <w:name w:val="Ad_titre Car"/>
    <w:qFormat/>
    <w:rPr>
      <w:rFonts w:ascii="Arial" w:hAnsi="Arial" w:cs="Arial"/>
      <w:lang w:val="de-DE" w:bidi="ar-SA"/>
    </w:rPr>
  </w:style>
  <w:style w:type="character" w:styleId="HeaderChar">
    <w:name w:val="Header Char"/>
    <w:qFormat/>
    <w:rPr>
      <w:rFonts w:ascii="Bell MT" w:hAnsi="Bell MT" w:cs="Bell MT"/>
      <w:lang w:val="de-DE" w:bidi="ar-SA"/>
    </w:rPr>
  </w:style>
  <w:style w:type="character" w:styleId="CarCar2">
    <w:name w:val=" Car Car2"/>
    <w:qFormat/>
    <w:rPr>
      <w:lang w:val="nl-NL" w:bidi="ar-SA"/>
    </w:rPr>
  </w:style>
  <w:style w:type="paragraph" w:styleId="Heading">
    <w:name w:val="Heading"/>
    <w:basedOn w:val="Normal"/>
    <w:next w:val="TextBody"/>
    <w:qFormat/>
    <w:pPr>
      <w:overflowPunct w:val="true"/>
      <w:autoSpaceDE w:val="true"/>
      <w:jc w:val="center"/>
      <w:textAlignment w:val="auto"/>
    </w:pPr>
    <w:rPr>
      <w:rFonts w:ascii="Arial" w:hAnsi="Arial" w:cs="Arial"/>
      <w:sz w:val="24"/>
    </w:rPr>
  </w:style>
  <w:style w:type="paragraph" w:styleId="TextBody">
    <w:name w:val="Body Text"/>
    <w:basedOn w:val="Normal"/>
    <w:pPr>
      <w:tabs>
        <w:tab w:val="clear" w:pos="720"/>
        <w:tab w:val="left" w:pos="2977" w:leader="none"/>
      </w:tabs>
      <w:jc w:val="both"/>
    </w:pPr>
    <w:rPr>
      <w:rFonts w:ascii="Arial" w:hAnsi="Arial" w:cs="Arial"/>
      <w:b/>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Plattetekst21">
    <w:name w:val="Platte tekst 21"/>
    <w:basedOn w:val="Normal"/>
    <w:qFormat/>
    <w:pPr>
      <w:spacing w:lineRule="atLeast" w:line="240"/>
      <w:ind w:left="567" w:hanging="567"/>
      <w:jc w:val="both"/>
    </w:pPr>
    <w:rPr>
      <w:rFonts w:ascii="Times New Roman" w:hAnsi="Times New Roman" w:cs="Times New Roman"/>
      <w:sz w:val="24"/>
    </w:rPr>
  </w:style>
  <w:style w:type="paragraph" w:styleId="Plattetekst22">
    <w:name w:val="Platte tekst 22"/>
    <w:basedOn w:val="Normal"/>
    <w:qFormat/>
    <w:pPr>
      <w:spacing w:lineRule="atLeast" w:line="240"/>
      <w:ind w:left="1134" w:hanging="850"/>
      <w:jc w:val="both"/>
    </w:pPr>
    <w:rPr>
      <w:rFonts w:ascii="Times New Roman" w:hAnsi="Times New Roman" w:cs="Times New Roman"/>
      <w:sz w:val="24"/>
    </w:rPr>
  </w:style>
  <w:style w:type="paragraph" w:styleId="Plattetekstinspringen21">
    <w:name w:val="Platte tekst inspringen 21"/>
    <w:basedOn w:val="Normal"/>
    <w:qFormat/>
    <w:pPr>
      <w:spacing w:lineRule="atLeast" w:line="240"/>
      <w:ind w:left="1134" w:hanging="1134"/>
      <w:jc w:val="both"/>
    </w:pPr>
    <w:rPr>
      <w:rFonts w:ascii="Times New Roman" w:hAnsi="Times New Roman" w:cs="Times New Roman"/>
      <w:lang w:val="en-GB"/>
    </w:rPr>
  </w:style>
  <w:style w:type="paragraph" w:styleId="Plattetekstinspringen31">
    <w:name w:val="Platte tekst inspringen 31"/>
    <w:basedOn w:val="Normal"/>
    <w:qFormat/>
    <w:pPr>
      <w:spacing w:lineRule="atLeast" w:line="240"/>
      <w:ind w:left="1701" w:hanging="1417"/>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rFonts w:ascii="Times New Roman" w:hAnsi="Times New Roman" w:cs="Times New Roman"/>
      <w:lang w:val="en-GB"/>
    </w:rPr>
  </w:style>
  <w:style w:type="paragraph" w:styleId="BodyTextIndent32">
    <w:name w:val="Body Text Indent 32"/>
    <w:basedOn w:val="Normal"/>
    <w:qFormat/>
    <w:pPr>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pPr>
    <w:rPr>
      <w:rFonts w:ascii="Times New Roman" w:hAnsi="Times New Roman" w:cs="Times New Roman"/>
    </w:rPr>
  </w:style>
  <w:style w:type="paragraph" w:styleId="BodyText22">
    <w:name w:val="Body Text 22"/>
    <w:basedOn w:val="Normal"/>
    <w:qFormat/>
    <w:pPr>
      <w:tabs>
        <w:tab w:val="clear" w:pos="720"/>
        <w:tab w:val="left" w:pos="284" w:leader="none"/>
        <w:tab w:val="left" w:pos="1134" w:leader="none"/>
        <w:tab w:val="left" w:pos="1418" w:leader="none"/>
        <w:tab w:val="left" w:pos="8222" w:leader="none"/>
      </w:tabs>
      <w:ind w:left="1134" w:hanging="1134"/>
    </w:pPr>
    <w:rPr>
      <w:rFonts w:ascii="Times New Roman" w:hAnsi="Times New Roman" w:cs="Times New Roman"/>
    </w:rPr>
  </w:style>
  <w:style w:type="paragraph" w:styleId="BlockText2">
    <w:name w:val="Block Text2"/>
    <w:basedOn w:val="Normal"/>
    <w:qFormat/>
    <w:pPr>
      <w:tabs>
        <w:tab w:val="clear" w:pos="720"/>
        <w:tab w:val="left" w:pos="284" w:leader="none"/>
        <w:tab w:val="left" w:pos="1134" w:leader="none"/>
        <w:tab w:val="left" w:pos="1701" w:leader="none"/>
        <w:tab w:val="left" w:pos="8222" w:leader="none"/>
      </w:tabs>
      <w:spacing w:lineRule="atLeast" w:line="240"/>
      <w:ind w:left="1701" w:right="283" w:hanging="1701"/>
      <w:jc w:val="both"/>
    </w:pPr>
    <w:rPr>
      <w:rFonts w:ascii="Times New Roman" w:hAnsi="Times New Roman" w:cs="Times New Roman"/>
    </w:rPr>
  </w:style>
  <w:style w:type="paragraph" w:styleId="BodyText2">
    <w:name w:val="Body Text 2"/>
    <w:basedOn w:val="Normal"/>
    <w:qFormat/>
    <w:pPr>
      <w:tabs>
        <w:tab w:val="clear" w:pos="720"/>
        <w:tab w:val="left" w:pos="567" w:leader="none"/>
      </w:tabs>
      <w:overflowPunct w:val="true"/>
      <w:autoSpaceDE w:val="true"/>
      <w:jc w:val="both"/>
      <w:textAlignment w:val="auto"/>
    </w:pPr>
    <w:rPr>
      <w:rFonts w:ascii="Arial" w:hAnsi="Arial" w:cs="Arial"/>
      <w:sz w:val="24"/>
      <w:lang w:val="fr-FR"/>
    </w:rPr>
  </w:style>
  <w:style w:type="paragraph" w:styleId="BodyTextIndent2">
    <w:name w:val="Body Text Indent 2"/>
    <w:basedOn w:val="Normal"/>
    <w:qFormat/>
    <w:pPr>
      <w:tabs>
        <w:tab w:val="clear" w:pos="720"/>
        <w:tab w:val="left" w:pos="426" w:leader="none"/>
        <w:tab w:val="left" w:pos="3402" w:leader="none"/>
      </w:tabs>
      <w:overflowPunct w:val="true"/>
      <w:autoSpaceDE w:val="true"/>
      <w:ind w:left="993" w:hanging="0"/>
      <w:jc w:val="both"/>
      <w:textAlignment w:val="auto"/>
    </w:pPr>
    <w:rPr>
      <w:rFonts w:ascii="Arial" w:hAnsi="Arial" w:cs="Arial"/>
      <w:sz w:val="24"/>
      <w:lang w:val="fr-FR"/>
    </w:rPr>
  </w:style>
  <w:style w:type="paragraph" w:styleId="TextBodyIndent">
    <w:name w:val="Body Text Indent"/>
    <w:basedOn w:val="Normal"/>
    <w:pPr>
      <w:tabs>
        <w:tab w:val="clear" w:pos="720"/>
        <w:tab w:val="left" w:pos="1701" w:leader="none"/>
      </w:tabs>
      <w:spacing w:lineRule="atLeast" w:line="300"/>
      <w:ind w:left="1701" w:hanging="1701"/>
      <w:jc w:val="both"/>
    </w:pPr>
    <w:rPr>
      <w:rFonts w:ascii="Times New Roman" w:hAnsi="Times New Roman" w:cs="Times New Roman"/>
      <w:sz w:val="22"/>
    </w:rPr>
  </w:style>
  <w:style w:type="paragraph" w:styleId="BodyText3">
    <w:name w:val="Body Text 3"/>
    <w:basedOn w:val="Normal"/>
    <w:qFormat/>
    <w:pPr>
      <w:spacing w:lineRule="auto" w:line="360"/>
      <w:jc w:val="both"/>
    </w:pPr>
    <w:rPr>
      <w:rFonts w:ascii="Times New Roman" w:hAnsi="Times New Roman" w:cs="Times New Roman"/>
      <w:sz w:val="22"/>
    </w:rPr>
  </w:style>
  <w:style w:type="paragraph" w:styleId="BodyTextIndent3">
    <w:name w:val="Body Text Indent 3"/>
    <w:basedOn w:val="Normal"/>
    <w:qFormat/>
    <w:pPr>
      <w:tabs>
        <w:tab w:val="clear" w:pos="720"/>
        <w:tab w:val="left" w:pos="426" w:leader="none"/>
      </w:tabs>
      <w:spacing w:lineRule="atLeast" w:line="240"/>
      <w:ind w:left="425" w:hanging="425"/>
      <w:jc w:val="both"/>
    </w:pPr>
    <w:rPr>
      <w:rFonts w:ascii="Times New Roman" w:hAnsi="Times New Roman" w:cs="Times New Roman"/>
      <w:sz w:val="22"/>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ascii="Arial" w:hAnsi="Arial" w:cs="Arial"/>
      <w:lang w:val="en-GB"/>
    </w:rPr>
  </w:style>
  <w:style w:type="paragraph" w:styleId="DocumentMap">
    <w:name w:val="Document Map"/>
    <w:basedOn w:val="Normal"/>
    <w:qFormat/>
    <w:pPr>
      <w:shd w:fill="000080" w:val="clear"/>
      <w:jc w:val="both"/>
    </w:pPr>
    <w:rPr>
      <w:rFonts w:ascii="Tahoma" w:hAnsi="Tahoma" w:cs="Tahoma"/>
      <w:lang w:val="fr-FR"/>
    </w:rPr>
  </w:style>
  <w:style w:type="paragraph" w:styleId="TNRa">
    <w:name w:val="TNRa"/>
    <w:basedOn w:val="Normal"/>
    <w:qFormat/>
    <w:pPr>
      <w:widowControl w:val="false"/>
      <w:spacing w:before="80" w:after="0"/>
      <w:ind w:left="284" w:hanging="284"/>
      <w:jc w:val="both"/>
    </w:pPr>
    <w:rPr>
      <w:rFonts w:ascii="Times New Roman" w:hAnsi="Times New Roman" w:cs="Times New Roman"/>
      <w:sz w:val="24"/>
    </w:rPr>
  </w:style>
  <w:style w:type="paragraph" w:styleId="TNR01">
    <w:name w:val="TNR01"/>
    <w:basedOn w:val="Normal"/>
    <w:qFormat/>
    <w:pPr>
      <w:tabs>
        <w:tab w:val="clear" w:pos="720"/>
        <w:tab w:val="left" w:pos="284" w:leader="none"/>
        <w:tab w:val="left" w:pos="454" w:leader="none"/>
        <w:tab w:val="left" w:pos="680" w:leader="none"/>
        <w:tab w:val="left" w:pos="1021" w:leader="none"/>
      </w:tabs>
      <w:ind w:hanging="284"/>
      <w:jc w:val="both"/>
    </w:pPr>
    <w:rPr>
      <w:rFonts w:ascii="Times New Roman" w:hAnsi="Times New Roman" w:cs="Times New Roman"/>
      <w:color w:val="000000"/>
      <w:sz w:val="24"/>
    </w:rPr>
  </w:style>
  <w:style w:type="paragraph" w:styleId="N3">
    <w:name w:val="N3"/>
    <w:basedOn w:val="Normal"/>
    <w:qFormat/>
    <w:pPr>
      <w:widowControl w:val="false"/>
      <w:tabs>
        <w:tab w:val="clear" w:pos="720"/>
        <w:tab w:val="left" w:pos="170" w:leader="none"/>
      </w:tabs>
      <w:jc w:val="both"/>
    </w:pPr>
    <w:rPr>
      <w:rFonts w:ascii="Tms Rmn" w:hAnsi="Tms Rmn" w:cs="Tms Rmn"/>
      <w:sz w:val="22"/>
      <w:lang w:val="fr-FR"/>
    </w:rPr>
  </w:style>
  <w:style w:type="paragraph" w:styleId="BodyTextIndent21">
    <w:name w:val="Body Text Indent 21"/>
    <w:basedOn w:val="Normal"/>
    <w:qFormat/>
    <w:pPr>
      <w:tabs>
        <w:tab w:val="clear" w:pos="720"/>
        <w:tab w:val="left" w:pos="567" w:leader="none"/>
        <w:tab w:val="left" w:pos="1134" w:leader="none"/>
        <w:tab w:val="left" w:pos="1418" w:leader="none"/>
        <w:tab w:val="left" w:pos="1701" w:leader="none"/>
        <w:tab w:val="left" w:pos="8222" w:leader="none"/>
      </w:tabs>
      <w:spacing w:lineRule="atLeast" w:line="240"/>
      <w:ind w:left="1134" w:hanging="1134"/>
      <w:jc w:val="both"/>
    </w:pPr>
    <w:rPr>
      <w:rFonts w:ascii="Times New Roman" w:hAnsi="Times New Roman" w:cs="Times New Roman"/>
      <w:lang w:val="en-GB"/>
    </w:rPr>
  </w:style>
  <w:style w:type="paragraph" w:styleId="BodyTextIndent31">
    <w:name w:val="Body Text Indent 31"/>
    <w:basedOn w:val="Normal"/>
    <w:qFormat/>
    <w:pPr>
      <w:tabs>
        <w:tab w:val="clear" w:pos="720"/>
        <w:tab w:val="left" w:pos="284" w:leader="none"/>
        <w:tab w:val="left" w:pos="1134" w:leader="none"/>
        <w:tab w:val="left" w:pos="1418" w:leader="none"/>
        <w:tab w:val="left" w:pos="1701" w:leader="none"/>
        <w:tab w:val="left" w:pos="8222" w:leader="none"/>
      </w:tabs>
      <w:spacing w:lineRule="atLeast" w:line="240"/>
      <w:ind w:left="1701" w:hanging="1417"/>
      <w:jc w:val="both"/>
    </w:pPr>
    <w:rPr>
      <w:rFonts w:ascii="Times New Roman" w:hAnsi="Times New Roman" w:cs="Times New Roman"/>
    </w:rPr>
  </w:style>
  <w:style w:type="paragraph" w:styleId="BodyText21">
    <w:name w:val="Body Text 21"/>
    <w:basedOn w:val="Normal"/>
    <w:qFormat/>
    <w:pPr>
      <w:tabs>
        <w:tab w:val="clear" w:pos="720"/>
        <w:tab w:val="left" w:pos="284" w:leader="none"/>
        <w:tab w:val="left" w:pos="1134" w:leader="none"/>
        <w:tab w:val="left" w:pos="1418" w:leader="none"/>
        <w:tab w:val="left" w:pos="8222" w:leader="none"/>
      </w:tabs>
      <w:ind w:left="1134" w:hanging="1134"/>
    </w:pPr>
    <w:rPr>
      <w:rFonts w:ascii="Times New Roman" w:hAnsi="Times New Roman" w:cs="Times New Roman"/>
    </w:rPr>
  </w:style>
  <w:style w:type="paragraph" w:styleId="BlockText1">
    <w:name w:val="Block Text1"/>
    <w:basedOn w:val="Normal"/>
    <w:qFormat/>
    <w:pPr>
      <w:tabs>
        <w:tab w:val="clear" w:pos="720"/>
        <w:tab w:val="left" w:pos="284" w:leader="none"/>
        <w:tab w:val="left" w:pos="1134" w:leader="none"/>
        <w:tab w:val="left" w:pos="1701" w:leader="none"/>
        <w:tab w:val="left" w:pos="8222" w:leader="none"/>
      </w:tabs>
      <w:spacing w:lineRule="atLeast" w:line="240"/>
      <w:ind w:left="1701" w:right="283" w:hanging="1701"/>
      <w:jc w:val="both"/>
    </w:pPr>
    <w:rPr>
      <w:rFonts w:ascii="Times New Roman" w:hAnsi="Times New Roman" w:cs="Times New Roman"/>
    </w:rPr>
  </w:style>
  <w:style w:type="paragraph" w:styleId="Adabcd">
    <w:name w:val="Ad_abcd"/>
    <w:basedOn w:val="Normal"/>
    <w:qFormat/>
    <w:pPr>
      <w:tabs>
        <w:tab w:val="clear" w:pos="720"/>
        <w:tab w:val="left" w:pos="1701" w:leader="none"/>
      </w:tabs>
      <w:ind w:left="1701" w:right="1361" w:hanging="567"/>
      <w:jc w:val="both"/>
    </w:pPr>
    <w:rPr>
      <w:rFonts w:ascii="Arial" w:hAnsi="Arial" w:cs="Arial"/>
    </w:rPr>
  </w:style>
  <w:style w:type="paragraph" w:styleId="Adtitre">
    <w:name w:val="Ad_titre"/>
    <w:basedOn w:val="BodyTextIndent21"/>
    <w:qFormat/>
    <w:pPr>
      <w:tabs>
        <w:tab w:val="clear" w:pos="567"/>
        <w:tab w:val="clear" w:pos="1134"/>
        <w:tab w:val="clear" w:pos="1418"/>
        <w:tab w:val="clear" w:pos="1701"/>
        <w:tab w:val="clear" w:pos="8222"/>
      </w:tabs>
      <w:ind w:left="1134" w:right="1361" w:hanging="0"/>
    </w:pPr>
    <w:rPr>
      <w:rFonts w:ascii="Arial" w:hAnsi="Arial" w:cs="Arial"/>
      <w:lang w:val="de-DE"/>
    </w:rPr>
  </w:style>
  <w:style w:type="paragraph" w:styleId="Adcode">
    <w:name w:val="Ad_code"/>
    <w:basedOn w:val="BodyTextIndent21"/>
    <w:qFormat/>
    <w:pPr>
      <w:tabs>
        <w:tab w:val="clear" w:pos="1134"/>
        <w:tab w:val="clear" w:pos="1418"/>
        <w:tab w:val="clear" w:pos="8222"/>
        <w:tab w:val="left" w:pos="567" w:leader="none"/>
        <w:tab w:val="left" w:pos="1701" w:leader="none"/>
        <w:tab w:val="left" w:pos="8505" w:leader="none"/>
      </w:tabs>
      <w:ind w:left="1418" w:hanging="1134"/>
    </w:pPr>
    <w:rPr>
      <w:rFonts w:ascii="Arial" w:hAnsi="Arial" w:cs="Arial"/>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1">
    <w:name w:val="Document Map1"/>
    <w:basedOn w:val="Normal"/>
    <w:qFormat/>
    <w:pPr>
      <w:shd w:fill="000080" w:val="clear"/>
    </w:pPr>
    <w:rPr>
      <w:rFonts w:ascii="Tahoma" w:hAnsi="Tahoma" w:cs="Tahoma"/>
    </w:rPr>
  </w:style>
  <w:style w:type="paragraph" w:styleId="Corpsdetexte21">
    <w:name w:val="Corps de texte 21"/>
    <w:basedOn w:val="Normal"/>
    <w:qFormat/>
    <w:pPr>
      <w:tabs>
        <w:tab w:val="clear" w:pos="720"/>
        <w:tab w:val="left" w:pos="284" w:leader="none"/>
        <w:tab w:val="left" w:pos="1134" w:leader="none"/>
        <w:tab w:val="left" w:pos="1418" w:leader="none"/>
        <w:tab w:val="left" w:pos="8222" w:leader="none"/>
      </w:tabs>
      <w:ind w:left="1134" w:hanging="1134"/>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image" Target="media/image2.wmf"/><Relationship Id="rId52" Type="http://schemas.openxmlformats.org/officeDocument/2006/relationships/image" Target="media/image3.png"/><Relationship Id="rId53" Type="http://schemas.openxmlformats.org/officeDocument/2006/relationships/image" Target="media/image4.png"/><Relationship Id="rId54" Type="http://schemas.openxmlformats.org/officeDocument/2006/relationships/image" Target="media/image5.png"/><Relationship Id="rId55" Type="http://schemas.openxmlformats.org/officeDocument/2006/relationships/image" Target="media/image6.png"/><Relationship Id="rId56" Type="http://schemas.openxmlformats.org/officeDocument/2006/relationships/image" Target="media/image7.wmf"/><Relationship Id="rId57" Type="http://schemas.openxmlformats.org/officeDocument/2006/relationships/image" Target="media/image4.png"/><Relationship Id="rId58" Type="http://schemas.openxmlformats.org/officeDocument/2006/relationships/image" Target="media/image8.png"/><Relationship Id="rId59" Type="http://schemas.openxmlformats.org/officeDocument/2006/relationships/image" Target="media/image6.png"/><Relationship Id="rId60" Type="http://schemas.openxmlformats.org/officeDocument/2006/relationships/image" Target="media/image9.png"/><Relationship Id="rId61" Type="http://schemas.openxmlformats.org/officeDocument/2006/relationships/image" Target="media/image3.png"/><Relationship Id="rId62" Type="http://schemas.openxmlformats.org/officeDocument/2006/relationships/image" Target="media/image10.png"/><Relationship Id="rId63" Type="http://schemas.openxmlformats.org/officeDocument/2006/relationships/image" Target="media/image11.png"/><Relationship Id="rId64" Type="http://schemas.openxmlformats.org/officeDocument/2006/relationships/image" Target="media/image12.png"/><Relationship Id="rId65" Type="http://schemas.openxmlformats.org/officeDocument/2006/relationships/image" Target="media/image3.png"/><Relationship Id="rId66" Type="http://schemas.openxmlformats.org/officeDocument/2006/relationships/image" Target="media/image12.png"/><Relationship Id="rId67" Type="http://schemas.openxmlformats.org/officeDocument/2006/relationships/image" Target="media/image4.png"/><Relationship Id="rId68" Type="http://schemas.openxmlformats.org/officeDocument/2006/relationships/image" Target="media/image10.png"/><Relationship Id="rId69" Type="http://schemas.openxmlformats.org/officeDocument/2006/relationships/image" Target="media/image13.png"/><Relationship Id="rId70" Type="http://schemas.openxmlformats.org/officeDocument/2006/relationships/image" Target="media/image14.png"/><Relationship Id="rId71" Type="http://schemas.openxmlformats.org/officeDocument/2006/relationships/image" Target="media/image10.png"/><Relationship Id="rId72" Type="http://schemas.openxmlformats.org/officeDocument/2006/relationships/image" Target="media/image15.png"/><Relationship Id="rId73" Type="http://schemas.openxmlformats.org/officeDocument/2006/relationships/image" Target="media/image7.wmf"/><Relationship Id="rId74" Type="http://schemas.openxmlformats.org/officeDocument/2006/relationships/image" Target="media/image16.png"/><Relationship Id="rId75" Type="http://schemas.openxmlformats.org/officeDocument/2006/relationships/image" Target="media/image4.png"/><Relationship Id="rId76" Type="http://schemas.openxmlformats.org/officeDocument/2006/relationships/image" Target="media/image6.png"/><Relationship Id="rId77" Type="http://schemas.openxmlformats.org/officeDocument/2006/relationships/image" Target="media/image7.wmf"/><Relationship Id="rId78" Type="http://schemas.openxmlformats.org/officeDocument/2006/relationships/image" Target="media/image6.png"/><Relationship Id="rId79" Type="http://schemas.openxmlformats.org/officeDocument/2006/relationships/image" Target="media/image3.png"/><Relationship Id="rId80" Type="http://schemas.openxmlformats.org/officeDocument/2006/relationships/image" Target="media/image10.png"/><Relationship Id="rId81" Type="http://schemas.openxmlformats.org/officeDocument/2006/relationships/image" Target="media/image6.png"/><Relationship Id="rId82" Type="http://schemas.openxmlformats.org/officeDocument/2006/relationships/image" Target="media/image1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3.png"/><Relationship Id="rId86" Type="http://schemas.openxmlformats.org/officeDocument/2006/relationships/image" Target="media/image10.png"/><Relationship Id="rId87" Type="http://schemas.openxmlformats.org/officeDocument/2006/relationships/image" Target="media/image4.png"/><Relationship Id="rId88" Type="http://schemas.openxmlformats.org/officeDocument/2006/relationships/image" Target="media/image6.png"/><Relationship Id="rId89" Type="http://schemas.openxmlformats.org/officeDocument/2006/relationships/image" Target="media/image7.wmf"/><Relationship Id="rId90" Type="http://schemas.openxmlformats.org/officeDocument/2006/relationships/image" Target="media/image16.png"/><Relationship Id="rId91" Type="http://schemas.openxmlformats.org/officeDocument/2006/relationships/image" Target="media/image8.png"/><Relationship Id="rId92" Type="http://schemas.openxmlformats.org/officeDocument/2006/relationships/image" Target="media/image12.png"/><Relationship Id="rId93" Type="http://schemas.openxmlformats.org/officeDocument/2006/relationships/image" Target="media/image7.wmf"/><Relationship Id="rId94" Type="http://schemas.openxmlformats.org/officeDocument/2006/relationships/image" Target="media/image16.png"/><Relationship Id="rId95" Type="http://schemas.openxmlformats.org/officeDocument/2006/relationships/image" Target="media/image4.png"/><Relationship Id="rId96" Type="http://schemas.openxmlformats.org/officeDocument/2006/relationships/image" Target="media/image6.png"/><Relationship Id="rId97" Type="http://schemas.openxmlformats.org/officeDocument/2006/relationships/image" Target="media/image7.wmf"/><Relationship Id="rId98" Type="http://schemas.openxmlformats.org/officeDocument/2006/relationships/image" Target="media/image3.png"/><Relationship Id="rId99" Type="http://schemas.openxmlformats.org/officeDocument/2006/relationships/image" Target="media/image5.png"/><Relationship Id="rId100" Type="http://schemas.openxmlformats.org/officeDocument/2006/relationships/image" Target="media/image15.png"/><Relationship Id="rId101" Type="http://schemas.openxmlformats.org/officeDocument/2006/relationships/image" Target="media/image17.png"/><Relationship Id="rId102" Type="http://schemas.openxmlformats.org/officeDocument/2006/relationships/header" Target="head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footer" Target="footer27.xml"/><Relationship Id="rId108" Type="http://schemas.openxmlformats.org/officeDocument/2006/relationships/header" Target="header28.xml"/><Relationship Id="rId109" Type="http://schemas.openxmlformats.org/officeDocument/2006/relationships/header" Target="header29.xml"/><Relationship Id="rId110" Type="http://schemas.openxmlformats.org/officeDocument/2006/relationships/footer" Target="footer28.xml"/><Relationship Id="rId111" Type="http://schemas.openxmlformats.org/officeDocument/2006/relationships/footer" Target="footer29.xml"/><Relationship Id="rId112" Type="http://schemas.openxmlformats.org/officeDocument/2006/relationships/header" Target="header30.xml"/><Relationship Id="rId113" Type="http://schemas.openxmlformats.org/officeDocument/2006/relationships/header" Target="header31.xml"/><Relationship Id="rId114" Type="http://schemas.openxmlformats.org/officeDocument/2006/relationships/header" Target="header32.xml"/><Relationship Id="rId115" Type="http://schemas.openxmlformats.org/officeDocument/2006/relationships/footer" Target="footer30.xml"/><Relationship Id="rId116" Type="http://schemas.openxmlformats.org/officeDocument/2006/relationships/footer" Target="footer31.xml"/><Relationship Id="rId117" Type="http://schemas.openxmlformats.org/officeDocument/2006/relationships/footer" Target="footer32.xml"/><Relationship Id="rId118" Type="http://schemas.openxmlformats.org/officeDocument/2006/relationships/header" Target="header33.xml"/><Relationship Id="rId119" Type="http://schemas.openxmlformats.org/officeDocument/2006/relationships/header" Target="header34.xml"/><Relationship Id="rId120" Type="http://schemas.openxmlformats.org/officeDocument/2006/relationships/footer" Target="footer33.xml"/><Relationship Id="rId121" Type="http://schemas.openxmlformats.org/officeDocument/2006/relationships/footer" Target="footer34.xml"/><Relationship Id="rId122" Type="http://schemas.openxmlformats.org/officeDocument/2006/relationships/header" Target="header35.xml"/><Relationship Id="rId123" Type="http://schemas.openxmlformats.org/officeDocument/2006/relationships/header" Target="header36.xml"/><Relationship Id="rId124" Type="http://schemas.openxmlformats.org/officeDocument/2006/relationships/footer" Target="footer35.xml"/><Relationship Id="rId125" Type="http://schemas.openxmlformats.org/officeDocument/2006/relationships/footer" Target="footer36.xml"/><Relationship Id="rId126" Type="http://schemas.openxmlformats.org/officeDocument/2006/relationships/header" Target="header37.xml"/><Relationship Id="rId127" Type="http://schemas.openxmlformats.org/officeDocument/2006/relationships/header" Target="header38.xml"/><Relationship Id="rId128" Type="http://schemas.openxmlformats.org/officeDocument/2006/relationships/header" Target="header39.xml"/><Relationship Id="rId129" Type="http://schemas.openxmlformats.org/officeDocument/2006/relationships/footer" Target="footer37.xml"/><Relationship Id="rId130" Type="http://schemas.openxmlformats.org/officeDocument/2006/relationships/footer" Target="footer38.xml"/><Relationship Id="rId131" Type="http://schemas.openxmlformats.org/officeDocument/2006/relationships/footer" Target="footer39.xml"/><Relationship Id="rId132" Type="http://schemas.openxmlformats.org/officeDocument/2006/relationships/image" Target="media/image18.png"/><Relationship Id="rId133" Type="http://schemas.openxmlformats.org/officeDocument/2006/relationships/header" Target="header40.xml"/><Relationship Id="rId134" Type="http://schemas.openxmlformats.org/officeDocument/2006/relationships/header" Target="header41.xml"/><Relationship Id="rId135" Type="http://schemas.openxmlformats.org/officeDocument/2006/relationships/footer" Target="footer40.xml"/><Relationship Id="rId136" Type="http://schemas.openxmlformats.org/officeDocument/2006/relationships/footer" Target="footer41.xml"/><Relationship Id="rId137" Type="http://schemas.openxmlformats.org/officeDocument/2006/relationships/header" Target="header42.xml"/><Relationship Id="rId138" Type="http://schemas.openxmlformats.org/officeDocument/2006/relationships/header" Target="header43.xml"/><Relationship Id="rId139" Type="http://schemas.openxmlformats.org/officeDocument/2006/relationships/footer" Target="footer42.xml"/><Relationship Id="rId140" Type="http://schemas.openxmlformats.org/officeDocument/2006/relationships/footer" Target="footer43.xml"/><Relationship Id="rId141" Type="http://schemas.openxmlformats.org/officeDocument/2006/relationships/header" Target="header44.xml"/><Relationship Id="rId142" Type="http://schemas.openxmlformats.org/officeDocument/2006/relationships/header" Target="header45.xml"/><Relationship Id="rId143" Type="http://schemas.openxmlformats.org/officeDocument/2006/relationships/header" Target="header46.xml"/><Relationship Id="rId144" Type="http://schemas.openxmlformats.org/officeDocument/2006/relationships/footer" Target="footer44.xml"/><Relationship Id="rId145" Type="http://schemas.openxmlformats.org/officeDocument/2006/relationships/footer" Target="footer45.xml"/><Relationship Id="rId146" Type="http://schemas.openxmlformats.org/officeDocument/2006/relationships/footer" Target="footer46.xml"/><Relationship Id="rId147" Type="http://schemas.openxmlformats.org/officeDocument/2006/relationships/header" Target="header47.xml"/><Relationship Id="rId148" Type="http://schemas.openxmlformats.org/officeDocument/2006/relationships/header" Target="header48.xml"/><Relationship Id="rId149" Type="http://schemas.openxmlformats.org/officeDocument/2006/relationships/header" Target="header49.xml"/><Relationship Id="rId150" Type="http://schemas.openxmlformats.org/officeDocument/2006/relationships/footer" Target="footer47.xml"/><Relationship Id="rId151" Type="http://schemas.openxmlformats.org/officeDocument/2006/relationships/footer" Target="footer48.xml"/><Relationship Id="rId152" Type="http://schemas.openxmlformats.org/officeDocument/2006/relationships/footer" Target="footer49.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0:22:00Z</dcterms:created>
  <dc:creator>CCNR@ccr-zkr.org</dc:creator>
  <dc:description>21.03.94</dc:description>
  <dc:language>en-US</dc:language>
  <cp:lastModifiedBy>Caillot</cp:lastModifiedBy>
  <cp:lastPrinted>2012-10-09T09:05:00Z</cp:lastPrinted>
  <dcterms:modified xsi:type="dcterms:W3CDTF">2012-10-29T10:22:00Z</dcterms:modified>
  <cp:revision>2</cp:revision>
  <dc:subject>Fragenkatalog Nr. 001 - 199</dc:subject>
  <dc:title/>
</cp:coreProperties>
</file>