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footer60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footer55.xml" ContentType="application/vnd.openxmlformats-officedocument.wordprocessingml.foot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footer52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footer64.xml" ContentType="application/vnd.openxmlformats-officedocument.wordprocessingml.foot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69.xml" ContentType="application/vnd.openxmlformats-officedocument.wordprocessingml.footer+xml"/>
  <Override PartName="/word/header24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header29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header25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15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header52.xml" ContentType="application/vnd.openxmlformats-officedocument.wordprocessingml.header+xml"/>
  <Override PartName="/word/footer58.xml" ContentType="application/vnd.openxmlformats-officedocument.wordprocessingml.footer+xml"/>
  <Override PartName="/word/header53.xml" ContentType="application/vnd.openxmlformats-officedocument.wordprocessingml.header+xml"/>
  <Override PartName="/word/footer59.xml" ContentType="application/vnd.openxmlformats-officedocument.wordprocessingml.footer+xml"/>
  <Override PartName="/word/header5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4</w:t>
            </w:r>
          </w:p>
        </w:tc>
      </w:tr>
      <w:tr>
        <w:trPr>
          <w:trHeight w:val="3696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8"/>
                <w:szCs w:val="28"/>
                <w:lang w:val="fr-FR"/>
              </w:rPr>
            </w:pPr>
            <w:r>
              <w:rPr>
                <w:b/>
                <w:bCs/>
                <w:sz w:val="28"/>
                <w:szCs w:val="28"/>
                <w:lang w:val="fr-FR"/>
              </w:rPr>
              <w:t>Commission économique pour l’Europe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Cs/>
                <w:sz w:val="28"/>
                <w:szCs w:val="28"/>
                <w:lang w:val="fr-FR"/>
              </w:rPr>
            </w:pPr>
            <w:r>
              <w:rPr>
                <w:bCs/>
                <w:sz w:val="28"/>
                <w:szCs w:val="28"/>
                <w:lang w:val="fr-FR"/>
              </w:rPr>
              <w:t>Comité des transports intérieurs</w:t>
            </w:r>
          </w:p>
          <w:p>
            <w:pPr>
              <w:pStyle w:val="Normal"/>
              <w:tabs>
                <w:tab w:val="clear" w:pos="567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pacing w:before="120" w:after="0"/>
              <w:rPr>
                <w:b/>
                <w:b/>
                <w:bCs/>
                <w:sz w:val="24"/>
                <w:lang w:val="fr-FR"/>
              </w:rPr>
            </w:pPr>
            <w:r>
              <w:rPr>
                <w:b/>
                <w:bCs/>
                <w:sz w:val="24"/>
                <w:lang w:val="fr-FR"/>
              </w:rPr>
              <w:t>Groupe de travail des transports de marchandises dangereuses</w:t>
            </w:r>
          </w:p>
          <w:p>
            <w:pPr>
              <w:pStyle w:val="Normal"/>
              <w:spacing w:before="120" w:after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union commune d’experts sur le Règlement annexé</w:t>
              <w:br/>
              <w:t>à l’Accord européen relatif au transport international</w:t>
              <w:br/>
              <w:t xml:space="preserve">des marchandises </w:t>
            </w:r>
            <w:r>
              <w:rPr>
                <w:b/>
                <w:bCs/>
                <w:iCs/>
                <w:lang w:val="fr-FR"/>
              </w:rPr>
              <w:t>dangereuses par voies de navigation</w:t>
              <w:br/>
              <w:t xml:space="preserve">intérieures (ADN) </w:t>
            </w:r>
            <w:r>
              <w:rPr>
                <w:b/>
                <w:bCs/>
                <w:lang w:val="fr-FR"/>
              </w:rPr>
              <w:t>(Comité de sécurité de l’AD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fr-FR"/>
              </w:rPr>
              <w:t>Vingt-et-unième session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enève, 27-31 août 2012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lang w:val="fr-FR"/>
              </w:rPr>
              <w:t>Point 4 d) de l’ordre du jour provisoire</w:t>
            </w:r>
            <w:r>
              <w:rPr>
                <w:b/>
                <w:lang w:val="fr-FR"/>
              </w:rPr>
              <w:br/>
              <w:t>Training of experts</w:t>
            </w:r>
          </w:p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96" w:hanging="1096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spacing w:before="120" w:after="0"/>
              <w:ind w:left="1096" w:hanging="1096"/>
              <w:rPr>
                <w:b/>
                <w:b/>
              </w:rPr>
            </w:pPr>
            <w:r>
              <w:rPr>
                <w:b/>
              </w:rPr>
              <w:t>29 octobre 2012</w:t>
            </w:r>
          </w:p>
          <w:p>
            <w:pPr>
              <w:pStyle w:val="Normal"/>
              <w:spacing w:before="120" w:after="0"/>
              <w:ind w:left="1096" w:hanging="109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120" w:after="120"/>
        <w:ind w:left="1134" w:right="1134" w:hanging="1134"/>
        <w:rPr/>
      </w:pPr>
      <w:r>
        <w:rPr>
          <w:b/>
          <w:sz w:val="28"/>
        </w:rPr>
        <w:tab/>
        <w:tab/>
      </w:r>
      <w:r>
        <w:rPr>
          <w:b/>
          <w:sz w:val="28"/>
          <w:lang w:val="nl-NL"/>
        </w:rPr>
        <w:t>Catalogue</w:t>
      </w:r>
      <w:r>
        <w:rPr>
          <w:b/>
          <w:sz w:val="28"/>
          <w:lang w:val="fr-FR"/>
        </w:rPr>
        <w:t xml:space="preserve"> </w:t>
      </w:r>
      <w:r>
        <w:rPr>
          <w:b/>
          <w:sz w:val="28"/>
          <w:lang w:val="nl-NL"/>
        </w:rPr>
        <w:t>de questions ADN 2013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120" w:after="120"/>
        <w:ind w:left="1134" w:right="1134" w:hanging="1134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  <w:tab/>
        <w:tab/>
        <w:t>Chimie</w:t>
      </w:r>
    </w:p>
    <w:p>
      <w:pPr>
        <w:pStyle w:val="SingleTxtG"/>
        <w:rPr>
          <w:sz w:val="24"/>
          <w:szCs w:val="24"/>
          <w:lang w:val="fr-FR" w:eastAsia="nl-NL"/>
        </w:rPr>
      </w:pPr>
      <w:r>
        <w:rPr>
          <w:lang w:val="nl-NL" w:eastAsia="fr-FR"/>
        </w:rPr>
        <w:t>Le catalogue de questions ADN 2013 a été adopté le 25.01.2013 par le comité administratif ADN dans la version ci-annexée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851" w:leader="none"/>
          <w:tab w:val="left" w:pos="3420" w:leader="none"/>
        </w:tabs>
        <w:suppressAutoHyphens w:val="false"/>
        <w:overflowPunct w:val="false"/>
        <w:autoSpaceDE w:val="false"/>
        <w:spacing w:lineRule="auto" w:line="240" w:before="0" w:after="240"/>
        <w:textAlignment w:val="baseline"/>
        <w:rPr>
          <w:sz w:val="24"/>
          <w:szCs w:val="24"/>
          <w:lang w:val="fr-FR" w:eastAsia="nl-NL"/>
        </w:rPr>
      </w:pPr>
      <w:r>
        <w:rPr>
          <w:sz w:val="24"/>
          <w:szCs w:val="24"/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 : Généralité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284" w:leader="none"/>
          <w:tab w:val="left" w:pos="565" w:leader="none"/>
          <w:tab w:val="left" w:pos="1418" w:leader="none"/>
          <w:tab w:val="left" w:pos="680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567" w:hanging="566"/>
        <w:textAlignment w:val="baseline"/>
        <w:rPr>
          <w:rFonts w:ascii="Times New Roman Standaard" w:hAnsi="Times New Roman Standaard" w:cs="Times New Roman Standaard"/>
          <w:sz w:val="24"/>
          <w:lang w:val="fr-FR" w:eastAsia="nl-NL"/>
        </w:rPr>
      </w:pPr>
      <w:r>
        <w:rPr>
          <w:rFonts w:cs="Times New Roman Standaard" w:ascii="Times New Roman Standaard" w:hAnsi="Times New Roman Standaard"/>
          <w:sz w:val="24"/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567" w:hanging="567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1.0-01</w:t>
        <w:tab/>
        <w:t>Connaissances générales de bas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 ce que la combustion de butan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e réaction physiqu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e réaction chimiqu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réaction biologiqu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sz w:val="24"/>
          <w:lang w:val="fr-FR" w:eastAsia="nl-NL"/>
        </w:rPr>
      </w:pPr>
      <w:r>
        <w:rPr>
          <w:lang w:val="fr-FR" w:eastAsia="nl-NL"/>
        </w:rPr>
        <w:t>D</w:t>
        <w:tab/>
        <w:t>Une réaction géologique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567" w:hanging="567"/>
        <w:textAlignment w:val="baseline"/>
        <w:rPr/>
      </w:pPr>
      <w:r>
        <w:rPr>
          <w:lang w:val="fr-FR" w:eastAsia="nl-NL"/>
        </w:rPr>
        <w:tab/>
        <w:t>331 01.0-02</w:t>
      </w:r>
      <w:r>
        <w:rPr>
          <w:rFonts w:cs="Times New Roman Standaard" w:ascii="Times New Roman Standaard" w:hAnsi="Times New Roman Standaard"/>
          <w:lang w:val="fr-FR" w:eastAsia="nl-NL"/>
        </w:rPr>
        <w:tab/>
      </w:r>
      <w:r>
        <w:rPr>
          <w:lang w:val="fr-FR" w:eastAsia="nl-NL"/>
        </w:rPr>
        <w:t>Connaissances générales de base</w:t>
      </w:r>
      <w:r>
        <w:rPr>
          <w:rFonts w:cs="Times New Roman Standaard" w:ascii="Times New Roman Standaard" w:hAnsi="Times New Roman Standaard"/>
          <w:lang w:val="fr-FR" w:eastAsia="nl-NL"/>
        </w:rPr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 peut-il arriver à l’état d’une matière lors de réactions physiques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’état varie et la matière elle-même varie également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’état varie mais la matière elle-même ne varie pas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’état ne varie pas mais la matière elle-même vari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rFonts w:ascii="Times New Roman Standaard" w:hAnsi="Times New Roman Standaard" w:cs="Times New Roman Standaard"/>
          <w:sz w:val="24"/>
          <w:lang w:val="fr-FR" w:eastAsia="nl-NL"/>
        </w:rPr>
      </w:pPr>
      <w:r>
        <w:rPr>
          <w:lang w:val="fr-FR" w:eastAsia="nl-NL"/>
        </w:rPr>
        <w:t>D</w:t>
        <w:tab/>
        <w:t>L’état ne varie pas et la matière elle-même ne varie pas non plus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567" w:hanging="567"/>
        <w:textAlignment w:val="baseline"/>
        <w:rPr/>
      </w:pPr>
      <w:r>
        <w:rPr>
          <w:lang w:val="fr-FR" w:eastAsia="nl-NL"/>
        </w:rPr>
        <w:tab/>
        <w:t>331 01.0-03</w:t>
      </w:r>
      <w:r>
        <w:rPr>
          <w:rFonts w:cs="Times New Roman Standaard" w:ascii="Times New Roman Standaard" w:hAnsi="Times New Roman Standaard"/>
          <w:lang w:val="fr-FR" w:eastAsia="nl-NL"/>
        </w:rPr>
        <w:tab/>
      </w:r>
      <w:r>
        <w:rPr>
          <w:lang w:val="fr-FR" w:eastAsia="nl-NL"/>
        </w:rPr>
        <w:t>Connaissances générales de base</w:t>
      </w:r>
      <w:r>
        <w:rPr>
          <w:rFonts w:cs="Times New Roman Standaard" w:ascii="Times New Roman Standaard" w:hAnsi="Times New Roman Standaard"/>
          <w:lang w:val="fr-FR" w:eastAsia="nl-NL"/>
        </w:rPr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Laquelle des réactions mentionnées ci-dessous est une réaction chimiqu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fusion de la cire de bougi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dissolution de sucre dans de l’eau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’oxydation du fe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’évaporation de l’essence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567" w:hanging="567"/>
        <w:textAlignment w:val="baseline"/>
        <w:rPr/>
      </w:pPr>
      <w:r>
        <w:rPr>
          <w:lang w:val="fr-FR" w:eastAsia="nl-NL"/>
        </w:rPr>
        <w:tab/>
        <w:t>331 01.0-04</w:t>
      </w:r>
      <w:r>
        <w:rPr>
          <w:rFonts w:cs="Times New Roman Standaard" w:ascii="Times New Roman Standaard" w:hAnsi="Times New Roman Standaard"/>
          <w:lang w:val="fr-FR" w:eastAsia="nl-NL"/>
        </w:rPr>
        <w:tab/>
      </w:r>
      <w:r>
        <w:rPr>
          <w:lang w:val="fr-FR" w:eastAsia="nl-NL"/>
        </w:rPr>
        <w:t>Connaissances générales de base</w:t>
      </w:r>
      <w:r>
        <w:rPr>
          <w:rFonts w:cs="Times New Roman Standaard" w:ascii="Times New Roman Standaard" w:hAnsi="Times New Roman Standaard"/>
          <w:lang w:val="fr-FR" w:eastAsia="nl-NL"/>
        </w:rPr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Laquelle des réactions mentionnées ci-dessous est une réaction physiqu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combustion de carburant diesel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décomposition de l’eau en hydrogène et oxygèn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’oxydation de l’aluminium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solidification du benzène</w:t>
      </w:r>
    </w:p>
    <w:p>
      <w:pPr>
        <w:pStyle w:val="Normal"/>
        <w:tabs>
          <w:tab w:val="clear" w:pos="567"/>
          <w:tab w:val="left" w:pos="284" w:leader="none"/>
          <w:tab w:val="left" w:pos="1418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567" w:hanging="567"/>
        <w:textAlignment w:val="baseline"/>
        <w:rPr/>
      </w:pPr>
      <w:r>
        <w:rPr>
          <w:lang w:val="fr-FR" w:eastAsia="nl-NL"/>
        </w:rPr>
        <w:tab/>
        <w:t>331 01.0-05</w:t>
      </w:r>
      <w:r>
        <w:rPr>
          <w:rFonts w:cs="Times New Roman Standaard" w:ascii="Times New Roman Standaard" w:hAnsi="Times New Roman Standaard"/>
          <w:lang w:val="fr-FR" w:eastAsia="nl-NL"/>
        </w:rPr>
        <w:tab/>
      </w:r>
      <w:r>
        <w:rPr>
          <w:lang w:val="fr-FR" w:eastAsia="nl-NL"/>
        </w:rPr>
        <w:t>Connaissances générales de base</w:t>
      </w:r>
      <w:r>
        <w:rPr>
          <w:rFonts w:cs="Times New Roman Standaard" w:ascii="Times New Roman Standaard" w:hAnsi="Times New Roman Standaard"/>
          <w:lang w:val="fr-FR" w:eastAsia="nl-NL"/>
        </w:rPr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Laquelle des réactions mentionnées ci-dessous est une réaction physiqu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a décomposition de l’oxyde de mercure en mercure et oxygèn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dilatation du gasoil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a polymérisation du styrèn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combustion de l’huile de chauffag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 : Généralité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284" w:leader="none"/>
          <w:tab w:val="left" w:pos="565" w:leader="none"/>
          <w:tab w:val="left" w:pos="1418" w:leader="none"/>
          <w:tab w:val="left" w:pos="680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567" w:hanging="566"/>
        <w:textAlignment w:val="baseline"/>
        <w:rPr>
          <w:rFonts w:ascii="Times New Roman Standaard" w:hAnsi="Times New Roman Standaard" w:cs="Times New Roman Standaard"/>
          <w:sz w:val="24"/>
          <w:lang w:val="fr-FR" w:eastAsia="nl-NL"/>
        </w:rPr>
      </w:pPr>
      <w:r>
        <w:rPr>
          <w:rFonts w:cs="Times New Roman Standaard" w:ascii="Times New Roman Standaard" w:hAnsi="Times New Roman Standaard"/>
          <w:sz w:val="24"/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1.0-06</w:t>
        <w:tab/>
        <w:tab/>
        <w:t>Connaissances générales de bas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e l’évaporation du UN 1846 TETRACHLORURE DE CARBONE ?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e réaction phys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e réaction chim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e réaction biologique</w:t>
      </w:r>
    </w:p>
    <w:p>
      <w:pPr>
        <w:pStyle w:val="Normal"/>
        <w:widowControl w:val="false"/>
        <w:tabs>
          <w:tab w:val="clear" w:pos="567"/>
          <w:tab w:val="left" w:pos="-2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e réaction géolog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1.0-07</w:t>
        <w:tab/>
        <w:tab/>
        <w:t>Connaissances générales de bas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e la polymérisation du UN 2055, STYRENE, MONOMERE, STABILISE ?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e réaction phys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e réaction chim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e réaction biologique</w:t>
      </w:r>
    </w:p>
    <w:p>
      <w:pPr>
        <w:pStyle w:val="Normal"/>
        <w:widowControl w:val="false"/>
        <w:tabs>
          <w:tab w:val="clear" w:pos="567"/>
          <w:tab w:val="left" w:pos="-2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e réaction géolog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1.0-08</w:t>
        <w:tab/>
        <w:tab/>
        <w:t>Connaissances générales de bas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e la combustion du UN 2247 n-DECANE ?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e réaction biolog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e réaction phys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e réaction chim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e réaction géologique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2 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387"/>
        <w:gridCol w:w="176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38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76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01</w:t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valeur correspond à 0,5 bar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    0,5 kPa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    5,0 kPa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  50,0 kPa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500,0 kPa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02</w:t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Dans un récipient fermé règne une pression de 180 kPa à une température de 27 °C. </w:t>
        <w:br/>
        <w:t>Le volume du récipient ne change pas. Quelle est la surpression à 77 °C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154,3 kPa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210,0 kPa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230,0 kPa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513,3 kPa</w:t>
      </w:r>
    </w:p>
    <w:p>
      <w:pPr>
        <w:pStyle w:val="Normal"/>
        <w:widowControl w:val="false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03</w:t>
        <w:tab/>
        <w:t>Connaissances de base en physiqu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e citerne à cargaison est remplie de UN 1547 ANILINE à 95%. </w:t>
        <w:br/>
        <w:t>La citerne à cargaison est fermée. Jusqu’à quand l’aniline va-t-elle se vaporiser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Jusqu’à ce que la pression de la vapeur d’aniline soit égale à la pression </w:t>
        <w:br/>
        <w:t>de l’air extérieur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Jusqu’à ce que l’aniline soit entièrement vaporisé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Jusqu’à ce que la température critique soit atteint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Jusqu’à ce que la pression de la vapeur d’aniline soit égale </w:t>
        <w:br/>
        <w:t>à la pression de vapeur de saturation</w:t>
      </w:r>
    </w:p>
    <w:p>
      <w:pPr>
        <w:pStyle w:val="Normal"/>
        <w:widowControl w:val="false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04</w:t>
        <w:tab/>
        <w:t>Connaissances de base en physiqu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Au-dessus d’un liquide la pression augmente. </w:t>
        <w:br/>
        <w:t>Que se passe-t-il avec le point d’ébullition de ce liquide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e point d’ébullition augment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e point d’ébullition baiss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e point d’ébullition reste le mêm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e point d’ébullition va augmenter puis s’abaisser sous le point d’ébullition</w:t>
      </w:r>
    </w:p>
    <w:p>
      <w:pPr>
        <w:pStyle w:val="Normal"/>
        <w:widowControl w:val="false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05</w:t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Une bouteille à gaz fermée est chauffée sous le soleil. Que se passe-t-il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Seule la pression augment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Seule la température augment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Aussi bien la pression que la température augmenten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a pression diminue et la température augmente</w:t>
      </w:r>
      <w:r>
        <w:br w:type="page"/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2 : Température, pression, volume</w:t>
      </w:r>
    </w:p>
    <w:tbl>
      <w:tblPr>
        <w:tblW w:w="943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800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06</w:t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Dans une citerne à cargaison fermée vide d’un volume de 240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règne une surpression </w:t>
        <w:br/>
        <w:t>de 10 kPa. La citerne à cargaison reçoit une cargaison de 80 m</w:t>
      </w:r>
      <w:r>
        <w:rPr>
          <w:vertAlign w:val="superscript"/>
          <w:lang w:val="fr-FR" w:eastAsia="nl-NL"/>
        </w:rPr>
        <w:t xml:space="preserve">3 </w:t>
      </w:r>
      <w:r>
        <w:rPr>
          <w:lang w:val="fr-FR" w:eastAsia="nl-NL"/>
        </w:rPr>
        <w:t xml:space="preserve">de liquide. </w:t>
        <w:br/>
        <w:t>La température reste constante. Quelle est alors la surpression dans la citerne à cargaison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5 kPa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7,5 kPa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15 kPa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30 kPa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07</w:t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a un liquide à température inchangé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e forme déterminée et un volume déterminé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Pas de forme déterminée mais un volume déterminé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e forme déterminée mais pas de volume déterminé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Pas de forme déterminée et pas de  volume déterminé 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08</w:t>
        <w:tab/>
        <w:t>Connaissances de base en physiqu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e la température critiqu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température jusqu’à laquelle on peut liquéfier des gaz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plus basse température possible, à savoir 0 K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a température au-dessus de laquelle on peut liquéfier un gaz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a température à laquelle on atteint la limite inférieure d’explosivité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09</w:t>
        <w:tab/>
        <w:t>Connaissances de base en physiqu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i correspond à une température de 353 K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</w:r>
      <w:r>
        <w:rPr>
          <w:lang w:val="en-US" w:eastAsia="nl-NL"/>
        </w:rPr>
        <w:t>A</w:t>
        <w:tab/>
        <w:t xml:space="preserve">  80 º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B</w:t>
        <w:tab/>
        <w:t>253 º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C</w:t>
        <w:tab/>
        <w:t>353 º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D</w:t>
        <w:tab/>
        <w:t>626 ºC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2.0-10</w:t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À 21 °C le volume d’un gaz enfermé est de 98 litres. La pression reste constante. </w:t>
        <w:br/>
        <w:t>Quel est le volume à 30 °C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  95 litres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  98 litres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101 litres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140 litres</w:t>
      </w:r>
      <w:r>
        <w:br w:type="page"/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2 : Température, pression, volum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11</w:t>
        <w:tab/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est la température la plus basse possibl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    0 º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     0 K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-273 K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 273 K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12</w:t>
        <w:tab/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s liquides sont considérés comme étant des liquides à bas point d’ébullition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es liquides à point d’ébullition inférieur à 0 °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es liquides à point d’ébullition inférieur à 100 °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es liquides à point d’ébullition compris entre 100 °C et 150 °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es liquides à point d’ébullition supérieur à 150 °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13</w:t>
        <w:tab/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se comporte la température pendant la fusion d’une matière pur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lle augment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lle diminu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701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Elle reste constant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Elle augmente ou diminue selon la matiè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14</w:t>
        <w:tab/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e point d’ébullition du UN 1897 TETRACHLORETHYLENE est de 121 °C. </w:t>
        <w:br/>
        <w:t>Qu’est-ce que le tétrachloréthylèn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liquide à bas point d’ébulliti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 liquide à moyen point d’ébulliti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 liquide à haut point d’ébulliti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gaz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15</w:t>
        <w:tab/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i correspond à une température de 30 °C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  30 K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 243 K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 303 K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-243 K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16</w:t>
        <w:tab/>
        <w:tab/>
        <w:t>Connaissances de base en physiqu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appelle-t-on des liquides à haut point d’ébullition ?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Des liquides à point d ébullition inférieur à 50 °C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Des liquides à point d ébullition inférieur à 100 °C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Des liquides à point d ébullition compris entre 100 °C et 150 °C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Des liquides à point d ébullition supérieur à 150 °C</w:t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00"/>
        <w:jc w:val="center"/>
        <w:textAlignment w:val="baseline"/>
        <w:outlineLvl w:val="0"/>
        <w:rPr/>
      </w:pPr>
      <w:r>
        <w:rPr/>
        <w:t>Objectif d’examen 2 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17</w:t>
        <w:tab/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Dans quelle unité doit toujours être exprimée la température dans la loi de Gay-Lussac ?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n ºC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n K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En Pa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En ºF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18</w:t>
        <w:tab/>
        <w:tab/>
        <w:t>Connaissances de base en physiqu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e point d’ébullition du UN 1155 ETHER DIETHYLIQUE est de 35 °C. </w:t>
        <w:br/>
        <w:t>Qu’est-ce que l’éther diéthyliqu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liquide à bas point d’ébulliti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 liquide à moyen point d’ébulliti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 liquide à haut point d’ébullition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liquide à très haut point d’ébullition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19</w:t>
        <w:tab/>
        <w:tab/>
        <w:t>Connaissances de base en physiqu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Dans quelle unité est exprimée la pression ?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</w:r>
      <w:r>
        <w:rPr>
          <w:lang w:val="en-US" w:eastAsia="nl-NL"/>
        </w:rPr>
        <w:t>A</w:t>
        <w:tab/>
        <w:t>Kelvin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B</w:t>
        <w:tab/>
        <w:t>Litr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C</w:t>
        <w:tab/>
        <w:t>Newton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20"/>
        <w:ind w:left="1701" w:hanging="1701"/>
        <w:textAlignment w:val="baseline"/>
        <w:rPr/>
      </w:pPr>
      <w:r>
        <w:rPr>
          <w:lang w:val="en-US" w:eastAsia="nl-NL"/>
        </w:rPr>
        <w:tab/>
      </w:r>
      <w:r>
        <w:rPr>
          <w:lang w:val="fr-FR" w:eastAsia="nl-NL"/>
        </w:rPr>
        <w:t>D</w:t>
        <w:tab/>
        <w:t>Pascal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20</w:t>
        <w:tab/>
        <w:tab/>
        <w:t>Connaissances de base en physiqu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valeur ppm correspond à 100% en volume ?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</w:r>
      <w:r>
        <w:rPr>
          <w:lang w:val="en-US" w:eastAsia="nl-NL"/>
        </w:rPr>
        <w:t>A</w:t>
        <w:tab/>
        <w:t xml:space="preserve">             1 ppm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B</w:t>
        <w:tab/>
        <w:t xml:space="preserve">         100 ppm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C</w:t>
        <w:tab/>
        <w:t xml:space="preserve">      1 000 ppm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20"/>
        <w:ind w:left="1701" w:hanging="1701"/>
        <w:textAlignment w:val="baseline"/>
        <w:rPr/>
      </w:pPr>
      <w:r>
        <w:rPr>
          <w:lang w:val="en-US" w:eastAsia="nl-NL"/>
        </w:rPr>
        <w:tab/>
      </w:r>
      <w:r>
        <w:rPr>
          <w:lang w:val="fr-FR" w:eastAsia="nl-NL"/>
        </w:rPr>
        <w:t>D</w:t>
        <w:tab/>
        <w:t>1 000 000 ppm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21</w:t>
        <w:tab/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Dans un récipient fermé règne une pression de 2 bar à une température de 7 °C. </w:t>
        <w:br/>
        <w:t xml:space="preserve">La pression monte à 4 bar. Le volume ne change pas. </w:t>
        <w:br/>
        <w:t>Quelle est la nouvelle température ?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   14 º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 287 º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 560 ºC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-133 ºC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22</w:t>
        <w:tab/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Dans un local fermé la température diminue de moitié par rapport à la température initiale. </w:t>
        <w:br/>
        <w:t>Comment se comporte la pression dans ce local ?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pression va doubler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pression va rester constant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a pression va diminuer de moitié</w:t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a pression va devenir quatre fois plus petit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2 : Température, pression, volum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2.0-23</w:t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 signifie le point d’ébullition d’un liquid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pression du liquide à une température de 100 °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quantité de liquide qui a atteint le point d’ébulli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La température à laquelle le liquide passe à l’état de vapeur à une pression </w:t>
        <w:br/>
        <w:t>de 100 kPa (1 bar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e volume du liquide à une température de 100 °C et une pression de 100 kPa (1 bar)</w:t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284" w:leader="none"/>
          <w:tab w:val="left" w:pos="567" w:leader="none"/>
          <w:tab w:val="left" w:pos="1134" w:leader="none"/>
          <w:tab w:val="left" w:pos="1699" w:leader="none"/>
          <w:tab w:val="left" w:pos="7088" w:leader="none"/>
          <w:tab w:val="left" w:pos="8502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3 : État physiqu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699" w:leader="none"/>
          <w:tab w:val="left" w:pos="7088" w:leader="none"/>
          <w:tab w:val="left" w:pos="8502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3.0-01 </w:t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est appelé le passage de l’état solide à l’état gazeux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Solidifica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Condensa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Sublima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Gazéification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3.0-02 </w:t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est appelé le passage de l’état gazeux à l’état liquid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Solidifica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Condensa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Matura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Sublimation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3.0-03 </w:t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Pour quoi la condensation est-elle un exempl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Pour le passage d’un gaz à l’état solid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Pour le passage d’un gaz à l’état liquid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Pour lLe passage d’un liquide à l’état gazeux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Pour l’évaporation d’une matièr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3.0-04 </w:t>
        <w:tab/>
        <w:t>Connaissances de base en physiqu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est un exemple pour la sublimation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e passage de la neige carbonique à l’état gazeux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formation d'eau de condensation sur une vitre froid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a solidification de fer liquid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’évaporation d’hexane liquide de tourteaux de soja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3.0-05 </w:t>
        <w:tab/>
        <w:t>Connaissances de base en physiqu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e la solidification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e passage de l’état solide à l’état liquid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e passage de l’état liquide à l’état gazeux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e passage de l’état gazeux à l’état liquid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e passage de l’état liquide à l’état solide</w:t>
      </w:r>
    </w:p>
    <w:p>
      <w:pPr>
        <w:pStyle w:val="Normal"/>
        <w:tabs>
          <w:tab w:val="clear" w:pos="567"/>
          <w:tab w:val="left" w:pos="1131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3.0-06 </w:t>
        <w:tab/>
        <w:t>Supprimé (2012)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3 : État physiqu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3.0-07 </w:t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appelle-t-on le passage de l’état solide à l’état gazeux ?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Fusion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Solidification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Sublimation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Gazéification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3.0-08</w:t>
        <w:tab/>
        <w:t>Connaissances de base en physiqu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À pression normale la température d’une matière est supérieure au point </w:t>
        <w:br/>
        <w:t xml:space="preserve">d’ébullition de cette matière. Quel est alors l’état physique de cette matière ? 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gaz.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 liquide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 solide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liquide ou un solide.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3.0-09</w:t>
        <w:tab/>
        <w:t>Connaissances de base en physiqu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 xml:space="preserve">Quel état physique prend UN 1605 DIBROMURE D’ETHYLENE (1,2-DIBROMETHANE) </w:t>
        <w:br/>
        <w:t>à une température de 5 °C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tat gazeux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tat solid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Etat liquide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Indéterminé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3.0-10</w:t>
        <w:tab/>
        <w:t>Connaissances de base en physiqu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appelle-t-on le passage d’une matière de l’état solide à l’état gazeux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vapora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Condensa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Sublimation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Recombinaison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3.0-11</w:t>
        <w:tab/>
        <w:t>Connaissance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Après une réaction une nouvelle matière est apparue. </w:t>
        <w:br/>
        <w:t>Comment appelle-t-on la réaction qui a eu lieu dans ce cas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Réaction chimiqu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Réaction physiqu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Réaction météorologiqu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ind w:left="1134" w:hanging="1134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Réaction logique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60"/>
        <w:jc w:val="center"/>
        <w:textAlignment w:val="baseline"/>
        <w:outlineLvl w:val="0"/>
        <w:rPr/>
      </w:pPr>
      <w:r>
        <w:rPr/>
        <w:t>Objectif d’examen 4 : Feu, combus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4.0-01</w:t>
        <w:tab/>
        <w:t>Connaissances de base des matières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 plage d’explosivité de UN 1547 ANILINE est de 1,2% à 11% (volume). </w:t>
        <w:br/>
        <w:t xml:space="preserve">Soit un mélange de 0,1% (volume) d’aniline et de 99,9% (volume) d’air. </w:t>
        <w:br/>
        <w:t>Quelle caractéristique présente ce mélang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Il est inflammable mais non explosibl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Il n’est ni inflammable ni explosibl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Il est inflammable et explosibl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18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Il n’est pas inflammable mais explosibl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4.0-02</w:t>
        <w:tab/>
        <w:tab/>
        <w:t>Connaissances de base des matières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 température d’auto-inflammation de UN 1779 ACIDE FORMIQUE est de 480°C. </w:t>
        <w:br/>
        <w:t>Que se passe-t-il avec l’acide formique à une température inférieure à 480 °C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’acide formique ne peut pas être enflammé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’acide formique ne peut pas s’enflammer spontanément (de soi-même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’acide formique peut s’enflammer spontanément (de soi-même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8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L’acide formique peut s’enflammer spontanément (de soi-même) </w:t>
        <w:br/>
        <w:t>mais ne pas exploser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6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4.0-03</w:t>
        <w:tab/>
        <w:tab/>
        <w:t>Connaissances de base des matières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’un catalyseur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e matière qui empêche la polymérisation sans souiller le produit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e matière qui empêche l’électricité statique sans souiller le produit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e matière favorise la vitesse de réaction sans participer à la réact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8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e matière ajoutée comme colorant sans souiller le produit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4.0-04</w:t>
        <w:tab/>
        <w:tab/>
        <w:t>Connaissances de base des matières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’une détonation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produit de nettoyag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 explosi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e éprouvette de prise d’échantill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80"/>
        <w:ind w:left="1701" w:hanging="1701"/>
        <w:textAlignment w:val="baseline"/>
        <w:rPr>
          <w:b/>
          <w:b/>
          <w:lang w:val="fr-FR" w:eastAsia="nl-NL"/>
        </w:rPr>
      </w:pPr>
      <w:r>
        <w:rPr>
          <w:lang w:val="fr-FR" w:eastAsia="nl-NL"/>
        </w:rPr>
        <w:tab/>
        <w:t>D</w:t>
        <w:tab/>
        <w:t>Un inhibiteur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4.0-05</w:t>
        <w:tab/>
        <w:tab/>
        <w:t>Connaissances de base des matières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Le point d’éclair de UN 1282 PYRIDINE est de 20 ºC.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 se passe-t-il avec la pyridine à une température de 25 ºC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pyridine peut s’enflammer spontanément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pyridine ne produit pas assez de vapeur pour pouvoir être enflammé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a pyridine produit assez de vapeur pour pouvoir être enflammé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18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a pyridine produit trop de vapeur pour pouvoir être enflammé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4.0-06</w:t>
        <w:tab/>
        <w:tab/>
        <w:t>Connaissances de base des matières</w:t>
        <w:tab/>
        <w:t>A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réaction est en relation avec la plus grande vitesse de combustion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e détonati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e déflagrati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e explosion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e implos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4 : Feu, combusti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2266" w:leader="none"/>
          <w:tab w:val="left" w:pos="2833" w:leader="none"/>
          <w:tab w:val="left" w:pos="3400" w:leader="none"/>
          <w:tab w:val="left" w:pos="3966" w:leader="none"/>
          <w:tab w:val="left" w:pos="4534" w:leader="none"/>
          <w:tab w:val="left" w:pos="5100" w:leader="none"/>
          <w:tab w:val="left" w:pos="5668" w:leader="none"/>
          <w:tab w:val="left" w:pos="6234" w:leader="none"/>
          <w:tab w:val="left" w:pos="6802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4.0-07</w:t>
        <w:tab/>
        <w:tab/>
        <w:t>Connaissances de base des matières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peut-on empêcher une explosion pas intervention thermiqu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n chauffant la matièr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n augmentant la pression sur la matièr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En refroidissant la matièr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En comprimant la matièr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4.0-08</w:t>
        <w:tab/>
        <w:tab/>
        <w:t>Connaissances de base des matières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 plage d’explosivité de UN 1114 BENZENE est de 1,2 à 8,6% (volume). </w:t>
        <w:br/>
        <w:t xml:space="preserve">Soit un mélange de 5% (volume) de benzène et 95% (volume) d’air. </w:t>
        <w:br/>
        <w:t>Quelle caractéristique présente ce mélang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e mélange est non inflammable mais explosibl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e mélange est inflammable et explosibl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  <w:t>C</w:t>
        <w:tab/>
        <w:t>Le mélange n’est ni inflammable ni explosibl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e mélange est inflammable mais non explosible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ab/>
        <w:tab/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00"/>
        <w:jc w:val="center"/>
        <w:textAlignment w:val="baseline"/>
        <w:outlineLvl w:val="0"/>
        <w:rPr/>
      </w:pPr>
      <w:r>
        <w:rPr/>
        <w:t>Objectif d’examen 5 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/>
      </w:pPr>
      <w:r>
        <w:rPr>
          <w:lang w:val="fr-FR" w:eastAsia="nl-NL"/>
        </w:rPr>
        <w:tab/>
        <w:t>331 05.0-01</w:t>
        <w:tab/>
        <w:t xml:space="preserve">Connaissances de bases des matières – ρ = m/V 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e cargaison de UN 2874 ALCOOL FURFURYLIQUE a une masse de 550 tonnes. </w:t>
        <w:br/>
        <w:t>La densité relative de l’alcool furfurylique est de 1,1.Quel est le volume de cette cargaison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       5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   5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   605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2 0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/>
      </w:pPr>
      <w:r>
        <w:rPr>
          <w:lang w:val="fr-FR" w:eastAsia="nl-NL"/>
        </w:rPr>
        <w:tab/>
        <w:t>331 05.0-02</w:t>
        <w:tab/>
        <w:tab/>
        <w:t>Connaissances de bases des matières – ρ = m/V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Une cargaison de UN 1991 CHLOROPRENE, STABILISE, a un volume de 5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. </w:t>
        <w:br/>
        <w:t>La densité relative du chloroprène est de 0,96. Quelle est la masse de cette cargaison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    0,48 t.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192,0   t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480,0   t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521,0   t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03</w:t>
        <w:tab/>
        <w:tab/>
        <w:t>Connaissances de bases des matières – ρ = m/V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/>
      </w:pPr>
      <w:r>
        <w:rPr>
          <w:lang w:val="fr-FR" w:eastAsia="nl-NL"/>
        </w:rPr>
        <w:tab/>
        <w:t>Une cargaison de  6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UN 1218 ISOPRENE a une masse de 420 t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est dans ce cas la densité relative de l’isoprène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0,7 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2,03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1,43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2,52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04</w:t>
        <w:tab/>
        <w:tab/>
        <w:t>Connaissances de bases des matières – ρ = m/V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calcule-t-on la densité d’une matière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n divisant le volume par la mass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n divisant la masse par le volum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En multipliant le volume par la mass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En additionnant la masse et le volum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05</w:t>
        <w:tab/>
        <w:tab/>
        <w:t>Connaissances de bases des matières – ρ = m/V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 température d’une quantité de UN 1547 ANILINE augmente. </w:t>
        <w:br/>
        <w:t>Que se passe-t-il avec la densité de l’aniline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densité augment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densité reste constant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a densité diminu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/>
      </w:pPr>
      <w:r>
        <w:rPr>
          <w:lang w:val="fr-FR" w:eastAsia="nl-NL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06</w:t>
        <w:tab/>
        <w:tab/>
        <w:t>Connaissances de bases des matières – ρ = m/V</w:t>
        <w:tab/>
        <w:t>B</w:t>
      </w:r>
    </w:p>
    <w:p>
      <w:pPr>
        <w:pStyle w:val="Normal"/>
        <w:tabs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  <w:tab/>
        <w:tab/>
        <w:t>La masse volumique (densité) d’une matière est donnée à 2,15 kg/d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>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A quelle valeur correspond cette densité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0,00215 t/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      2,15 t/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       21,5 t/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        215 t/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00"/>
        <w:jc w:val="center"/>
        <w:textAlignment w:val="baseline"/>
        <w:outlineLvl w:val="0"/>
        <w:rPr/>
      </w:pPr>
      <w:r>
        <w:rPr/>
        <w:t>Objectif d’examen 5 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07</w:t>
        <w:tab/>
        <w:tab/>
        <w:t>Connaissances de bases des matières – ρ = m/V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 xml:space="preserve">La densité relative d’un liquide est de 0,95. </w:t>
        <w:br/>
        <w:t>Quelle est la masse de 1900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 xml:space="preserve"> de ce liquid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1 805 kg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1 805 t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   200 kg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   200 t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08</w:t>
        <w:tab/>
        <w:tab/>
        <w:t>Connaissances de bases des matières – ρ = m/V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La masse de 180 litres de UN 1092 ACROLEINE, STABILISE, est de 144 kg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Quelle est la densité relative de cette matièr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0,8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1,25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2,59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3,6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09</w:t>
        <w:tab/>
        <w:tab/>
        <w:t>Connaissances de bases des matières – ρ = m/V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 densité relative d’une matière est de 1,15. </w:t>
        <w:br/>
        <w:t>Quel est le volume lorsque la masse est de 2300 tonnes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   25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   5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2 0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2 645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10</w:t>
        <w:tab/>
        <w:tab/>
        <w:t>Connaissances de bases des matières – ρ = m/V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e volume d’une quantité de gaz diminue. </w:t>
        <w:br/>
        <w:t>Comment se comporte la densité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densité augment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densité reste constant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a densité diminu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/>
      </w:pPr>
      <w:r>
        <w:rPr>
          <w:lang w:val="fr-FR" w:eastAsia="nl-NL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11</w:t>
        <w:tab/>
        <w:tab/>
        <w:t>Connaissances de bases des matières – ρ = m/V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calcule-t-on la masse d’une matière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n multipliant la masse volumique (densité) par le volum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n divisant la masse volumique (densité) par le volum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  <w:t>C</w:t>
        <w:tab/>
        <w:t>En divisant le volume par la masse volumique (densité)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7" w:right="1417" w:gutter="0" w:header="708" w:top="1417" w:footer="851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En divisant le volume par la pression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5 : Dens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985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5.0-12</w:t>
        <w:tab/>
        <w:t>Connaissances de bases des matières – ρ = m/V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calcule-t-on le volume d’une matière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n multipliant la masse volumique (densité) par la mass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n divisant la masse volumique (densité) par la mass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En divisant la masse par la masse volumique (densité)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En divisant la masse par la pression</w:t>
      </w:r>
    </w:p>
    <w:p>
      <w:pPr>
        <w:pStyle w:val="Normal"/>
        <w:widowControl w:val="false"/>
        <w:tabs>
          <w:tab w:val="clear" w:pos="567"/>
          <w:tab w:val="left" w:pos="-2" w:leader="none"/>
          <w:tab w:val="left" w:pos="1620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/>
      </w:pPr>
      <w:r>
        <w:rPr>
          <w:lang w:val="fr-FR" w:eastAsia="nl-NL"/>
        </w:rPr>
        <w:t>331 05.0-13</w:t>
        <w:tab/>
        <w:t>Connaissances de bases des matières – ρ = m/V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 température d’une quantité de UN 2789 ACIDE ACETIQUE EN SOLUTION, diminue. </w:t>
        <w:br/>
        <w:t>Comment varie la densité de l’acide acétique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densité augment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densité diminu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a densité reste constant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/>
      </w:pPr>
      <w:r>
        <w:rPr>
          <w:lang w:val="fr-FR" w:eastAsia="nl-NL"/>
        </w:rPr>
        <w:tab/>
        <w:t>D</w:t>
        <w:tab/>
        <w:t>La densité augmente parfois et diminue parfois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5.0-14</w:t>
        <w:tab/>
        <w:tab/>
        <w:t>Connaissances de bases des matières – ρ = m/V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Quelle est l’unité de la masse volumique (densité) (selon le Système international </w:t>
        <w:br/>
        <w:t>d’unités SI)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fr-FR" w:eastAsia="nl-NL"/>
        </w:rPr>
        <w:tab/>
      </w:r>
      <w:r>
        <w:rPr>
          <w:lang w:val="en-US" w:eastAsia="nl-NL"/>
        </w:rPr>
        <w:t>A</w:t>
        <w:tab/>
        <w:t>m</w:t>
      </w:r>
      <w:r>
        <w:rPr>
          <w:vertAlign w:val="superscript"/>
          <w:lang w:val="en-US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B</w:t>
        <w:tab/>
        <w:t>kg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C</w:t>
        <w:tab/>
        <w:t>kg/m</w:t>
      </w:r>
      <w:r>
        <w:rPr>
          <w:vertAlign w:val="superscript"/>
          <w:lang w:val="en-US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D</w:t>
        <w:tab/>
        <w:t>l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/>
      </w:pPr>
      <w:r>
        <w:rPr>
          <w:lang w:val="en-US" w:eastAsia="nl-NL"/>
        </w:rPr>
        <w:tab/>
      </w:r>
      <w:r>
        <w:rPr>
          <w:lang w:val="fr-FR" w:eastAsia="nl-NL"/>
        </w:rPr>
        <w:t>331 05.0-15</w:t>
        <w:tab/>
        <w:tab/>
        <w:t>Connaissances de bases des matières – ρ = m/V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De quoi dépend la densité d’un gaz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iquement de la températur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iquement de la pressi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De la pression et de la températur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iquement du volum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/>
      </w:pPr>
      <w:r>
        <w:rPr>
          <w:lang w:val="fr-FR" w:eastAsia="nl-NL"/>
        </w:rPr>
        <w:tab/>
        <w:t>331 05.0-16</w:t>
        <w:tab/>
        <w:t>Connaissances de bases des matières – ρ = m/V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i/>
          <w:i/>
          <w:lang w:val="fr-FR" w:eastAsia="nl-NL"/>
        </w:rPr>
      </w:pPr>
      <w:r>
        <w:rPr>
          <w:lang w:val="fr-FR" w:eastAsia="nl-NL"/>
        </w:rPr>
        <w:tab/>
        <w:t xml:space="preserve">Par rapport à la densité de l’air extérieur, comment est la densité des vapeurs </w:t>
        <w:br/>
        <w:t>de liquides dans la plupart de</w:t>
      </w:r>
      <w:r>
        <w:rPr>
          <w:b/>
          <w:lang w:val="fr-FR" w:eastAsia="nl-NL"/>
        </w:rPr>
        <w:t xml:space="preserve">s </w:t>
      </w:r>
      <w:r>
        <w:rPr>
          <w:lang w:val="fr-FR" w:eastAsia="nl-NL"/>
        </w:rPr>
        <w:t>cas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lle est égal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lle est supérieur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Elle est inférieure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7" w:right="1417" w:gutter="0" w:header="708" w:top="1417" w:footer="85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Aucune des réponses ci-dessus n’est bon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6 : Mélanges, liais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6.0-01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 métal réagit avec l’oxygène. Il en résulte une matière noire poudreuse. </w:t>
        <w:br/>
        <w:t>Comment appelle-t-on cette matièr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élément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e liais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 alliag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mélang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6.0-02</w:t>
        <w:tab/>
        <w:t>Connaissances de base en physiqu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Laquelle des affirmations ci-dessous est exact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mélange consiste toujours en trois matières dans une proportion déterminé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 mélange consiste en une réaction chimiqu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ors de la naissance d’un mélange il se produit toujours un effet de chal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mélange est une notion physiqu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6.0-03</w:t>
        <w:tab/>
        <w:tab/>
        <w:t>Connaissances de base en chimi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Pour quoi l’eau pure (H</w:t>
      </w:r>
      <w:r>
        <w:rPr>
          <w:vertAlign w:val="subscript"/>
          <w:lang w:val="fr-FR" w:eastAsia="nl-NL"/>
        </w:rPr>
        <w:t>2</w:t>
      </w:r>
      <w:r>
        <w:rPr>
          <w:lang w:val="fr-FR" w:eastAsia="nl-NL"/>
        </w:rPr>
        <w:t>O) est-elle un exempl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Pour un alliag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Pour un élément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Pour une liais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Pour un mélang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6.0-04</w:t>
        <w:tab/>
        <w:tab/>
        <w:t>Connaissances de base en chimi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 contient toujours une liaison organique 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Des atomes d’hydrogèn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Des atomes d’oxygèn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Des atomes de carbon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Des atomes d’azot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6.0-05</w:t>
        <w:tab/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i est créé lorsque du sucre est dissous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 mélang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e liais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 alliag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élément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6.0-06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 se passe-t-il lorsque de l’hydrogène se libère d’une liaison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Il est plus léger que l’air et se rassemble au sol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Il est plus léger que l’air et se dirige vers le hau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Il se combine immédiatement avec l’azote de l’air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Par une réaction catalytique il se forme de l’eau</w:t>
      </w:r>
    </w:p>
    <w:p>
      <w:pPr>
        <w:sectPr>
          <w:headerReference w:type="even" r:id="rId46"/>
          <w:headerReference w:type="default" r:id="rId47"/>
          <w:headerReference w:type="first" r:id="rId48"/>
          <w:footerReference w:type="even" r:id="rId49"/>
          <w:footerReference w:type="default" r:id="rId50"/>
          <w:footerReference w:type="first" r:id="rId51"/>
          <w:type w:val="nextPage"/>
          <w:pgSz w:w="11906" w:h="16838"/>
          <w:pgMar w:left="1418" w:right="1418" w:gutter="0" w:header="709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6 : Mélanges, liais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6.0-07</w:t>
        <w:tab/>
        <w:t>Connaissances de base en chimi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Quels éléments sont contenus dans la liaison acide nitrique (HNO</w:t>
      </w:r>
      <w:r>
        <w:rPr>
          <w:vertAlign w:val="subscript"/>
          <w:lang w:val="fr-FR" w:eastAsia="nl-NL"/>
        </w:rPr>
        <w:t>3</w:t>
      </w:r>
      <w:r>
        <w:rPr>
          <w:lang w:val="fr-FR" w:eastAsia="nl-NL"/>
        </w:rPr>
        <w:t>)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Du soufre, de l’azote et de l’oxygèn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Du carbone, de l’hydrogène et de l’azot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De l’hélium, du sodium et de l’oxygèn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De l’hydrogène, de l’azote et de l’oxygèn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6.0-08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Les liquides peuvent-ils être mélangés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Oui, les liquides sont toujours miscible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mais pas tous les liquides sont miscibles entre eux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Non, les liquides ne sont jamais miscible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ui, les liquides sont miscibles en toutes proportions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ind w:left="567" w:hanging="567"/>
        <w:jc w:val="center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ind w:left="567" w:hanging="567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7 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7.0-01 </w:t>
        <w:tab/>
        <w:t>Connaissances de base en chimie</w:t>
        <w:tab/>
        <w:t>A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>Qu’est-ce que NaNO</w:t>
      </w:r>
      <w:r>
        <w:rPr>
          <w:vertAlign w:val="subscript"/>
          <w:lang w:val="fr-FR" w:eastAsia="nl-NL"/>
        </w:rPr>
        <w:t>3</w:t>
      </w:r>
      <w:r>
        <w:rPr>
          <w:lang w:val="fr-FR" w:eastAsia="nl-NL"/>
        </w:rPr>
        <w:t xml:space="preserve"> ?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e liaison inorganique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e liaison organique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 mélange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alliage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02</w:t>
        <w:tab/>
        <w:t>Connaissances de base en chimie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e C3H8 ?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mélange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e liaison organique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e liaison inorganique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alliage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03</w:t>
        <w:tab/>
        <w:t>Connaissances de base en chimie</w:t>
        <w:tab/>
        <w:t>D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est le symbole pour l’élément «oxygène» ?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S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H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N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04</w:t>
        <w:tab/>
        <w:t>Connaissances de base en chimie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est le symbole pour l’élément «azote» ?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S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N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O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H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7.0-05 </w:t>
        <w:tab/>
        <w:t>Connaissances de base en chimie</w:t>
        <w:tab/>
        <w:t>C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quelle des affirmations ci-dessous est fausse ? 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es molécules sont composées d’atomes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 corps pur est composé d’une seule sorte de molécules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e liaison est toujours composée d’une seule sorte d’atomes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élément est composé d’une seule sorte d’atomes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06</w:t>
        <w:tab/>
        <w:t>Connaissances de base en chimie</w:t>
        <w:tab/>
        <w:t>A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est le symbole pour l’élément «hydrogène»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H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W</w:t>
      </w:r>
    </w:p>
    <w:p>
      <w:pPr>
        <w:pStyle w:val="Normal"/>
        <w:widowControl w:val="false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7 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7.0-07 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Laquelle des affirmations ci-dessous est bonn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e molécule est la plus petite partie d’une liaison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Une molécule est la plus petite partie d’une matière ayant la moitié </w:t>
        <w:br/>
        <w:t>toutes les propriétés de cette matièr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Les éléments sont composés de molécules qui comprennent </w:t>
        <w:br/>
        <w:t xml:space="preserve">plusieurs sortes d’atomes 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Il y a environ 11 millions de sortes d’atomes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7.0-08 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De quoi est toujours composé un élément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D’atom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De mélang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De liaison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De molécules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09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Comment est appelée la plus petite partie d’une liaison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Atom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Molécul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I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Proton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10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est l’écriture correcte pour trois molécules d’eau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fr-FR" w:eastAsia="nl-NL"/>
        </w:rPr>
        <w:tab/>
      </w:r>
      <w:r>
        <w:rPr>
          <w:lang w:val="en-US" w:eastAsia="nl-NL"/>
        </w:rPr>
        <w:t>A</w:t>
        <w:tab/>
        <w:t>(H</w:t>
      </w:r>
      <w:r>
        <w:rPr>
          <w:vertAlign w:val="subscript"/>
          <w:lang w:val="en-US" w:eastAsia="nl-NL"/>
        </w:rPr>
        <w:t>2</w:t>
      </w:r>
      <w:r>
        <w:rPr>
          <w:lang w:val="en-US" w:eastAsia="nl-NL"/>
        </w:rPr>
        <w:t>O)</w:t>
      </w:r>
      <w:r>
        <w:rPr>
          <w:vertAlign w:val="subscript"/>
          <w:lang w:val="en-US" w:eastAsia="nl-NL"/>
        </w:rPr>
        <w:t>3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en-US" w:eastAsia="nl-NL"/>
        </w:rPr>
        <w:tab/>
        <w:t>B</w:t>
        <w:tab/>
        <w:t>3 H</w:t>
      </w:r>
      <w:r>
        <w:rPr>
          <w:vertAlign w:val="subscript"/>
          <w:lang w:val="en-US" w:eastAsia="nl-NL"/>
        </w:rPr>
        <w:t>2</w:t>
      </w:r>
      <w:r>
        <w:rPr>
          <w:lang w:val="en-US" w:eastAsia="nl-NL"/>
        </w:rPr>
        <w:t>O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C</w:t>
        <w:tab/>
        <w:t>H</w:t>
      </w:r>
      <w:r>
        <w:rPr>
          <w:vertAlign w:val="subscript"/>
          <w:lang w:val="en-US" w:eastAsia="nl-NL"/>
        </w:rPr>
        <w:t>6</w:t>
      </w:r>
      <w:r>
        <w:rPr>
          <w:lang w:val="en-US" w:eastAsia="nl-NL"/>
        </w:rPr>
        <w:t>O</w:t>
      </w:r>
      <w:r>
        <w:rPr>
          <w:vertAlign w:val="subscript"/>
          <w:lang w:val="en-US" w:eastAsia="nl-NL"/>
        </w:rPr>
        <w:t>3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/>
      </w:pPr>
      <w:r>
        <w:rPr>
          <w:lang w:val="en-US" w:eastAsia="nl-NL"/>
        </w:rPr>
        <w:tab/>
        <w:t>D</w:t>
        <w:tab/>
        <w:t>H</w:t>
      </w:r>
      <w:r>
        <w:rPr>
          <w:vertAlign w:val="subscript"/>
          <w:lang w:val="en-US" w:eastAsia="nl-NL"/>
        </w:rPr>
        <w:t>2</w:t>
      </w:r>
      <w:r>
        <w:rPr>
          <w:lang w:val="en-US" w:eastAsia="nl-NL"/>
        </w:rPr>
        <w:t>O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11</w:t>
        <w:tab/>
        <w:t>Connaissances de base en chimi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est le nom latin de l’oxygèn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</w:r>
      <w:r>
        <w:rPr>
          <w:lang w:val="de-DE" w:eastAsia="nl-NL"/>
        </w:rPr>
        <w:t>A</w:t>
        <w:tab/>
        <w:t>Ferrum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de-DE" w:eastAsia="nl-NL"/>
        </w:rPr>
      </w:pPr>
      <w:r>
        <w:rPr>
          <w:lang w:val="de-DE" w:eastAsia="nl-NL"/>
        </w:rPr>
        <w:tab/>
        <w:t>B</w:t>
        <w:tab/>
        <w:t>Hydrogenium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de-DE" w:eastAsia="nl-NL"/>
        </w:rPr>
      </w:pPr>
      <w:r>
        <w:rPr>
          <w:lang w:val="de-DE" w:eastAsia="nl-NL"/>
        </w:rPr>
        <w:tab/>
        <w:t>C</w:t>
        <w:tab/>
        <w:t>Nitrogenium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/>
      </w:pPr>
      <w:r>
        <w:rPr>
          <w:lang w:val="de-DE" w:eastAsia="nl-NL"/>
        </w:rPr>
        <w:tab/>
      </w:r>
      <w:r>
        <w:rPr>
          <w:lang w:val="fr-FR" w:eastAsia="nl-NL"/>
        </w:rPr>
        <w:t>D</w:t>
        <w:tab/>
        <w:t>Oxygenium</w:t>
      </w:r>
    </w:p>
    <w:p>
      <w:pPr>
        <w:pStyle w:val="Normal"/>
        <w:widowControl w:val="false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12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Dans les formules chimiques, quelle est la signification de la lettre «N»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Carbo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Azot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Hydrogène</w:t>
      </w:r>
    </w:p>
    <w:p>
      <w:pPr>
        <w:sectPr>
          <w:headerReference w:type="even" r:id="rId52"/>
          <w:headerReference w:type="default" r:id="rId53"/>
          <w:headerReference w:type="first" r:id="rId54"/>
          <w:footerReference w:type="even" r:id="rId55"/>
          <w:footerReference w:type="default" r:id="rId56"/>
          <w:footerReference w:type="first" r:id="rId57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xygèn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7 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13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est le symbole du carbon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H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K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</w:t>
      </w:r>
    </w:p>
    <w:p>
      <w:pPr>
        <w:pStyle w:val="Normal"/>
        <w:tabs>
          <w:tab w:val="clear" w:pos="567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  <w:t>331 07.0-14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Quelle est la masse moléculaire de UN 1294 TOLUENE (C6H5CH3) ? </w:t>
        <w:br/>
        <w:t>(C = 12, H = 1)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78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92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104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106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567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7.0-15</w:t>
        <w:tab/>
        <w:t>Connaissances de base</w:t>
        <w:tab/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À quelle température l’énergie cinétique des molécules est-elle null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</w:r>
      <w:r>
        <w:rPr>
          <w:lang w:val="en-US" w:eastAsia="nl-NL"/>
        </w:rPr>
        <w:t>A</w:t>
        <w:tab/>
        <w:t>A -273 °C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B</w:t>
        <w:tab/>
        <w:t>A 212 K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C</w:t>
        <w:tab/>
        <w:t>A 273 °K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>D</w:t>
        <w:tab/>
        <w:t>A -100 °C</w:t>
      </w:r>
    </w:p>
    <w:p>
      <w:pPr>
        <w:sectPr>
          <w:headerReference w:type="even" r:id="rId58"/>
          <w:headerReference w:type="default" r:id="rId59"/>
          <w:headerReference w:type="first" r:id="rId60"/>
          <w:footerReference w:type="even" r:id="rId61"/>
          <w:footerReference w:type="default" r:id="rId62"/>
          <w:footerReference w:type="first" r:id="rId63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8 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8.0-01 </w:t>
        <w:tab/>
        <w:t>Connaissances de base en chimie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’est-ce qu’un inhibiteur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e matière qui accélère une réacti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e matière qui empêche une polymérisati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e matière qui attaque le système nerveux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e matière qui empêche une charge électrostatiqu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8.0-02 </w:t>
        <w:tab/>
        <w:t>Connaissances de base en chimie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elle matière empêche une polymérisation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 inhibit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condensat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catalys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indicat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8.0-03 </w:t>
        <w:tab/>
        <w:t>Connaissances de base en chimie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Laquelle des affirmations ci-dessous est bonn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 inhibiteur doit bien se mélanger avec le produit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inhibiteur peut réagir avec le produit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inhibiteur peut facilement s’évaporer du produit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inhibiteur doit avoir un point d’éclair bas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8.0-04 </w:t>
        <w:tab/>
        <w:t>Connaissances de base en chimie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’est-ce que la polymérisation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Le processus par lequel une ou plusieurs réactions aboutissent </w:t>
        <w:br/>
        <w:t>à une très grosse molécul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processus de combustion pendant lequel se libère beaucoup de chal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Le processus par lequel une liaison est détruite sous l’effet de la chal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e processus par lequel une liaison est détruite sous l’effet du courant électriqu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1 08.0-05 </w:t>
        <w:tab/>
        <w:t>Connaissances de base en chimie</w:t>
        <w:tab/>
        <w:t>C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e citerne à cargaison contient un produit susceptible de polymériser facilement. </w:t>
        <w:br/>
        <w:t xml:space="preserve">Pour empêcher la polymérisation un inhibiteur a été ajouté. Pendant le transport </w:t>
        <w:br/>
        <w:t xml:space="preserve">une petite quantité du produit se vaporise et se condense un peu plus tard à </w:t>
        <w:br/>
        <w:t>la surface des citernes à cargaison. Que peut-il se passer avec ce condensat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Ce condensat ne peut pas polymériser parce qu’il contient un inhibit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Ce condensat ne peut pas polymériser parce qu’il se vaporise d’abord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Ce condensat peut polymériser parce qu’il ne contient pas d’inhibit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Ce condensat peut polymériser bien qu’il contienne toujours encore de l’inhibiteur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/>
      </w:pPr>
      <w:r>
        <w:rPr>
          <w:b/>
          <w:sz w:val="24"/>
          <w:lang w:val="fr-FR" w:eastAsia="nl-NL"/>
        </w:rPr>
        <w:t>Produits chimiques - c</w:t>
      </w:r>
      <w:r>
        <w:rPr>
          <w:b/>
          <w:sz w:val="22"/>
          <w:szCs w:val="22"/>
          <w:lang w:val="fr-FR" w:eastAsia="nl-NL"/>
        </w:rPr>
        <w:t>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8 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1 08.0-06</w:t>
        <w:tab/>
        <w:tab/>
        <w:t>Connaissances de base en chimie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Pendant le transport d’une cargaison de styrène des mesures de précaution doivent être </w:t>
        <w:br/>
        <w:t xml:space="preserve">prises pour s’assurer que la cargaison est suffisamment stabilisée. </w:t>
        <w:br/>
        <w:t>Quelle(s) donnée(s)n’a(ont) pas à figurer dans le document de transport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Le nom et la quantité de stabilisateur ajouté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La pression qui règne au dessus du liquide stabilisé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 xml:space="preserve">La date à laquelle le stabilisateur a été ajouté et la durée d’efficience </w:t>
        <w:br/>
        <w:t>sous conditions normales escompté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Les limites des températures qui influencent le stabilisat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07</w:t>
        <w:tab/>
        <w:t>Connaissances de base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e signifie «poly» dans polymérisation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fr-FR" w:eastAsia="nl-NL"/>
        </w:rPr>
        <w:tab/>
        <w:tab/>
      </w:r>
      <w:r>
        <w:rPr>
          <w:lang w:val="en-US" w:eastAsia="nl-NL"/>
        </w:rPr>
        <w:t>A</w:t>
        <w:tab/>
        <w:t>Grand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B</w:t>
        <w:tab/>
        <w:t>Long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en-US" w:eastAsia="nl-NL"/>
        </w:rPr>
      </w:pPr>
      <w:r>
        <w:rPr>
          <w:lang w:val="en-US" w:eastAsia="nl-NL"/>
        </w:rPr>
        <w:tab/>
        <w:tab/>
        <w:t>C</w:t>
        <w:tab/>
        <w:t>Atom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/>
      </w:pPr>
      <w:r>
        <w:rPr>
          <w:lang w:val="en-US" w:eastAsia="nl-NL"/>
        </w:rPr>
        <w:tab/>
        <w:tab/>
      </w:r>
      <w:r>
        <w:rPr>
          <w:lang w:val="fr-FR" w:eastAsia="nl-NL"/>
        </w:rPr>
        <w:t>D</w:t>
        <w:tab/>
        <w:t>Beaucoup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08</w:t>
        <w:tab/>
        <w:tab/>
        <w:t>Connaissances de base en chimie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’est-ce qui caractérise une polymérisation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e augmentation de la températur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e chute de la températur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changement de la coul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changement de la mass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09</w:t>
        <w:tab/>
        <w:tab/>
        <w:t>Connaissances de base en chimie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’est-ce qu’un inhibiteur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e sorte de coll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produit de nettoyag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stabilisateur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produit abaissant le point de congélation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0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10</w:t>
        <w:tab/>
        <w:tab/>
        <w:t>Connaissances de base en chimie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matière est liquide à 20 °C et se décompose facilement à des températures </w:t>
        <w:br/>
        <w:t>supérieures à 35 °C. Qu’est cette matière ?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Un gaz stabl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Un gaz instabl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Un liquide stabl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 liquide instabl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/>
      </w:pPr>
      <w:r>
        <w:rPr>
          <w:b/>
          <w:sz w:val="24"/>
          <w:lang w:val="fr-FR" w:eastAsia="nl-NL"/>
        </w:rPr>
        <w:t>Produits chimiques - c</w:t>
      </w:r>
      <w:r>
        <w:rPr>
          <w:b/>
          <w:sz w:val="22"/>
          <w:szCs w:val="22"/>
          <w:lang w:val="fr-FR" w:eastAsia="nl-NL"/>
        </w:rPr>
        <w:t>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8 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11</w:t>
        <w:tab/>
        <w:t>Connaissances de base en chimie</w:t>
        <w:tab/>
        <w:t>C</w:t>
      </w:r>
    </w:p>
    <w:p>
      <w:pPr>
        <w:pStyle w:val="Normal"/>
        <w:widowControl w:val="false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’un catalyseur positif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e matière qui empêche la polymérisati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e matière qui empêche la charge électrostatiqu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matière qui accélère la réacti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matière qui empêche la formation de chal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12</w:t>
        <w:tab/>
        <w:t>Connaissances de base en chimie</w:t>
        <w:tab/>
        <w:t>B</w:t>
      </w:r>
    </w:p>
    <w:p>
      <w:pPr>
        <w:pStyle w:val="Normal"/>
        <w:widowControl w:val="false"/>
        <w:tabs>
          <w:tab w:val="clear" w:pos="567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’un catalyseur négatif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e matière qui favorise la polymérisati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e matière qui ralentit une réaction chimiqu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matière qui empêche la charge électrostatiqu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matière qui agit contre l’évaporation d’un liquid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13</w:t>
        <w:tab/>
        <w:t>Connaissances de base en chimie</w:t>
        <w:tab/>
        <w:t>B</w:t>
      </w:r>
    </w:p>
    <w:p>
      <w:pPr>
        <w:pStyle w:val="Normal"/>
        <w:widowControl w:val="false"/>
        <w:tabs>
          <w:tab w:val="clear" w:pos="567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Quelle est la différence entre une matière chimiquement stable et une matière </w:t>
        <w:br/>
        <w:t>chimiquement instabl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Une matière chimiquement stable se décompose plus facilement qu’une </w:t>
        <w:br/>
        <w:t>matière chimiquement instab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Une matière chimiquement instable se décompose facilement et </w:t>
        <w:br/>
        <w:t>une matière chimiquement stable ne se décompose pas facilemen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Une matière chimiquement instable s’évapore plus facilement qu’une </w:t>
        <w:br/>
        <w:t>matière chimiquement stab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Une matière chimiquement instable a un point de fusion plus élevé </w:t>
        <w:br/>
        <w:t>qu’une matière chimiquement stabl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14</w:t>
        <w:tab/>
        <w:t>Connaissances de base en chimie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Comment appelle-t-on le processus selon lequel des monomères se relient entre eux </w:t>
        <w:br/>
        <w:t>lors d’une réaction chimiqu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Evaporati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lymérisati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écompositi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Condensat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15</w:t>
        <w:tab/>
        <w:t>Connaissances chimiques des produits</w:t>
        <w:tab/>
        <w:t>B</w:t>
      </w:r>
    </w:p>
    <w:p>
      <w:pPr>
        <w:pStyle w:val="Normal"/>
        <w:widowControl w:val="false"/>
        <w:tabs>
          <w:tab w:val="clear" w:pos="567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produit doit être transporté à l’état stabilisé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1114 BENZE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301 ACETATE DE VINYLE STABILIS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1863 CARBUREACTEUR CONTENANT PLUS DE 10% DE BENZE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2312 PHENOL FONDU</w:t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8 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567" w:hanging="567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16</w:t>
        <w:tab/>
        <w:t>Connaissances de base en chimie</w:t>
        <w:tab/>
        <w:tab/>
        <w:t>C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 w:before="0" w:after="120"/>
        <w:ind w:left="567" w:hanging="567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Pourquoi ajoute-ton un stabilisateur (inhibiteur) à certains produit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our empêcher qu’ils explosen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empêcher qu’ils s’évaporen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empêcher qu’ils polymérisen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empêcher qu’ils gèlent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567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08.0-17</w:t>
        <w:tab/>
        <w:t>Connaissances de base en chimie</w:t>
        <w:tab/>
        <w:t xml:space="preserve"> </w:t>
        <w:tab/>
        <w:t>C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 w:before="0" w:after="120"/>
        <w:ind w:left="567" w:hanging="567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Par quoi est souvent initiée une ploymérisation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ar un Inhibiteur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ar un excédent d’azot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ar une augmentation de la températu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ar une chute de la température</w:t>
      </w:r>
    </w:p>
    <w:p>
      <w:pPr>
        <w:sectPr>
          <w:headerReference w:type="even" r:id="rId64"/>
          <w:headerReference w:type="default" r:id="rId65"/>
          <w:headerReference w:type="first" r:id="rId66"/>
          <w:footerReference w:type="even" r:id="rId67"/>
          <w:footerReference w:type="default" r:id="rId68"/>
          <w:footerReference w:type="first" r:id="rId69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9 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01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0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Comment appelle-t-on des solutions dont la valeur du pH est supérieure à 7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cid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Ba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Savon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Suspension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02</w:t>
        <w:tab/>
        <w:t>Connaissances de base en chimi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0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UN 1824 HYDROXYDE DE SODIUM EN SOLUTION </w:t>
        <w:br/>
        <w:t>est un exemple pour quelle affirmati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acide for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acide faibl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base for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base faibl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03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0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UN 1830 ACIDE SULFURIQUE contenant plus de 51% d'acide est un exemple </w:t>
        <w:br/>
        <w:t>pour laquelle des affirmations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acide for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acide faibl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base for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base faibl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04</w:t>
        <w:tab/>
        <w:t>Connaissances de base en chimi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0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le est la valeur du pH d'une bas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 pH est toujours supérieur à 14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e pH est toujours inférieur à 7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e pH est toujours égal à 7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 pH est toujours supérieur à 7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05</w:t>
        <w:tab/>
        <w:t>Connaissances de base en chimi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0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Comment peut-on neutraliser une solution basiqu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En ajoutant du savon avec précau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En ajoutant de l'eau avec précau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En ajoutant une solution acide avec précau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En ajoutant de la soude caustique avec précau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06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0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Citez trois propriétés d'un acide: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Corrosif, attaque certains métaux, pH supérieur à 7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Corrosif, attaque certains métaux, pH inférieur à 7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orrosif, attaque certains métaux, odeur savonneus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Corrosif,  colore le papier tournesol en rouge, odeur savonneus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9 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07</w:t>
        <w:tab/>
        <w:t>Connaissances de base en chimi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Quelle est la différence entre un acide avec un pH égal à 1 et un acide </w:t>
        <w:br/>
        <w:t>avec un pH égal à 3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solution avec un pH égal à 1 est plus basiqu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a solution avec un pH égal à 1 est plus neut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solution avec un pH égal à 1 est plus dilué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solution avec un pH égal à 1 est plus acid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08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Quelle est la différence entre une solution avec un pH égal à 11 et une solution </w:t>
        <w:br/>
        <w:t>avec un pH égal à 8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solution avec un pH égal à 11 est plus acid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a solution avec un pH égal à 11 est plus basiqu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solution avec un pH égal à 11 est plus faibl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Il n'y a pas de différenc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09</w:t>
        <w:tab/>
        <w:t>Connaissances de base en chimi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le est la valeur du pH d'une solution neutr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  0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  1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  7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14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10</w:t>
        <w:tab/>
        <w:t>Connaissances de base en chimi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 est le plus grand danger des acides et des bases transportés en navigation intérieur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toxicit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'inflammabilit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'explosivit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corrosivité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11</w:t>
        <w:tab/>
        <w:t>Connaissances de base en chimie</w:t>
        <w:tab/>
        <w:t>A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 contiennent toujours les hydroxydes ?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en-US" w:eastAsia="nl-NL"/>
        </w:rPr>
      </w:pPr>
      <w:r>
        <w:rPr>
          <w:lang w:val="en-US" w:eastAsia="nl-NL"/>
        </w:rPr>
        <w:t>A</w:t>
        <w:tab/>
        <w:t>OH</w:t>
      </w:r>
      <w:r>
        <w:rPr>
          <w:vertAlign w:val="superscript"/>
          <w:lang w:val="en-US" w:eastAsia="nl-NL"/>
        </w:rPr>
        <w:t>-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en-US" w:eastAsia="nl-NL"/>
        </w:rPr>
      </w:pPr>
      <w:r>
        <w:rPr>
          <w:lang w:val="en-US" w:eastAsia="nl-NL"/>
        </w:rPr>
        <w:t>B</w:t>
        <w:tab/>
        <w:t>H</w:t>
      </w:r>
      <w:r>
        <w:rPr>
          <w:vertAlign w:val="superscript"/>
          <w:lang w:val="en-US" w:eastAsia="nl-NL"/>
        </w:rPr>
        <w:t>+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>H</w:t>
      </w:r>
      <w:r>
        <w:rPr>
          <w:vertAlign w:val="subscript"/>
          <w:lang w:val="en-US" w:eastAsia="nl-NL"/>
        </w:rPr>
        <w:t>3</w:t>
      </w:r>
      <w:r>
        <w:rPr>
          <w:lang w:val="en-US" w:eastAsia="nl-NL"/>
        </w:rPr>
        <w:t>O</w:t>
      </w:r>
      <w:r>
        <w:rPr>
          <w:vertAlign w:val="superscript"/>
          <w:lang w:val="en-US" w:eastAsia="nl-NL"/>
        </w:rPr>
        <w:t>+</w:t>
      </w:r>
    </w:p>
    <w:p>
      <w:pPr>
        <w:pStyle w:val="Normal"/>
        <w:widowControl w:val="false"/>
        <w:tabs>
          <w:tab w:val="clear" w:pos="567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en-US" w:eastAsia="nl-NL"/>
        </w:rPr>
      </w:pPr>
      <w:r>
        <w:rPr>
          <w:lang w:val="en-US" w:eastAsia="nl-NL"/>
        </w:rPr>
        <w:t>D</w:t>
        <w:tab/>
        <w:t>CO</w:t>
      </w:r>
      <w:r>
        <w:rPr>
          <w:vertAlign w:val="superscript"/>
          <w:lang w:val="en-US" w:eastAsia="nl-NL"/>
        </w:rPr>
        <w:t>-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en-US" w:eastAsia="nl-NL"/>
        </w:rPr>
      </w:pPr>
      <w:r>
        <w:rPr>
          <w:lang w:val="en-US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09.0-12</w:t>
        <w:tab/>
        <w:t>Connaissances de base en chimie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UN 2790 ACIDE ACETIQUE EN SOLUTION, GE III, est un exemple </w:t>
        <w:br/>
        <w:t>pour quelle affirmation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acide for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acide faib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base fort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base faibl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9 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09.0-13</w:t>
        <w:tab/>
        <w:t>Connaissances de base en chimie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le matière est produite lorsqu'un acide réagit avec un métal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e l'oxygè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e l'hydrogè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e l'azot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e l'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09.0-14</w:t>
        <w:tab/>
        <w:t>Connaissances de base en chimie</w:t>
        <w:tab/>
        <w:t>D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Comment appelle-t-on encore les base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Matières organiqu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Matières inorganiqu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cides alkaniqu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Matières alcalin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567" w:hanging="283"/>
        <w:textAlignment w:val="baseline"/>
        <w:rPr>
          <w:lang w:val="fr-FR" w:eastAsia="nl-NL"/>
        </w:rPr>
      </w:pPr>
      <w:r>
        <w:rPr>
          <w:lang w:val="fr-FR" w:eastAsia="nl-NL"/>
        </w:rPr>
        <w:t>331 09.0-15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Lequel des produits ci-dessous est une bas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1685 ARSENIATE DE SODIUM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814 HYDROXYDE DE POTASSIUM EN SOLU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1230 METHANOL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1573 ARSENIATE DE CALCIUM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09.0-16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le valeur de pH peut avoir un acide fort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0 - 3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7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8 - 10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10 - 12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0 : Oxyd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10.0-01</w:t>
        <w:tab/>
        <w:t>Connaissances de base en chimie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est un exemple d'oxydation lente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formation de rouille de fer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'explosion de gaz liquéfié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a combustion de gaz naturel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'évaporation de l'essenc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10.0-02</w:t>
        <w:tab/>
        <w:t>Connaissances de base en chimie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'appelle-t-on des réducteurs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Des matières qui libèrent facilement de l'oxygène à d'autres matières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Des matières qui reprennent facilement de l'oxygène d'autres matières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Des matières qui sont très inflammables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des matières qui ne réagissent jamais avec d'autres matières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10.0-03</w:t>
        <w:tab/>
        <w:t>Connaissances de base en chimie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'appelle-t-on une oxydation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liaison d'une matière avec le carbon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liaison d'une matière avec l'hydrogèn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a liaison d'une matière avec l'oxygèn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a liaison d'une matière avec l'azote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10.0-04</w:t>
        <w:tab/>
        <w:t>Connaissances de base en chimie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'appelle-t-on des oxydants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Des matières qui libèrent facilement de l'oxygène à d'autres matières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Des matières qui reprennent facilement de l'oxygène d'autres matières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Des matières qui sont très inflammables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des matières qui ne réagissent jamais avec d'autres matières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10.0-05</w:t>
        <w:tab/>
        <w:t>Connaissances de base en chimie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elle réaction caractérise les matières inflammables ?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lles libèrent de l'oxygèn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lles réagissent avec l'oxygène</w:t>
      </w:r>
    </w:p>
    <w:p>
      <w:pPr>
        <w:pStyle w:val="Normal"/>
        <w:tabs>
          <w:tab w:val="clear" w:pos="567"/>
          <w:tab w:val="left" w:pos="1132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Elles ne réagissent pas avec l'oxygè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Elles créent de l'oxygène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565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1 10.0-06</w:t>
        <w:tab/>
        <w:t>Connaissances de base en chimie</w:t>
        <w:tab/>
        <w:t>B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'est-ce qui caractérise les matières facilement inflammables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Elles ne réagissent que difficilement avec l'oxygèn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Elles réagissent facilement avec l'oxygèn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Elles ne réagissent jamais avec l'oxygèn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Elles libèrent de l'oxygèn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0 : Oxyd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ind w:left="567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</w:r>
    </w:p>
    <w:p>
      <w:pPr>
        <w:pStyle w:val="Normal"/>
        <w:tabs>
          <w:tab w:val="clear" w:pos="567"/>
          <w:tab w:val="left" w:pos="28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ind w:left="567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331 10.0-07 </w:t>
        <w:tab/>
        <w:t>Connaissances de base en chimie</w:t>
        <w:tab/>
        <w:t>A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ind w:left="567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567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Que signifie oxydation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a réaction d'une matière avec l'oxygè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a réaction d'une matière avec l'azot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'addition d'oxygè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'addition d'azote</w:t>
      </w:r>
    </w:p>
    <w:p>
      <w:pPr>
        <w:sectPr>
          <w:headerReference w:type="even" r:id="rId74"/>
          <w:headerReference w:type="default" r:id="rId75"/>
          <w:footerReference w:type="even" r:id="rId76"/>
          <w:footerReference w:type="default" r:id="rId77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1 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01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/>
      </w:pPr>
      <w:r>
        <w:rPr>
          <w:lang w:val="fr-FR" w:eastAsia="nl-NL"/>
        </w:rPr>
        <w:t>C</w:t>
      </w:r>
      <w:r>
        <w:rPr>
          <w:vertAlign w:val="subscript"/>
          <w:lang w:val="fr-FR" w:eastAsia="nl-NL"/>
        </w:rPr>
        <w:t>4</w:t>
      </w:r>
      <w:r>
        <w:rPr>
          <w:lang w:val="fr-FR" w:eastAsia="nl-NL"/>
        </w:rPr>
        <w:t>H</w:t>
      </w:r>
      <w:r>
        <w:rPr>
          <w:vertAlign w:val="subscript"/>
          <w:lang w:val="fr-FR" w:eastAsia="nl-NL"/>
        </w:rPr>
        <w:t>10</w:t>
      </w:r>
      <w:r>
        <w:rPr>
          <w:lang w:val="fr-FR" w:eastAsia="nl-NL"/>
        </w:rPr>
        <w:t xml:space="preserve"> est un exemple pour quoi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alca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alcè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aroma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cyclo-alca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02</w:t>
        <w:tab/>
        <w:t>Connaissances de base en chimi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s sont deux groupes importants d'hydrocarbures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s oxydants et les réducteur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es acides et les ba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es alcanes et les alcè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s bases et les hydroxyd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03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Qu'est ce qu'un polymèr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Une liaison dont les très grosses molécules sont composées d'unités </w:t>
        <w:br/>
        <w:t>moléculaires répétitiv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produit qui doit empêcher la polymérisation d'une certaine matiè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produit qui accélère une réaction sans participer lui-même à la réac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Un produit facilement inflammable qui peut être la cause d'une </w:t>
        <w:br/>
        <w:t>réaction chimiqu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04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Que sont les liaisons organiques azotées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es aromat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es nitril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es ether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es ester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05</w:t>
        <w:tab/>
        <w:t>Connaissances de base en chimie</w:t>
        <w:tab/>
        <w:t>C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7088" w:leader="none"/>
        </w:tabs>
        <w:suppressAutoHyphens w:val="false"/>
        <w:overflowPunct w:val="false"/>
        <w:autoSpaceDE w:val="false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7088" w:leader="none"/>
        </w:tabs>
        <w:suppressAutoHyphens w:val="false"/>
        <w:overflowPunct w:val="false"/>
        <w:autoSpaceDE w:val="false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Comment appelle-t-on les hydrocarbures dont un ou plusieurs </w:t>
        <w:br/>
        <w:t>atomes d'hydrogène sont remplacés par un hydroxyle (radical OH)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A</w:t>
        <w:tab/>
        <w:t>Ester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B</w:t>
        <w:tab/>
        <w:t>Ether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en-US" w:eastAsia="nl-NL"/>
        </w:rPr>
      </w:pPr>
      <w:r>
        <w:rPr>
          <w:lang w:val="en-US" w:eastAsia="nl-NL"/>
        </w:rPr>
        <w:t>C</w:t>
        <w:tab/>
        <w:t>Alcool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Cétones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1 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701" w:hanging="141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06</w:t>
        <w:tab/>
        <w:t>Connaissances de base en chimi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Comment appelle-t-on les matières dont la molécule contient une </w:t>
        <w:br/>
        <w:t>très grande quantité d'oxygèn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lcè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Céto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eroxyd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Nitril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07</w:t>
        <w:tab/>
        <w:t>Connaissances de base en chimi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 est un exemple pour une céton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1170 ETHANOL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203 ESSENC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2055 STYRENE MONOMERE STABILIS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1090 ACETO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08</w:t>
        <w:tab/>
        <w:t>Connaissances de base en chimi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 est un groupe important des esters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s alcool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es peroxyd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es ba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s graisses et huil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09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701" w:leader="none"/>
          <w:tab w:val="left" w:pos="7088" w:leader="none"/>
        </w:tabs>
        <w:suppressAutoHyphens w:val="false"/>
        <w:overflowPunct w:val="false"/>
        <w:autoSpaceDE w:val="false"/>
        <w:ind w:left="1134" w:hanging="0"/>
        <w:textAlignment w:val="baseline"/>
        <w:rPr/>
      </w:pPr>
      <w:r>
        <w:rPr>
          <w:lang w:val="fr-FR" w:eastAsia="nl-NL"/>
        </w:rPr>
        <w:t xml:space="preserve">La masse atomique de l'hydrogène est 1, la masse atomique de l'oxygène est 16 </w:t>
        <w:br/>
        <w:t xml:space="preserve">et la masse atomique du soufre est 32. </w:t>
        <w:br/>
        <w:t>Quelle est la masse moléculaire de l'acide sulfurique (H</w:t>
      </w:r>
      <w:r>
        <w:rPr>
          <w:vertAlign w:val="subscript"/>
          <w:lang w:val="fr-FR" w:eastAsia="nl-NL"/>
        </w:rPr>
        <w:t>2</w:t>
      </w:r>
      <w:r>
        <w:rPr>
          <w:lang w:val="fr-FR" w:eastAsia="nl-NL"/>
        </w:rPr>
        <w:t>SO</w:t>
      </w:r>
      <w:r>
        <w:rPr>
          <w:vertAlign w:val="subscript"/>
          <w:lang w:val="fr-FR" w:eastAsia="nl-NL"/>
        </w:rPr>
        <w:t>4</w:t>
      </w:r>
      <w:r>
        <w:rPr>
          <w:lang w:val="fr-FR" w:eastAsia="nl-NL"/>
        </w:rPr>
        <w:t>)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  49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  98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129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146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0</w:t>
        <w:tab/>
        <w:t>Connaissances de base en chimie</w:t>
        <w:tab/>
        <w:t>C</w:t>
      </w:r>
    </w:p>
    <w:p>
      <w:pPr>
        <w:pStyle w:val="Normal"/>
        <w:tabs>
          <w:tab w:val="clear" w:pos="567"/>
          <w:tab w:val="left" w:pos="284" w:leader="none"/>
          <w:tab w:val="left" w:pos="1701" w:leader="none"/>
          <w:tab w:val="left" w:pos="7088" w:leader="none"/>
        </w:tabs>
        <w:suppressAutoHyphens w:val="false"/>
        <w:overflowPunct w:val="false"/>
        <w:autoSpaceDE w:val="false"/>
        <w:ind w:left="1134" w:hanging="0"/>
        <w:textAlignment w:val="baseline"/>
        <w:rPr/>
      </w:pPr>
      <w:r>
        <w:rPr>
          <w:lang w:val="fr-FR" w:eastAsia="nl-NL"/>
        </w:rPr>
        <w:t xml:space="preserve">La masse atomique du carbone est 12, la masse atomique de l'oxygène est 16. </w:t>
        <w:br/>
        <w:t>Quelle est la masse moléculaire du dioxyde de carbone (CO</w:t>
      </w:r>
      <w:r>
        <w:rPr>
          <w:vertAlign w:val="superscript"/>
          <w:lang w:val="fr-FR" w:eastAsia="nl-NL"/>
        </w:rPr>
        <w:t>2</w:t>
      </w:r>
      <w:r>
        <w:rPr>
          <w:lang w:val="fr-FR" w:eastAsia="nl-NL"/>
        </w:rPr>
        <w:t>)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38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40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44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76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1 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40"/>
        <w:ind w:left="284" w:hanging="4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1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/>
      </w:pPr>
      <w:r>
        <w:rPr>
          <w:lang w:val="fr-FR" w:eastAsia="nl-NL"/>
        </w:rPr>
        <w:t xml:space="preserve">La masse atomique du calcium est 40, la masse atomique de l'oxygène est 16 et </w:t>
        <w:br/>
        <w:t xml:space="preserve">la masse atomique de l'hydrogène est 1. </w:t>
        <w:br/>
        <w:t>Quelle est la masse moléculaire de l'hydroxyde de calcium (Ca(OH)</w:t>
      </w:r>
      <w:r>
        <w:rPr>
          <w:vertAlign w:val="subscript"/>
          <w:lang w:val="fr-FR" w:eastAsia="nl-NL"/>
        </w:rPr>
        <w:t>2</w:t>
      </w:r>
      <w:r>
        <w:rPr>
          <w:lang w:val="fr-FR" w:eastAsia="nl-NL"/>
        </w:rPr>
        <w:t>)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  58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  74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  96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114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2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Pourquoi les aromates sont-ils appelés ainsi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 cause de leur odeu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 cause de leur couleu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 cause de leur toxicit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 cause de leur solubilit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3</w:t>
        <w:tab/>
        <w:t>Connaissances de base en chimie</w:t>
        <w:tab/>
        <w:t>D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 est un exemple pour une liaison nitriqu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2312 PHENOL FOND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090 ACETO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1203 ESSENC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1664 NITROTOLUENES LIQUID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4</w:t>
        <w:tab/>
        <w:t>Connaissances de base en chimie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Pour quoi UN 1230 METHANOL est-il un exempl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our un ester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un alcool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un nitri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un éther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5</w:t>
        <w:tab/>
        <w:t>Connaissances de base en chimie</w:t>
        <w:tab/>
        <w:t>D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 est un exemple d'alcyn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1011 BUTA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077 PROPE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1170 ETHANOL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1001 ACETYLENE DISSOU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1 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6</w:t>
        <w:tab/>
        <w:t>Connaissances de base en chimie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Laquelle des matières suivantes est saturé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1077 PROPE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1265 PENTANES, liquid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1962 ETHYLENE, DISSOU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1055 ISOBUTYLE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7</w:t>
        <w:tab/>
        <w:t>Connaissances de base en chimie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 groupe de matières est généralement toxique et cancérigèn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s alcool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es aromat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es acides alcan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s alcan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8</w:t>
        <w:tab/>
        <w:t>Connaissances de base en chimie</w:t>
        <w:tab/>
        <w:t>C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'est-ce que le «PVC»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monomè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acide alca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polymè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aroma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19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Comment sont appelés les hydrocarbures à double liaison ?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lcè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lca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lcy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lcyo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1.0-20</w:t>
        <w:tab/>
        <w:t>Supprimé (2011)</w:t>
      </w:r>
    </w:p>
    <w:p>
      <w:pPr>
        <w:sectPr>
          <w:headerReference w:type="even" r:id="rId78"/>
          <w:headerReference w:type="default" r:id="rId79"/>
          <w:footerReference w:type="even" r:id="rId80"/>
          <w:footerReference w:type="default" r:id="rId81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2 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01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Pourquoi faut-il éviter que de l'eau ne parvienne dans de l'ACIDE SULFURIQUE </w:t>
        <w:br/>
        <w:t>concentré contenant plus de 51% d'acide (UN 1830)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arce qu'après l'adjonction d'eau il se forme du gaz hydrogène inflammabl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Parce que cela provoque la libération de beaucoup de chaleur par laquelle </w:t>
        <w:br/>
        <w:t>l'eau se vaporise et commence à éclabousse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arce que cela provoque la polymérisation de l'acide sulfuriqu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Parce que l'acide sulfurique réagit avec l'eau, ce qui libère </w:t>
        <w:br/>
        <w:t>des vapeurs très toxiqu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02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le est une auto-réaction connu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polymérisation du styrè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a décomposition de l'eau en hydrogène et oxygè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réaction de l'azote avec l'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'oxydation du fe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03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Vous charger un produit sujet à polymérisation. La citerne à cargaison contigüe </w:t>
        <w:br/>
        <w:t xml:space="preserve">contient un autre produit. À quoi devez-vous faire attention en ce qui concerne </w:t>
        <w:br/>
        <w:t xml:space="preserve">le produit dans la citerne à cargaison contigüe ?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 produit ne doit pas contenir d'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e produit ne doit pas être trop chaud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e produit ne doit pas être facilement inflammabl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 produit ne doit pas contenir d'inhibiteur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04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Par quoi peut être initiée une auto-réaction d'une matièr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ar chauffage de la matiè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ar l'adjonction d'un stabilisateu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ar l'évitement d'une contamination avec une autre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ar l'adjonction d'un gaz iner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05</w:t>
        <w:tab/>
        <w:t>Connaissances de base en chimi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Comment peut-on empêcher la réaction d'une cargaison avec l'air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En chauffant la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En refroidissant la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En couvrant  la cargaison avec un gaz iner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En faisant circuler la cargaison en permanenc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2 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12.0-06</w:t>
        <w:tab/>
        <w:t>Connaissances de base en chimi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lles sont deux sortes de matières avec des propriétés corrosives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s alcools et les acid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es alcools et les ba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es métaux précieux et les ba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s acides et les ba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12.0-07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Lorsqu'un métal réagit avec un acide, il se libère un gaz. Quel est ce gaz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'oxygè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'hydrogè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e métha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 chlo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12.0-08</w:t>
        <w:tab/>
        <w:t>Connaissances de base en chimi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'est-ce qui résulte de la combustion totale du propan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e l'oxygène et de l'hydrogè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u monoxyde de carbone et de l'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u dioxyde de carbone et de l'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u carbone et de l'hydrogè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12.0-09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'est-ce qui résulte de la combustion incomplète du propan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e l'oxygène et de l'hydrogè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u monoxyde de carbone et de l'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u dioxyde de carbone et de l'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u carbone et de l'hydrogèn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12.0-10</w:t>
        <w:tab/>
        <w:t>Connaissances de base en chimi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Comment peut-on empêcher une auto-réaction de la cargaison provoquée par l'oxygèn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En la couvrant avec un gaz iner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En veillant à la souiller encore plu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En la chauffa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En la transvasant en permanenc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1 12.0-11</w:t>
        <w:tab/>
        <w:t>Connaissances de base en chimie</w:t>
        <w:tab/>
        <w:t>A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'est-ce qui est empêché par l'adjonction d'un inhibiteur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polymérisati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'ébulliti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chute de pressi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condensatio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302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oduits chimiques - connaissances en physique et en chimi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2 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12</w:t>
        <w:tab/>
        <w:t>Connaissances de base en chimie</w:t>
        <w:tab/>
        <w:t>B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'est-ce qui résulte de la combustion totale du pentan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e l'oxygène et de l'hydrogè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u dioxyde de carbone et de l'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u carbone et de l'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e l'oxyde de pentane et de l'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13</w:t>
        <w:tab/>
        <w:t>Connaissances de base en chimie</w:t>
        <w:tab/>
        <w:t>D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'est-ce qui résulte de la combustion incomplète de l'hexan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e l'hexanol et de l'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u dioxyde de carbone et de l'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e l'oxygène et de l'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u monoxyde de carbone et de l'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14</w:t>
        <w:tab/>
        <w:t>Connaissances de base en chimie</w:t>
        <w:tab/>
        <w:t>B</w:t>
      </w:r>
    </w:p>
    <w:p>
      <w:pPr>
        <w:pStyle w:val="Normal"/>
        <w:suppressAutoHyphens w:val="false"/>
        <w:overflowPunct w:val="false"/>
        <w:autoSpaceDE w:val="false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Une réaction chimique libère de la chaleur. Comment est appelée cette réaction ?</w:t>
        <w:br/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e réaction endotherme</w:t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e réaction exotherme</w:t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réaction hétérogène</w:t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réaction homogène</w:t>
      </w:r>
    </w:p>
    <w:p>
      <w:pPr>
        <w:pStyle w:val="Normal"/>
        <w:suppressAutoHyphens w:val="false"/>
        <w:overflowPunct w:val="false"/>
        <w:autoSpaceDE w:val="false"/>
        <w:ind w:left="567" w:hanging="283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15</w:t>
        <w:tab/>
        <w:t>Connaissances de base en chimie</w:t>
        <w:tab/>
        <w:t>A</w:t>
      </w:r>
    </w:p>
    <w:p>
      <w:pPr>
        <w:pStyle w:val="Normal"/>
        <w:tabs>
          <w:tab w:val="left" w:pos="567" w:leader="none"/>
        </w:tabs>
        <w:suppressAutoHyphens w:val="false"/>
        <w:overflowPunct w:val="false"/>
        <w:autoSpaceDE w:val="false"/>
        <w:ind w:left="1701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left" w:pos="567" w:leader="none"/>
        </w:tabs>
        <w:suppressAutoHyphens w:val="false"/>
        <w:overflowPunct w:val="false"/>
        <w:autoSpaceDE w:val="false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Une réaction a donné naissance à une nouvelle matière. Comment est appelée </w:t>
        <w:br/>
        <w:t>une telle réaction ?</w:t>
      </w:r>
    </w:p>
    <w:p>
      <w:pPr>
        <w:pStyle w:val="Normal"/>
        <w:suppressAutoHyphens w:val="false"/>
        <w:overflowPunct w:val="false"/>
        <w:autoSpaceDE w:val="false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e réaction chimique</w:t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e réaction physique</w:t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réaction météorologique</w:t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réaction logique</w:t>
      </w:r>
    </w:p>
    <w:p>
      <w:pPr>
        <w:pStyle w:val="Normal"/>
        <w:suppressAutoHyphens w:val="false"/>
        <w:overflowPunct w:val="false"/>
        <w:autoSpaceDE w:val="false"/>
        <w:ind w:left="28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1 12.0-16</w:t>
        <w:tab/>
        <w:t>Connaissances de base en chimie</w:t>
        <w:tab/>
        <w:t>D</w:t>
      </w:r>
    </w:p>
    <w:p>
      <w:pPr>
        <w:pStyle w:val="Normal"/>
        <w:suppressAutoHyphens w:val="false"/>
        <w:overflowPunct w:val="false"/>
        <w:autoSpaceDE w:val="false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suppressAutoHyphens w:val="false"/>
        <w:overflowPunct w:val="false"/>
        <w:autoSpaceDE w:val="false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L'auto-oxydation est une réaction chimique au cours de laquelle la matière elle-même </w:t>
        <w:br/>
        <w:t>fournit le composant. Quel est ce composant ?</w:t>
      </w:r>
    </w:p>
    <w:p>
      <w:pPr>
        <w:pStyle w:val="Normal"/>
        <w:suppressAutoHyphens w:val="false"/>
        <w:overflowPunct w:val="false"/>
        <w:autoSpaceDE w:val="false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 dioxyde de carbone</w:t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e gaz carbonique</w:t>
      </w:r>
    </w:p>
    <w:p>
      <w:pPr>
        <w:pStyle w:val="Normal"/>
        <w:suppressAutoHyphens w:val="false"/>
        <w:overflowPunct w:val="false"/>
        <w:autoSpaceDE w:val="false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'azote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'oxygène</w:t>
      </w:r>
    </w:p>
    <w:p>
      <w:pPr>
        <w:sectPr>
          <w:headerReference w:type="even" r:id="rId82"/>
          <w:headerReference w:type="default" r:id="rId83"/>
          <w:footerReference w:type="even" r:id="rId84"/>
          <w:footerReference w:type="default" r:id="rId85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701" w:right="283" w:hanging="1417"/>
        <w:jc w:val="center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 : Mesu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2 01.0-01</w:t>
        <w:tab/>
        <w:t>Valeur limite au poste de travail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 ce que la valeur limite au poste de travail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valeur limite au poste de travail est une prescription léga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La valeur limite au poste de travail est une recommandation </w:t>
        <w:br/>
        <w:t>du fabricant de la marchandise dangereus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a valeur limite au poste de travail est une recommandation de la CEE-ON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a valeur limite au poste de travail est une recommandation </w:t>
        <w:br/>
        <w:t>d’un expert «gaz»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02</w:t>
        <w:tab/>
        <w:tab/>
        <w:t>Valeur limite au poste de travail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 valeur limite au poste de travail est accompagnée de la lettre «P». </w:t>
        <w:br/>
        <w:t>Que signifie la lettre P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’abréviation du pays où la valeur limite au poste de travail est applicab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Que le produit toxique peut également être absorbé par la peau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Qu’il s’agit ici d’une valeur permis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Que ce produit peut occasionner une maladie de la peau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03</w:t>
        <w:tab/>
        <w:t>Mesures de concentration de gaz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Sur une éprouvette de mesure de gaz il y a l’inscription «n=10».</w:t>
        <w:br/>
        <w:t>Qu’est-ce que cela signifi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marge d’erreur des mesures avec cette éprouvette est de 10%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obtenir une valeur exacte il faut effectuer 10 mesur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Pour effectuer une mesure il faut faire 10 mouvements de pompage </w:t>
        <w:br/>
        <w:t>avec le toximèt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valeur mesurée doit être multipliée par 10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04</w:t>
        <w:tab/>
        <w:t>Connaissances générales de bas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Sous des conditions normales, quel est le pourcentage d’oxygène dans l’air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17 %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19 %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21 %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22 %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05</w:t>
        <w:tab/>
        <w:tab/>
        <w:t>Mesures de concentration de gaz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Vous voulez mesurer avec un explosimètre à oxydation catalytique si des mélanges de gaz et d'air explosibles sont contenus dans une citerne à cargaison.</w:t>
        <w:br/>
        <w:t>Est-ce que dans ce cas la teneur en oxygène a également une importanc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Oui, la mesure est basée sur un processus de combustion. </w:t>
        <w:br/>
        <w:t>La teneur en oxygène a une influence sur le résultat de la mesu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Non, lorsqu’il y a moins de 21% d’oxygène dans la citerne à cargaison à mesurer</w:t>
        <w:br/>
        <w:t>il ne peut pas se former de mélanges de gaz (vapeur) et d'air explosibl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Non, le fonctionnement d’un explosimètre à oxydation catalytique ne dépend pas de la teneur en oxygè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Non, la mesure doit être effectuée de l’extérieur de la citerne à cargaison à mesurer. </w:t>
        <w:br/>
        <w:t>Peu importe donc la teneur en oxygène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1 : Mesur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2 01.0-06</w:t>
        <w:tab/>
        <w:t>Mesures de concentration de gaz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ors de la mesure d’un mélange explosible on observe toujours un intervalle </w:t>
        <w:br/>
        <w:t>de sécurité de 20% au-dessous de la limite inférieure d’explosivité. Pourquoi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Parce que la limite d’explosivité est étroitement dépendante de la température </w:t>
        <w:br/>
        <w:t>et du degré d’humidité dans la citerne à cargais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Pour s’assurer que la concentration de gaz à mesurer est effectivement au-dessous </w:t>
        <w:br/>
        <w:t>de la limite inférieure d’explosivité on respecte une grande marge de sécurité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Pour que même lorsque la tension est trop faible (batterie presque vide) </w:t>
        <w:br/>
        <w:t>on puisse néanmoins effectuer une mesure fiab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Parce que lors d’une modification de la teneur en oxygène le mélange gazeux </w:t>
        <w:br/>
        <w:t>n’est pas tout de suite explosible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07</w:t>
        <w:tab/>
        <w:t>Mesures de concentration de gaz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b/>
          <w:b/>
          <w:lang w:val="fr-FR" w:eastAsia="nl-NL"/>
        </w:rPr>
      </w:pPr>
      <w:r>
        <w:rPr>
          <w:lang w:val="fr-FR" w:eastAsia="nl-NL"/>
        </w:rPr>
        <w:tab/>
        <w:t xml:space="preserve">Vous devez contrôler si une citerne à cargaison contient des gaz toxiques. </w:t>
        <w:br/>
        <w:t>Où allez-vous mesurer les concentrations de gaz toxiques les plus élevée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b/>
          <w:b/>
          <w:lang w:val="fr-FR" w:eastAsia="nl-NL"/>
        </w:rPr>
      </w:pPr>
      <w:r>
        <w:rPr>
          <w:lang w:val="fr-FR" w:eastAsia="nl-NL"/>
        </w:rPr>
        <w:t>A</w:t>
        <w:tab/>
        <w:t xml:space="preserve">Cela dépend de la densité relative du gaz. Sur la base de la densité </w:t>
        <w:br/>
        <w:t xml:space="preserve">on sait si normalement la plus grande concentration est en haut ou en bas </w:t>
        <w:br/>
        <w:t>de la citerne à cargais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/>
      </w:pPr>
      <w:r>
        <w:rPr>
          <w:lang w:val="fr-FR" w:eastAsia="nl-NL"/>
        </w:rPr>
        <w:t>B</w:t>
      </w:r>
      <w:r>
        <w:rPr>
          <w:b/>
          <w:lang w:val="fr-FR" w:eastAsia="nl-NL"/>
        </w:rPr>
        <w:tab/>
      </w:r>
      <w:r>
        <w:rPr>
          <w:lang w:val="fr-FR" w:eastAsia="nl-NL"/>
        </w:rPr>
        <w:t>La concentration est toujours partout la même dans la citerne à cargaison</w:t>
      </w:r>
    </w:p>
    <w:p>
      <w:pPr>
        <w:pStyle w:val="Normal"/>
        <w:tabs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Il n’y a pas de concentration la plus élevé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En haut de la citerne à cargaison, un gaz toxique est toujours plus léger que l’air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u fond de la citerne à cargaison, un gaz toxique est toujours plus lourd que l’air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08</w:t>
        <w:tab/>
        <w:t>Valeur limite au poste de travail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 valeur de la concentration maximale admissible au poste de travail est accompagnée </w:t>
        <w:br/>
        <w:t>de la lettre «C». De quoi la lettre C est-elle l’abréviation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De «carbone» et il s’agit de la concentration maximale d’hydrocarbures </w:t>
        <w:br/>
        <w:t>admissible au poste de travail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De «Country», le pays où cette concentration maximale admissible </w:t>
        <w:br/>
        <w:t>au poste de travail est applicab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De «Ceiling», c'est-à-dire que cette concentration maximale admissible </w:t>
        <w:br/>
        <w:t>au poste de travail ne peut être dépassée en aucun ca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e «Carzinogen», c'est-à-dire que cette matière est cancérogène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09</w:t>
        <w:tab/>
        <w:t>Valeur limite au poste de travail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a valeur de la concentration maximale admissible au poste de travail </w:t>
        <w:br/>
        <w:t>est accompagnée de TGG-15. Qu’est-ce que cela signifi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Que la moyenne pondérée du temps ne peut être considérée qu’après </w:t>
        <w:br/>
        <w:t>un délai de 15 minut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Que la valeur de la concentration maximale admissible au poste de travail </w:t>
        <w:br/>
        <w:t>ne peut pas être dépassée pendant plus de 15 minut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Que la valeur de la concentration maximale admissible au poste de travail </w:t>
        <w:br/>
        <w:t>doit avoir la même valeur pendant au moins 15 minut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Que la valeur de la concentration maximale admissible au poste de travail </w:t>
        <w:br/>
        <w:t xml:space="preserve">n’est applicable que si l’on doit travailler avec cette matière pendant </w:t>
        <w:br/>
        <w:t>plus de 15 minutes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1 : Mesu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10</w:t>
        <w:tab/>
        <w:t>Valeur limite au poste de travail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Qu’est ce que la liste d’évaluation des valeurs de la concentration maximale </w:t>
        <w:br/>
        <w:t>admissible au poste de travail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e liste d’évaluation fixée au niveau international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e liste d’évaluation fixée au niveau europée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liste d’évaluation fixée au niveau national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liste d’évaluation non contraignante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11</w:t>
        <w:tab/>
        <w:t>Mesures de concentration de gaz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Que devez-vous faire lorsque vous voulez mesurer des vapeurs explosibles </w:t>
        <w:br/>
        <w:t xml:space="preserve">dans une citerne à cargaison au moyen d’un appareil de mesure de la concentration </w:t>
        <w:br/>
        <w:t>de gaz inflammable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Vous devez tenir compte de la teneur en oxygène sinon vous </w:t>
        <w:br/>
        <w:t>n’obtenez pas de résultat fiab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Vous devez simplement effectuer la mesure car la teneur en oxygène n’importe pa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Vous devez mesurer la toxicité sinon vous vous n’obtenez pas de résultat fiabl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Vous devez d’abord mesurer la teneur en oxygène et la toxicité </w:t>
        <w:br/>
        <w:t>sinon vous vous n’obtenez pas de résultat fiable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12</w:t>
        <w:tab/>
        <w:t>Mesures de concentration de gaz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Une éprouvette de mesure porte l’inscription «n=10». Qu’est-ce que cela signifi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Que l’on peut réutiliser l’éprouvette après 10 minut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Qu’il faut laisser agir la vapeur pendant 10 minutes avant de pouvoir lire le résulta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Qu’il faut lire le résultat de la mesure dans un délai maximum de 10 minut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Qu’il faut 10 pompages pour obtenir une mesure fiable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13</w:t>
        <w:tab/>
        <w:t>Valeur limite au poste de travail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our quelle période par 24 heures est calculée la valeur de la concentration maximale </w:t>
        <w:br/>
        <w:t>admissible au poste de travail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our 4 heur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6 heur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8 heur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12 heures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1.0-14</w:t>
        <w:tab/>
        <w:t>Connaissances générales de bas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 signifie 1 ppm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1 part par million de part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1 part par mass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1part par tonne métriqu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1 part par milligramm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'examen 2 : Prise d'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>332 02.0-01</w:t>
        <w:tab/>
        <w:t>1.2.1</w:t>
        <w:tab/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Quelle est la bonne description d’un dispositif de prise d’échantillons </w:t>
        <w:br/>
        <w:t>de type partiellement fermé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Un dispositif qui assure le passage à travers la paroi de la citerne à cargaison, </w:t>
        <w:br/>
        <w:t xml:space="preserve">conçu de manière que pendant la prise d’échantillons seule une quantité minime </w:t>
        <w:br/>
        <w:t>de cargaison sous forme gazeuse ou liquide  s’échappe à l’air lib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Un dispositif qui assure le passage à travers la paroi de la citerne à cargaison </w:t>
        <w:br/>
        <w:t xml:space="preserve">mais qui fait néanmoins partie d’un système fermé, conçu de manière que </w:t>
        <w:br/>
        <w:t xml:space="preserve">pendant la prise d’échantillons il n’y ait pas de fuite de gaz ou de liquide </w:t>
        <w:br/>
        <w:t>des citernes à cargais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Un dispositif constitué d’un orifice d’un diamètre de 0,30 m au maximum </w:t>
        <w:br/>
        <w:t>muni d’un élément coupe-flammes à fermeture automatiqu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0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Un dispositif où le produit sous pression est amené dans l’éprouvette </w:t>
        <w:br/>
        <w:t>à travers un détendeur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>332 02.0-02</w:t>
        <w:tab/>
        <w:t>3.2, tableau C</w:t>
        <w:tab/>
        <w:t>B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Où est prescrit avec quel type de dispositif de prise d’échantillons une prise </w:t>
        <w:br/>
        <w:t>d’échantillons de la cargaison doit être effectué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ans l’ADN, Partie 1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ans l’ADN, Partie 3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ans le certificat d’agrémen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0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ans les consignes écrites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>332 02.0-03</w:t>
        <w:tab/>
        <w:t>7.2.4.22.4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prise d’échantillons est effectuée à travers un orifice ouvert. </w:t>
        <w:br/>
        <w:t>Pourquoi ne doit-on jamais utiliser un fil en nylon pour des raisons de sécurité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 fil peut rompre sous l’action du produi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a bouteille peut glisser du fil en nyl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’utilisation d’un fil en nylon peut provoquer une charge électrostatiqu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0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’utilisation d’un fil en nylon est interdite par les dispositions </w:t>
        <w:br/>
        <w:t>de protection au travail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1843" w:leader="none"/>
          <w:tab w:val="left" w:pos="8505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2.0-04</w:t>
        <w:tab/>
        <w:t>3.2, tableau C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Après le chargement de UN 2486 ISOCYANATE D’ISOBUTYLE </w:t>
        <w:br/>
        <w:t>il faut prendre un échantillon. Quel type de dispositif faut-il utiliser au minimum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dispositif de prise d’échantillons de type ouver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dispositif de prise d’échantillons de type fermé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dispositif de prise d’échantillons de type fermé avec sas de détent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0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dispositif de prise d’échantillons de type partiellement fermé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1843" w:leader="none"/>
          <w:tab w:val="left" w:pos="8505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2.0-05</w:t>
        <w:tab/>
        <w:t>3.2, tableau C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Après le chargement de UN 1203 ESSENCE POUR MOTEURS D’AUTOMOBILES </w:t>
        <w:br/>
        <w:t>il faut prendre un échantillon. Quel type de dispositif faut-il utiliser au minimum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dispositif de prise d’échantillons de type ouver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dispositif de prise d’échantillons de type fermé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dispositif de prise d’échantillons de type fermé avec sas de détente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dispositif de prise d’échantillons de type partiellement fermé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2 : Prise d'échantillon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5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2.0-06</w:t>
        <w:tab/>
        <w:t>3.2, tableau C, 7.2.4.16.8, 8.1.5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Quel équipement de protection doit être porté lors de la prise d’échantillons </w:t>
        <w:br/>
        <w:t>avec un dispositif de type fermé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ucun, puisqu’on utilise un dispositif de type fermé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En fonction de la cargaison, le même que lors d’autres travaux pendant </w:t>
        <w:br/>
        <w:t>le chargement et le déchargemen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iquement un appareil de protection respiratoi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Cela n’est pas connu puisqu’aucune mesure n’a été effectué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5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2.0-07</w:t>
        <w:tab/>
        <w:t>1.2.1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Vous faites une prise d’échantillons en utilisant un dispositif partiellement fermé. </w:t>
        <w:br/>
        <w:t>Comment sont évacués en partie l’air et la vapeur qui étaient dans l’éprouvette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 travers la tuyauterie de chargemen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ar retour dans la citerne à cargais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 l’air libre à travers une conduite d’évacuati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A travers un collecteur de gaz du bateau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5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2.0-08</w:t>
        <w:tab/>
        <w:t xml:space="preserve">3.2, tableau C 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Certaines matières doivent être transportées dans des bateaux-citernes du type C. </w:t>
        <w:br/>
        <w:t>Quel type de dispositif de prise d’échantillons ne doit pas être utilisé pour ces matière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dispositif de prise d’échantillons de type ouver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dispositif de prise d’échantillons de type partiellement fermé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dispositif de prise d’échantillons de type fermé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dispositif de prise d’échantillons de type fermé avec sas de détent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5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2.0-09</w:t>
        <w:tab/>
        <w:t>7.2.4.22.3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Quand devez-vous attendre 10 minutes avant de pouvoir effectuer </w:t>
        <w:br/>
        <w:t>une prise d’échantillon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Toujour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orsqu’un dispositif de prise d’échantillons de type ouvert est utilisé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orsqu’un dispositif de prise d’échantillons de type partiellement fermé est utilisé 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iquement lorsqu’il s’agit de liquides inflammable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2.0-10</w:t>
        <w:tab/>
        <w:t>3.2, tableau C</w:t>
        <w:tab/>
        <w:t>D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and faut-il utiliser un dispositif de prise d’échantillons de type fermé sur un bateau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Lorsque le bateau transporte des matières pour lesquelles une signalisation </w:t>
        <w:br/>
        <w:t>avec un cône ou feu bleu est prescrit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Lorsque le bateau transporte des matières pour lesquelles une signalisation </w:t>
        <w:br/>
        <w:t>avec deux cônes ou feux bleus est prescrit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Lorsque le bateau transporte des matières pour lesquelles aucune signalisation </w:t>
        <w:br/>
        <w:t>avec cône ou feu bleu n’est prescrit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Lorsque le bateau  transporte des matières pour lesquelles l’équipement en question </w:t>
        <w:br/>
        <w:t>est prescrit au tableau C</w:t>
      </w:r>
      <w:r>
        <w:br w:type="page"/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  <w:br/>
        <w:t>Objectif d'examen 2 : Prise d'échantillon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2.0-11</w:t>
        <w:tab/>
        <w:t>7.2.4.22.3</w:t>
        <w:tab/>
        <w:t>C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379" w:leader="none"/>
          <w:tab w:val="left" w:pos="6801" w:leader="none"/>
          <w:tab w:val="left" w:pos="7310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’ADN prescrit qu’un orifice de prise d’échantillons ne peut être ouvert </w:t>
        <w:br/>
        <w:t>que dix minutes après l’interruption du chargement. Quelle en est la raison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arce que la pression n’est réduite qu’après dix minut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Parce que le liquide dans une citerne à cargaison n’atteint une </w:t>
        <w:br/>
        <w:t>température raisonnable qu’après dix minute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arce qu’une éventuelle charge électrostatique ne se résorbe qu’après dix minutes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Parce que les dispositions de sécurité ne peuvent être prises qu’après dix minutes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2.0-12</w:t>
        <w:tab/>
        <w:t>1.2.1</w:t>
        <w:tab/>
        <w:t>A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379" w:leader="none"/>
          <w:tab w:val="left" w:pos="6801" w:leader="none"/>
          <w:tab w:val="left" w:pos="7310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el est l’objectif d’un dispositif de prise d’échantillons de type fermé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Empêcher la libération de gaz dans l’environnement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Soustraire le moins possible de liquide de la cargais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Réduire l’évaporation à un minimum car cela signifie perte de cargais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Obtenir un échantillon pur</w:t>
      </w:r>
    </w:p>
    <w:p>
      <w:pPr>
        <w:sectPr>
          <w:headerReference w:type="even" r:id="rId92"/>
          <w:headerReference w:type="default" r:id="rId93"/>
          <w:headerReference w:type="first" r:id="rId94"/>
          <w:footerReference w:type="even" r:id="rId95"/>
          <w:footerReference w:type="default" r:id="rId96"/>
          <w:footerReference w:type="first" r:id="rId97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3 : Nettoyage des citernes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01</w:t>
        <w:tab/>
        <w:t>7.2.3.44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Après le déchargement d’un bateau-citerne du type C les citernes à cargaison </w:t>
        <w:br/>
        <w:t xml:space="preserve">doivent être nettoyées. Vous recevez pour cela un produit de nettoyage ayant </w:t>
        <w:br/>
        <w:t xml:space="preserve">les propriétés physiques suivantes: point d’ébullition 161 °C, point de fusion &lt; -40 ºC, </w:t>
        <w:br/>
        <w:t>point d’éclair 36 ºC. Pouvez-vous utiliser ce produit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/>
      </w:pPr>
      <w:r>
        <w:rPr>
          <w:lang w:val="fr-FR" w:eastAsia="nl-NL"/>
        </w:rPr>
        <w:t>A</w:t>
        <w:tab/>
        <w:t xml:space="preserve">Oui, selon l’ADN l’utilisation de produits de nettoyage ayant </w:t>
        <w:br/>
        <w:t xml:space="preserve">un point d’éclair &lt; 55 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 est permise dans la zone de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Non, un produit de nettoyage ayant les propriétés physiques mentionnées </w:t>
        <w:br/>
        <w:t xml:space="preserve">n’a pas de propriété de dilution des graisses et n’est donc pas approprié </w:t>
        <w:br/>
        <w:t>comme produit de nettoyag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Non, selon l’ADN les produits de nettoyage ne doivent pas être utilisés </w:t>
        <w:br/>
        <w:t>pour nettoyer des citernes à cargaison de bateaux-citernes du type 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/>
      </w:pPr>
      <w:r>
        <w:rPr>
          <w:lang w:val="fr-FR" w:eastAsia="nl-NL"/>
        </w:rPr>
        <w:t>D</w:t>
        <w:tab/>
        <w:t>Non, selon l’ADN un produit de nettoyage doit avoir un point d’éclair &gt; 60</w:t>
      </w:r>
      <w:r>
        <w:rPr>
          <w:rFonts w:eastAsia="Symbol" w:cs="Symbol" w:ascii="Symbol" w:hAnsi="Symbol"/>
          <w:lang w:val="fr-FR" w:eastAsia="nl-NL"/>
        </w:rPr>
        <w:t></w:t>
      </w:r>
      <w:r>
        <w:rPr>
          <w:lang w:val="fr-FR" w:eastAsia="nl-NL"/>
        </w:rPr>
        <w:t>C</w:t>
      </w:r>
    </w:p>
    <w:p>
      <w:pPr>
        <w:pStyle w:val="Normal"/>
        <w:tabs>
          <w:tab w:val="clear" w:pos="567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02</w:t>
        <w:tab/>
        <w:t>Nettoyage des citernes à cargaison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’on entend par le groupe de produits de nettoyage appelés «saponifiants»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acide utilisé comme produit de nettoyage des citer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Un produit qui par une réaction chimique transforme un produit huileux </w:t>
        <w:br/>
        <w:t>en émulsion savonneus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produit de nettoyage synthétique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appareil qui par adjonction d’eau transforme le savon solide en savon liquide</w:t>
      </w:r>
    </w:p>
    <w:p>
      <w:pPr>
        <w:pStyle w:val="Normal"/>
        <w:tabs>
          <w:tab w:val="clear" w:pos="567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03</w:t>
        <w:tab/>
        <w:t>Nettoyage des citernes à cargaison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genre de produit de nettoyage est l’hydroxyde de sodium (soude caustique)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déterg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émulsifia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saponifiant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nettoyant synthétiqu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04</w:t>
        <w:tab/>
        <w:tab/>
        <w:t>Nettoyage des citernes à cargaison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Sous quel nom sont connues les machines à laver les citernes couramment utilisées </w:t>
        <w:br/>
        <w:t>en navigation intérieur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Machines «Butterwash»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sperseurs centrifug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Nébuliseurs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sperseurs de type C</w:t>
      </w:r>
    </w:p>
    <w:p>
      <w:pPr>
        <w:pStyle w:val="Normal"/>
        <w:tabs>
          <w:tab w:val="clear" w:pos="567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05</w:t>
        <w:tab/>
        <w:t>7.2.3.44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our les travaux de nettoyage sont utilisés des liquides ayant un point d’éclair </w:t>
        <w:br/>
        <w:t>inférieur à 55 °C. Où peut-on utiliser ces produits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ans la salle des machi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iquement dans la zone de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iquement dans les citernes à cargaison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iquement sur le pont, aussi bien dans la zone de cargaison qu’à l’extérieur de celle-c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3 : Nettoyage des citernes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06</w:t>
        <w:tab/>
        <w:t>Nettoyage des citernes à cargaison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Quel danger est à craindre lors du nettoyage à la vapeur d’une citerne à cargaison </w:t>
        <w:br/>
        <w:t>sous atmosphère explosibl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e réchauffement de la citerne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’oxydation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’augmentation de la concentration de gaz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a charge électrostatique</w:t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07</w:t>
        <w:tab/>
        <w:t>Nettoyage des citernes à cargaison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’est-ce qu’un détergent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mélange de produits de nettoyag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produit émulsifia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 savon synthétique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 solvant</w:t>
      </w:r>
    </w:p>
    <w:p>
      <w:pPr>
        <w:pStyle w:val="Normal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08</w:t>
        <w:tab/>
        <w:t>Supprimé</w:t>
      </w:r>
    </w:p>
    <w:p>
      <w:pPr>
        <w:pStyle w:val="Normal"/>
        <w:tabs>
          <w:tab w:val="clear" w:pos="567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09</w:t>
        <w:tab/>
        <w:t>Nettoyage des citernes à cargaison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e bateau était chargé de matières non solubles dans l’eau. </w:t>
        <w:br/>
        <w:t>À quoi faut-il faire attention pendant le nettoyage des citernes à cargais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Que pour le lavage on utilise l’eau extérieure pour minimiser l’effet nocif </w:t>
        <w:br/>
        <w:t>pour l’environn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Que pendant le lavage la citerne à cargaison soit hermétiquement fermée </w:t>
        <w:br/>
        <w:t>pour minimiser l’effet nocif pour l’environn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A la température du pont des citernes à cargaison. Si le pont devient trop chaud, </w:t>
        <w:br/>
        <w:t>cela peut avoir une influence sur le revêtement des citernes à cargaison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Que le jet d’eau de la machine de lavage des citernes atteigne toutes les parties de la citerne à cargaison</w:t>
      </w:r>
    </w:p>
    <w:p>
      <w:pPr>
        <w:pStyle w:val="Normal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10</w:t>
        <w:tab/>
        <w:t>Supprimé</w:t>
      </w:r>
    </w:p>
    <w:p>
      <w:pPr>
        <w:pStyle w:val="Normal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11</w:t>
        <w:tab/>
        <w:t>Nettoyage des citernes à cargaison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Avec quelle sorte de tuyau  uniquement peut-on procéder au lavage </w:t>
        <w:br/>
        <w:t>des citernes à cargais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vec un tuyau armé résistant à la press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vec un tuyau résistant à la chaleur à cause des hautes températur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Avec un tuyau spécial de lavage des citernes pour éliminer </w:t>
        <w:br/>
        <w:t>les charges électrostatiques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vec un tuyau synthétique pour éviter la corrosion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'examen 3 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12</w:t>
        <w:tab/>
        <w:t>Nettoyage des citernes à cargaison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Après le nettoyage de la citerne à cargaison il est constaté qu'il n'y a plus </w:t>
        <w:br/>
        <w:t xml:space="preserve">de concentration dangereuse de gaz dans la citerne. Six heures après une nouvelle </w:t>
        <w:br/>
        <w:t xml:space="preserve">mesure est effectuée  et on constate maintenant une concentration dangereuse. </w:t>
        <w:br/>
        <w:t xml:space="preserve">Quelle peut en être la cause ?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 point d'ébullition très ba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 point de fusion très ba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densité de vapeur très basse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pression de vapeur très basse</w:t>
      </w:r>
    </w:p>
    <w:p>
      <w:pPr>
        <w:pStyle w:val="Normal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13</w:t>
        <w:tab/>
        <w:t>Nettoyage des citernes à cargaison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Pourquoi équipe-t-on un collecteur de gaz d'une installation de chauffag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arce qu'elle facilite le lavage des citernes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arce qu'elle a été testée pour les produits pour lesquels elle est utilisé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éviter la cristallisation de certains produits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le nettoyage automatique du collecteur</w:t>
      </w:r>
    </w:p>
    <w:p>
      <w:pPr>
        <w:pStyle w:val="Normal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14</w:t>
        <w:tab/>
        <w:t>Nettoyage des citernes à cargaison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our le lavage d'une citerne à cargaison il faut utiliser le moins d'eau possible. </w:t>
        <w:br/>
        <w:t>Quelle en est la rais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our protéger l'environn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arce que cela est mieux pour la paroi des citernes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arce que certains produits réagissent avec l'eau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obtenir autant que possible une haute concentration de savon</w:t>
      </w:r>
    </w:p>
    <w:p>
      <w:pPr>
        <w:pStyle w:val="Normal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15</w:t>
        <w:tab/>
        <w:t>Nettoyage des citernes à cargaison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Avant le branchement de la machine à laver les citernes il faut bien rincer </w:t>
        <w:br/>
        <w:t>les tuyaux d'arrivée avec de l'eau. Pourquoi est-ce nécessair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our amener les tuyaux à la bonne températu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Pour empêcher que des saletés dans les tuyaux ne puissent parvenir dans </w:t>
        <w:br/>
        <w:t>la machine à laver les citern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constater si les tuyaux sont obturés</w:t>
      </w:r>
    </w:p>
    <w:p>
      <w:pPr>
        <w:pStyle w:val="Normal"/>
        <w:tabs>
          <w:tab w:val="clear" w:pos="567"/>
          <w:tab w:val="left" w:pos="-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constater si les tuyaux ont des fuites</w:t>
      </w:r>
    </w:p>
    <w:p>
      <w:pPr>
        <w:pStyle w:val="Normal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16</w:t>
        <w:tab/>
        <w:t>Nettoyage des citernes à cargaison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De quoi dépendent la méthode et la durée de nettoyag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u produit ainsi que du matériau et de la conception de la citerne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e l'autorisation de l'autorité compéten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e l'autorisation de la firme de nettoyage</w:t>
      </w:r>
    </w:p>
    <w:p>
      <w:pPr>
        <w:pStyle w:val="Normal"/>
        <w:tabs>
          <w:tab w:val="clear" w:pos="567"/>
          <w:tab w:val="left" w:pos="-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e la viscosité du produit de nettoyage utilisé</w:t>
      </w:r>
    </w:p>
    <w:p>
      <w:pPr>
        <w:pStyle w:val="Normal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17</w:t>
        <w:tab/>
        <w:t xml:space="preserve">Supprimé </w:t>
      </w:r>
      <w:r>
        <w:br w:type="page"/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rPr/>
      </w:pPr>
      <w:r>
        <w:rPr/>
        <w:t>Pratique</w:t>
        <w:br/>
        <w:t>Objectif d'examen 3 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2 03.0-18</w:t>
        <w:tab/>
        <w:t>Nettoyage des citernes à cargaison</w:t>
        <w:tab/>
        <w:t>A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Vous devez nettoyer des citernes à cargaison qui étaient chargées de produits </w:t>
        <w:br/>
        <w:t>qui cristallisent rapidement. A quoi devez vous faire particulièrement attenti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Si les systèmes de collecteurs de gaz et leurs armatures ne sont pas isolés ou </w:t>
        <w:br/>
        <w:t xml:space="preserve">chauffés ils peuvent s'obturer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La machine à laver les citernes peut être endommagée quant à son système </w:t>
        <w:br/>
        <w:t>de fonctionnement par la formation de petits cristaux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En hiver les cristaux s'évaporent rapidement et il peut donc se créer un mélange </w:t>
        <w:br/>
        <w:t>explosibl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Les cristaux sont des éléments solides qui ne doivent pas parvenir dans </w:t>
        <w:br/>
        <w:t>la citerne d'entreposage de la firme de nettoyag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505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19</w:t>
        <w:tab/>
        <w:t>7.2.3.1.5</w:t>
        <w:tab/>
        <w:t>A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Selon l'ADN, à quelle concentration de gaz peut-on pénétrer dans une citerne </w:t>
        <w:br/>
        <w:t xml:space="preserve">à cargaison à des fins de nettoyage ?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 au maximum 50% sous la limite inférieure d'explosivit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 au maximum 40% sous la limite inférieure d'explosivit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 au maximum 20% sous la limite inférieure d'explosivité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A au maximum 10% sous la limite inférieure d'explosivité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505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20</w:t>
        <w:tab/>
        <w:t>Nettoyage des citernes à cargaison</w:t>
        <w:tab/>
        <w:t>B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ors du nettoyage d'une citerne à cargaison à la vapeur, hormis le danger </w:t>
        <w:br/>
        <w:t>d'une charge électrostatique, à quoi faut-il faire attenti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Qu'il ne se produise pas de cavitation dans la citerne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Qu'il ne se produise pas de surpression dans la citerne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Que de l'eau froide ne parvienne pas dans la citerne à cargaison 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Que du produit de nettoyage ne parvienne pas dans la vapeur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505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21</w:t>
        <w:tab/>
        <w:t>Nettoyage des citernes à cargaison</w:t>
        <w:tab/>
        <w:t>C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e quoi dépend la durée du traitement à la vapeur pour bien nettoyer </w:t>
        <w:br/>
        <w:t>une citerne à cargais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e la dureté de l'eau et de la pression de la vapeu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es produits de nettoyage et de la dureté de l'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es produits de nettoyage et de l'état de la citerne à cargaison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De la matière que l'on doit ensuite charger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505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22</w:t>
        <w:tab/>
        <w:t>7.2.3.1.6</w:t>
        <w:tab/>
        <w:t>C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treuil de sauvetage est-il exigé pendant que l'on pénètre dans une citerne </w:t>
        <w:br/>
        <w:t>à cargaison à des fins de nettoyag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Non, un treuil de sauvetage n'est jamais exig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ui, un treuil de sauvetage est toujours exigé.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Oui, un treuil de sauvetage est exigé s'il n'y a que trois personnes à bord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ui, un treuil de sauvetage est exigé s'il n'y a que deux personnes à bord</w:t>
      </w:r>
      <w:r>
        <w:br w:type="page"/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rPr/>
      </w:pPr>
      <w:r>
        <w:rPr/>
        <w:t>Pratique</w:t>
        <w:br/>
        <w:t>Objectif d'examen 3 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23</w:t>
        <w:tab/>
        <w:t>Nettoyage des citernes à cargaison</w:t>
        <w:tab/>
        <w:t>B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Après le dégazage et le lavage on veut extraire de la citerne à cargaison </w:t>
        <w:br/>
        <w:t>les résidus (slops) non pompables. À quoi faut-il faire attenti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Que l'on ait un nombre suffisant de seaux à disposi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Que des gaz peuvent également émaner des résidus (slops)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Que l'installation de nettoyage des citernes soit éloigné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Que les résidus (slops) peuvent être versés dans une citerne à restes de cargaison 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24</w:t>
        <w:tab/>
        <w:t>Nettoyage des citernes à cargaison</w:t>
        <w:tab/>
        <w:t>A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On veut sortir des résidus (slops) non pompables  de la classe 3 d'une citerne à cargaison.</w:t>
        <w:br/>
        <w:t>Avec quels appareils peut-on le fair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iquement avec des appareils ne produisant pas d'étincell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iquement avec des appareils conçus à cette fin et agréés par l'U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ela peut se faire avec tous les appareils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iquement avec des appareils conçus à cette fin et agréés par la CEE-ONU.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25</w:t>
        <w:tab/>
        <w:t>Nettoyage des citernes à cargaison</w:t>
        <w:tab/>
        <w:t>A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Pendant le lavage d'une citerne il se forme un mélange explosible. Que faut-il fair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nterrompre immédiatement le lavage et dégazer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Réduire la pression du jet d'eau pour créer moins de gaz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Augmenter la pression du jet d'eau pour que les vapeurs puissent </w:t>
        <w:br/>
        <w:t>s'échapper plus vite de la citerne à cargaison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Ouvrir le couvercle de la citerne pour pouvoir mieux éloigner les gaz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26</w:t>
        <w:tab/>
        <w:t>Nettoyage des citernes à cargaison</w:t>
        <w:tab/>
        <w:t>C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Les citernes à cargaison ont été vidées d'un produit de la classe 3. Pendant la navigation</w:t>
        <w:br/>
        <w:t>vous nettoyez les citernes à cargaison. Il y a deux personnes à bord. Vous voulez sortir</w:t>
        <w:br/>
        <w:t xml:space="preserve">des résidus (slops) non pompables d'une citerne à cargaison  non entièrement dégazée </w:t>
        <w:br/>
        <w:t xml:space="preserve">et vous tenez prêt un treuil de sauvetage servi par une personne de surveillance. </w:t>
        <w:br/>
        <w:t>Pouvez-vous pénétrer dans la citerne à cargais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Oui, si les mesures de protection correspondantes sont pri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Non, pendant la navigation personne ne peut pénétrer dans les citernes à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Non, car il faut au moins encore une personne à portée de voix qui puissent </w:t>
        <w:br/>
        <w:t>prêter assistance en cas d'urgence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Non, car il faut au moins encore deux personnes à portée de voix qui puissent </w:t>
        <w:br/>
        <w:t>prêter assistance en cas d'urgenc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3.0-27</w:t>
        <w:tab/>
        <w:t>Nettoyage des citernes à cargaison</w:t>
        <w:tab/>
        <w:t>C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Vous voulez laver les citernes à cargaison. Où le lavage est-il permis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iquement dans le por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iquement sur le fleuv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Cela n'est pas lié à un lieu</w:t>
      </w:r>
    </w:p>
    <w:p>
      <w:pPr>
        <w:sectPr>
          <w:headerReference w:type="even" r:id="rId98"/>
          <w:headerReference w:type="default" r:id="rId99"/>
          <w:headerReference w:type="first" r:id="rId100"/>
          <w:footerReference w:type="even" r:id="rId101"/>
          <w:footerReference w:type="default" r:id="rId102"/>
          <w:footerReference w:type="first" r:id="rId103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Uniquement pendant la navigation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 xml:space="preserve">Objectif d'examen 4 : Travaux avec les résidus (slops), restes de cargaison </w:t>
        <w:br/>
        <w:t>et citernes à restes de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92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9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01</w:t>
        <w:tab/>
        <w:t>9.3.2.22.4, 9.3.2.26.4</w:t>
        <w:tab/>
        <w:t>A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Dans l'ADN il est écrit que chaque citerne à cargaison ou groupe de citernes à cargaison </w:t>
        <w:br/>
        <w:t xml:space="preserve">doit être muni d'un raccordement pour un tuyau de retour sans danger à terre des gaz </w:t>
        <w:br/>
        <w:t xml:space="preserve">s'échappant lors du chargement. Il s'agit du système appelé "collecteur de gaz". </w:t>
        <w:br/>
        <w:t>Une citerne à restes de cargaison doit-elle également être reliée à un collecteur de gaz ?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7088" w:leader="none"/>
        </w:tabs>
        <w:suppressAutoHyphens w:val="false"/>
        <w:overflowPunct w:val="false"/>
        <w:autoSpaceDE w:val="false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 xml:space="preserve">Non, sauf pour le temps où la citerne à restes de cargaison est </w:t>
        <w:br/>
        <w:t>en cours de remplissag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toujour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Oui, mais uniquement s'il y a effectivement des restes dans la citerne </w:t>
        <w:br/>
        <w:t>à restes de cargais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Oui, mais uniquement si la citerne à restes de cargaison n'a pas d'orifice </w:t>
        <w:br/>
        <w:t>de jaugeage munie d'un coupe flamme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800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9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02</w:t>
        <w:tab/>
        <w:t>Travaux avec les résidus (slops)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Pourquoi est-il raisonnable de séparer les glycols et les alcools des autres matières</w:t>
        <w:br/>
        <w:t>lors du stockage dans des citernes à restes de cargaison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Les glycols et les alcools sont trop gras. On ne peut plus les séparer </w:t>
        <w:br/>
        <w:t>des autres matière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Les glycols et les alcools sont très solubles dans l'eau. Pour cette raison </w:t>
        <w:br/>
        <w:t xml:space="preserve">ils représentent une grande charge de pollution 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Les glycols et les alcools réagissent avec l'eau. Ces réactions </w:t>
        <w:br/>
        <w:t>ne sont pas dangereuse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Les glycols et les alcools ne sont pas solubles dans l'eau </w:t>
        <w:br/>
        <w:t>Pour cette raison ils représentent une grande charge de polluti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1" w:leader="none"/>
          <w:tab w:val="left" w:pos="1800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9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03</w:t>
        <w:tab/>
        <w:t>Travaux avec les résidus (slops)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voulez pomper ensemble deux produits différents dans une même citerne </w:t>
        <w:br/>
        <w:t>à restes de cargaison. A quoi devez-vous faire attention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A ce que les produits aient le même numéro d'identificati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A ce que les produits aient le même nom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A ce que les produits se neutralisent réciproquemen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A ce que les produits ne réagissent pas entre eux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1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134" w:hanging="119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04</w:t>
        <w:tab/>
        <w:t>9.3.2.26.3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peut être la capacité maximale d'une citerne à restes de cargaison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1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2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3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50 m</w:t>
      </w:r>
      <w:r>
        <w:rPr>
          <w:vertAlign w:val="superscript"/>
          <w:lang w:val="fr-FR" w:eastAsia="nl-NL"/>
        </w:rPr>
        <w:t>3</w:t>
      </w:r>
      <w:r>
        <w:br w:type="page"/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'examen 4 : Travaux avec les résidus (slops), cargaisons restantes</w:t>
        <w:br/>
        <w:t>et citernes à produits résiduai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00"/>
        <w:ind w:left="1134" w:hanging="119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05</w:t>
        <w:tab/>
        <w:t>9.3.2.26.2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oit-on pouvoir fermer les citernes à résidus (slops) par des couvercles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Non, mais elles doivent être résistantes au feu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Non, mais elles doivent être faciles à manipuler et être marquée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Oui, mais uniquement lorsque la capacité est supérieure à 2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ui</w:t>
      </w:r>
    </w:p>
    <w:p>
      <w:pPr>
        <w:pStyle w:val="Normal"/>
        <w:tabs>
          <w:tab w:val="clear" w:pos="567"/>
          <w:tab w:val="left" w:pos="284" w:leader="none"/>
          <w:tab w:val="left" w:pos="1131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134" w:hanging="119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06</w:t>
        <w:tab/>
        <w:t>7.2.4.1.1, 9.3.2.26.1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À la place d'une citerne à restes de cargaison installée à demeure sont admis </w:t>
        <w:br/>
        <w:t>des grands récipients pour vrac (GRV), des conteneurs-citernes ou des citernes mobiles.</w:t>
        <w:br/>
        <w:t xml:space="preserve">Quelle est la capacité maximale admise pour ces GRV, conteneurs-citerne </w:t>
        <w:br/>
        <w:t xml:space="preserve">ou citernes mobiles ? 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  0,2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  1,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  2,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30,00 m</w:t>
      </w:r>
      <w:r>
        <w:rPr>
          <w:vertAlign w:val="superscript"/>
          <w:lang w:val="fr-FR" w:eastAsia="nl-NL"/>
        </w:rPr>
        <w:t>3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07</w:t>
        <w:tab/>
        <w:t>Supprimé (2012)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134" w:hanging="119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08</w:t>
        <w:tab/>
        <w:t>Résidus de cargaison</w:t>
        <w:tab/>
        <w:t>C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Où pouvez-vous remettre des eaux de lavage et des résidus (slops)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A tous les postes de déchargemen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A tous les postes de chargemen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iquement aux emplacements agréés par l'autorité compétent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A toutes les stations d'avitaillement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00"/>
        <w:ind w:left="1134" w:hanging="119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09</w:t>
        <w:tab/>
        <w:t>7.2.3.7.5</w:t>
        <w:tab/>
        <w:t>D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10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e conducteur décide que le cône bleu peut être enlevé. </w:t>
        <w:br/>
        <w:t>La citerne à restes de cargaison doit-elle alors également être exempte de gaz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Oui, car la citerne à restes de cargaison fait partie des citernes à cargaison </w:t>
        <w:br/>
        <w:t xml:space="preserve">et celles-ci doivent être exemptes de gaz </w:t>
        <w:br/>
        <w:t>(sous 10% de la limite inférieure d'explosivité)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Oui, car une citerne à restes de cargaison qui n'est pas exempte </w:t>
        <w:br/>
        <w:t>de gaz constitue  une source de danger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Non, car aucun gaz ne peut s'échapper d'une citerne à restes de cargais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Non, car selon l'ADN c'est uniquement dans les citernes à cargaison que les gaz </w:t>
        <w:br/>
        <w:t>doivent être sous 10% de la limite inférieure d'explosivité</w:t>
      </w:r>
    </w:p>
    <w:p>
      <w:pPr>
        <w:sectPr>
          <w:headerReference w:type="even" r:id="rId104"/>
          <w:headerReference w:type="default" r:id="rId105"/>
          <w:headerReference w:type="first" r:id="rId106"/>
          <w:footerReference w:type="even" r:id="rId107"/>
          <w:footerReference w:type="default" r:id="rId108"/>
          <w:footerReference w:type="first" r:id="rId109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'examen 4 : Travaux avec les résidus (slops), cargaisons restantes</w:t>
        <w:br/>
        <w:t>et citernes à produits résiduai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4.0-10</w:t>
        <w:tab/>
        <w:t>9.3.2.26.1</w:t>
        <w:tab/>
        <w:t>B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Où doit être placée la citerne à restes de cargaison à bord d'un bateau-citerne du type C ?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Toujours sous le pont dans la zone de cargaison à une distance minimale </w:t>
        <w:br/>
        <w:t>de la coque égale au quart de la largeur du bateau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Dans la zone de cargaison à une distance minimale de la coque égale </w:t>
        <w:br/>
        <w:t>au quart de la largeur du bateau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Toujours sous le pont dans la zone de cargaison</w:t>
      </w:r>
    </w:p>
    <w:p>
      <w:pPr>
        <w:pStyle w:val="Normal"/>
        <w:widowControl w:val="false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Selon l'ADN, il n'y a aucune prescription à ce sujet</w:t>
      </w:r>
      <w:r>
        <w:br w:type="page"/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5 : exemption de gaz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sz w:val="22"/>
                <w:szCs w:val="22"/>
                <w:lang w:val="fr-FR" w:eastAsia="nl-NL"/>
              </w:rPr>
            </w:pPr>
            <w:r>
              <w:rPr>
                <w:sz w:val="22"/>
                <w:szCs w:val="22"/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sz w:val="22"/>
                <w:szCs w:val="22"/>
                <w:lang w:val="fr-FR" w:eastAsia="nl-NL"/>
              </w:rPr>
            </w:pPr>
            <w:r>
              <w:rPr>
                <w:sz w:val="22"/>
                <w:szCs w:val="22"/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sz w:val="22"/>
                <w:szCs w:val="22"/>
                <w:lang w:val="fr-FR" w:eastAsia="nl-NL"/>
              </w:rPr>
            </w:pPr>
            <w:r>
              <w:rPr>
                <w:sz w:val="22"/>
                <w:szCs w:val="22"/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3410" w:leader="none"/>
          <w:tab w:val="left" w:pos="3880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01</w:t>
        <w:tab/>
        <w:t>7.2.3.7.1</w:t>
        <w:tab/>
        <w:tab/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On voudrait dégazer des citernes déchargées ayant contenu des matières de la classe 6.1. </w:t>
        <w:br/>
        <w:t>Où cela est-il permis ?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Uniquement à des emplacements  désignés ou agréés à cette fin </w:t>
        <w:br/>
        <w:t>par l'autorité compétente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Toujours pendant la navigation mais les couvercles  des citernes </w:t>
        <w:br/>
        <w:t>doivent rester fermés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Toujours pendant la navigation mais pas à proximité d'écluses </w:t>
        <w:br/>
        <w:t>et de leurs avant-ports</w:t>
      </w:r>
    </w:p>
    <w:p>
      <w:pPr>
        <w:pStyle w:val="Normal"/>
        <w:widowControl w:val="false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Toujours pendant la navigation mais le dégazage doit être effectué </w:t>
        <w:br/>
        <w:t>au moyen d'une installation de ventilati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02</w:t>
        <w:tab/>
        <w:t>7.2.3.7.3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es citernes à cargaison ont contenu un produit de la classe 8, danger secondaire 3, groupe d'emballage I. </w:t>
        <w:br/>
        <w:t xml:space="preserve">Pendant le dégazage dans des circonstances normales, quelle peut être la concentration </w:t>
        <w:br/>
        <w:t>maximale de gaz dans le mélange à l'orifice de sortie ?</w:t>
      </w:r>
    </w:p>
    <w:p>
      <w:pPr>
        <w:pStyle w:val="Normal"/>
        <w:tabs>
          <w:tab w:val="left" w:pos="-2" w:leader="none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ind w:left="1701" w:hanging="1701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ab/>
        <w:t>A</w:t>
        <w:tab/>
        <w:t>Moins de1% de la limite inférieure d'explosivité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Moins de10% de la limite inférieure d'explosivité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Pas plus de20% de la limite inférieure d'explosivité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Moins de50% de la limite inférieure d'explosivité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03</w:t>
        <w:tab/>
        <w:t>7.2.3.7.4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À quelle concentration de gaz dans la zone des logements faut-il interrompre </w:t>
        <w:br/>
        <w:t>les opérations de dégazage de citernes à cargaison vides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À une concentration de gaz supérieure à 1% de la limite inférieure d'explosivité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B</w:t>
        <w:tab/>
        <w:t>À une concentration de gaz supérieure à 10% de la limite inférieure d'explosivité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C</w:t>
        <w:tab/>
        <w:t>À une concentration de gaz supérieure à 20% de la limite inférieure d'explosivité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À une concentration de gaz supérieure à 50% de la limite inférieure d'explosivité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'examen 5 : exemption de gaz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sz w:val="22"/>
                <w:szCs w:val="22"/>
                <w:lang w:val="fr-FR" w:eastAsia="nl-NL"/>
              </w:rPr>
            </w:pPr>
            <w:r>
              <w:rPr>
                <w:sz w:val="22"/>
                <w:szCs w:val="22"/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sz w:val="22"/>
                <w:szCs w:val="22"/>
                <w:lang w:val="fr-FR" w:eastAsia="nl-NL"/>
              </w:rPr>
            </w:pPr>
            <w:r>
              <w:rPr>
                <w:sz w:val="22"/>
                <w:szCs w:val="22"/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sz w:val="22"/>
                <w:szCs w:val="22"/>
                <w:lang w:val="fr-FR" w:eastAsia="nl-NL"/>
              </w:rPr>
            </w:pPr>
            <w:r>
              <w:rPr>
                <w:sz w:val="22"/>
                <w:szCs w:val="22"/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04</w:t>
        <w:tab/>
        <w:t>7.2.3.7.2</w:t>
        <w:tab/>
        <w:t>D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Peut-on dégazer dans l'avant-port d'une éclus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Oui, mais il faut respecter toutes les conditions relatives au dégazag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Oui, mais uniquement si l'avant-port n'est pas dans une zone à forte densité </w:t>
        <w:br/>
        <w:t>de populati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Oui, mais uniquement s'il n'ya pas de danger pour l'équipag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Non, à cet emplacement le dégazage est toujours interdi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05</w:t>
        <w:tab/>
        <w:t>7.2.3.7.3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077" w:hanging="1077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es citernes à cargaison ont contenu un produit de la classe 6.1, danger secondaire 3. Il n'est pas possible d'effectuer le dégazage à un emplacement désigné ou agréé à cette fin par l'autorité </w:t>
        <w:br/>
        <w:t xml:space="preserve">compétente. Pendant le dégazage en cours de route dans des circonstances normales, </w:t>
        <w:br/>
        <w:t>quelle peut être la concentration maximale de gaz dans le mélange à l'orifice de sorti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Pas plus de1% de la limite inférieure d'explosivité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Pas plus de10% de la limite inférieure d'explosivité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Pas plus de20% de la limite inférieure d'explosivité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Pas plus de50% de la limite inférieure d'explosivité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06</w:t>
        <w:tab/>
        <w:t>8.3.5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077" w:hanging="1077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En dehors de la zone de cargaison on voudrait effectuer des travaux de réparations </w:t>
        <w:br/>
        <w:t xml:space="preserve">qui nécessitent l'emploi de feu. Est-ce permis pendant le dégazage sans l'autorisation </w:t>
        <w:br/>
        <w:t>de l'autorité compétent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Oui, mais uniquement lorsque les portes et ouvertures de ces locaux de service </w:t>
        <w:br/>
        <w:t>sont fermé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Oui, cela est toujours permis dans les locaux de service en dehors de la zone </w:t>
        <w:br/>
        <w:t>de cargais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Oui, en dehors de la zone de cargaison on n'a pas besoin d'autorisation de </w:t>
        <w:br/>
        <w:t>l'autorité compétente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Non, car on est en train de dégazer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07</w:t>
        <w:tab/>
        <w:t>7.2.3.7.1</w:t>
        <w:tab/>
        <w:t>A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Qui est compétent pour la désignation d'emplacements de dégazage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'autorité compétent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'organisme de visite du bateau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e service de santé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a police de la navigati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08</w:t>
        <w:tab/>
        <w:t>8.3.5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and faut-il avoir une attestation confirmant le dégazage total du bateau à bord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Lorsqu'après le déchargement ont veut enlever le ou les cônes ou feux bleu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Lorsqu'après le déchargement ont veut charger un autre produi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Lorsque la coque du bateau nécessite des travaux de réparation au chantier naval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Lorsqu'il faut pénétrer dans une citerne à cargaison</w:t>
      </w:r>
    </w:p>
    <w:p>
      <w:pPr>
        <w:pStyle w:val="Normal"/>
        <w:widowControl w:val="false"/>
        <w:tabs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  <w:t>Objectif d'examen 5 : exemption de gaz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4"/>
          <w:lang w:val="fr-FR" w:eastAsia="nl-NL"/>
        </w:rPr>
      </w:pPr>
      <w:r>
        <w:rPr>
          <w:b/>
          <w:sz w:val="24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2 05.0-09</w:t>
        <w:tab/>
        <w:t>7.2.3.7.3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Il n'est pas possible d'effectuer le dégazage à un emplacement désigné ou agréé </w:t>
        <w:br/>
        <w:t xml:space="preserve">à cette fin par l'autorité compétente. En cours de route vous  dégazez des citernes </w:t>
        <w:br/>
        <w:t xml:space="preserve">à cargaison ayant contenu UN 1093 ACRYLONITRILE, STABILISE. </w:t>
        <w:br/>
        <w:t>Devez-vous interrompre le dégazage lorsque vous passez sous un pont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Oui, car avec cette matière le dégazage sous les ponts est interdi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car sous un pont vous ne pouvez jamais dégazer, quel que soit le produi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Non, avec ce produit vous pouvez continuer à dégazer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Non, car les citernes à cargaison qui ont contenu ce produit ne peuvent jamais </w:t>
        <w:br/>
        <w:t>être dégazées en cours de rou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10</w:t>
        <w:tab/>
        <w:t>7.2.3.7.2</w:t>
        <w:tab/>
        <w:t>C</w:t>
      </w:r>
    </w:p>
    <w:p>
      <w:pPr>
        <w:pStyle w:val="Normal"/>
        <w:tabs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En cours de route vous dégazez des citernes à cargaison qui ont contenu </w:t>
        <w:br/>
        <w:t xml:space="preserve">UN 1106 AMYLAMINES. Devez-vous interrompre le dégazage lorsque </w:t>
        <w:br/>
        <w:t>vous passez sous un pont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Oui, car avec cette matière le dégazage sous les ponts est interdi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car sous un pont vous ne pouvez jamais dégazer, quel que soit le produi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Non, avec ce produit vous pouvez continuer à dégazer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Non, car les citernes à cargaison qui ont contenu ce produit ne peuvent </w:t>
        <w:br/>
        <w:t>jamais être dégazées en cours de route</w:t>
      </w:r>
    </w:p>
    <w:p>
      <w:pPr>
        <w:pStyle w:val="Normal"/>
        <w:widowControl w:val="false"/>
        <w:tabs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11</w:t>
        <w:tab/>
        <w:t>8.1.2.1 g)</w:t>
        <w:tab/>
        <w:t>C</w:t>
      </w:r>
    </w:p>
    <w:p>
      <w:pPr>
        <w:pStyle w:val="Normal"/>
        <w:tabs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Après avoir effectué les mesures un conducteur a décidé de lui-même qu'il pouvait </w:t>
        <w:br/>
        <w:t xml:space="preserve">enlever le ou les cônes ou feux bleus. Que doit-il faire en outre ? 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Rien de plus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Communiquer le résultat des mesures à l'autorité compétente la plus proch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Consigner le résultat des mesures dans le carnet de contrôl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Communiquer sa décision à la police de la navigation</w:t>
      </w:r>
    </w:p>
    <w:p>
      <w:pPr>
        <w:pStyle w:val="Normal"/>
        <w:widowControl w:val="false"/>
        <w:tabs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567" w:leader="none"/>
          <w:tab w:val="left" w:pos="1134" w:leader="none"/>
          <w:tab w:val="left" w:pos="1641" w:leader="none"/>
          <w:tab w:val="left" w:pos="2207" w:leader="none"/>
          <w:tab w:val="left" w:pos="2775" w:leader="none"/>
          <w:tab w:val="left" w:pos="3341" w:leader="none"/>
          <w:tab w:val="left" w:pos="3908" w:leader="none"/>
          <w:tab w:val="left" w:pos="4475" w:leader="none"/>
          <w:tab w:val="left" w:pos="5042" w:leader="none"/>
          <w:tab w:val="left" w:pos="5609" w:leader="none"/>
          <w:tab w:val="left" w:pos="6176" w:leader="none"/>
          <w:tab w:val="left" w:pos="7876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5.0-12</w:t>
        <w:tab/>
        <w:t>7.2.3.7.5</w:t>
        <w:tab/>
        <w:t>B</w:t>
      </w:r>
    </w:p>
    <w:p>
      <w:pPr>
        <w:pStyle w:val="Normal"/>
        <w:tabs>
          <w:tab w:val="left" w:pos="-1135" w:leader="none"/>
          <w:tab w:val="left" w:pos="-568" w:leader="none"/>
          <w:tab w:val="left" w:pos="567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Quelles parties du bateau doivent être exemptes de gaz avant que le conducteur </w:t>
        <w:br/>
        <w:t>ne puisse enlever le ou les cônes ou feux bleus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Toutes les citernes à cargaison, tuyauteries de chargement et de déchargement, </w:t>
        <w:br/>
        <w:t>citernes à restes de cargaison et pompes de déchargemen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Toutes les citernes à cargaison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Toutes les citernes à cargaison et les tuyauteries de chargement et </w:t>
        <w:br/>
        <w:tab/>
        <w:tab/>
        <w:t>de déchargement</w:t>
      </w:r>
    </w:p>
    <w:p>
      <w:pPr>
        <w:sectPr>
          <w:headerReference w:type="even" r:id="rId110"/>
          <w:headerReference w:type="default" r:id="rId111"/>
          <w:headerReference w:type="first" r:id="rId112"/>
          <w:footerReference w:type="even" r:id="rId113"/>
          <w:footerReference w:type="default" r:id="rId114"/>
          <w:footerReference w:type="first" r:id="rId115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Toutes les citernes à cargaison et citernes à restes de cargaison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6 : Chargement, décharg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01</w:t>
        <w:tab/>
        <w:t>9.3.2.21.1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es citernes à cargaison d'un bateau-citerne du type C doivent être équipées </w:t>
        <w:br/>
        <w:t xml:space="preserve">d'une marque intérieure indiquant le degré de remplissage. A quel degré de remplissage </w:t>
        <w:br/>
        <w:t>doit correspondre cette marque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A 90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A 95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A 97,5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A 98%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02</w:t>
        <w:tab/>
        <w:t>9.3.2.21.1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Chaque citerne à cargaison d'un bateau-citerne du type C doit être équipée </w:t>
        <w:br/>
        <w:t xml:space="preserve">d'un déclencheur du dispositif automatique permettant d'éviter un surremplissage. </w:t>
        <w:br/>
        <w:t xml:space="preserve">À quel niveau de remplissage ce déclencheur doit-il se déclencher au plus tard ? 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A 90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A 95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A 97,5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A 98%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03</w:t>
        <w:tab/>
        <w:t>9.3.2.21.1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Chaque citerne à cargaison d'un bateau-citerne du type C doit être équipée </w:t>
        <w:br/>
        <w:t xml:space="preserve">d'un avertisseur pour le niveau de remplissage. A quel niveau de remplissage </w:t>
        <w:br/>
        <w:t>cet avertisseur doit-il fonctionner au plus tard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A 90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A 95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A 97,5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A 98%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04</w:t>
        <w:tab/>
        <w:t>1.2.1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Quelle est la fonction d'un dispositif de dégagement à grande vitess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Il permet de prendre rapidement des échantillons de cargaison d'une citerne </w:t>
        <w:br/>
        <w:t>sans qu'il faille ouvrir la citerne à cargais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Il permet de protéger une citerne à cargaison d'une explosion éventuelle </w:t>
        <w:br/>
        <w:t>dans le collecteur de gaz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Il déclenche une alarme à un remplissage de 97,5%  et sert ainsi de sécurité </w:t>
        <w:br/>
        <w:t>contre un débordemen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Il sert à empêcher des surpressions inadmissibles dans les citernes à cargaison</w:t>
      </w:r>
      <w:r>
        <w:br w:type="page"/>
      </w:r>
    </w:p>
    <w:p>
      <w:pPr>
        <w:pStyle w:val="Normal"/>
        <w:tabs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lang w:val="fr-FR" w:eastAsia="nl-NL"/>
        </w:rPr>
      </w:pPr>
      <w:r>
        <w:rPr>
          <w:b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6 : Chargement, décharg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05</w:t>
        <w:tab/>
        <w:t>7.2.4.16.12</w:t>
        <w:tab/>
        <w:t>B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est la fonction d'un dispositif anti-détonation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Il évacue les gaz pendant le chargement et régule la variation de pression </w:t>
        <w:br/>
        <w:t>dans les citernes à cargais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Il permet de protéger une citerne à cargaison d'une explosion éventuelle </w:t>
        <w:br/>
        <w:t>dans le collecteur de gaz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Il contrôle la pression dans le collecteur de gaz pendant le chargement, </w:t>
        <w:br/>
        <w:t>le déchargement, le nettoyage et le transpor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C'est une sécurité contre les débordements qui se déclenche à 97,5%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06</w:t>
        <w:tab/>
        <w:t>3.2, Tabelle C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devez transporter UN 1098 ALCOOL ALLYLIQUE. Quel doit être </w:t>
        <w:br/>
        <w:t>le calage minimum  du dispositif de dégagement des gaz à grande vitess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10 kPa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20 kPa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40 kPa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50 kP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07</w:t>
        <w:tab/>
        <w:t>1.2.1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 est l'avantage d'un système d'assèchement supplémentair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Qu'il ne subsiste que peu de restes de cargaison dans les citernes à cargaison </w:t>
        <w:br/>
        <w:t>et dans les tuyauteries de chargement et de déchargemen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Qu'entre le déchargement d'un produit et le chargement d'un autre produit </w:t>
        <w:br/>
        <w:t>différent il n'est pas nécessaire de nettoyer les citernes à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Qu'il subsiste de grandes quantités de restes de cargaison dans les citernes </w:t>
        <w:br/>
        <w:t>à cargais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Qu'il ne soit pas nécessaire de vider les tuyauteries de chargement et </w:t>
        <w:br/>
        <w:t>de déchargemen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08</w:t>
        <w:tab/>
        <w:t>9.3.2.25.2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Les tuyauteries de chargement et de déchargement sont-elles autorisées sous le pont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Oui, si elles sont bien marqué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Oui, si elles sont placées à un intervalle de la coque égal au quart de la largeur </w:t>
        <w:br/>
        <w:t>du bateau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Non, sauf si elles sont placées dans les citernes à cargaison ou dans la chambre </w:t>
        <w:br/>
        <w:t>des pomp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Non, cela n'est jamais permi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418" w:hanging="1134"/>
        <w:textAlignment w:val="baseline"/>
        <w:rPr>
          <w:lang w:val="fr-FR" w:eastAsia="nl-NL"/>
        </w:rPr>
      </w:pPr>
      <w:r>
        <w:rPr>
          <w:lang w:val="fr-FR" w:eastAsia="nl-NL"/>
        </w:rPr>
        <w:t>332 06.0-09</w:t>
        <w:tab/>
        <w:t>Supprimé (2007)</w:t>
      </w:r>
      <w:r>
        <w:br w:type="page"/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6 : Chargement, décharg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0</w:t>
        <w:tab/>
        <w:t>3.2, tableau C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devez transporter UN 2218 ACIDE ACRYLIQUE STABILISE. </w:t>
        <w:br/>
        <w:t>Quel est le degré maximal de remplissage autorisé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91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95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97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98%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1</w:t>
        <w:tab/>
        <w:t>3.2, tableau C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devez transporter UN 2218 ETHANOLAMINE. </w:t>
        <w:br/>
        <w:t>Quel est le degré maximal de remplissage autorisé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91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95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97%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98%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2</w:t>
        <w:tab/>
        <w:t>3.2, Tabelle C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Vous devez transporter UN 1208  n-HEXANE. Quel doit être au minimum </w:t>
        <w:br/>
        <w:t>le calage de la soupape de dégagement des gaz à grande vitess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50 kPa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35 kPa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25 kPa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10 kP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3</w:t>
        <w:tab/>
        <w:t>3.2, tableau C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Vous devez transporter UN 2023 EPICHLORHYDRINE. </w:t>
        <w:br/>
        <w:t xml:space="preserve">Quel type de prise d'échantillon devez-vous au moins utiliser </w:t>
        <w:br/>
        <w:t>pour prendre des échantillons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type fermé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 type partiellement fermé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 type ouver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Pour ce produit un type de prise d'échantillon n'est pas prescri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4</w:t>
        <w:tab/>
        <w:t>9.3.2.21.5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Le déclencheur de la sécurité contre les surremplissages peut-il être </w:t>
        <w:br/>
        <w:t>accouplé à l'avertisseur de niveau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Non, mais il peut être accouplé à l'indicateur de niveau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Oui, et il peut également être accouplé à l'indicateur de niveau 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Oui, il peut dépendre de l'avertisseur de niveau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ui, il doit dépendre de l'avertisseur de niveau</w:t>
      </w:r>
      <w:r>
        <w:br w:type="page"/>
      </w:r>
    </w:p>
    <w:p>
      <w:pPr>
        <w:pStyle w:val="Normal"/>
        <w:tabs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6 : Chargement, décharg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5</w:t>
        <w:tab/>
        <w:t>Connaissances générales de base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Pourquoi le flotteur de certains indicateurs de niveau est-il muni d'un aimant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Pour pouvoir effectuer deux mesures simultanémen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Pour veiller à ce que le flotteur nage toujours à la surface de la cargais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Pour assurer une séparation protégée contre les explosions entre la cargaison </w:t>
        <w:br/>
        <w:t>et l'appareil de mesur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Pour pouvoir faire descendre le flotteur pendant le déchargement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6</w:t>
        <w:tab/>
        <w:t>1.2.1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Quelle est la fonction d'un collecteur ou d'une conduite d'évacuation des gaz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Cette tuyauterie recueille le gaz qui se forme pendant le transpor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Cette tuyauterie évacue vers l'installation à terre les gaz et les vapeurs </w:t>
        <w:br/>
        <w:t>qui se forment pendant le chargemen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Cette tuyauterie évacue vers la citerne à cargaison en train d'être chargée </w:t>
        <w:br/>
        <w:t>les gaz et les vapeurs qui se forment pendant le chargemen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Cette tuyauterie n'existe que sur les bateaux-citernes du type G et est destinée </w:t>
        <w:br/>
        <w:t>au transport de certains gaz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7</w:t>
        <w:tab/>
        <w:t>Coefficient de dilatation cubique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 xml:space="preserve">Une citerne à cargaison contient 20 000 litres d'une matière à une température de 8 °C. </w:t>
        <w:br/>
        <w:t>La température de la cargaison est portée à 50 °C. Le coefficient de dilatation de</w:t>
        <w:br/>
        <w:t>la matière est de 0,001 °K</w:t>
      </w:r>
      <w:r>
        <w:rPr>
          <w:vertAlign w:val="superscript"/>
          <w:lang w:val="fr-FR" w:eastAsia="nl-NL"/>
        </w:rPr>
        <w:t>-1</w:t>
      </w:r>
      <w:r>
        <w:rPr>
          <w:lang w:val="fr-FR" w:eastAsia="nl-NL"/>
        </w:rPr>
        <w:t>.Quel est le nouveau volume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19 160 litr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20 840 litr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21 000 litres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22 520 litre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8</w:t>
        <w:tab/>
        <w:t>Coefficient de dilatation cubique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 xml:space="preserve">3000 litres d'aniline sont à une température de 2 °C. Le coefficient de dilatation </w:t>
        <w:br/>
        <w:t>de l'aniline est de 0,00084 °K</w:t>
      </w:r>
      <w:r>
        <w:rPr>
          <w:vertAlign w:val="superscript"/>
          <w:lang w:val="fr-FR" w:eastAsia="nl-NL"/>
        </w:rPr>
        <w:t>-1</w:t>
      </w:r>
      <w:r>
        <w:rPr>
          <w:lang w:val="fr-FR" w:eastAsia="nl-NL"/>
        </w:rPr>
        <w:t>. Quel est le volume de cette quantité d'aniline à 20 °C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2 955 litr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3 045 litr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3 136 litr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3 733 litres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70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360" w:leader="none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19</w:t>
        <w:tab/>
        <w:t>Supprimé (2011)</w:t>
      </w:r>
      <w:r>
        <w:br w:type="page"/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6 : Chargement, décharg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0</w:t>
        <w:tab/>
        <w:t>7.2.4.24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déchargement d'un bateau-citerne, peut-on en même temps remplir </w:t>
        <w:br/>
        <w:t>les citernes à combustibles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Oui, car le déchargement des citernes à cargaison et l'avitaillement en carburant </w:t>
        <w:br/>
        <w:t>n'ont rien à voir l'un avec l'autr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Non, sauf si l'autorité compétente a accordé une dérogation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Non car pendant le chargement et le déchargement on ne peut rien charger </w:t>
        <w:br/>
        <w:t>d'autr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Cela n'est permis que si le bateau avitailleur a un certificat d'agrément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1</w:t>
        <w:tab/>
        <w:t>7.2.4.24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ut-on charger simultanément dans un bateau-citerne des marchandises </w:t>
        <w:br/>
        <w:t xml:space="preserve">dangereuses différentes lorsque le bateau répond aux exigences techniques </w:t>
        <w:br/>
        <w:t>correspondantes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Non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uniquement avec l'accord de l'autorité compétent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Oui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Oui, mais uniquement deux marchandises dangereuses différentes </w:t>
        <w:br/>
        <w:t>simultanément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2</w:t>
        <w:tab/>
        <w:t>1.2.1</w:t>
        <w:tab/>
        <w:t>A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De quoi dépend le degré maximal de remplissage d'une citerne à cargaison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De la densité de la matière à transporter et de la densité maximale admissible </w:t>
        <w:br/>
        <w:t>indiquée dans le certificat d'agrémen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Du type de bateau-citerne et de la densité maximale admissible indiquée </w:t>
        <w:br/>
        <w:t>dans le certificat d'agrémen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De la pression d'ouverture de la soupape de dégagement à grande vitesse et </w:t>
        <w:br/>
        <w:t xml:space="preserve">de la densité de la matière 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Du type de bateau-citerne et de la pression d'ouverture de la soupape </w:t>
        <w:br/>
        <w:t xml:space="preserve">de dégagement à grande vitesse 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3</w:t>
        <w:tab/>
        <w:t>3.2, Tabelle C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1131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Dans votre bateau-citerne vous devez prendre une cargaison de </w:t>
        <w:br/>
        <w:t xml:space="preserve">UN 1167 ETHER VINYLIQUE STABILISE. Faut-il d'abord éliminer l'air </w:t>
        <w:br/>
        <w:t xml:space="preserve">des citernes à cargaison et des tuyauteries de chargement et de déchargement </w:t>
        <w:br/>
        <w:t>à l'aide de gaz inertes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Non, cela n'est pas nécessaire pour cette matièr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 xml:space="preserve">Non, il s'agit d'une matière de la classe 3 et c'est pourquoi cette opération </w:t>
        <w:br/>
        <w:t>n'est pas nécessair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Oui, car il s'agit d'une matière du groupe d'emballage I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ui, car cela est exigé dans la colonne (20) du tableau C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6 : Chargement, décharg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4</w:t>
        <w:tab/>
        <w:t>3.2, tableau C</w:t>
        <w:tab/>
        <w:t>A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votre bateau-citerne vous devez prendre une cargaison de </w:t>
        <w:br/>
        <w:t xml:space="preserve">UN 1218 ISOPRENE STABILISE. Faut-il d'abord éliminer l'air </w:t>
        <w:br/>
        <w:t xml:space="preserve">des citernes à cargaison et des tuyauteries de chargement et de déchargement </w:t>
        <w:br/>
        <w:t>à l'aide de gaz inertes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Oui, car cela est exigé dans la colonne (20) du tableau C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Non, cela n'est exigé que pour les matières de la classe 6.1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Oui, car il s'agit d'une matière du groupe d'emballage I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Non, cela n'est pas nécessaire pour cette matière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5</w:t>
        <w:tab/>
        <w:t>3.2, tableau C</w:t>
        <w:tab/>
        <w:t>D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votre bateau-citerne vous devez prendre une cargaison de UN 1307 XYLENES. </w:t>
        <w:br/>
        <w:t xml:space="preserve">Faut-il d'abord éliminer l'air des citernes à cargaison et des tuyauteries de chargement et </w:t>
        <w:br/>
        <w:t>de déchargement à l'aide de gaz inertes ?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A</w:t>
        <w:tab/>
        <w:t>Oui, car cela est exigé dans la colonne (20) du tableau C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Non, cela n'est exigé que pour les matières de la classe 6.1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Non, cela n'est exigé que pour les matières du groupe d'emballage I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Non, cela n'est pas nécessaire pour cette matièr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6</w:t>
        <w:tab/>
        <w:t>7.2.4.21.3</w:t>
        <w:tab/>
        <w:t>A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votre bateau-citerne vous devez charger UN 1593 DICHLOROMETHANE. </w:t>
        <w:br/>
        <w:t xml:space="preserve">Dans le certificat d'agrément la densité admise est fixée à 1,1. </w:t>
        <w:br/>
        <w:t>Quel est le degré maximal de remplissage dans ce cas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82,7 %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95    %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97    %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97,5 %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7</w:t>
        <w:tab/>
        <w:t>7.2.4.21.3</w:t>
        <w:tab/>
        <w:t>C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votre bateau-citerne vous devez charger UN 1708 TOLUILIDINES, LIQUIDES. </w:t>
        <w:br/>
        <w:t xml:space="preserve">Dans le certificat d'agrément la densité admise est fixée à 1,1. </w:t>
        <w:br/>
        <w:t>Quel est le degré maximal de remplissage dans ce cas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90,9 %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91    %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95    %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97    %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8</w:t>
        <w:tab/>
        <w:t>7.2.4.21.3</w:t>
        <w:tab/>
        <w:t>C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Dans votre bateau-citerne vous devez charger UN 1848 ACIDE PROPIONIQUE. </w:t>
        <w:br/>
        <w:t xml:space="preserve">Dans le certificat d'agrément la densité admise est fixée à 1,0. </w:t>
        <w:br/>
        <w:t>Quel est le degré maximal de remplissage dans ce cas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96 %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95 %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97 %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99 %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6 : Chargement, décharg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29</w:t>
        <w:tab/>
        <w:t>1.4.3.3 m), 7.2.4.10</w:t>
        <w:tab/>
        <w:t>A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Vous voulez commencer à charger. La liste de contrôle n'est pas encore signée </w:t>
        <w:br/>
        <w:t xml:space="preserve">par le poste de chargement. Le responsable du poste de chargement vous assure </w:t>
        <w:br/>
        <w:t xml:space="preserve">qu'il vous la remettra après le chargement en même temps que le document de transport. </w:t>
        <w:br/>
        <w:t>Cela est-il permis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Non, sûrement pas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iquement si la cargaison précédente était la mêm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iquement si la liste de contrôle a déjà été signée par vous auparavan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ui, car en fait vous savez ce que vous chargez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699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30</w:t>
        <w:tab/>
        <w:t>Supprimé (2011)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743" w:leader="none"/>
          <w:tab w:val="left" w:pos="7310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31</w:t>
        <w:tab/>
        <w:t>7.2.3.20.1, 9.3.2.11.5</w:t>
        <w:tab/>
        <w:t>D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Sur un bateau-citerne du type C, pouvez-vous utiliser les espaces de double coque </w:t>
        <w:br/>
        <w:t>et les doubles fonds pour le ballastage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Oui, sans restriction lors du transport de matières pour lesquelles un type C </w:t>
        <w:br/>
        <w:t xml:space="preserve">n'est pas prescrit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Non, ni même lors des voyages à vid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Non, les espaces de double coque et les doubles fonds doivent </w:t>
        <w:br/>
        <w:t xml:space="preserve">de toute façon être maintenus secs et ne peuvent donc avoir d'installation </w:t>
        <w:br/>
        <w:t>de ballastag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ui, si cela est pris en compte dans le calcul de stabilité et n'est pas interdit dans le tableau C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32</w:t>
        <w:tab/>
        <w:t>9.3.2.25.8 b)</w:t>
        <w:tab/>
        <w:t>D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bateau-citerne du type C a une tuyauterie pour la prise d'eau de ballastage </w:t>
        <w:br/>
        <w:t xml:space="preserve">dans une citerne à cargaison. De quoi le raccord à la tuyauterie de chargement </w:t>
        <w:br/>
        <w:t>et de déchargement doit-il être équipé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D'une soupape de dégagement à grande vitess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d'une soupape à fermeture automatiqu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D'un coupe-flammes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D'un clapet anti-retour</w:t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'examen 6 : Chargement, décharg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743" w:leader="none"/>
          <w:tab w:val="left" w:pos="6801" w:leader="none"/>
          <w:tab w:val="left" w:pos="7310" w:leader="none"/>
          <w:tab w:val="left" w:pos="7368" w:leader="none"/>
          <w:tab w:val="left" w:pos="7934" w:leader="none"/>
          <w:tab w:val="left" w:pos="8502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33</w:t>
        <w:tab/>
        <w:t>3.2, tableau C</w:t>
        <w:tab/>
        <w:t>B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567" w:hanging="567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Laquelle des matières ci-dessous se cristallise à une température inférieure à 4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1090 ACETO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 1114 BENZE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 1125 n-BUTYLAMI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1282 PYRIDINE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567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34</w:t>
        <w:tab/>
        <w:t>3.2, tableau C</w:t>
        <w:tab/>
        <w:t>D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567" w:hanging="567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aquelle des matières ci-dessous peut être transportée sans possibilité de chauffage </w:t>
        <w:br/>
        <w:tab/>
        <w:t>à une température inférieur à 4 °C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UN 1114 BENZE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UN 1145 CYCLOHEXA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UN 1307 p-XYLENE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UN 2055 STYRENE, MONOMERE STABILISE</w:t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567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6.0-35</w:t>
        <w:tab/>
        <w:t>Inertisation</w:t>
        <w:tab/>
        <w:t>C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567" w:hanging="567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Lors du transport de marchandises dangereuses une couche d'azote est parfois placée </w:t>
        <w:br/>
        <w:tab/>
        <w:t>au-dessus de la cargaison. Pourquoi cela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Pour empêcher les mouvements de la cargais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Pour refroidir la cargaison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Pour isoler la cargaison de l'air extérieur</w:t>
      </w:r>
    </w:p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Pour maintenir la température de la cargaison à un niveau constant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120"/>
        <w:jc w:val="center"/>
        <w:textAlignment w:val="baseline"/>
        <w:outlineLvl w:val="0"/>
        <w:rPr/>
      </w:pPr>
      <w:r>
        <w:rPr/>
        <w:t>Objectif d’examen 7 : Chauffage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1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01</w:t>
        <w:tab/>
        <w:t>3.2, tableau C</w:t>
        <w:tab/>
        <w:t>A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Est-il raisonnable de chauffer une cargaison de </w:t>
        <w:br/>
        <w:t>UN 2348 ACRYLATE DE n-BUTYLE STABILISE pendant le transport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Non, car cela peut provoquer une polymérisati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mais il ne doit pas se former de gaz dans la cargaison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Oui, car le produit est stabilisé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Oui, car cela facilite le pompage du produi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02</w:t>
        <w:tab/>
        <w:t>Action de la température</w:t>
        <w:tab/>
        <w:t>B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Pourquoi est-ce raisonnable de chauffer certains produits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Parce qu’ils polymérisent facilemen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Parce qu’ils ont une très haute viscosité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Parce qu’ils sont sujets à auto-réacti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Parce qu’ils se décomposent facilemen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03</w:t>
        <w:tab/>
        <w:t>Action de la température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Pourquoi est-ce raisonnable de chauffer certains produits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Parce qu’ils sont thermiquement instabl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Parce qu’ils développent beaucoup de gaz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Parce qu’ils peuvent se solidifier pendant le chargemen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Parce qu’ils se décomposent facilement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04</w:t>
        <w:tab/>
        <w:t>3.2, tableau C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Est-ce raisonnable de chauffer UN 1999 GOUDRONS LIQUIDES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Non, car ce produit est extrêmement explosible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Non, car ce produit a un point de solidification très ba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Non, car cela pourrait provoquer la polymérisation du produit</w:t>
      </w:r>
    </w:p>
    <w:p>
      <w:pPr>
        <w:pStyle w:val="Normal"/>
        <w:tabs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 xml:space="preserve">Oui, car ce produit ne doit pas se solidifier. La température de transport </w:t>
        <w:br/>
        <w:t>doit être maintenue au-dessus du point de fusion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05</w:t>
        <w:tab/>
        <w:t>3.2, tableau C</w:t>
        <w:tab/>
        <w:t>D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citerne à cargaison est chargée de UN 1831 ACIDE SULFURIQUE FUMANT. </w:t>
        <w:br/>
        <w:t>Les serpentins de chauffage dans cette citerne à cargaison peuvent-ils contenir de l’eau ?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Oui, l’acide sulfurique fumant ne réagit pas avec l’eau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les serpentins de chauffage peuvent toujours contenir de l’eau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Non, au cours d’un transport où on ne chauffe pas les serpentins de chauffage </w:t>
        <w:br/>
        <w:t>ne doivent jamais contenir de l’eau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Non, cela est interdit pendant le transport d’acide sulfurique fumant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7 : Chauffag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701" w:leader="none"/>
          <w:tab w:val="left" w:pos="8502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06</w:t>
        <w:tab/>
        <w:t>3.2, tableau C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bateau transporte UN 2448 SOUFRE FONDU. Quelle est la température maximale </w:t>
        <w:br/>
        <w:t>admissible de la cargaison pendant le transport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100 ºC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120 ºC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150 º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>D</w:t>
        <w:tab/>
        <w:t>250 º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07</w:t>
        <w:tab/>
        <w:t>3.2, tableau C</w:t>
        <w:tab/>
        <w:t>C</w:t>
      </w:r>
    </w:p>
    <w:p>
      <w:pPr>
        <w:pStyle w:val="Normal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ans l’ADN, où pouvez-vous trouver des indications relatives à la densité d’un produit ?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Au 3.2, tableau A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Au 3.2, tableau B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Au 3.2, tableau C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Dans l’ADN vous ne pouvez jamais trouver des données relatives à la densité </w:t>
        <w:br/>
        <w:t>d’un produit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08</w:t>
        <w:tab/>
        <w:t>Action de la température</w:t>
        <w:tab/>
        <w:t>A</w:t>
      </w:r>
    </w:p>
    <w:p>
      <w:pPr>
        <w:pStyle w:val="Normal"/>
        <w:tabs>
          <w:tab w:val="clear" w:pos="567"/>
          <w:tab w:val="left" w:pos="1134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/>
      </w:pPr>
      <w:r>
        <w:rPr>
          <w:lang w:val="fr-FR" w:eastAsia="nl-NL"/>
        </w:rPr>
        <w:tab/>
        <w:t xml:space="preserve">Grace au facteur de correction de la température on peut calculer le tonnage </w:t>
        <w:br/>
        <w:t>chargé à partir des m</w:t>
      </w:r>
      <w:r>
        <w:rPr>
          <w:vertAlign w:val="superscript"/>
          <w:lang w:val="fr-FR" w:eastAsia="nl-NL"/>
        </w:rPr>
        <w:t>3</w:t>
      </w:r>
      <w:r>
        <w:rPr>
          <w:lang w:val="fr-FR" w:eastAsia="nl-NL"/>
        </w:rPr>
        <w:t>. De qui obtenez-vous ce facteur de correction ?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Du poste de chargement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Ce facteur de correction est contenu dans les consignes écrites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De l’autorité de surveillance du trafic</w:t>
      </w:r>
    </w:p>
    <w:p>
      <w:pPr>
        <w:pStyle w:val="Normal"/>
        <w:tabs>
          <w:tab w:val="clear" w:pos="567"/>
          <w:tab w:val="left" w:pos="1131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>Ce facteur de correction est contenu dans le certificat d’agrément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09</w:t>
        <w:tab/>
        <w:t>7.2.4.21.2</w:t>
        <w:tab/>
        <w:t>A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cargaison à haute température, par ex. 75 °C, est chargée. La cargaison doit </w:t>
        <w:br/>
        <w:t xml:space="preserve">être maintenue à cette température pendant le transport. Est-ce que dans ce cas </w:t>
        <w:br/>
        <w:t>le degré maximal de remplissage peut être dépassé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 xml:space="preserve">Non, car on a besoin d’espace dans la citerne à cargaison pour le cas </w:t>
        <w:br/>
        <w:t>où la température monterait encor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car le degré maximal de remplissage est fixé à 15 °C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Oui, car la température va plutôt baisser que monter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Non, sauf si la densité du produit est inférieure à celle mentionnée dans </w:t>
        <w:br/>
        <w:t>le certificat d’agrément</w:t>
      </w:r>
    </w:p>
    <w:p>
      <w:pPr>
        <w:pStyle w:val="Normal"/>
        <w:widowControl w:val="false"/>
        <w:tabs>
          <w:tab w:val="clear" w:pos="567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10</w:t>
        <w:tab/>
        <w:t>3.2, tableau C</w:t>
        <w:tab/>
        <w:t>B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 bateau-citerne n’est équipé que d’une possibilité de chauffage de la cargaison. </w:t>
        <w:br/>
        <w:t xml:space="preserve">Peut-il transporter UN 1764 ACIDE DICHLORACETIQUE à une température </w:t>
        <w:br/>
        <w:t>extérieure de 12 °C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Non, le bateau doit être équipé d’une installation de chauffage à bord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cela est permis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 xml:space="preserve">Non, au-dessous de cette température extérieure le produit ne peut pas être </w:t>
        <w:br/>
        <w:t>transporté du tout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Non, cela n’est pas permis car la température du produit doit être maintenue </w:t>
        <w:br/>
        <w:t>à exactement 14 °C et cela ne va pas sans installation de chauffage à bord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Pratiqu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7 : Chauffag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1701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11</w:t>
        <w:tab/>
        <w:t>3.2, tableau C</w:t>
        <w:tab/>
        <w:t>C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ab/>
        <w:t xml:space="preserve">Une citerne à cargaison est chargée de UN 2796 ELECTROLYTE ACIDE </w:t>
        <w:br/>
        <w:t xml:space="preserve">POUR ACCUMULATEURS. Les serpentins de chauffage peuvent-ils </w:t>
        <w:br/>
        <w:t>être remplis avec de l’eau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Oui, si les serpentins de chauffage sont bien fermés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les serpentins de chauffage peuvent toujours être remplis avec de l’eau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Non, cela est interdit pendant le transport de cette matièr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Non, pendant des transports sans chauffage les serpentins ne doivent </w:t>
        <w:br/>
        <w:t>jamais contenir de l’eau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332 07.0-12</w:t>
        <w:tab/>
        <w:t>3.2, Tabelle C</w:t>
        <w:tab/>
        <w:t>A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e citerne à cargaison est chargée de UN 2683 SULFURE D’AMMONIUM </w:t>
        <w:br/>
        <w:t>EN SOLUTION. Les serpentins de chauffage peuvent-ils être remplis avec de l’eau ?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A</w:t>
        <w:tab/>
        <w:t>Oui, si les serpentins de chauffage sont bien fermés.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B</w:t>
        <w:tab/>
        <w:t>Oui, car la cargaison doit pouvoir être chauffée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C</w:t>
        <w:tab/>
        <w:t>Non, cela est interdit pendant le transport de cette matière.</w:t>
      </w:r>
    </w:p>
    <w:p>
      <w:pPr>
        <w:pStyle w:val="Normal"/>
        <w:tabs>
          <w:tab w:val="clear" w:pos="567"/>
          <w:tab w:val="left" w:pos="1134" w:leader="none"/>
          <w:tab w:val="left" w:pos="1699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ab/>
        <w:t>D</w:t>
        <w:tab/>
        <w:t xml:space="preserve">Non, pendant des transports sans chauffage les serpentins ne doivent jamais </w:t>
        <w:br/>
        <w:t>contenir de l’eau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uppressAutoHyphens w:val="false"/>
        <w:overflowPunct w:val="false"/>
        <w:autoSpaceDE w:val="false"/>
        <w:spacing w:lineRule="auto" w:line="240" w:before="0" w:after="240"/>
        <w:ind w:left="1701" w:hanging="1701"/>
        <w:jc w:val="center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rPr/>
      </w:pPr>
      <w:r>
        <w:rPr/>
        <w:t>Mesures en cas d’urgence</w:t>
        <w:br/>
        <w:t>Objectif d’examen 1 : Dommages corporel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4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>333 01.0-01</w:t>
        <w:tab/>
        <w:t>Premiers secours</w:t>
        <w:tab/>
        <w:t>A</w:t>
      </w:r>
    </w:p>
    <w:p>
      <w:pPr>
        <w:pStyle w:val="Normal"/>
        <w:tabs>
          <w:tab w:val="clear" w:pos="567"/>
          <w:tab w:val="left" w:pos="1985" w:leader="none"/>
          <w:tab w:val="left" w:pos="8245" w:leader="none"/>
        </w:tabs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Que devez-vous faire en premier lieu lorsque quelqu’un a reçu une matière </w:t>
        <w:br/>
        <w:t>chimique dans les yeux ?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Rincer longuement avec beaucoup d’eau puis aller chez le médecin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ller immédiatement chez le médecin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Rincer brièvement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Frotter avec les mains puis aller chez le médecin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1.0-02 </w:t>
        <w:tab/>
        <w:t>Premiers secours</w:t>
        <w:tab/>
        <w:t>B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Que faut-il avoir pour pouvoir prodiguer au mieux les premiers soins ?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Une attestation ADN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Une attestation valable de secouriste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e attestation ADN-chimie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Une attestation de participation à un cours de lutte contre les incendies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1.0-03 </w:t>
        <w:tab/>
        <w:t>Premiers secours</w:t>
        <w:tab/>
        <w:t>D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Quelqu’un a perdu connaissance après avoir avalé une matière toxique. </w:t>
        <w:br/>
        <w:t>Pouvez-vous donner à boire à la victime ?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Oui, car cela nettoie la bouche et dilue éventuellement la matière dans l’estomac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ui, mais cela doit être fait très lentement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Oui, mais vous devez faire s’asseoir droit la victime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Non, il ne faut jamais donner à boire à une victime qui a perdu connaissance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1.0-04 </w:t>
        <w:tab/>
        <w:t>Premiers secours</w:t>
        <w:tab/>
        <w:t>D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Suite à une brûlure, des habits collent à la peau de la victime. </w:t>
        <w:br/>
        <w:t>Pouvez-vous arracher les habits de la peau ?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Oui, vous pouvez alors mieux refroidir la peau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Oui, les habits peuvent éventuellement contenir des impuretés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Oui, mais vous devez en même temps refroidir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Non, l’ouverture des cloques de brûlures augmente le danger d’infection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1.0-05 </w:t>
        <w:tab/>
        <w:t>Premiers secours</w:t>
        <w:tab/>
        <w:t>A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Pourquoi est-il souvent recommandé à quelqu’un qui a avalé une matière toxique </w:t>
        <w:br/>
        <w:t>de boire de l’eau ?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Pour diluer le contenu de l’estomac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our rester conscient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Pour provoquer un vomissement</w:t>
      </w:r>
    </w:p>
    <w:p>
      <w:p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Pour rincer la bouche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985" w:leader="none"/>
          <w:tab w:val="left" w:pos="2205" w:leader="none"/>
          <w:tab w:val="center" w:pos="4536" w:leader="none"/>
        </w:tabs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1 : Dommages corporels</w:t>
      </w:r>
    </w:p>
    <w:p>
      <w:pPr>
        <w:pStyle w:val="Normal"/>
        <w:tabs>
          <w:tab w:val="clear" w:pos="567"/>
          <w:tab w:val="left" w:pos="810" w:leader="none"/>
          <w:tab w:val="left" w:pos="1985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  <w:tab/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85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1985" w:leader="none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1.0-06 </w:t>
        <w:tab/>
        <w:t>Premiers secours</w:t>
        <w:tab/>
        <w:t>A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Pour certaines matières dangereuses, pourquoi ne faut-il pas provoquer </w:t>
        <w:br/>
        <w:t>de vomissement lorsque le patient a avalé la matière ?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 xml:space="preserve">Parce que la matière parvient alors encore une fois dans l’œsophage, </w:t>
        <w:br/>
        <w:t>ce qui causera des dommages supplémentaires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Parce que la matière ne cause pas de dommage dans l’estomac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Parce que la matière se dilue rapidement sous l’action de </w:t>
        <w:br/>
        <w:t>l’acide gastrique et que par conséquent un vomissement devient superflu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Parce que pendant le vomissement le contenu de l’estomac peut parvenir </w:t>
        <w:br/>
        <w:t>dans les bronches du patient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1.0-07 </w:t>
        <w:tab/>
        <w:t>Premiers secours</w:t>
        <w:tab/>
        <w:t>B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Un membre de l’équipage a perdu connaissance à cause d’une matière. </w:t>
        <w:br/>
        <w:t>Que ne faut-il jamais faire ?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Transporter le patient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Essayer de faire ingurgiter de l’eau au patient</w:t>
      </w:r>
    </w:p>
    <w:p>
      <w:pPr>
        <w:pStyle w:val="Normal"/>
        <w:widowControl w:val="false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Se coucher sur le patient</w:t>
      </w:r>
    </w:p>
    <w:p>
      <w:pPr>
        <w:sectPr>
          <w:headerReference w:type="even" r:id="rId120"/>
          <w:headerReference w:type="default" r:id="rId121"/>
          <w:headerReference w:type="first" r:id="rId122"/>
          <w:footerReference w:type="even" r:id="rId123"/>
          <w:footerReference w:type="default" r:id="rId124"/>
          <w:footerReference w:type="first" r:id="rId125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985" w:leader="none"/>
        </w:tabs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Essayer de le ranimer avec de l’eau froid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2 : Dommages matériel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center" w:pos="4536" w:leader="none"/>
          <w:tab w:val="right" w:pos="9072" w:leader="none"/>
        </w:tabs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3 02.0-01</w:t>
        <w:tab/>
        <w:t>Mesures en cas de dommages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>Où trouvez-vous les prescriptions relatives au signal «n’approchez-pas»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ans le CEVNI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ans l’ADN, Partie 1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ans l’ADN, Partie 2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ans les prescriptions techniques de construction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3 02.0-02</w:t>
        <w:tab/>
        <w:t>Mesures en cas de dommages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ar suite d’une avarie du gaz toxique s’est libéré. Au moyen de quoi pouvez-vous </w:t>
        <w:br/>
        <w:t xml:space="preserve">déterminer la concentration de ce gaz pour savoir si la valeur maximale admissible </w:t>
        <w:br/>
        <w:t>en ppm est dépassé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u moyen d’un oxygène-mètr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u moyen d’un détecteur de gaz inflammabl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u moyen d’un toximèt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u moyen d’un compteur Geiger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3 02.0-03</w:t>
        <w:tab/>
        <w:t>Mesures en cas de dommages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Pendant le chargement une fuite est constatée à l’une des tuyauteries flexibles </w:t>
        <w:br/>
        <w:t>de chargement. Que devez-vous faire en premier lieu 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Tenir éloignées les personnes non autorisé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Informer l’autorité compéten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Mesurer la concentration de gaz et de toxicité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Interrompre immédiatement le chargement</w:t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3 02.0-04</w:t>
        <w:tab/>
        <w:t>Mesures en cas de dommages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 bateau subit un grand dommage à la suite d’une avarie. </w:t>
        <w:br/>
        <w:t>Qui en informez-vous en premier lieu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’autorité compéten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Le client auquel est destinée la cargais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’expéditeur de la cargaison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Le producteur de la matière chargée</w:t>
      </w:r>
      <w:bookmarkStart w:id="0" w:name="QuickMark"/>
      <w:bookmarkEnd w:id="0"/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3 02.0-05</w:t>
        <w:tab/>
        <w:t>Mesures en cas de dommages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 accident se produit avec la matière dangereuse que vous transportez. </w:t>
        <w:br/>
        <w:t xml:space="preserve">Vous voudriez obtenir des informations supplémentaires sur cette matière. </w:t>
        <w:br/>
        <w:t>À qui devez-vous vous adresser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 l’autorité compétent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ux pompiers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 l’expéditeur de la matièr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 l’</w:t>
      </w:r>
      <w:r>
        <w:rPr>
          <w:lang w:val="nl-NL" w:eastAsia="nl-NL"/>
        </w:rPr>
        <w:t>affréteur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2 : Dommages matériel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945"/>
        <w:gridCol w:w="1204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94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20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12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  <w:t>333 02.0-06</w:t>
        <w:tab/>
        <w:t>Premiers secours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1134"/>
        <w:textAlignment w:val="baseline"/>
        <w:rPr>
          <w:lang w:val="fr-FR" w:eastAsia="nl-NL"/>
        </w:rPr>
      </w:pPr>
      <w:r>
        <w:rPr>
          <w:lang w:val="fr-FR" w:eastAsia="nl-NL"/>
        </w:rPr>
        <w:tab/>
        <w:t xml:space="preserve">Une personne munie de la tenue et de l'équipement de protection réglementaire pénètre dans </w:t>
        <w:br/>
        <w:t xml:space="preserve">une citerne à cargaison. Vous voyez cette personne étendue sans connaissance </w:t>
        <w:br/>
        <w:t xml:space="preserve">dans la citerne à cargaison. </w:t>
        <w:br/>
        <w:t>Que faites-vous ?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Vous descendez aussi vite que possible pour sauver la person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Vous veillez à porter la tenue et l'équipement de protection correspondant et descendez </w:t>
        <w:br/>
        <w:t>aussi vite que possible pour sauver la person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Vous préparez le treuil de sauvetage, veillez à porter la tenue et l'équipement de protection </w:t>
        <w:br/>
        <w:t>correspondant et descendez aussi vite que possible pour sauver la personne</w:t>
      </w:r>
    </w:p>
    <w:p>
      <w:p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Vous appelez d’abord les deux autres personnes à bord, veillez à porter </w:t>
        <w:br/>
        <w:t>la tenue et l'équipement de protection correspondant et descendez alors pour sauver la personne</w:t>
      </w:r>
    </w:p>
    <w:p>
      <w:pPr>
        <w:sectPr>
          <w:headerReference w:type="even" r:id="rId126"/>
          <w:headerReference w:type="default" r:id="rId127"/>
          <w:footerReference w:type="even" r:id="rId128"/>
          <w:footerReference w:type="default" r:id="rId129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3 : Dommages à l’environn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832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97" w:leader="none"/>
                <w:tab w:val="center" w:pos="4536" w:leader="none"/>
                <w:tab w:val="right" w:pos="9072" w:leader="none"/>
              </w:tabs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clear" w:pos="567"/>
          <w:tab w:val="left" w:pos="8222" w:leader="none"/>
        </w:tabs>
        <w:suppressAutoHyphens w:val="false"/>
        <w:overflowPunct w:val="false"/>
        <w:autoSpaceDE w:val="false"/>
        <w:spacing w:lineRule="auto" w:line="240"/>
        <w:ind w:left="1701" w:hanging="1417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1277" w:leader="none"/>
          <w:tab w:val="left" w:pos="1843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3 03.0-01</w:t>
        <w:tab/>
        <w:tab/>
        <w:t>Mesures d’urgence en cas de fuit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Du gaz s’échappe à travers une fuite</w:t>
        <w:br/>
        <w:t>De quoi dépend notamment le comportement de ce nuage de gaz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e la densité relative du gaz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e la conductivité du gaz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u point d’ébullition du gaz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e la concentration maximale admissible au poste de travail du gaz</w:t>
      </w:r>
    </w:p>
    <w:p>
      <w:pPr>
        <w:pStyle w:val="Normal"/>
        <w:tabs>
          <w:tab w:val="clear" w:pos="567"/>
          <w:tab w:val="left" w:pos="1277" w:leader="none"/>
          <w:tab w:val="left" w:pos="1843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3.0-02 </w:t>
        <w:tab/>
        <w:t>Mesures d’urgence en cas de fuit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Un liquide s’échappe à travers une fuite. </w:t>
        <w:br/>
        <w:t>De quoi ne dépend pas la vitesse d’évaporation du liquid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e la surface du liquid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e la température du liquid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e la vitesse à laquelle la vapeur est éloignée par le vent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De la concentration maximale admissible au poste de travail du gaz</w:t>
      </w:r>
    </w:p>
    <w:p>
      <w:pPr>
        <w:pStyle w:val="Normal"/>
        <w:tabs>
          <w:tab w:val="clear" w:pos="567"/>
          <w:tab w:val="left" w:pos="1277" w:leader="none"/>
          <w:tab w:val="left" w:pos="1843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3.0-03 </w:t>
        <w:tab/>
        <w:t>Mesures d’urgence en cas de fuit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Pendant le raccordement de la tuyauterie flexible de chargement un liquide corrosif </w:t>
        <w:br/>
        <w:t>s’écoule du flexible sur le pont. Que faites-vous en premier lieu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Vous éloignez le liquide par rinçage abondant avec de l’eau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Vous éloignez le liquide par rinçage abondant avec de l’eau </w:t>
        <w:br/>
        <w:t xml:space="preserve">et vous informez l’autorité compétente pour que des mesures supplémentaires </w:t>
        <w:br/>
        <w:t>puissent être pris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Vous essayez d’endiguer le liquide et de l’absorber avec les moyens </w:t>
        <w:br/>
        <w:t>prévus à cet effet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Vous éloignez le liquide par rinçage et vous nettoyez le pont avec du savon</w:t>
      </w:r>
    </w:p>
    <w:p>
      <w:pPr>
        <w:pStyle w:val="Normal"/>
        <w:tabs>
          <w:tab w:val="clear" w:pos="567"/>
          <w:tab w:val="left" w:pos="1277" w:leader="none"/>
          <w:tab w:val="left" w:pos="1843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3 03.0-04</w:t>
        <w:tab/>
        <w:tab/>
        <w:t>Connaissances générales de bas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Où doivent être vidés les fûts contenant des résidus (slops)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A une écluse, dans une citerne mise à disposition à cet effe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 une firme d’avitaillement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A un poste de chargement approprié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A une firme agréée par l’autorité compétente</w:t>
      </w:r>
    </w:p>
    <w:p>
      <w:pPr>
        <w:pStyle w:val="Normal"/>
        <w:tabs>
          <w:tab w:val="clear" w:pos="567"/>
          <w:tab w:val="left" w:pos="1277" w:leader="none"/>
          <w:tab w:val="left" w:pos="1843" w:leader="none"/>
          <w:tab w:val="left" w:pos="1985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3.0-05 </w:t>
        <w:tab/>
        <w:t>Connaissances générales de bas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>Où remettez-vous les éprouvettes de mesure usagées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Dans un conteneur pour déchets chimiqu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Dans la poubell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Uniquement au fournisseur des éprouvettes</w:t>
      </w:r>
    </w:p>
    <w:p>
      <w:pPr>
        <w:sectPr>
          <w:headerReference w:type="even" r:id="rId130"/>
          <w:headerReference w:type="default" r:id="rId131"/>
          <w:footerReference w:type="even" r:id="rId132"/>
          <w:footerReference w:type="default" r:id="rId133"/>
          <w:type w:val="nextPage"/>
          <w:pgSz w:w="11906" w:h="16838"/>
          <w:pgMar w:left="1701" w:right="851" w:gutter="0" w:header="851" w:top="1134" w:footer="85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Il faut les conserver pour pouvoir prouver lors d’un contrôle éventuel </w:t>
        <w:br/>
        <w:t>d’une autorité que les mesures ont été faites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 w:before="0" w:after="240"/>
        <w:jc w:val="center"/>
        <w:textAlignment w:val="baseline"/>
        <w:outlineLvl w:val="0"/>
        <w:rPr/>
      </w:pPr>
      <w:r>
        <w:rPr/>
        <w:t>Objectif d’examen 4 : Plans de sécur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spacing w:lineRule="auto" w:line="24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>333 04.0-01</w:t>
        <w:tab/>
        <w:t>Plan de sécurité et d’alarm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Quand faudrait-il qu’un plan de sécurité et d’alarme soit établi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l est raisonnable de faire cela immédiatement après une catastroph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Au moment où une catastrophe se produit, de sorte que l’on sache </w:t>
        <w:br/>
        <w:t>comment il faut agir dans cette situation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 xml:space="preserve">Immédiatement avant qu’il faille s’attendre à une catastrophe; </w:t>
        <w:br/>
        <w:t>de sorte que l’on soit bien préparé à la situation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Il est raisonnable de disposer d’un plan de sécurité et d’alarme </w:t>
        <w:br/>
        <w:t>de sorte que l’on soit toujours préparé aux catastrophes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4.0-02 </w:t>
        <w:tab/>
        <w:t>Plan de sécurité et d’alarme</w:t>
        <w:tab/>
        <w:t>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Normalement, qu’est-ce qui ne figure pas dans un plan de sécurité et d’alarm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La matière qui est transporté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Que l’autorité compétente doit être informé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Qu’il faut éventuellement déclencher le signal «n’approchez-pas»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Qu’il faut tenir éloignées les personnes non autorisées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4.0-03 </w:t>
        <w:tab/>
        <w:t>Plan de sécurité et d’alarm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Normalement, qu’est-ce qui ne figure pas dans un plan de sécurité et d’alarme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Que l’équipement personnel de protection doit être disponible prêt à l’emploi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Que le matériel de lutte contre l’incendie doit être disponibl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Le nom du produit à transporter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Qu’il faut informer l’autorité compétente</w:t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4.0-04 </w:t>
        <w:tab/>
        <w:t>Plan de sécurité et d’alarme</w:t>
        <w:tab/>
        <w:t>D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Que n’êtes-vous plus obligés de faire lorsque votre bateau a subi une grave collision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nformer l’autorité compéten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Eventuellement déclencher le signal «n’approchez-pas»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Eventuellement fermer tous les orifice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Etablir un plan de sécurité et d’alarm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284" w:hanging="0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4.0-05 </w:t>
        <w:tab/>
        <w:t>Plan de sécurité et d’alarme</w:t>
        <w:tab/>
        <w:t>C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Que devez-vous faire en premier lieu après une collision ayant occasionné </w:t>
        <w:br/>
        <w:t>la fuite de matières dangereuses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Informer l’autorité compétente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>Alerter par radio les bateau se trouvant aux alentour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Déclencher le signal «n’approchez-pas»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>Mettre le bateau à l’ancre pour pouvoir évaluer les dégâts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Mesures en cas d’urgence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overflowPunct w:val="false"/>
        <w:autoSpaceDE w:val="false"/>
        <w:spacing w:lineRule="auto" w:line="240"/>
        <w:jc w:val="center"/>
        <w:textAlignment w:val="baseline"/>
        <w:outlineLvl w:val="0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  <w:t>Objectif d’examen 4 : Plans de sécurité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jc w:val="center"/>
        <w:textAlignment w:val="baseline"/>
        <w:rPr>
          <w:b/>
          <w:b/>
          <w:sz w:val="22"/>
          <w:szCs w:val="22"/>
          <w:lang w:val="fr-FR" w:eastAsia="nl-NL"/>
        </w:rPr>
      </w:pPr>
      <w:r>
        <w:rPr>
          <w:b/>
          <w:sz w:val="22"/>
          <w:szCs w:val="22"/>
          <w:lang w:val="fr-FR" w:eastAsia="nl-NL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pacing w:lineRule="auto" w:line="240"/>
              <w:jc w:val="center"/>
              <w:textAlignment w:val="baseline"/>
              <w:rPr>
                <w:lang w:val="fr-FR" w:eastAsia="nl-NL"/>
              </w:rPr>
            </w:pPr>
            <w:r>
              <w:rPr>
                <w:lang w:val="fr-FR" w:eastAsia="nl-NL"/>
              </w:rPr>
              <w:t>Bonne réponse</w:t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uppressAutoHyphens w:val="false"/>
        <w:overflowPunct w:val="false"/>
        <w:autoSpaceDE w:val="false"/>
        <w:spacing w:lineRule="auto" w:line="240"/>
        <w:ind w:left="1701" w:hanging="1701"/>
        <w:textAlignment w:val="baseline"/>
        <w:rPr>
          <w:lang w:val="fr-FR" w:eastAsia="nl-NL"/>
        </w:rPr>
      </w:pPr>
      <w:r>
        <w:rPr>
          <w:lang w:val="fr-FR" w:eastAsia="nl-NL"/>
        </w:rPr>
      </w:r>
    </w:p>
    <w:p>
      <w:pPr>
        <w:pStyle w:val="Normal"/>
        <w:tabs>
          <w:tab w:val="clear" w:pos="567"/>
          <w:tab w:val="left" w:pos="284" w:leader="none"/>
          <w:tab w:val="left" w:pos="1134" w:leader="none"/>
          <w:tab w:val="left" w:pos="1843" w:leader="none"/>
          <w:tab w:val="left" w:pos="8505" w:leader="none"/>
        </w:tabs>
        <w:suppressAutoHyphens w:val="false"/>
        <w:overflowPunct w:val="false"/>
        <w:autoSpaceDE w:val="false"/>
        <w:spacing w:lineRule="auto" w:line="240" w:before="0" w:after="240"/>
        <w:ind w:left="1702" w:hanging="1418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333 04.0-06 </w:t>
        <w:tab/>
        <w:t>Plan de sécurité et d’alarme</w:t>
        <w:tab/>
        <w:t>B</w:t>
      </w:r>
    </w:p>
    <w:p>
      <w:pPr>
        <w:pStyle w:val="Normal"/>
        <w:tabs>
          <w:tab w:val="clear" w:pos="567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suppressAutoHyphens w:val="false"/>
        <w:overflowPunct w:val="false"/>
        <w:autoSpaceDE w:val="false"/>
        <w:spacing w:lineRule="auto" w:line="240" w:before="0" w:after="120"/>
        <w:ind w:left="1134" w:hanging="0"/>
        <w:textAlignment w:val="baseline"/>
        <w:rPr>
          <w:lang w:val="fr-FR" w:eastAsia="nl-NL"/>
        </w:rPr>
      </w:pPr>
      <w:r>
        <w:rPr>
          <w:lang w:val="fr-FR" w:eastAsia="nl-NL"/>
        </w:rPr>
        <w:t xml:space="preserve">Que devez-vous faire en premier lieu lorsque vous présumez une fuite </w:t>
        <w:br/>
        <w:t>dans un caisson latéral et que vous voulez le contrôler ?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A</w:t>
        <w:tab/>
        <w:t>Vous immobilisez le bateau et pénétrez dans le caisson pour contrôler cela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B</w:t>
        <w:tab/>
        <w:t xml:space="preserve">Vous immobilisez le bateau, faites des mesures, prenez les mesures </w:t>
        <w:br/>
        <w:t xml:space="preserve">appropriées qui en résultent et pénétrez dans le caisson pour contrôler cela </w:t>
      </w:r>
    </w:p>
    <w:p>
      <w:pPr>
        <w:pStyle w:val="Normal"/>
        <w:suppressAutoHyphens w:val="false"/>
        <w:overflowPunct w:val="false"/>
        <w:autoSpaceDE w:val="false"/>
        <w:spacing w:lineRule="auto" w:line="240"/>
        <w:ind w:left="1701" w:hanging="567"/>
        <w:jc w:val="both"/>
        <w:textAlignment w:val="baseline"/>
        <w:rPr>
          <w:lang w:val="fr-FR" w:eastAsia="nl-NL"/>
        </w:rPr>
      </w:pPr>
      <w:r>
        <w:rPr>
          <w:lang w:val="fr-FR" w:eastAsia="nl-NL"/>
        </w:rPr>
        <w:t>C</w:t>
        <w:tab/>
        <w:t>Vous immobilisez le bateau, informez l’autorité compétente et attendez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240"/>
        <w:ind w:left="1701" w:hanging="567"/>
        <w:textAlignment w:val="baseline"/>
        <w:rPr>
          <w:lang w:val="fr-FR" w:eastAsia="nl-NL"/>
        </w:rPr>
      </w:pPr>
      <w:r>
        <w:rPr>
          <w:lang w:val="fr-FR" w:eastAsia="nl-NL"/>
        </w:rPr>
        <w:t>D</w:t>
        <w:tab/>
        <w:t xml:space="preserve">Vous immobilisez le bateau, informez l’autorité compétente, faites </w:t>
        <w:br/>
        <w:t xml:space="preserve">des mesures, prenez les mesures appropriées qui en résultent et pénétrez </w:t>
        <w:br/>
        <w:t>dans le caisson pour contrôler cela</w:t>
      </w:r>
    </w:p>
    <w:p>
      <w:pPr>
        <w:pStyle w:val="Normal"/>
        <w:tabs>
          <w:tab w:val="clear" w:pos="567"/>
          <w:tab w:val="right" w:pos="851" w:leader="none"/>
        </w:tabs>
        <w:spacing w:before="240" w:after="0"/>
        <w:ind w:left="1134" w:right="1134" w:hanging="0"/>
        <w:jc w:val="center"/>
        <w:rPr>
          <w:u w:val="single"/>
          <w:lang w:val="fr-FR" w:eastAsia="nl-NL"/>
        </w:rPr>
      </w:pPr>
      <w:r>
        <w:rPr>
          <w:u w:val="single"/>
          <w:lang w:val="fr-FR" w:eastAsia="nl-NL"/>
        </w:rPr>
        <w:tab/>
        <w:tab/>
        <w:tab/>
      </w:r>
    </w:p>
    <w:sectPr>
      <w:headerReference w:type="even" r:id="rId134"/>
      <w:headerReference w:type="default" r:id="rId135"/>
      <w:headerReference w:type="first" r:id="rId136"/>
      <w:footerReference w:type="even" r:id="rId137"/>
      <w:footerReference w:type="default" r:id="rId138"/>
      <w:footerReference w:type="first" r:id="rId139"/>
      <w:type w:val="nextPage"/>
      <w:pgSz w:w="11906" w:h="16838"/>
      <w:pgMar w:left="1701" w:right="851" w:gutter="0" w:header="851" w:top="113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Standa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5400" w:leader="none"/>
      </w:tabs>
      <w:rPr>
        <w:rFonts w:ascii="Arial" w:hAnsi="Arial" w:cs="Arial"/>
        <w:sz w:val="12"/>
        <w:szCs w:val="12"/>
      </w:rPr>
    </w:pPr>
    <w:r>
      <w:rPr>
        <w:rFonts w:eastAsia="Arial" w:cs="Arial" w:ascii="Arial" w:hAnsi="Arial"/>
        <w:sz w:val="12"/>
        <w:szCs w:val="12"/>
      </w:rPr>
      <w:t>mm/adn_wp15_ac2_22_inf3fr</w:t>
    </w:r>
  </w:p>
  <w:p>
    <w:pPr>
      <w:pStyle w:val="Header"/>
      <w:rPr/>
    </w:pPr>
    <w:r>
      <w:rPr>
        <w:rFonts w:cs="Arial" w:ascii="Arial" w:hAnsi="Arial"/>
        <w:sz w:val="12"/>
        <w:szCs w:val="12"/>
      </w:rPr>
      <w:t xml:space="preserve">page </w:t>
    </w:r>
    <w:r>
      <w:rPr>
        <w:rStyle w:val="PageNumber"/>
        <w:rFonts w:cs="Arial" w:ascii="Arial" w:hAnsi="Arial"/>
        <w:b/>
        <w:sz w:val="12"/>
        <w:szCs w:val="12"/>
      </w:rPr>
      <w:fldChar w:fldCharType="begin"/>
    </w:r>
    <w:r>
      <w:rPr>
        <w:rStyle w:val="PageNumber"/>
        <w:sz w:val="12"/>
        <w:b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b/>
        <w:szCs w:val="12"/>
        <w:rFonts w:cs="Arial" w:ascii="Arial" w:hAnsi="Arial"/>
      </w:rPr>
      <w:fldChar w:fldCharType="separate"/>
    </w:r>
    <w:r>
      <w:rPr>
        <w:rStyle w:val="PageNumber"/>
        <w:sz w:val="12"/>
        <w:b/>
        <w:szCs w:val="12"/>
        <w:rFonts w:cs="Arial" w:ascii="Arial" w:hAnsi="Arial"/>
      </w:rPr>
      <w:t>0</w:t>
    </w:r>
    <w:r>
      <w:rPr>
        <w:rStyle w:val="PageNumber"/>
        <w:sz w:val="12"/>
        <w:b/>
        <w:szCs w:val="12"/>
        <w:rFonts w:cs="Arial" w:ascii="Arial" w:hAnsi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9</w:t>
    </w:r>
    <w:r>
      <w:rPr>
        <w:sz w:val="18"/>
        <w:b/>
        <w:szCs w:val="18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9</w:t>
    </w:r>
    <w:r>
      <w:rPr>
        <w:sz w:val="18"/>
        <w:b/>
        <w:szCs w:val="18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2</w:t>
    </w:r>
    <w:r>
      <w:rPr>
        <w:sz w:val="18"/>
        <w:b/>
        <w:szCs w:val="18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4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5400" w:leader="none"/>
      </w:tabs>
      <w:jc w:val="right"/>
      <w:rPr>
        <w:rFonts w:ascii="Arial" w:hAnsi="Arial" w:cs="Arial"/>
        <w:sz w:val="12"/>
        <w:szCs w:val="12"/>
      </w:rPr>
    </w:pPr>
    <w:r>
      <w:rPr>
        <w:sz w:val="24"/>
        <w:szCs w:val="24"/>
      </w:rPr>
      <w:tab/>
    </w:r>
    <w:r>
      <w:rPr>
        <w:rFonts w:eastAsia="Arial" w:cs="Arial" w:ascii="Arial" w:hAnsi="Arial"/>
        <w:sz w:val="12"/>
        <w:szCs w:val="12"/>
      </w:rPr>
      <w:t>mm/adn_wp15_ac2_22_inf3fr</w:t>
    </w:r>
  </w:p>
  <w:p>
    <w:pPr>
      <w:pStyle w:val="Header"/>
      <w:tabs>
        <w:tab w:val="clear" w:pos="567"/>
        <w:tab w:val="left" w:pos="5400" w:leader="none"/>
      </w:tabs>
      <w:jc w:val="right"/>
      <w:rPr/>
    </w:pPr>
    <w:r>
      <w:rPr>
        <w:rFonts w:cs="Arial" w:ascii="Arial" w:hAnsi="Arial"/>
        <w:sz w:val="12"/>
        <w:szCs w:val="12"/>
      </w:rPr>
      <w:tab/>
      <w:t xml:space="preserve">page </w:t>
    </w:r>
    <w:r>
      <w:rPr>
        <w:rStyle w:val="PageNumber"/>
        <w:rFonts w:cs="Arial" w:ascii="Arial" w:hAnsi="Arial"/>
        <w:b/>
        <w:sz w:val="12"/>
        <w:szCs w:val="12"/>
      </w:rPr>
      <w:fldChar w:fldCharType="begin"/>
    </w:r>
    <w:r>
      <w:rPr>
        <w:rStyle w:val="PageNumber"/>
        <w:sz w:val="12"/>
        <w:b/>
        <w:szCs w:val="12"/>
        <w:rFonts w:cs="Arial" w:ascii="Arial" w:hAnsi="Arial"/>
      </w:rPr>
      <w:instrText xml:space="preserve"> PAGE </w:instrText>
    </w:r>
    <w:r>
      <w:rPr>
        <w:rStyle w:val="PageNumber"/>
        <w:sz w:val="12"/>
        <w:b/>
        <w:szCs w:val="12"/>
        <w:rFonts w:cs="Arial" w:ascii="Arial" w:hAnsi="Arial"/>
      </w:rPr>
      <w:fldChar w:fldCharType="separate"/>
    </w:r>
    <w:r>
      <w:rPr>
        <w:rStyle w:val="PageNumber"/>
        <w:sz w:val="12"/>
        <w:b/>
        <w:szCs w:val="12"/>
        <w:rFonts w:cs="Arial" w:ascii="Arial" w:hAnsi="Arial"/>
      </w:rPr>
      <w:t>0</w:t>
    </w:r>
    <w:r>
      <w:rPr>
        <w:rStyle w:val="PageNumber"/>
        <w:sz w:val="12"/>
        <w:b/>
        <w:szCs w:val="12"/>
        <w:rFonts w:cs="Arial" w:ascii="Arial" w:hAnsi="Arial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3</w:t>
    </w:r>
    <w:r>
      <w:rPr>
        <w:sz w:val="18"/>
        <w:b/>
        <w:szCs w:val="18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6</w:t>
    </w:r>
    <w:r>
      <w:rPr>
        <w:sz w:val="18"/>
        <w:b/>
        <w:szCs w:val="18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5</w:t>
    </w:r>
    <w:r>
      <w:rPr>
        <w:sz w:val="18"/>
        <w:b/>
        <w:szCs w:val="18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8</w:t>
    </w:r>
    <w:r>
      <w:rPr>
        <w:sz w:val="18"/>
        <w:b/>
        <w:szCs w:val="18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6</w:t>
    </w:r>
    <w:r>
      <w:rPr>
        <w:sz w:val="18"/>
        <w:b/>
        <w:szCs w:val="18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8</w:t>
    </w:r>
    <w:r>
      <w:rPr>
        <w:sz w:val="18"/>
        <w:b/>
        <w:szCs w:val="18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9</w:t>
    </w:r>
    <w:r>
      <w:rPr>
        <w:sz w:val="18"/>
        <w:b/>
        <w:szCs w:val="18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7</w:t>
    </w:r>
    <w:r>
      <w:rPr>
        <w:sz w:val="18"/>
        <w:b/>
        <w:szCs w:val="18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0</w:t>
    </w:r>
    <w:r>
      <w:rPr>
        <w:sz w:val="18"/>
        <w:b/>
        <w:szCs w:val="18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4</w:t>
    </w:r>
    <w:r>
      <w:rPr>
        <w:sz w:val="18"/>
        <w:b/>
        <w:szCs w:val="18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3</w:t>
    </w:r>
    <w:r>
      <w:rPr>
        <w:sz w:val="18"/>
        <w:b/>
        <w:szCs w:val="18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1</w:t>
    </w:r>
    <w:r>
      <w:rPr>
        <w:sz w:val="18"/>
        <w:b/>
        <w:szCs w:val="18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6</w:t>
    </w:r>
    <w:r>
      <w:rPr>
        <w:sz w:val="18"/>
        <w:b/>
        <w:szCs w:val="18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7</w:t>
    </w:r>
    <w:r>
      <w:rPr>
        <w:sz w:val="18"/>
        <w:b/>
        <w:szCs w:val="18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8</w:t>
    </w:r>
    <w:r>
      <w:rPr>
        <w:sz w:val="18"/>
        <w:b/>
        <w:szCs w:val="18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9</w:t>
    </w:r>
    <w:r>
      <w:rPr>
        <w:sz w:val="18"/>
        <w:b/>
        <w:szCs w:val="18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2</w:t>
    </w:r>
    <w:r>
      <w:rPr>
        <w:sz w:val="18"/>
        <w:b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3</w:t>
    </w:r>
    <w:r>
      <w:rPr>
        <w:sz w:val="18"/>
        <w:b/>
        <w:szCs w:val="18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6</w:t>
    </w:r>
    <w:r>
      <w:rPr>
        <w:sz w:val="18"/>
        <w:b/>
        <w:szCs w:val="18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5</w:t>
    </w:r>
    <w:r>
      <w:rPr>
        <w:sz w:val="18"/>
        <w:b/>
        <w:szCs w:val="18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0</w:t>
    </w:r>
    <w:r>
      <w:rPr>
        <w:sz w:val="18"/>
        <w:b/>
        <w:szCs w:val="18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9</w:t>
    </w:r>
    <w:r>
      <w:rPr>
        <w:sz w:val="18"/>
        <w:b/>
        <w:szCs w:val="18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7</w:t>
    </w:r>
    <w:r>
      <w:rPr>
        <w:sz w:val="18"/>
        <w:b/>
        <w:szCs w:val="18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2</w:t>
    </w:r>
    <w:r>
      <w:rPr>
        <w:sz w:val="18"/>
        <w:b/>
        <w:szCs w:val="18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9</w:t>
    </w:r>
    <w:r>
      <w:rPr>
        <w:sz w:val="18"/>
        <w:b/>
        <w:szCs w:val="18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1</w:t>
    </w:r>
    <w:r>
      <w:rPr>
        <w:sz w:val="18"/>
        <w:b/>
        <w:szCs w:val="18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6</w:t>
    </w:r>
    <w:r>
      <w:rPr>
        <w:sz w:val="18"/>
        <w:b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7</w:t>
    </w:r>
    <w:r>
      <w:rPr>
        <w:sz w:val="18"/>
        <w:b/>
        <w:szCs w:val="18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3</w:t>
    </w:r>
    <w:r>
      <w:rPr>
        <w:sz w:val="18"/>
        <w:b/>
        <w:szCs w:val="18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92</w:t>
    </w:r>
    <w:r>
      <w:rPr>
        <w:sz w:val="18"/>
        <w:b/>
        <w:szCs w:val="18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9</w:t>
    </w:r>
    <w:r>
      <w:rPr>
        <w:sz w:val="18"/>
        <w:b/>
        <w:szCs w:val="18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8</w:t>
    </w:r>
    <w:r>
      <w:rPr>
        <w:sz w:val="18"/>
        <w:b/>
        <w:szCs w:val="18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2</w:t>
    </w:r>
    <w:r>
      <w:rPr>
        <w:sz w:val="18"/>
        <w:b/>
        <w:szCs w:val="18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3</w:t>
    </w:r>
    <w:r>
      <w:rPr>
        <w:sz w:val="18"/>
        <w:b/>
        <w:szCs w:val="18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0</w:t>
    </w:r>
    <w:r>
      <w:rPr>
        <w:sz w:val="18"/>
        <w:b/>
        <w:szCs w:val="18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0</w:t>
    </w:r>
    <w:r>
      <w:rPr>
        <w:sz w:val="18"/>
        <w:b/>
        <w:szCs w:val="18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1</w:t>
    </w:r>
    <w:r>
      <w:rPr>
        <w:sz w:val="18"/>
        <w:b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6</w:t>
    </w:r>
    <w:r>
      <w:rPr>
        <w:sz w:val="18"/>
        <w:b/>
        <w:szCs w:val="18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5</w:t>
    </w:r>
    <w:r>
      <w:rPr>
        <w:sz w:val="18"/>
        <w:b/>
        <w:szCs w:val="18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2</w:t>
    </w:r>
    <w:r>
      <w:rPr>
        <w:sz w:val="18"/>
        <w:b/>
        <w:szCs w:val="18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8</w:t>
    </w:r>
    <w:r>
      <w:rPr>
        <w:sz w:val="18"/>
        <w:b/>
        <w:szCs w:val="18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7</w:t>
    </w:r>
    <w:r>
      <w:rPr>
        <w:sz w:val="18"/>
        <w:b/>
        <w:szCs w:val="18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28</w:t>
    </w:r>
    <w:r>
      <w:rPr>
        <w:sz w:val="18"/>
        <w:b/>
        <w:szCs w:val="18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9</w:t>
    </w:r>
    <w:r>
      <w:rPr>
        <w:sz w:val="18"/>
        <w:b/>
        <w:szCs w:val="18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32</w:t>
    </w:r>
    <w:r>
      <w:rPr>
        <w:sz w:val="18"/>
        <w:b/>
        <w:szCs w:val="18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1</w:t>
    </w:r>
    <w:r>
      <w:rPr>
        <w:sz w:val="18"/>
        <w:b/>
        <w:szCs w:val="18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0</w:t>
    </w:r>
    <w:r>
      <w:rPr>
        <w:sz w:val="18"/>
        <w:b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5400" w:leader="none"/>
      </w:tabs>
      <w:rPr>
        <w:lang w:val="fr-FR"/>
      </w:rPr>
    </w:pPr>
    <w:r>
      <w:rPr>
        <w:lang w:val="fr-FR"/>
      </w:rPr>
      <w:tab/>
      <w:t>ECE/TRANS/WP.15/AC.2/2009/21</w:t>
    </w:r>
  </w:p>
  <w:p>
    <w:pPr>
      <w:pStyle w:val="Header"/>
      <w:tabs>
        <w:tab w:val="clear" w:pos="567"/>
        <w:tab w:val="left" w:pos="5400" w:leader="none"/>
      </w:tabs>
      <w:rPr>
        <w:rStyle w:val="PageNumber"/>
        <w:lang w:val="fr-FR"/>
      </w:rPr>
    </w:pPr>
    <w:r>
      <w:rPr>
        <w:lang w:val="fr-FR"/>
      </w:rPr>
      <w:tab/>
      <w:t xml:space="preserve">page </w:t>
    </w:r>
    <w:r>
      <w:rPr>
        <w:rStyle w:val="PageNumber"/>
        <w:b/>
        <w:lang w:val="fr-FR"/>
      </w:rPr>
      <w:fldChar w:fldCharType="begin"/>
    </w:r>
    <w:r>
      <w:rPr>
        <w:rStyle w:val="PageNumber"/>
        <w:b/>
        <w:lang w:val="fr-FR"/>
      </w:rPr>
      <w:instrText xml:space="preserve"> PAGE </w:instrText>
    </w:r>
    <w:r>
      <w:rPr>
        <w:rStyle w:val="PageNumber"/>
        <w:b/>
        <w:lang w:val="fr-FR"/>
      </w:rPr>
      <w:fldChar w:fldCharType="separate"/>
    </w:r>
    <w:r>
      <w:rPr>
        <w:rStyle w:val="PageNumber"/>
        <w:b/>
        <w:lang w:val="fr-FR"/>
      </w:rPr>
      <w:t>19</w:t>
    </w:r>
    <w:r>
      <w:rPr>
        <w:rStyle w:val="PageNumber"/>
        <w:b/>
        <w:lang w:val="fr-FR"/>
      </w:rPr>
      <w:fldChar w:fldCharType="end"/>
    </w:r>
  </w:p>
  <w:p>
    <w:pPr>
      <w:pStyle w:val="Header"/>
      <w:tabs>
        <w:tab w:val="clear" w:pos="567"/>
        <w:tab w:val="left" w:pos="5400" w:leader="none"/>
      </w:tabs>
      <w:rPr>
        <w:rStyle w:val="PageNumber"/>
        <w:lang w:val="fr-FR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5400" w:leader="none"/>
      </w:tabs>
      <w:rPr>
        <w:lang w:val="fr-FR"/>
      </w:rPr>
    </w:pPr>
    <w:r>
      <w:rPr>
        <w:lang w:val="fr-FR"/>
      </w:rPr>
      <w:tab/>
      <w:t>ECE/TRANS/WP.15/AC.2/2009/21</w:t>
    </w:r>
  </w:p>
  <w:p>
    <w:pPr>
      <w:pStyle w:val="Header"/>
      <w:tabs>
        <w:tab w:val="clear" w:pos="567"/>
        <w:tab w:val="left" w:pos="5400" w:leader="none"/>
      </w:tabs>
      <w:rPr/>
    </w:pPr>
    <w:r>
      <w:rPr>
        <w:lang w:val="fr-FR"/>
      </w:rPr>
      <w:tab/>
      <w:t xml:space="preserve">page </w:t>
    </w:r>
    <w:r>
      <w:rPr>
        <w:rStyle w:val="PageNumber"/>
        <w:b/>
        <w:lang w:val="fr-FR"/>
      </w:rPr>
      <w:fldChar w:fldCharType="begin"/>
    </w:r>
    <w:r>
      <w:rPr>
        <w:rStyle w:val="PageNumber"/>
        <w:b/>
        <w:lang w:val="fr-FR"/>
      </w:rPr>
      <w:instrText xml:space="preserve"> PAGE </w:instrText>
    </w:r>
    <w:r>
      <w:rPr>
        <w:rStyle w:val="PageNumber"/>
        <w:b/>
        <w:lang w:val="fr-FR"/>
      </w:rPr>
      <w:fldChar w:fldCharType="separate"/>
    </w:r>
    <w:r>
      <w:rPr>
        <w:rStyle w:val="PageNumber"/>
        <w:b/>
        <w:lang w:val="fr-FR"/>
      </w:rPr>
      <w:t>0</w:t>
    </w:r>
    <w:r>
      <w:rPr>
        <w:rStyle w:val="PageNumber"/>
        <w:b/>
        <w:lang w:val="fr-FR"/>
      </w:rPr>
      <w:fldChar w:fldCharType="end"/>
    </w:r>
  </w:p>
  <w:p>
    <w:pPr>
      <w:pStyle w:val="Header"/>
      <w:tabs>
        <w:tab w:val="clear" w:pos="567"/>
        <w:tab w:val="left" w:pos="5400" w:leader="none"/>
      </w:tabs>
      <w:rPr>
        <w:rStyle w:val="PageNumber"/>
        <w:lang w:val="fr-FR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5400" w:leader="none"/>
      </w:tabs>
      <w:rPr>
        <w:sz w:val="16"/>
        <w:szCs w:val="16"/>
      </w:rPr>
    </w:pPr>
    <w:r>
      <w:rPr>
        <w:sz w:val="24"/>
        <w:szCs w:val="24"/>
      </w:rPr>
      <w:tab/>
    </w:r>
    <w:r>
      <w:rPr>
        <w:rFonts w:eastAsia="Arial" w:cs="Arial" w:ascii="Arial" w:hAnsi="Arial"/>
        <w:sz w:val="16"/>
        <w:szCs w:val="16"/>
      </w:rPr>
      <w:t>mm/adn_wp15_ac2_22_inf3fr</w:t>
    </w:r>
  </w:p>
  <w:p>
    <w:pPr>
      <w:pStyle w:val="Header"/>
      <w:tabs>
        <w:tab w:val="clear" w:pos="567"/>
        <w:tab w:val="left" w:pos="5400" w:leader="none"/>
      </w:tabs>
      <w:rPr>
        <w:rStyle w:val="PageNumber"/>
        <w:sz w:val="16"/>
        <w:szCs w:val="16"/>
      </w:rPr>
    </w:pPr>
    <w:r>
      <w:rPr>
        <w:sz w:val="16"/>
        <w:szCs w:val="16"/>
      </w:rPr>
      <w:tab/>
      <w:t xml:space="preserve">page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0</w:t>
    </w:r>
    <w:r>
      <w:rPr>
        <w:rStyle w:val="PageNumber"/>
        <w:sz w:val="16"/>
        <w:b/>
        <w:szCs w:val="16"/>
      </w:rPr>
      <w:fldChar w:fldCharType="end"/>
    </w:r>
  </w:p>
  <w:p>
    <w:pPr>
      <w:pStyle w:val="Header"/>
      <w:tabs>
        <w:tab w:val="clear" w:pos="567"/>
        <w:tab w:val="left" w:pos="5400" w:leader="none"/>
      </w:tabs>
      <w:rPr>
        <w:rStyle w:val="PageNumber"/>
        <w:sz w:val="16"/>
        <w:szCs w:val="16"/>
      </w:rPr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lang w:val="fr-CH"/>
      </w:rPr>
      <w:t>INF.4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lang w:val="fr-CH"/>
      </w:rPr>
      <w:t>INF.4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lang w:val="fr-CH"/>
      </w:rPr>
      <w:t>INF.4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lang w:val="fr-CH"/>
      </w:rPr>
      <w:t>INF.4</w:t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lang w:val="fr-CH"/>
      </w:rPr>
      <w:t>INF.4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5400" w:leader="none"/>
      </w:tabs>
      <w:rPr>
        <w:lang w:val="fr-CH"/>
      </w:rPr>
    </w:pPr>
    <w:r>
      <w:rPr>
        <w:lang w:val="fr-CH"/>
      </w:rPr>
      <w:t>INF.4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cs="Times New Roman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rFonts w:cs="Times New Roman"/>
      <w:sz w:val="6"/>
    </w:rPr>
  </w:style>
  <w:style w:type="character" w:styleId="LineNumbering">
    <w:name w:val="Line Number"/>
    <w:rPr>
      <w:rFonts w:cs="Times New Roman"/>
      <w:sz w:val="14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1GChar">
    <w:name w:val="_ H_1_G Char"/>
    <w:qFormat/>
    <w:rPr>
      <w:rFonts w:cs="Times New Roman"/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SingleTxtGCar">
    <w:name w:val="_ Single Txt_G Car"/>
    <w:qFormat/>
    <w:rPr>
      <w:lang w:val="fr-CH" w:bidi="ar-SA"/>
    </w:rPr>
  </w:style>
  <w:style w:type="character" w:styleId="HeaderChar">
    <w:name w:val="Header Char"/>
    <w:qFormat/>
    <w:rPr>
      <w:b/>
      <w:sz w:val="18"/>
    </w:rPr>
  </w:style>
  <w:style w:type="character" w:styleId="FooterChar">
    <w:name w:val="Footer Char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2">
    <w:name w:val="N2"/>
    <w:basedOn w:val="Normal"/>
    <w:qFormat/>
    <w:pPr>
      <w:widowControl w:val="false"/>
      <w:tabs>
        <w:tab w:val="clear" w:pos="567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suppressAutoHyphens w:val="false"/>
      <w:overflowPunct w:val="false"/>
      <w:autoSpaceDE w:val="false"/>
      <w:spacing w:lineRule="auto" w:line="240"/>
      <w:ind w:hanging="1134"/>
      <w:jc w:val="both"/>
      <w:textAlignment w:val="baseline"/>
    </w:pPr>
    <w:rPr>
      <w:sz w:val="22"/>
      <w:lang w:val="nl-NL"/>
    </w:rPr>
  </w:style>
  <w:style w:type="paragraph" w:styleId="N4">
    <w:name w:val="N4"/>
    <w:basedOn w:val="Normal"/>
    <w:qFormat/>
    <w:pPr>
      <w:widowControl w:val="false"/>
      <w:tabs>
        <w:tab w:val="clear" w:pos="567"/>
        <w:tab w:val="left" w:pos="284" w:leader="none"/>
        <w:tab w:val="left" w:pos="454" w:leader="none"/>
        <w:tab w:val="left" w:pos="680" w:leader="none"/>
        <w:tab w:val="left" w:pos="1418" w:leader="none"/>
      </w:tabs>
      <w:suppressAutoHyphens w:val="false"/>
      <w:overflowPunct w:val="false"/>
      <w:autoSpaceDE w:val="false"/>
      <w:spacing w:lineRule="auto" w:line="240"/>
      <w:jc w:val="both"/>
      <w:textAlignment w:val="baseline"/>
    </w:pPr>
    <w:rPr>
      <w:sz w:val="22"/>
      <w:lang w:val="nl-NL"/>
    </w:rPr>
  </w:style>
  <w:style w:type="paragraph" w:styleId="BodyText22">
    <w:name w:val="Body Text 22"/>
    <w:basedOn w:val="Normal"/>
    <w:qFormat/>
    <w:pPr>
      <w:widowControl w:val="false"/>
      <w:tabs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uppressAutoHyphens w:val="false"/>
      <w:overflowPunct w:val="false"/>
      <w:autoSpaceDE w:val="false"/>
      <w:spacing w:lineRule="auto" w:line="285"/>
      <w:ind w:left="1134" w:hanging="1134"/>
      <w:jc w:val="both"/>
      <w:textAlignment w:val="baseline"/>
    </w:pPr>
    <w:rPr>
      <w:lang w:val="de-DE"/>
    </w:rPr>
  </w:style>
  <w:style w:type="paragraph" w:styleId="BodyText21">
    <w:name w:val="Body Text 21"/>
    <w:basedOn w:val="Normal"/>
    <w:qFormat/>
    <w:pPr>
      <w:tabs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suppressAutoHyphens w:val="false"/>
      <w:overflowPunct w:val="false"/>
      <w:autoSpaceDE w:val="false"/>
      <w:spacing w:lineRule="auto" w:line="240"/>
      <w:ind w:left="1701" w:hanging="1701"/>
      <w:textAlignment w:val="baseline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567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uppressAutoHyphens w:val="false"/>
      <w:overflowPunct w:val="false"/>
      <w:autoSpaceDE w:val="false"/>
      <w:spacing w:lineRule="auto" w:line="285"/>
      <w:ind w:left="1134" w:right="283" w:hanging="1134"/>
      <w:jc w:val="both"/>
      <w:textAlignment w:val="baseline"/>
    </w:pPr>
    <w:rPr>
      <w:lang w:val="de-DE"/>
    </w:rPr>
  </w:style>
  <w:style w:type="paragraph" w:styleId="Adabcd">
    <w:name w:val="Ad_abcd"/>
    <w:basedOn w:val="Normal"/>
    <w:qFormat/>
    <w:pPr>
      <w:tabs>
        <w:tab w:val="clear" w:pos="567"/>
        <w:tab w:val="left" w:pos="1701" w:leader="none"/>
      </w:tabs>
      <w:suppressAutoHyphens w:val="false"/>
      <w:overflowPunct w:val="false"/>
      <w:autoSpaceDE w:val="false"/>
      <w:spacing w:lineRule="auto" w:line="240"/>
      <w:ind w:left="1701" w:right="1361" w:hanging="567"/>
      <w:jc w:val="both"/>
      <w:textAlignment w:val="baseline"/>
    </w:pPr>
    <w:rPr>
      <w:rFonts w:ascii="Arial" w:hAnsi="Arial" w:cs="Arial"/>
      <w:lang w:val="de-DE"/>
    </w:rPr>
  </w:style>
  <w:style w:type="paragraph" w:styleId="Adtitre">
    <w:name w:val="Ad_titre"/>
    <w:basedOn w:val="Normal"/>
    <w:qFormat/>
    <w:pPr>
      <w:suppressAutoHyphens w:val="false"/>
      <w:overflowPunct w:val="false"/>
      <w:autoSpaceDE w:val="false"/>
      <w:ind w:left="1134" w:right="1361" w:hanging="0"/>
      <w:jc w:val="both"/>
      <w:textAlignment w:val="baseline"/>
    </w:pPr>
    <w:rPr>
      <w:rFonts w:ascii="Arial" w:hAnsi="Arial" w:cs="Arial"/>
      <w:lang w:val="de-DE"/>
    </w:rPr>
  </w:style>
  <w:style w:type="paragraph" w:styleId="Adcode">
    <w:name w:val="Ad_code"/>
    <w:basedOn w:val="Normal"/>
    <w:qFormat/>
    <w:pPr>
      <w:tabs>
        <w:tab w:val="left" w:pos="567" w:leader="none"/>
        <w:tab w:val="left" w:pos="1418" w:leader="none"/>
        <w:tab w:val="left" w:pos="8505" w:leader="none"/>
      </w:tabs>
      <w:suppressAutoHyphens w:val="false"/>
      <w:overflowPunct w:val="false"/>
      <w:autoSpaceDE w:val="false"/>
      <w:ind w:left="1418" w:hanging="1134"/>
      <w:jc w:val="both"/>
      <w:textAlignment w:val="baseline"/>
    </w:pPr>
    <w:rPr>
      <w:rFonts w:ascii="Arial" w:hAnsi="Arial" w:cs="Arial"/>
      <w:lang w:val="de-DE"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BodyText23">
    <w:name w:val="Body Text 23"/>
    <w:basedOn w:val="Normal"/>
    <w:qFormat/>
    <w:pPr>
      <w:widowControl w:val="false"/>
      <w:tabs>
        <w:tab w:val="clear" w:pos="567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suppressAutoHyphens w:val="false"/>
      <w:overflowPunct w:val="false"/>
      <w:autoSpaceDE w:val="false"/>
      <w:spacing w:lineRule="auto" w:line="240"/>
      <w:ind w:left="1134" w:hanging="1134"/>
      <w:textAlignment w:val="baseline"/>
    </w:pPr>
    <w:rPr>
      <w:lang w:val="de-DE"/>
    </w:rPr>
  </w:style>
  <w:style w:type="paragraph" w:styleId="BodyText24">
    <w:name w:val="Body Text 24"/>
    <w:basedOn w:val="Normal"/>
    <w:qFormat/>
    <w:pPr>
      <w:widowControl w:val="false"/>
      <w:tabs>
        <w:tab w:val="clear" w:pos="567"/>
        <w:tab w:val="left" w:pos="-1135" w:leader="none"/>
        <w:tab w:val="left" w:pos="-568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  <w:tab w:val="left" w:pos="9068" w:leader="none"/>
      </w:tabs>
      <w:suppressAutoHyphens w:val="false"/>
      <w:overflowPunct w:val="false"/>
      <w:autoSpaceDE w:val="false"/>
      <w:spacing w:lineRule="auto" w:line="240"/>
      <w:ind w:left="1134" w:hanging="1134"/>
      <w:textAlignment w:val="baseline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header" Target="header25.xml"/><Relationship Id="rId49" Type="http://schemas.openxmlformats.org/officeDocument/2006/relationships/footer" Target="footer23.xml"/><Relationship Id="rId50" Type="http://schemas.openxmlformats.org/officeDocument/2006/relationships/footer" Target="footer24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header" Target="header27.xml"/><Relationship Id="rId54" Type="http://schemas.openxmlformats.org/officeDocument/2006/relationships/header" Target="header28.xml"/><Relationship Id="rId55" Type="http://schemas.openxmlformats.org/officeDocument/2006/relationships/footer" Target="footer26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header" Target="header31.xml"/><Relationship Id="rId61" Type="http://schemas.openxmlformats.org/officeDocument/2006/relationships/footer" Target="footer29.xml"/><Relationship Id="rId62" Type="http://schemas.openxmlformats.org/officeDocument/2006/relationships/footer" Target="footer30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header" Target="header33.xml"/><Relationship Id="rId66" Type="http://schemas.openxmlformats.org/officeDocument/2006/relationships/header" Target="header34.xml"/><Relationship Id="rId67" Type="http://schemas.openxmlformats.org/officeDocument/2006/relationships/footer" Target="footer32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footer" Target="footer37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header" Target="header42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header" Target="header50.xml"/><Relationship Id="rId100" Type="http://schemas.openxmlformats.org/officeDocument/2006/relationships/header" Target="header51.xml"/><Relationship Id="rId101" Type="http://schemas.openxmlformats.org/officeDocument/2006/relationships/footer" Target="footer49.xml"/><Relationship Id="rId102" Type="http://schemas.openxmlformats.org/officeDocument/2006/relationships/footer" Target="footer50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header" Target="header53.xml"/><Relationship Id="rId106" Type="http://schemas.openxmlformats.org/officeDocument/2006/relationships/header" Target="header54.xml"/><Relationship Id="rId107" Type="http://schemas.openxmlformats.org/officeDocument/2006/relationships/footer" Target="footer52.xml"/><Relationship Id="rId108" Type="http://schemas.openxmlformats.org/officeDocument/2006/relationships/footer" Target="footer53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header" Target="header56.xml"/><Relationship Id="rId112" Type="http://schemas.openxmlformats.org/officeDocument/2006/relationships/header" Target="header57.xml"/><Relationship Id="rId113" Type="http://schemas.openxmlformats.org/officeDocument/2006/relationships/footer" Target="footer55.xml"/><Relationship Id="rId114" Type="http://schemas.openxmlformats.org/officeDocument/2006/relationships/footer" Target="footer56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header" Target="header59.xml"/><Relationship Id="rId118" Type="http://schemas.openxmlformats.org/officeDocument/2006/relationships/footer" Target="footer58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header" Target="header61.xml"/><Relationship Id="rId122" Type="http://schemas.openxmlformats.org/officeDocument/2006/relationships/header" Target="header62.xml"/><Relationship Id="rId123" Type="http://schemas.openxmlformats.org/officeDocument/2006/relationships/footer" Target="footer60.xml"/><Relationship Id="rId124" Type="http://schemas.openxmlformats.org/officeDocument/2006/relationships/footer" Target="footer61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header" Target="header64.xml"/><Relationship Id="rId128" Type="http://schemas.openxmlformats.org/officeDocument/2006/relationships/footer" Target="footer63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header" Target="header66.xml"/><Relationship Id="rId132" Type="http://schemas.openxmlformats.org/officeDocument/2006/relationships/footer" Target="footer65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header" Target="header68.xml"/><Relationship Id="rId136" Type="http://schemas.openxmlformats.org/officeDocument/2006/relationships/header" Target="header69.xml"/><Relationship Id="rId137" Type="http://schemas.openxmlformats.org/officeDocument/2006/relationships/footer" Target="footer67.xml"/><Relationship Id="rId138" Type="http://schemas.openxmlformats.org/officeDocument/2006/relationships/footer" Target="footer68.xml"/><Relationship Id="rId139" Type="http://schemas.openxmlformats.org/officeDocument/2006/relationships/footer" Target="footer69.xml"/><Relationship Id="rId140" Type="http://schemas.openxmlformats.org/officeDocument/2006/relationships/numbering" Target="numbering.xml"/><Relationship Id="rId141" Type="http://schemas.openxmlformats.org/officeDocument/2006/relationships/fontTable" Target="fontTable.xml"/><Relationship Id="rId1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19:00Z</dcterms:created>
  <dc:creator>Collet</dc:creator>
  <dc:description/>
  <cp:keywords/>
  <dc:language>en-US</dc:language>
  <cp:lastModifiedBy>Caillot</cp:lastModifiedBy>
  <cp:lastPrinted>2012-08-22T12:31:00Z</cp:lastPrinted>
  <dcterms:modified xsi:type="dcterms:W3CDTF">2012-10-29T13:13:00Z</dcterms:modified>
  <cp:revision>7</cp:revision>
  <dc:subject/>
  <dc:title>United Nations</dc:title>
</cp:coreProperties>
</file>