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3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fr-FR"/>
              </w:rPr>
              <w:t>Vingt-et-unième se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ève, 27-31 août 2012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oint 4 d) de l’ordre du jour provisoire</w:t>
            </w:r>
            <w:r>
              <w:rPr>
                <w:b/>
                <w:lang w:val="fr-FR"/>
              </w:rPr>
              <w:br/>
              <w:t>Training of expert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96" w:hanging="1096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</w:rPr>
            </w:pPr>
            <w:r>
              <w:rPr>
                <w:b/>
              </w:rPr>
              <w:t>29 octobre 2012</w:t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120" w:after="120"/>
        <w:ind w:left="1134" w:right="1134" w:hanging="1134"/>
        <w:rPr/>
      </w:pPr>
      <w:r>
        <w:rPr>
          <w:b/>
          <w:sz w:val="28"/>
        </w:rPr>
        <w:tab/>
        <w:tab/>
      </w:r>
      <w:r>
        <w:rPr>
          <w:b/>
          <w:sz w:val="28"/>
          <w:lang w:val="nl-NL"/>
        </w:rPr>
        <w:t>Catalogue</w:t>
      </w: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nl-NL"/>
        </w:rPr>
        <w:t>de questions ADN 2013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120" w:after="120"/>
        <w:ind w:left="1134" w:right="1134" w:hanging="1134"/>
        <w:rPr/>
      </w:pPr>
      <w:r>
        <w:rPr>
          <w:b/>
          <w:bCs/>
          <w:sz w:val="28"/>
          <w:lang w:val="fr-FR"/>
        </w:rPr>
        <w:tab/>
        <w:tab/>
        <w:t>Gaz</w:t>
      </w:r>
    </w:p>
    <w:p>
      <w:pPr>
        <w:pStyle w:val="SingleTxtG"/>
        <w:rPr>
          <w:sz w:val="24"/>
          <w:szCs w:val="24"/>
          <w:lang w:val="fr-FR" w:eastAsia="nl-NL"/>
        </w:rPr>
      </w:pPr>
      <w:r>
        <w:rPr>
          <w:lang w:val="nl-NL" w:eastAsia="fr-FR"/>
        </w:rPr>
        <w:t>Le catalogue de questions ADN 2013 a été adopté le 25.01.2013 par le comité administratif ADN dans la version ci-annexée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851" w:leader="none"/>
          <w:tab w:val="left" w:pos="3420" w:leader="none"/>
        </w:tabs>
        <w:suppressAutoHyphens w:val="false"/>
        <w:overflowPunct w:val="false"/>
        <w:autoSpaceDE w:val="false"/>
        <w:spacing w:lineRule="auto" w:line="240" w:before="0" w:after="240"/>
        <w:textAlignment w:val="baseline"/>
        <w:rPr>
          <w:sz w:val="24"/>
          <w:szCs w:val="24"/>
          <w:lang w:val="fr-FR" w:eastAsia="nl-NL"/>
        </w:rPr>
      </w:pPr>
      <w:r>
        <w:rPr>
          <w:sz w:val="24"/>
          <w:szCs w:val="24"/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Gaz - connaissances en physique et en chimie</w:t>
      </w:r>
    </w:p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right="284" w:hanging="1418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.1 : Loi des gaz parfaits, Boyle- Mariotte – Gay Lussac</w:t>
      </w:r>
    </w:p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exact" w:line="220"/>
        <w:ind w:left="1701" w:right="283" w:hanging="1417"/>
        <w:jc w:val="both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exact" w:line="220"/>
        <w:ind w:left="1701" w:right="283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right="284" w:hanging="1134"/>
        <w:jc w:val="both"/>
        <w:textAlignment w:val="baseline"/>
        <w:rPr/>
      </w:pPr>
      <w:r>
        <w:rPr>
          <w:lang w:val="fr-FR" w:eastAsia="nl-NL"/>
        </w:rPr>
        <w:tab/>
        <w:t>231 01.1-01</w:t>
        <w:tab/>
        <w:t xml:space="preserve">Loi Boyle-Mariotte: </w:t>
      </w:r>
      <w:r>
        <w:rPr>
          <w:i/>
          <w:lang w:val="fr-FR" w:eastAsia="nl-NL"/>
        </w:rPr>
        <w:t xml:space="preserve">P.V </w:t>
      </w:r>
      <w:r>
        <w:rPr>
          <w:lang w:val="fr-FR" w:eastAsia="nl-NL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 xml:space="preserve">Une certaine quantité d’azote sous une pression absolue de 100 kPa </w:t>
        <w:br/>
        <w:t>occupe un volume de 6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À température constante de 10 °C l’azote </w:t>
        <w:br/>
        <w:t xml:space="preserve">est comprimé à une pression de 5 bars absolus. </w:t>
        <w:br/>
        <w:t>Quel est alors le volume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1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11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12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0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20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right="284" w:hanging="1134"/>
        <w:jc w:val="both"/>
        <w:textAlignment w:val="baseline"/>
        <w:rPr/>
      </w:pPr>
      <w:r>
        <w:rPr>
          <w:lang w:val="fr-FR" w:eastAsia="nl-NL"/>
        </w:rPr>
        <w:tab/>
        <w:t>231 01.1-02</w:t>
        <w:tab/>
        <w:t xml:space="preserve">Loi Boyle-Mariotte: </w:t>
      </w:r>
      <w:r>
        <w:rPr>
          <w:i/>
          <w:lang w:val="fr-FR" w:eastAsia="nl-NL"/>
        </w:rPr>
        <w:t>P.V</w:t>
      </w:r>
      <w:r>
        <w:rPr>
          <w:lang w:val="fr-FR" w:eastAsia="nl-NL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De la vapeur de propane se trouve dans une citerne à cargaison de 250m</w:t>
      </w:r>
      <w:r>
        <w:rPr>
          <w:vertAlign w:val="superscript"/>
          <w:lang w:val="fr-FR" w:eastAsia="nl-NL"/>
        </w:rPr>
        <w:t xml:space="preserve">3 </w:t>
        <w:br/>
      </w:r>
      <w:r>
        <w:rPr>
          <w:lang w:val="fr-FR" w:eastAsia="nl-NL"/>
        </w:rPr>
        <w:t xml:space="preserve">à température ambiante et sous une pression de 4 bars absolus. </w:t>
        <w:br/>
        <w:t xml:space="preserve">Par un trou dans une tuyauterie il se dégage tant de propane que la citerne à cargaison </w:t>
        <w:br/>
        <w:t xml:space="preserve">se retrouve à la pression atmosphérique. </w:t>
        <w:br/>
        <w:t>Quel est le volume du nuage de propane s’il ne se mélange pas avec l’air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250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  500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  750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000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right="284" w:hanging="1134"/>
        <w:jc w:val="both"/>
        <w:textAlignment w:val="baseline"/>
        <w:rPr/>
      </w:pPr>
      <w:r>
        <w:rPr>
          <w:lang w:val="fr-FR" w:eastAsia="nl-NL"/>
        </w:rPr>
        <w:tab/>
        <w:t>231 01.1-03</w:t>
        <w:tab/>
        <w:t xml:space="preserve">Loi Boyle-Mariotte: </w:t>
      </w:r>
      <w:r>
        <w:rPr>
          <w:i/>
          <w:lang w:val="fr-FR" w:eastAsia="nl-NL"/>
        </w:rPr>
        <w:t>P.V</w:t>
      </w:r>
      <w:r>
        <w:rPr>
          <w:lang w:val="fr-FR" w:eastAsia="nl-NL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Une quantité déterminée d’azote a un volume de 50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à une surpression de 0,6 bar. </w:t>
        <w:br/>
        <w:t>L’azote est comprimé à un volume de 2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La température reste constante. </w:t>
        <w:br/>
        <w:t>Quelle est alors la pression de l’azote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1,5 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>3,0 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4,0 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5,0 bar (bar absolu)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222" w:leader="none"/>
        </w:tabs>
        <w:suppressAutoHyphens w:val="false"/>
        <w:overflowPunct w:val="false"/>
        <w:autoSpaceDE w:val="false"/>
        <w:spacing w:lineRule="exact" w:line="22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right="284" w:hanging="1134"/>
        <w:jc w:val="both"/>
        <w:textAlignment w:val="baseline"/>
        <w:rPr/>
      </w:pPr>
      <w:r>
        <w:rPr>
          <w:lang w:val="fr-FR" w:eastAsia="nl-NL"/>
        </w:rPr>
        <w:tab/>
        <w:t>231 01.1-04</w:t>
        <w:tab/>
        <w:t xml:space="preserve">Loi Boyle-Mariotte: </w:t>
      </w:r>
      <w:r>
        <w:rPr>
          <w:i/>
          <w:lang w:val="fr-FR" w:eastAsia="nl-NL"/>
        </w:rPr>
        <w:t>P.V</w:t>
      </w:r>
      <w:r>
        <w:rPr>
          <w:lang w:val="fr-FR" w:eastAsia="nl-NL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Dans une citerne à cargaison de 25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il y a de l’azote. </w:t>
        <w:br/>
        <w:t>Le manomètre indique une pression de 1,2 bar.</w:t>
        <w:br/>
        <w:t xml:space="preserve">Quelle quantité d’azote est nécessaire pour porter la pression </w:t>
        <w:br/>
        <w:t>de cette citerne à cargaison à 3 bars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45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  7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  95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2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222" w:leader="none"/>
        </w:tabs>
        <w:suppressAutoHyphens w:val="false"/>
        <w:overflowPunct w:val="false"/>
        <w:autoSpaceDE w:val="false"/>
        <w:spacing w:lineRule="exact" w:line="22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right="284" w:hanging="1134"/>
        <w:jc w:val="both"/>
        <w:textAlignment w:val="baseline"/>
        <w:rPr/>
      </w:pPr>
      <w:r>
        <w:rPr>
          <w:lang w:val="fr-FR" w:eastAsia="nl-NL"/>
        </w:rPr>
        <w:t>231 01.1-05</w:t>
        <w:tab/>
        <w:tab/>
        <w:t xml:space="preserve">Loi Boyle-Mariotte: </w:t>
      </w:r>
      <w:r>
        <w:rPr>
          <w:i/>
          <w:lang w:val="fr-FR" w:eastAsia="nl-NL"/>
        </w:rPr>
        <w:t>P.V</w:t>
      </w:r>
      <w:r>
        <w:rPr>
          <w:lang w:val="fr-FR" w:eastAsia="nl-NL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Une quantité d’azote occupe un volume de 5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à une pression absolue </w:t>
        <w:br/>
        <w:t>de 3,2 bars absolus. A température constante le volume est réduit à 1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>.</w:t>
        <w:br/>
        <w:t>Quelle est alors la pression de l’azote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A</w:t>
        <w:tab/>
        <w:t>11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right="283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>16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0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20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D</w:t>
        <w:tab/>
        <w:t>21 bar (bar absolu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Gaz - connaissances en physique et en chimie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right="284" w:hanging="1418"/>
        <w:jc w:val="center"/>
        <w:textAlignment w:val="baseline"/>
        <w:rPr>
          <w:b/>
          <w:b/>
          <w:sz w:val="24"/>
          <w:szCs w:val="24"/>
          <w:lang w:val="fr-FR" w:eastAsia="nl-NL"/>
        </w:rPr>
      </w:pPr>
      <w:r>
        <w:rPr>
          <w:b/>
          <w:sz w:val="24"/>
          <w:szCs w:val="24"/>
          <w:lang w:val="fr-FR" w:eastAsia="nl-NL"/>
        </w:rPr>
        <w:t>Objectif d’examen 1.1 : Loi des gaz parfaits, Boyle – Gay Lussac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222" w:leader="none"/>
        </w:tabs>
        <w:suppressAutoHyphens w:val="false"/>
        <w:overflowPunct w:val="false"/>
        <w:autoSpaceDE w:val="false"/>
        <w:spacing w:lineRule="exact" w:line="220"/>
        <w:ind w:left="1701" w:right="283" w:hanging="1417"/>
        <w:jc w:val="both"/>
        <w:textAlignment w:val="baseline"/>
        <w:rPr>
          <w:b/>
          <w:b/>
          <w:sz w:val="24"/>
          <w:szCs w:val="24"/>
          <w:lang w:val="fr-FR" w:eastAsia="nl-NL"/>
        </w:rPr>
      </w:pPr>
      <w:r>
        <w:rPr>
          <w:b/>
          <w:sz w:val="24"/>
          <w:szCs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701" w:leader="none"/>
          <w:tab w:val="left" w:pos="8222" w:leader="none"/>
        </w:tabs>
        <w:suppressAutoHyphens w:val="false"/>
        <w:overflowPunct w:val="false"/>
        <w:autoSpaceDE w:val="false"/>
        <w:spacing w:lineRule="exact" w:line="22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/>
      </w:pPr>
      <w:r>
        <w:rPr>
          <w:lang w:val="fr-FR" w:eastAsia="nl-NL"/>
        </w:rPr>
        <w:t>231 01.1-06</w:t>
        <w:tab/>
        <w:t xml:space="preserve">Loi de Gay-Lussac: </w:t>
      </w:r>
      <w:r>
        <w:rPr>
          <w:i/>
          <w:lang w:val="fr-FR" w:eastAsia="nl-NL"/>
        </w:rPr>
        <w:t>P / T</w:t>
      </w:r>
      <w:r>
        <w:rPr>
          <w:lang w:val="fr-FR" w:eastAsia="nl-NL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Dans une citerne à cargaison fermée se trouve de la vapeur de propane à </w:t>
        <w:br/>
        <w:t xml:space="preserve">une pression absolue de 1,2 bar (bar absolu) à une température de +10 °C. </w:t>
        <w:br/>
        <w:t xml:space="preserve">Le volume de la citerne à cargaison restant constant, la température est augmentée </w:t>
        <w:br/>
        <w:t>jusqu’à ce que la pression absolue atteigne 1,4 bar (bar absolu).</w:t>
        <w:br/>
        <w:t>Quelle est alors la température du gaz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A</w:t>
        <w:tab/>
        <w:t xml:space="preserve">  12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B</w:t>
        <w:tab/>
        <w:t xml:space="preserve">  20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C</w:t>
        <w:tab/>
        <w:t xml:space="preserve">  57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/>
      </w:pPr>
      <w:r>
        <w:rPr>
          <w:lang w:val="fr-FR" w:eastAsia="nl-NL"/>
        </w:rPr>
        <w:t>D</w:t>
        <w:tab/>
        <w:t>293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1 01.1-07</w:t>
        <w:tab/>
        <w:t>Loi de Gay-Lussac: P / T = constante</w:t>
        <w:tab/>
        <w:t>D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Une citerne à cargaison contient du gaz propane à une pression absolue </w:t>
        <w:br/>
        <w:t xml:space="preserve">de 5,0 bars (bar absolu) et une température de +40 °C. </w:t>
        <w:br/>
        <w:t xml:space="preserve">Le gaz propane se refroidit à +10 °C. </w:t>
        <w:br/>
        <w:t>Quelle est alors la pression dans la citerne à cargaison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A</w:t>
        <w:tab/>
        <w:t>1,0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>1,2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3,6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D</w:t>
        <w:tab/>
        <w:t>4,5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1 01.1-08</w:t>
        <w:tab/>
        <w:t>Loi de Gay-Lussac: P / T = constante</w:t>
        <w:tab/>
        <w:t>B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Une citerne à cargaison de 30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contient de l’azote à une pression absolue </w:t>
        <w:br/>
        <w:t xml:space="preserve">de 1,5 bar (bar absolu) à une température de -10 °C. </w:t>
        <w:br/>
        <w:t xml:space="preserve">La température de l’azote monte à +30 °C. Quelle est alors la pression ? 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A</w:t>
        <w:tab/>
        <w:t>1,8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>2,9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4,5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D</w:t>
        <w:tab/>
        <w:t>7,5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1 01.1-09</w:t>
        <w:tab/>
        <w:t>Loi de Gay-Lussac: P / T = constante</w:t>
        <w:tab/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Dans un fût de 1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rempli d’azote règne une pression absolue </w:t>
        <w:br/>
        <w:t xml:space="preserve">de 10 bars (bar absolu) à une température de 100 °C. </w:t>
        <w:br/>
        <w:t xml:space="preserve">Le volume du fût restant constant, le fût et son contenu sont refroidis à -10  °C. </w:t>
        <w:br/>
        <w:t>Quelle est alors la pression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1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6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7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D</w:t>
        <w:tab/>
        <w:t>8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1 01.1-10</w:t>
        <w:tab/>
        <w:t>Loi de Gay-Lussac: P / T = constante</w:t>
        <w:tab/>
        <w:t>B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Dans une citerne à cargaison se trouve de l’azote à une température de 40 °C. </w:t>
        <w:br/>
        <w:t xml:space="preserve">La pression de 5 bars (bar absolu) doit être réduite à 4 bars (bar absolu). </w:t>
        <w:br/>
        <w:t>Jusqu’à quelle température faut-il refroidir cet azote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A</w:t>
        <w:tab/>
        <w:t xml:space="preserve">Jusqu'à -22,6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B</w:t>
        <w:tab/>
        <w:t xml:space="preserve">Jusqu'à -12,2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C</w:t>
        <w:tab/>
        <w:t xml:space="preserve">Jusqu'à +33,3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D</w:t>
        <w:tab/>
        <w:t xml:space="preserve">Jusqu'à +32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exact" w:line="22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Gaz - connaissances en physique et en chimie</w:t>
      </w:r>
    </w:p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 w:before="0" w:after="120"/>
        <w:ind w:left="1418" w:right="284" w:hanging="1418"/>
        <w:jc w:val="center"/>
        <w:textAlignment w:val="baseline"/>
        <w:rPr/>
      </w:pPr>
      <w:r>
        <w:rPr/>
        <w:t>Objectif d’examen 1.2 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exact" w:line="22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/>
      </w:pPr>
      <w:r>
        <w:rPr>
          <w:lang w:val="fr-FR" w:eastAsia="nl-NL"/>
        </w:rPr>
        <w:t>231 01.2-01</w:t>
        <w:tab/>
        <w:t xml:space="preserve">Loi fondamentale des gaz: </w:t>
      </w:r>
      <w:r>
        <w:rPr>
          <w:i/>
          <w:lang w:val="fr-FR" w:eastAsia="nl-NL"/>
        </w:rPr>
        <w:t>P.V / T</w:t>
      </w:r>
      <w:r>
        <w:rPr>
          <w:lang w:val="fr-FR" w:eastAsia="nl-NL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/>
      </w:pPr>
      <w:r>
        <w:rPr>
          <w:lang w:val="fr-FR" w:eastAsia="nl-NL"/>
        </w:rPr>
        <w:t>La température d’un volume de gaz de 4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pression absolue </w:t>
        <w:br/>
        <w:t xml:space="preserve">de 1 bar (bar absolu) est portée de 20 °C à 50 °C. </w:t>
        <w:br/>
        <w:t>La pression absolue monte à 2 bars (bar absolu). Quel est alors le volume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2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29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33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6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5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/>
      </w:pPr>
      <w:r>
        <w:rPr>
          <w:lang w:val="fr-FR" w:eastAsia="nl-NL"/>
        </w:rPr>
        <w:t>231 01.2-02</w:t>
        <w:tab/>
        <w:t>Loi fondamentale des gaz: P.V</w:t>
      </w:r>
      <w:r>
        <w:rPr>
          <w:i/>
          <w:lang w:val="fr-FR" w:eastAsia="nl-NL"/>
        </w:rPr>
        <w:t xml:space="preserve"> / T</w:t>
      </w:r>
      <w:r>
        <w:rPr>
          <w:lang w:val="fr-FR" w:eastAsia="nl-NL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/>
      </w:pPr>
      <w:r>
        <w:rPr>
          <w:lang w:val="fr-FR" w:eastAsia="nl-NL"/>
        </w:rPr>
        <w:t>Une quantité de gaz occupe un volume de 9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à une pression absolue </w:t>
        <w:br/>
        <w:t xml:space="preserve">de 1 bar (bar absolu) et une température de 10 °C. </w:t>
        <w:br/>
        <w:t>La température est augmentée à 50 °C et simultanément le volume est réduit à 1 m</w:t>
      </w:r>
      <w:r>
        <w:rPr>
          <w:vertAlign w:val="superscript"/>
          <w:lang w:val="fr-FR" w:eastAsia="nl-NL"/>
        </w:rPr>
        <w:t>3.</w:t>
        <w:br/>
      </w:r>
      <w:r>
        <w:rPr>
          <w:lang w:val="fr-FR" w:eastAsia="nl-NL"/>
        </w:rPr>
        <w:t>Quelle est alors la pression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9,3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10,3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11,3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6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D</w:t>
        <w:tab/>
        <w:t>20,5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/>
      </w:pPr>
      <w:r>
        <w:rPr>
          <w:lang w:val="fr-FR" w:eastAsia="nl-NL"/>
        </w:rPr>
        <w:t>231 01.2-03</w:t>
        <w:tab/>
        <w:t xml:space="preserve">Loi fondamentale des gaz: </w:t>
      </w:r>
      <w:r>
        <w:rPr>
          <w:i/>
          <w:lang w:val="fr-FR" w:eastAsia="nl-NL"/>
        </w:rPr>
        <w:t>P.V / T</w:t>
      </w:r>
      <w:r>
        <w:rPr>
          <w:lang w:val="fr-FR" w:eastAsia="nl-NL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/>
      </w:pPr>
      <w:r>
        <w:rPr>
          <w:lang w:val="fr-FR" w:eastAsia="nl-NL"/>
        </w:rPr>
        <w:t>Une quantité de gaz occupe un volume de 4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à une température </w:t>
        <w:br/>
        <w:t xml:space="preserve">de 50 °C et une pression absolue de 2 bars (bar absolu). </w:t>
        <w:br/>
        <w:t xml:space="preserve">La température ayant été réduite à 10 °C, le gaz a été sous une pression absolue </w:t>
        <w:br/>
        <w:t>de 1 bar (bar absolu). Quel est alors le volume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1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16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5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6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7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/>
      </w:pPr>
      <w:r>
        <w:rPr>
          <w:lang w:val="fr-FR" w:eastAsia="nl-NL"/>
        </w:rPr>
        <w:t>231 01.2-04</w:t>
        <w:tab/>
        <w:t xml:space="preserve">Loi fondamentale des gaz: </w:t>
      </w:r>
      <w:r>
        <w:rPr>
          <w:i/>
          <w:lang w:val="fr-FR" w:eastAsia="nl-NL"/>
        </w:rPr>
        <w:t>P.V / T</w:t>
      </w:r>
      <w:r>
        <w:rPr>
          <w:lang w:val="fr-FR" w:eastAsia="nl-NL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/>
      </w:pPr>
      <w:r>
        <w:rPr>
          <w:lang w:val="fr-FR" w:eastAsia="nl-NL"/>
        </w:rPr>
        <w:t>Une quantité de gaz occupe un volume de 2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à une température </w:t>
        <w:br/>
        <w:t>de 50 °C et une pression absolue de 2 bars (bar absolu).</w:t>
        <w:br/>
        <w:t>La température du gaz est réduite à 20 °C et le volume est agrandi à 40 m</w:t>
      </w:r>
      <w:r>
        <w:rPr>
          <w:vertAlign w:val="superscript"/>
          <w:lang w:val="fr-FR" w:eastAsia="nl-NL"/>
        </w:rPr>
        <w:t>3.</w:t>
        <w:br/>
      </w:r>
      <w:r>
        <w:rPr>
          <w:lang w:val="fr-FR" w:eastAsia="nl-NL"/>
        </w:rPr>
        <w:t>Quel est alors la pression du gaz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0,4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>0,6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0,9 bar (bar absolu)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6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,4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5" w:hanging="851"/>
        <w:jc w:val="both"/>
        <w:textAlignment w:val="baseline"/>
        <w:rPr/>
      </w:pPr>
      <w:r>
        <w:rPr>
          <w:lang w:val="fr-FR" w:eastAsia="nl-NL"/>
        </w:rPr>
        <w:t>231 01.2-05</w:t>
        <w:tab/>
        <w:t xml:space="preserve">Loi fondamentale des gaz: </w:t>
      </w:r>
      <w:r>
        <w:rPr>
          <w:i/>
          <w:lang w:val="fr-FR" w:eastAsia="nl-NL"/>
        </w:rPr>
        <w:t>P.V / T</w:t>
      </w:r>
      <w:r>
        <w:rPr>
          <w:lang w:val="fr-FR" w:eastAsia="nl-NL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/>
      </w:pPr>
      <w:r>
        <w:rPr>
          <w:lang w:val="fr-FR" w:eastAsia="nl-NL"/>
        </w:rPr>
        <w:t>Une quantité de gaz occupe un volume de 1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à une température </w:t>
        <w:br/>
        <w:t>de 3,0 °C et une pression absolue de 1,0 bar (bar absolu).</w:t>
        <w:br/>
        <w:t xml:space="preserve">À quelle température doit être porté le gaz pour qu’à une pression absolue </w:t>
        <w:br/>
        <w:t>de 1,1bar (bar absolu) il occupe un volume de 11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?</w:t>
      </w:r>
    </w:p>
    <w:p>
      <w:pPr>
        <w:pStyle w:val="Normal"/>
        <w:widowControl w:val="false"/>
        <w:tabs>
          <w:tab w:val="clear" w:pos="567"/>
          <w:tab w:val="left" w:pos="1701" w:leader="none"/>
          <w:tab w:val="right" w:pos="2268" w:leader="none"/>
        </w:tabs>
        <w:suppressAutoHyphens w:val="false"/>
        <w:overflowPunct w:val="false"/>
        <w:autoSpaceDE w:val="false"/>
        <w:spacing w:lineRule="exact" w:line="220"/>
        <w:ind w:left="1134" w:hanging="0"/>
        <w:jc w:val="both"/>
        <w:textAlignment w:val="baseline"/>
        <w:rPr/>
      </w:pPr>
      <w:r>
        <w:rPr>
          <w:lang w:val="fr-FR" w:eastAsia="nl-NL"/>
        </w:rPr>
        <w:t>A</w:t>
        <w:tab/>
        <w:t>3,5</w:t>
        <w:tab/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  <w:tab w:val="right" w:pos="2268" w:leader="none"/>
        </w:tabs>
        <w:suppressAutoHyphens w:val="false"/>
        <w:overflowPunct w:val="false"/>
        <w:autoSpaceDE w:val="false"/>
        <w:spacing w:lineRule="exact" w:line="220"/>
        <w:ind w:left="1134" w:hanging="0"/>
        <w:jc w:val="both"/>
        <w:textAlignment w:val="baseline"/>
        <w:rPr/>
      </w:pPr>
      <w:r>
        <w:rPr>
          <w:lang w:val="fr-FR" w:eastAsia="nl-NL"/>
        </w:rPr>
        <w:t>B</w:t>
        <w:tab/>
        <w:t>3,6</w:t>
        <w:tab/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701" w:leader="none"/>
          <w:tab w:val="right" w:pos="2268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/>
      </w:pPr>
      <w:r>
        <w:rPr>
          <w:lang w:val="fr-FR" w:eastAsia="nl-NL"/>
        </w:rPr>
        <w:t>C</w:t>
        <w:tab/>
        <w:t>46</w:t>
        <w:tab/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851" w:top="1134" w:footer="851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1701" w:leader="none"/>
          <w:tab w:val="right" w:pos="2268" w:leader="none"/>
        </w:tabs>
        <w:suppressAutoHyphens w:val="false"/>
        <w:overflowPunct w:val="false"/>
        <w:autoSpaceDE w:val="false"/>
        <w:spacing w:lineRule="exact" w:line="220"/>
        <w:ind w:left="1134" w:hanging="0"/>
        <w:jc w:val="both"/>
        <w:textAlignment w:val="baseline"/>
        <w:rPr/>
      </w:pPr>
      <w:r>
        <w:rPr>
          <w:lang w:val="fr-FR" w:eastAsia="nl-NL"/>
        </w:rPr>
        <w:t>D</w:t>
        <w:tab/>
        <w:t>61</w:t>
        <w:tab/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Gaz - connaissances en physique et en chimie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222" w:leader="none"/>
        </w:tabs>
        <w:suppressAutoHyphens w:val="false"/>
        <w:overflowPunct w:val="false"/>
        <w:autoSpaceDE w:val="false"/>
        <w:spacing w:lineRule="auto" w:line="240" w:before="0" w:after="120"/>
        <w:ind w:left="1418" w:right="284" w:hanging="1418"/>
        <w:jc w:val="center"/>
        <w:textAlignment w:val="baseline"/>
        <w:rPr/>
      </w:pPr>
      <w:r>
        <w:rPr/>
        <w:t>Objectif d’examen 1.2 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284" w:right="283" w:hanging="0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00"/>
        <w:ind w:left="1135" w:hanging="851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00"/>
        <w:ind w:left="1135" w:hanging="851"/>
        <w:jc w:val="both"/>
        <w:textAlignment w:val="baseline"/>
        <w:rPr/>
      </w:pPr>
      <w:r>
        <w:rPr>
          <w:lang w:val="fr-FR" w:eastAsia="nl-NL"/>
        </w:rPr>
        <w:t>231 01.2-06</w:t>
        <w:tab/>
        <w:t xml:space="preserve">Loi fondamentale des gaz: </w:t>
      </w:r>
      <w:r>
        <w:rPr>
          <w:i/>
          <w:lang w:val="fr-FR" w:eastAsia="nl-NL"/>
        </w:rPr>
        <w:t>P.V / T</w:t>
      </w:r>
      <w:r>
        <w:rPr>
          <w:lang w:val="fr-FR" w:eastAsia="nl-NL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Une quantité de gaz occupe un volume de 2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à une température </w:t>
        <w:br/>
        <w:t xml:space="preserve">de 77 °C et une pression absolue de 1,0 bar (bar absolu). </w:t>
        <w:br/>
        <w:t xml:space="preserve">À quelle température faut-il refroidir le gaz pour qu’il occupe un volume </w:t>
        <w:br/>
        <w:t>de 8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pression absolue de 2 bars (bar absolu)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A</w:t>
        <w:tab/>
        <w:t>- 63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B</w:t>
        <w:tab/>
        <w:t xml:space="preserve">    7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C</w:t>
        <w:tab/>
        <w:t xml:space="preserve">  46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567"/>
        <w:jc w:val="both"/>
        <w:textAlignment w:val="baseline"/>
        <w:rPr/>
      </w:pPr>
      <w:r>
        <w:rPr>
          <w:lang w:val="fr-FR" w:eastAsia="nl-NL"/>
        </w:rPr>
        <w:t>D</w:t>
        <w:tab/>
        <w:t xml:space="preserve">  62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00"/>
        <w:ind w:left="1135" w:hanging="851"/>
        <w:jc w:val="both"/>
        <w:textAlignment w:val="baseline"/>
        <w:rPr/>
      </w:pPr>
      <w:r>
        <w:rPr>
          <w:lang w:val="fr-FR" w:eastAsia="nl-NL"/>
        </w:rPr>
        <w:t>231 01.2-07</w:t>
        <w:tab/>
        <w:t xml:space="preserve">Loi fondamentale des gaz: </w:t>
      </w:r>
      <w:r>
        <w:rPr>
          <w:i/>
          <w:lang w:val="fr-FR" w:eastAsia="nl-NL"/>
        </w:rPr>
        <w:t>P.V / T</w:t>
      </w:r>
      <w:r>
        <w:rPr>
          <w:lang w:val="fr-FR" w:eastAsia="nl-NL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 xml:space="preserve">A une température de 10 °C et une pression absolue de 1 bar (bar absolu), </w:t>
        <w:br/>
        <w:t>une quantité de gaz occupe un volume de 70 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</w:t>
        <w:br/>
        <w:t xml:space="preserve">Quel est le volume lorsque la pression absolue est portée à 2 bars (bar absolu) </w:t>
        <w:br/>
        <w:t>et la température à 50 °C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40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  53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117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75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00"/>
        <w:ind w:left="1135" w:hanging="851"/>
        <w:jc w:val="both"/>
        <w:textAlignment w:val="baseline"/>
        <w:rPr/>
      </w:pPr>
      <w:r>
        <w:rPr>
          <w:lang w:val="fr-FR" w:eastAsia="nl-NL"/>
        </w:rPr>
        <w:t>231 01.2-08</w:t>
        <w:tab/>
        <w:t>Loi fondamentale des gaz:</w:t>
      </w:r>
      <w:r>
        <w:rPr>
          <w:i/>
          <w:lang w:val="fr-FR" w:eastAsia="nl-NL"/>
        </w:rPr>
        <w:t xml:space="preserve"> P.V / T</w:t>
      </w:r>
      <w:r>
        <w:rPr>
          <w:lang w:val="fr-FR" w:eastAsia="nl-NL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 xml:space="preserve">A une température de 10 °C et une pression absolue de 1 bar (bar absolu), </w:t>
        <w:br/>
        <w:t>une quantité de gaz occupe un volume de 5 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</w:t>
        <w:br/>
        <w:t xml:space="preserve">Quel est le volume lorsque la pression absolue est portée à 2 bars (bar absolu) </w:t>
        <w:br/>
        <w:t>et la température à 170 °C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2,0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  3,9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  5,3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42,5 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00"/>
        <w:ind w:left="1135" w:hanging="851"/>
        <w:jc w:val="both"/>
        <w:textAlignment w:val="baseline"/>
        <w:rPr/>
      </w:pPr>
      <w:r>
        <w:rPr>
          <w:lang w:val="fr-FR" w:eastAsia="nl-NL"/>
        </w:rPr>
        <w:t>231 01.2-09</w:t>
        <w:tab/>
        <w:t xml:space="preserve">Loi fondamentale des gaz: </w:t>
      </w:r>
      <w:r>
        <w:rPr>
          <w:i/>
          <w:lang w:val="fr-FR" w:eastAsia="nl-NL"/>
        </w:rPr>
        <w:t>P.V / T</w:t>
      </w:r>
      <w:r>
        <w:rPr>
          <w:lang w:val="fr-FR" w:eastAsia="nl-NL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Un volume de gaz de 8 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7 °C a une pression absolue </w:t>
        <w:br/>
        <w:t xml:space="preserve">de 2 bars (bar absolu). </w:t>
        <w:br/>
        <w:t>Quelle est la pression lorsque le volume est porté à 20 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t la température à 77 °C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A</w:t>
        <w:tab/>
        <w:t xml:space="preserve">  1,0 bar (bar absolu)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 xml:space="preserve">  1,5 bar (bar absolu)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 xml:space="preserve">  8,8 bar (bar absolu)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D</w:t>
        <w:tab/>
        <w:t>13,2 bar (bar absolu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Gaz - connaissances en physique et en chimie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222" w:leader="none"/>
        </w:tabs>
        <w:suppressAutoHyphens w:val="false"/>
        <w:overflowPunct w:val="false"/>
        <w:autoSpaceDE w:val="false"/>
        <w:spacing w:lineRule="auto" w:line="240" w:before="0" w:after="120"/>
        <w:ind w:left="1418" w:right="284" w:hanging="1418"/>
        <w:jc w:val="center"/>
        <w:textAlignment w:val="baseline"/>
        <w:rPr/>
      </w:pPr>
      <w:r>
        <w:rPr/>
        <w:t>Objectif d’examen 1.2 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701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284" w:right="283" w:hanging="0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00"/>
        <w:ind w:left="1135" w:hanging="851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00"/>
        <w:ind w:left="1135" w:hanging="851"/>
        <w:jc w:val="both"/>
        <w:textAlignment w:val="baseline"/>
        <w:rPr/>
      </w:pPr>
      <w:r>
        <w:rPr>
          <w:lang w:val="fr-FR" w:eastAsia="nl-NL"/>
        </w:rPr>
        <w:t>231 01.2-10</w:t>
        <w:tab/>
        <w:t>Loi fondamentale des gaz:</w:t>
      </w:r>
      <w:r>
        <w:rPr>
          <w:i/>
          <w:lang w:val="fr-FR" w:eastAsia="nl-NL"/>
        </w:rPr>
        <w:t xml:space="preserve"> P.V / T</w:t>
      </w:r>
      <w:r>
        <w:rPr>
          <w:lang w:val="fr-FR" w:eastAsia="nl-NL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60"/>
        <w:ind w:left="1134" w:hanging="0"/>
        <w:textAlignment w:val="baseline"/>
        <w:rPr/>
      </w:pPr>
      <w:r>
        <w:rPr>
          <w:lang w:val="fr-FR" w:eastAsia="nl-NL"/>
        </w:rPr>
        <w:t>Une quantité de gaz occupe un volume de 8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7 °C </w:t>
        <w:br/>
        <w:t xml:space="preserve">et une pression absolue de 2 bars (bar absolu). </w:t>
        <w:br/>
        <w:t>Quelle doit être la température pour que le gaz occupe un volume de 2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</w:t>
        <w:br/>
        <w:t>à une pression absolue de 1 bar (bar absolu)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A</w:t>
        <w:tab/>
        <w:t xml:space="preserve">    9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B</w:t>
        <w:tab/>
        <w:t xml:space="preserve">  12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exact" w:line="220"/>
        <w:ind w:left="1701" w:hanging="567"/>
        <w:jc w:val="both"/>
        <w:textAlignment w:val="baseline"/>
        <w:rPr/>
      </w:pPr>
      <w:r>
        <w:rPr>
          <w:lang w:val="fr-FR" w:eastAsia="nl-NL"/>
        </w:rPr>
        <w:t>C</w:t>
        <w:tab/>
        <w:t xml:space="preserve">  77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/>
      </w:pPr>
      <w:r>
        <w:rPr>
          <w:lang w:val="fr-FR" w:eastAsia="nl-NL"/>
        </w:rPr>
        <w:t>D</w:t>
        <w:tab/>
        <w:t>194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exact" w:line="22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exact" w:line="22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2.1 : Pressions partielles et mélanges de ga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Définitions et calculs simpl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2.1-01</w:t>
        <w:tab/>
        <w:t>Pression partielle - définitions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e signifie la pression partielle d'un gaz dans un mélange de gaz se trouvant </w:t>
        <w:br/>
        <w:t>dans une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indiquée sur le manomètr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e volume que prendrait ce gaz seul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différence entre la pression de ce gaz et la pression atmosphériqu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2.1-02</w:t>
        <w:tab/>
        <w:t>Pression partielle - définitions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e signifie la pression partielle d'un gaz dans un mélange de gaz se trouvant </w:t>
        <w:br/>
        <w:t>dans une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manométrique +1 ba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e volume de ce gaz à la pression atmosphériqu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La différence entre la pression dans la citerne à cargaison </w:t>
        <w:br/>
        <w:t>et la pression atmosphériqu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1-03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lang w:val="fr-FR" w:eastAsia="nl-NL"/>
        </w:rPr>
        <w:t xml:space="preserve">  et  Vol.-</w:t>
      </w:r>
      <w:r>
        <w:rPr>
          <w:i/>
          <w:lang w:val="fr-FR" w:eastAsia="nl-NL"/>
        </w:rPr>
        <w:t xml:space="preserve">% 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e citerne à cargaison se trouve un mélange composé d'azote et de propane. </w:t>
        <w:br/>
        <w:t xml:space="preserve">La part en volume de l'azote est de 20 % et celle du propane de 80 %. </w:t>
        <w:br/>
        <w:t xml:space="preserve">La pression absolue totale dans la citerne à cargaison est de 5,0bar (bar absolu). </w:t>
        <w:br/>
        <w:t>Quelle est la pression partielle du prop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0,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>0,8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3,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4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1-04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lang w:val="fr-FR" w:eastAsia="nl-NL"/>
        </w:rPr>
        <w:t xml:space="preserve">  et  Vol.-</w:t>
      </w:r>
      <w:r>
        <w:rPr>
          <w:i/>
          <w:lang w:val="fr-FR" w:eastAsia="nl-NL"/>
        </w:rPr>
        <w:t xml:space="preserve">% 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e citerne à cargaison se trouve un mélange composé d'azote et de propane. </w:t>
        <w:br/>
        <w:t xml:space="preserve">La pression partielle de l'azote est de 1,0bar (bar absolu) et son pourcentage </w:t>
        <w:br/>
        <w:t>en volume de 20 %. Quelle est la pression partielle du prop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0,8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>3,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4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5,0 bar (bar absolu)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exact" w:line="22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2.1 : Pressions partielles et mélanges de ga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Définitions et calculs simpl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1-05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lang w:val="fr-FR" w:eastAsia="nl-NL"/>
        </w:rPr>
        <w:t xml:space="preserve">  et  Vol.-</w:t>
      </w:r>
      <w:r>
        <w:rPr>
          <w:i/>
          <w:lang w:val="fr-FR" w:eastAsia="nl-NL"/>
        </w:rPr>
        <w:t xml:space="preserve">% 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ab/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élange de gaz composé de 70 % en volume de propane et 30 % en volume </w:t>
        <w:br/>
        <w:t>de butane se trouve dans une citerne à cargaison à une surpression de 9bar</w:t>
        <w:br/>
        <w:t>(bar de surpression). Quelle est la pression partielle du but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2,7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>3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6,3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7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2.1-06</w:t>
        <w:tab/>
        <w:t>supprimé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1-07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lang w:val="fr-FR" w:eastAsia="nl-NL"/>
        </w:rPr>
        <w:t xml:space="preserve">  et  Vol.-</w:t>
      </w:r>
      <w:r>
        <w:rPr>
          <w:i/>
          <w:lang w:val="fr-FR" w:eastAsia="nl-NL"/>
        </w:rPr>
        <w:t xml:space="preserve">% 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ab/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élange de gaz composé de propane et de butane se trouve dans une citerne </w:t>
        <w:br/>
        <w:t xml:space="preserve">à cargaison à une surpression de 9bar (bar de surpression).La pression partielle </w:t>
        <w:br/>
        <w:t>du propane est de 7,0bar (bar absolu). Quelle est la part en volume du but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2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3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4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6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1-08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lang w:val="fr-FR" w:eastAsia="nl-NL"/>
        </w:rPr>
        <w:t xml:space="preserve">  et  Vol.-</w:t>
      </w:r>
      <w:r>
        <w:rPr>
          <w:i/>
          <w:lang w:val="fr-FR" w:eastAsia="nl-NL"/>
        </w:rPr>
        <w:t xml:space="preserve">% 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ab/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élange de gaz composé de propane, de butane et d'isobutane se trouve </w:t>
        <w:br/>
        <w:t>dans une citerne à cargaison à une pression absolue de 10bar (bar absolu).</w:t>
        <w:br/>
        <w:t xml:space="preserve">Les pressions partielles du butane et de l'isobutane sont respectivement </w:t>
        <w:br/>
        <w:t>de 2bar (bar absolu) et de 3bar (bar absolu). Quelle est la part en volume du prop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3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4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5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6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1-09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lang w:val="fr-FR" w:eastAsia="nl-NL"/>
        </w:rPr>
        <w:t xml:space="preserve">  et  Vol.-</w:t>
      </w:r>
      <w:r>
        <w:rPr>
          <w:i/>
          <w:lang w:val="fr-FR" w:eastAsia="nl-NL"/>
        </w:rPr>
        <w:t xml:space="preserve">% 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ab/>
        <w:t>D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 mélange azote/oxygène à une pression absolue de 20bar (bar absolu) </w:t>
        <w:br/>
        <w:t xml:space="preserve">la pression partielle de l'oxygène est de 1bar (bar absolu). </w:t>
        <w:br/>
        <w:t>Quelle est la part en volume de l'azot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86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9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90,5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95 % en volum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2.2 : Pressions partielles et mélanges de gaz,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Augmentations de la pression et évacuation de gaz d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2-01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i/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,</w:t>
      </w:r>
      <w:r>
        <w:rPr>
          <w:lang w:val="fr-FR" w:eastAsia="nl-NL"/>
        </w:rPr>
        <w:t xml:space="preserve"> pourcentage de volume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et </w:t>
      </w:r>
      <w:r>
        <w:rPr>
          <w:i/>
          <w:lang w:val="fr-FR" w:eastAsia="nl-NL"/>
        </w:rPr>
        <w:t>p . V</w:t>
      </w:r>
      <w:r>
        <w:rPr>
          <w:lang w:val="fr-FR" w:eastAsia="nl-NL"/>
        </w:rPr>
        <w:t xml:space="preserve"> = constante</w:t>
        <w:tab/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renferme un mélange de gaz composé de 80 Vol.-% </w:t>
        <w:br/>
        <w:t xml:space="preserve">de propane et 20 Vol.-% de butane à une pression absolue de 5 bar (bar absolu). </w:t>
        <w:br/>
        <w:t xml:space="preserve">Après décompression des citernes à cargaison (surpression = 0), la pression absolue </w:t>
        <w:br/>
        <w:t>dans la citerne est portée à 4 bar (bar absolu) Quelle est alors la part en volume du prop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>16 Vol.-%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>20 Vol.-%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25 Vol.-%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32 Vol.-%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2-02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i/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,</w:t>
      </w:r>
      <w:r>
        <w:rPr>
          <w:lang w:val="fr-FR" w:eastAsia="nl-NL"/>
        </w:rPr>
        <w:t xml:space="preserve"> pourcentage de volume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et </w:t>
      </w:r>
      <w:r>
        <w:rPr>
          <w:i/>
          <w:lang w:val="fr-FR" w:eastAsia="nl-NL"/>
        </w:rPr>
        <w:t>p . V</w:t>
      </w:r>
      <w:r>
        <w:rPr>
          <w:lang w:val="fr-FR" w:eastAsia="nl-NL"/>
        </w:rPr>
        <w:t xml:space="preserve"> = constante</w:t>
        <w:tab/>
        <w:t>D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Dans une citerne à cargaison d’un volume de 3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se trouve de l’isobutane à une </w:t>
        <w:br/>
        <w:t>surpression de 0,5 bar (bar de surpression).On y compresse encore 90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de propane. </w:t>
        <w:br/>
        <w:t>Quelle est alors en volume la part de l’isobut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11,1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14,3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20,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33,3 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2-03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i/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,</w:t>
      </w:r>
      <w:r>
        <w:rPr>
          <w:lang w:val="fr-FR" w:eastAsia="nl-NL"/>
        </w:rPr>
        <w:t xml:space="preserve"> pourcentage de volume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et </w:t>
      </w:r>
      <w:r>
        <w:rPr>
          <w:i/>
          <w:lang w:val="fr-FR" w:eastAsia="nl-NL"/>
        </w:rPr>
        <w:t>p . V</w:t>
      </w:r>
      <w:r>
        <w:rPr>
          <w:lang w:val="fr-FR" w:eastAsia="nl-NL"/>
        </w:rPr>
        <w:t xml:space="preserve"> = constante</w:t>
        <w:tab/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Dans une citerne à cargaison d’un volume de 1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se trouve un mélange de gaz </w:t>
        <w:br/>
        <w:t xml:space="preserve">composé de 50 % en volume de propane et 50 % en volume de propylène à </w:t>
        <w:br/>
        <w:t xml:space="preserve">une surpression de 5 bar (bar de surpression). A température constante on y </w:t>
        <w:br/>
        <w:t>compresse encore 6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’azote à une pression absolue de 1 bar (bar absolu). </w:t>
        <w:br/>
        <w:t>Quelle est alors en volume la part du prop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23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25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27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3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2-04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i/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,</w:t>
      </w:r>
      <w:r>
        <w:rPr>
          <w:lang w:val="fr-FR" w:eastAsia="nl-NL"/>
        </w:rPr>
        <w:t xml:space="preserve"> pourcentage de volume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et </w:t>
      </w:r>
      <w:r>
        <w:rPr>
          <w:i/>
          <w:lang w:val="fr-FR" w:eastAsia="nl-NL"/>
        </w:rPr>
        <w:t>p . V</w:t>
      </w:r>
      <w:r>
        <w:rPr>
          <w:lang w:val="fr-FR" w:eastAsia="nl-NL"/>
        </w:rPr>
        <w:t xml:space="preserve"> = constante</w:t>
        <w:tab/>
        <w:t>D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e citerne à cargaison remplie d’air (20 % d’oxygène en volume), la pression </w:t>
        <w:br/>
        <w:t xml:space="preserve">manométrique de 0,20 bar est portée avec de l’azote à une pression manométrique </w:t>
        <w:br/>
        <w:t>de 5,0 bar. Quelle est alors la pression partielle de l’oxygène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>0,001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>0,04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0,048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0,240 bar (bar absolu)</w:t>
      </w:r>
      <w:r>
        <w:br w:type="page"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2.2 : Pressions partielles et mélanges de gaz,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Augmentations de la pression et évacuation de gaz d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2-05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i/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,</w:t>
      </w:r>
      <w:r>
        <w:rPr>
          <w:lang w:val="fr-FR" w:eastAsia="nl-NL"/>
        </w:rPr>
        <w:t xml:space="preserve"> pourcentage de volume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et </w:t>
      </w:r>
      <w:r>
        <w:rPr>
          <w:i/>
          <w:lang w:val="fr-FR" w:eastAsia="nl-NL"/>
        </w:rPr>
        <w:t>p . V</w:t>
      </w:r>
      <w:r>
        <w:rPr>
          <w:lang w:val="fr-FR" w:eastAsia="nl-NL"/>
        </w:rPr>
        <w:t xml:space="preserve"> = constante</w:t>
        <w:tab/>
        <w:t>A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e citerne à cargaison remplie d’azote règne une dépression absolue </w:t>
        <w:br/>
        <w:t>de 0,5 bar (bar absolu).Après ouverture d’un orifice de l’air extérieur avec 20 % d’oxygène s’introduit. Quelle est alors la pression partielle de l’oxygène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>0,1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>0,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0,4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1,0 bar (bar absolu)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vanish/>
          <w:lang w:val="en-US" w:eastAsia="nl-NL"/>
        </w:rPr>
      </w:pPr>
      <w:r>
        <w:rPr>
          <w:vanish/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vanish/>
          <w:lang w:val="en-US" w:eastAsia="nl-NL"/>
        </w:rPr>
      </w:pPr>
      <w:r>
        <w:rPr>
          <w:vanish/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231 02.2-06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i/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,</w:t>
      </w:r>
      <w:r>
        <w:rPr>
          <w:lang w:val="fr-FR" w:eastAsia="nl-NL"/>
        </w:rPr>
        <w:t xml:space="preserve"> pourcentage de volume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et </w:t>
      </w:r>
      <w:r>
        <w:rPr>
          <w:i/>
          <w:lang w:val="fr-FR" w:eastAsia="nl-NL"/>
        </w:rPr>
        <w:t>p . V</w:t>
      </w:r>
      <w:r>
        <w:rPr>
          <w:lang w:val="fr-FR" w:eastAsia="nl-NL"/>
        </w:rPr>
        <w:t xml:space="preserve"> = constante</w:t>
        <w:tab/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contient du propane à une surpression de 0,5 bar </w:t>
        <w:br/>
        <w:t xml:space="preserve">(bar de surpression). La pression de la citerne à cargaison est portée à une surpression </w:t>
        <w:br/>
        <w:t>de 5 bar (bar de surpression) avec de l’azote.Quelle est alors la part en volume du prop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8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1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25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3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2.2-07</w:t>
        <w:tab/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tot</w:t>
      </w:r>
      <w:r>
        <w:rPr>
          <w:i/>
          <w:lang w:val="fr-FR" w:eastAsia="nl-NL"/>
        </w:rPr>
        <w:t xml:space="preserve"> = </w:t>
      </w:r>
      <w:r>
        <w:rPr>
          <w:rFonts w:eastAsia="Symbol" w:cs="Symbol" w:ascii="Symbol" w:hAnsi="Symbol"/>
          <w:i/>
          <w:iCs/>
          <w:lang w:val="fr-FR" w:eastAsia="nl-NL"/>
        </w:rPr>
        <w:t>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,</w:t>
      </w:r>
      <w:r>
        <w:rPr>
          <w:lang w:val="fr-FR" w:eastAsia="nl-NL"/>
        </w:rPr>
        <w:t xml:space="preserve"> pourcentage de volume = </w:t>
      </w:r>
      <w:r>
        <w:rPr>
          <w:i/>
          <w:lang w:val="fr-FR" w:eastAsia="nl-NL"/>
        </w:rPr>
        <w:t>p</w:t>
      </w:r>
      <w:r>
        <w:rPr>
          <w:i/>
          <w:vertAlign w:val="subscript"/>
          <w:lang w:val="fr-FR" w:eastAsia="nl-NL"/>
        </w:rPr>
        <w:t>i</w:t>
      </w:r>
      <w:r>
        <w:rPr>
          <w:i/>
          <w:lang w:val="fr-FR" w:eastAsia="nl-NL"/>
        </w:rPr>
        <w:t xml:space="preserve"> x 100/ p</w:t>
      </w:r>
      <w:r>
        <w:rPr>
          <w:i/>
          <w:vertAlign w:val="subscript"/>
          <w:lang w:val="fr-FR" w:eastAsia="nl-NL"/>
        </w:rPr>
        <w:t>tot</w:t>
      </w:r>
      <w:r>
        <w:rPr>
          <w:lang w:val="fr-FR" w:eastAsia="nl-NL"/>
        </w:rPr>
        <w:t xml:space="preserve"> et </w:t>
      </w:r>
      <w:r>
        <w:rPr>
          <w:i/>
          <w:lang w:val="fr-FR" w:eastAsia="nl-NL"/>
        </w:rPr>
        <w:t>p . V</w:t>
      </w:r>
      <w:r>
        <w:rPr>
          <w:lang w:val="fr-FR" w:eastAsia="nl-NL"/>
        </w:rPr>
        <w:t xml:space="preserve"> = constante</w:t>
        <w:tab/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d’un volume 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contient du propane à une </w:t>
        <w:br/>
        <w:t>surpression 0,5 bar (bar de surpression). À l’aide de 45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’azote la pression </w:t>
        <w:br/>
        <w:t xml:space="preserve">est portée à une surpression de1 bar (bar de surpression). Quelle est alors la part </w:t>
        <w:br/>
        <w:t>en volume du propan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8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10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25 % en volum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3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Objectif d’examen 3.1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kmol, kg et pression à 15 º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3.1-01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72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>.</w:t>
        <w:br/>
        <w:t xml:space="preserve">Dans cette citerne se trouvent 12 kmol d’un gaz parfait à une température de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 xml:space="preserve">C. </w:t>
        <w:br/>
        <w:t>Quelle est la pressi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>3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>4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5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6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231 03.1-02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12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ans cette citerne se trouvent 10 kmol </w:t>
        <w:br/>
        <w:t xml:space="preserve">d’un gaz parfait à une température de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. Quelle est la pressi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 xml:space="preserve">  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 xml:space="preserve">  4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 xml:space="preserve">  5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12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231 03.1-03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12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ans cette citerne se trouve une </w:t>
        <w:br/>
        <w:t xml:space="preserve">certaine quantité d’un gaz parfait à une température de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 xml:space="preserve">C et à une pression absolue </w:t>
        <w:br/>
        <w:t>de 3 bar (bar absolu).Quelle est la quantité de gaz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 xml:space="preserve">  5 kmol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>15 kmol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20 kmol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30 kmol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3.1-04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/>
      </w:pPr>
      <w:r>
        <w:rPr>
          <w:lang w:val="fr-FR" w:eastAsia="nl-NL"/>
        </w:rPr>
        <w:tab/>
        <w:tab/>
        <w:t>D’une citerne à cargaison s’échappent 12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gaz </w:t>
      </w:r>
      <w:r>
        <w:rPr>
          <w:bCs/>
          <w:lang w:val="fr-FR" w:eastAsia="nl-NL"/>
        </w:rPr>
        <w:t>UN 1978</w:t>
      </w:r>
      <w:r>
        <w:rPr>
          <w:lang w:val="fr-FR" w:eastAsia="nl-NL"/>
        </w:rPr>
        <w:t xml:space="preserve"> PROPANE (M=44) </w:t>
        <w:br/>
        <w:t xml:space="preserve">à une pression de 1bar et une température de 15 °C. Combien de kg de gaz propane </w:t>
        <w:br/>
        <w:t>se sont échappés dans l’atmosphèr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de-DE" w:eastAsia="nl-NL"/>
        </w:rPr>
        <w:t>A</w:t>
        <w:tab/>
        <w:t xml:space="preserve">  22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B</w:t>
        <w:tab/>
        <w:t xml:space="preserve">  44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C</w:t>
        <w:tab/>
        <w:t>288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D</w:t>
        <w:tab/>
        <w:t>5280 kg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Objectif d’examen 3.1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kmol, kg et pression à 15 º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3.1-05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24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Combien de gaz </w:t>
        <w:br/>
      </w:r>
      <w:r>
        <w:rPr>
          <w:bCs/>
          <w:lang w:val="fr-FR" w:eastAsia="nl-NL"/>
        </w:rPr>
        <w:t>UN 1969</w:t>
      </w:r>
      <w:r>
        <w:rPr>
          <w:lang w:val="fr-FR" w:eastAsia="nl-NL"/>
        </w:rPr>
        <w:t xml:space="preserve"> ISOBUTANE</w:t>
      </w:r>
      <w:r>
        <w:rPr>
          <w:b/>
          <w:lang w:val="fr-FR" w:eastAsia="nl-NL"/>
        </w:rPr>
        <w:t xml:space="preserve"> </w:t>
      </w:r>
      <w:r>
        <w:rPr>
          <w:lang w:val="fr-FR" w:eastAsia="nl-NL"/>
        </w:rPr>
        <w:t xml:space="preserve">(M=58) se trouve dans cette citerne lorsque </w:t>
        <w:br/>
        <w:t>la température est de 15 °C et la pression absolue de 2 bar (bar absolu)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de-DE" w:eastAsia="nl-NL"/>
        </w:rPr>
        <w:t>A</w:t>
        <w:tab/>
        <w:t xml:space="preserve">  58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B</w:t>
        <w:tab/>
        <w:t>116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C</w:t>
        <w:tab/>
        <w:t>174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D</w:t>
        <w:tab/>
        <w:t>4640 kg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de-DE" w:eastAsia="nl-NL"/>
        </w:rPr>
        <w:tab/>
      </w:r>
      <w:r>
        <w:rPr>
          <w:lang w:val="fr-FR" w:eastAsia="nl-NL"/>
        </w:rPr>
        <w:t>231 03.1-06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12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>. Combien de gaz</w:t>
      </w:r>
      <w:r>
        <w:rPr>
          <w:b/>
          <w:lang w:val="fr-FR" w:eastAsia="nl-NL"/>
        </w:rPr>
        <w:t xml:space="preserve"> </w:t>
        <w:br/>
      </w:r>
      <w:r>
        <w:rPr>
          <w:bCs/>
          <w:lang w:val="fr-FR" w:eastAsia="nl-NL"/>
        </w:rPr>
        <w:t>UN 1978</w:t>
      </w:r>
      <w:r>
        <w:rPr>
          <w:lang w:val="fr-FR" w:eastAsia="nl-NL"/>
        </w:rPr>
        <w:t xml:space="preserve"> PROPYLENE</w:t>
      </w:r>
      <w:r>
        <w:rPr>
          <w:b/>
          <w:lang w:val="fr-FR" w:eastAsia="nl-NL"/>
        </w:rPr>
        <w:t xml:space="preserve"> </w:t>
      </w:r>
      <w:r>
        <w:rPr>
          <w:lang w:val="fr-FR" w:eastAsia="nl-NL"/>
        </w:rPr>
        <w:t xml:space="preserve">(M=42) se trouve dans cette citerne lorsque </w:t>
        <w:br/>
        <w:t>la température est de 15 °C et la pression absolue de 3 bar (bar absolu)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de-DE" w:eastAsia="nl-NL"/>
        </w:rPr>
        <w:t>A</w:t>
        <w:tab/>
        <w:t>21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B</w:t>
        <w:tab/>
        <w:t>42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C</w:t>
        <w:tab/>
        <w:t>63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D</w:t>
        <w:tab/>
        <w:t>840 kg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de-DE" w:eastAsia="nl-NL"/>
        </w:rPr>
        <w:tab/>
      </w:r>
      <w:r>
        <w:rPr>
          <w:lang w:val="fr-FR" w:eastAsia="nl-NL"/>
        </w:rPr>
        <w:t>231 03.1-07</w:t>
        <w:tab/>
        <w:t>1 kmol gaz parfait = M kg = 24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12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Dans cette citerne se trouvent 440 kg </w:t>
        <w:br/>
        <w:t xml:space="preserve">de gaz </w:t>
      </w:r>
      <w:r>
        <w:rPr>
          <w:bCs/>
          <w:lang w:val="fr-FR" w:eastAsia="nl-NL"/>
        </w:rPr>
        <w:t>UN 1978</w:t>
      </w:r>
      <w:r>
        <w:rPr>
          <w:lang w:val="fr-FR" w:eastAsia="nl-NL"/>
        </w:rPr>
        <w:t xml:space="preserve"> Propane (M=44) à une température de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. Quelle est la pressi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 xml:space="preserve">  1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 xml:space="preserve">  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11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12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231 03.1-08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d’un volume de 1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contient 30 kmol de gaz </w:t>
        <w:br/>
        <w:t>UN 1978 PROPANE à une température de 15 °C. Combien de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de gaz propane </w:t>
        <w:br/>
        <w:t xml:space="preserve">à une pression absolue de 1bar (bar absolu) peuvent s’échapper au maximum </w:t>
        <w:br/>
        <w:t>par un point de fuit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18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38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42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620 m</w:t>
      </w:r>
      <w:r>
        <w:rPr>
          <w:vertAlign w:val="superscript"/>
          <w:lang w:val="fr-FR" w:eastAsia="nl-NL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Objectif d’examen 3.1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kmol, kg et pression à 15 º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3.1-09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e citerne à cargaison se trouvent 10 kmol d’un gaz parfait à une température </w:t>
        <w:br/>
        <w:t xml:space="preserve">de 15 °C et une pression absolue de 5 bar (bar absolu). </w:t>
        <w:br/>
        <w:t>Quel est le volume de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1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4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48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6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3.1-10</w:t>
        <w:tab/>
        <w:t>1 kmol gaz parfait = M kg = 24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1 bar et 1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288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Dans cette citerne se trouve </w:t>
        <w:br/>
        <w:t xml:space="preserve">un gaz parfait à une pression absolue de 4 bar (bar absolu). </w:t>
        <w:br/>
        <w:t>Quelle est la quantité de gaz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>24 kmol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>36 kmol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48 kmol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60 kmol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Connaissances en physique et en chimie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Objectif d’examen 3.2 : Loi d’Avogadro et calcul de masses gaz parfaits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Application de la formule des mas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3.2-01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12 </w:t>
      </w:r>
      <w:r>
        <w:rPr>
          <w:i/>
          <w:lang w:val="fr-FR" w:eastAsia="nl-NL"/>
        </w:rPr>
        <w:t>. p . M . V / T</w:t>
      </w:r>
      <w:r>
        <w:rPr>
          <w:lang w:val="fr-FR" w:eastAsia="nl-NL"/>
        </w:rPr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2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Combien de kg de </w:t>
        <w:br/>
        <w:t>UN</w:t>
      </w:r>
      <w:r>
        <w:rPr>
          <w:b/>
          <w:bCs/>
          <w:lang w:val="fr-FR" w:eastAsia="nl-NL"/>
        </w:rPr>
        <w:t xml:space="preserve"> </w:t>
      </w:r>
      <w:r>
        <w:rPr>
          <w:bCs/>
          <w:lang w:val="fr-FR" w:eastAsia="nl-NL"/>
        </w:rPr>
        <w:t>1005</w:t>
      </w:r>
      <w:r>
        <w:rPr>
          <w:lang w:val="fr-FR" w:eastAsia="nl-NL"/>
        </w:rPr>
        <w:t xml:space="preserve"> AMMONIAC ANHYDRE (M=17) se trouvent dans cette citerne </w:t>
        <w:br/>
        <w:t>lorsque la température est de 40 °C et la pression absolue de 3bar (bar absolu)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nl-NL" w:eastAsia="nl-NL"/>
        </w:rPr>
        <w:t>A</w:t>
        <w:tab/>
        <w:t xml:space="preserve">   261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B</w:t>
        <w:tab/>
        <w:t xml:space="preserve">   391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C</w:t>
        <w:tab/>
        <w:t>2 04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D</w:t>
        <w:tab/>
        <w:t>3 060 kg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de-DE" w:eastAsia="nl-NL"/>
        </w:rPr>
        <w:tab/>
      </w:r>
      <w:r>
        <w:rPr>
          <w:lang w:val="fr-FR" w:eastAsia="nl-NL"/>
        </w:rPr>
        <w:t>231 03.2-02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12 </w:t>
      </w:r>
      <w:r>
        <w:rPr>
          <w:i/>
          <w:lang w:val="fr-FR" w:eastAsia="nl-NL"/>
        </w:rPr>
        <w:t>. p . M . V / T</w:t>
      </w:r>
      <w:r>
        <w:rPr>
          <w:lang w:val="fr-FR" w:eastAsia="nl-NL"/>
        </w:rPr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1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Combien de kg de </w:t>
        <w:br/>
        <w:t>UN</w:t>
      </w:r>
      <w:r>
        <w:rPr>
          <w:b/>
          <w:bCs/>
          <w:lang w:val="fr-FR" w:eastAsia="nl-NL"/>
        </w:rPr>
        <w:t xml:space="preserve"> </w:t>
      </w:r>
      <w:r>
        <w:rPr>
          <w:bCs/>
          <w:lang w:val="fr-FR" w:eastAsia="nl-NL"/>
        </w:rPr>
        <w:t>1010</w:t>
      </w:r>
      <w:r>
        <w:rPr>
          <w:lang w:val="fr-FR" w:eastAsia="nl-NL"/>
        </w:rPr>
        <w:t xml:space="preserve"> BUTADIENE-1-2, STABILISE (M=54) se trouvent dans cette citerne </w:t>
        <w:br/>
        <w:t>lorsque la température est de 30 °C et la pression absolue de 2 bar (bar absolu)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nl-NL" w:eastAsia="nl-NL"/>
        </w:rPr>
        <w:t>A</w:t>
        <w:tab/>
        <w:t xml:space="preserve">   428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B</w:t>
        <w:tab/>
        <w:t xml:space="preserve">   642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C</w:t>
        <w:tab/>
        <w:t>4 32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D</w:t>
        <w:tab/>
        <w:t>6 480 kg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de-DE" w:eastAsia="nl-NL"/>
        </w:rPr>
        <w:tab/>
      </w:r>
      <w:r>
        <w:rPr>
          <w:lang w:val="fr-FR" w:eastAsia="nl-NL"/>
        </w:rPr>
        <w:t>231 03.2-03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12 </w:t>
      </w:r>
      <w:r>
        <w:rPr>
          <w:i/>
          <w:lang w:val="fr-FR" w:eastAsia="nl-NL"/>
        </w:rPr>
        <w:t>. p . M . V / T</w:t>
      </w:r>
      <w:r>
        <w:rPr>
          <w:lang w:val="fr-FR" w:eastAsia="nl-NL"/>
        </w:rPr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Combien de kg de </w:t>
        <w:br/>
        <w:t>UN</w:t>
      </w:r>
      <w:r>
        <w:rPr>
          <w:b/>
          <w:bCs/>
          <w:lang w:val="fr-FR" w:eastAsia="nl-NL"/>
        </w:rPr>
        <w:t xml:space="preserve"> </w:t>
      </w:r>
      <w:r>
        <w:rPr>
          <w:bCs/>
          <w:lang w:val="fr-FR" w:eastAsia="nl-NL"/>
        </w:rPr>
        <w:t>1978 PROPANE</w:t>
      </w:r>
      <w:r>
        <w:rPr>
          <w:lang w:val="fr-FR" w:eastAsia="nl-NL"/>
        </w:rPr>
        <w:t xml:space="preserve"> (M=44) se trouvent dans cette citerne lorsque la température </w:t>
        <w:br/>
        <w:t>est de 20 °C et la pression absolue de 3 bar (bar absolu)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nl-NL" w:eastAsia="nl-NL"/>
        </w:rPr>
        <w:t>A</w:t>
        <w:tab/>
        <w:t xml:space="preserve">   36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B</w:t>
        <w:tab/>
        <w:t xml:space="preserve">   541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C</w:t>
        <w:tab/>
        <w:t>5 28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D</w:t>
        <w:tab/>
        <w:t>7 920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3.2 : Loi d’Avogadro et calcul des masses gaz parfaits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Application de la formule des mas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de-DE" w:eastAsia="nl-NL"/>
        </w:rPr>
        <w:tab/>
      </w:r>
      <w:r>
        <w:rPr>
          <w:lang w:val="fr-FR" w:eastAsia="nl-NL"/>
        </w:rPr>
        <w:t>231 03.2-04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12 </w:t>
      </w:r>
      <w:r>
        <w:rPr>
          <w:i/>
          <w:lang w:val="fr-FR" w:eastAsia="nl-NL"/>
        </w:rPr>
        <w:t>. p . M . V / T</w:t>
      </w:r>
      <w:r>
        <w:rPr>
          <w:lang w:val="fr-FR" w:eastAsia="nl-NL"/>
        </w:rPr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e citerne à cargaison a un volume de 2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Combien de kg de </w:t>
        <w:br/>
        <w:t>UN</w:t>
      </w:r>
      <w:r>
        <w:rPr>
          <w:b/>
          <w:bCs/>
          <w:lang w:val="fr-FR" w:eastAsia="nl-NL"/>
        </w:rPr>
        <w:t xml:space="preserve"> </w:t>
      </w:r>
      <w:r>
        <w:rPr>
          <w:bCs/>
          <w:lang w:val="fr-FR" w:eastAsia="nl-NL"/>
        </w:rPr>
        <w:t>1077 PROPYLENE</w:t>
      </w:r>
      <w:r>
        <w:rPr>
          <w:lang w:val="fr-FR" w:eastAsia="nl-NL"/>
        </w:rPr>
        <w:t xml:space="preserve"> (M=42) se trouvent dans cette citerne lorsque </w:t>
        <w:br/>
        <w:t>la température est de -5 °C et la pression absolue de 2bar (bar absolu)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de-DE" w:eastAsia="nl-NL"/>
        </w:rPr>
        <w:t>A</w:t>
        <w:tab/>
        <w:t xml:space="preserve">   376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B</w:t>
        <w:tab/>
        <w:t xml:space="preserve">   725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C</w:t>
        <w:tab/>
        <w:t xml:space="preserve">   752 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de-DE" w:eastAsia="nl-NL"/>
        </w:rPr>
      </w:pPr>
      <w:r>
        <w:rPr>
          <w:lang w:val="de-DE" w:eastAsia="nl-NL"/>
        </w:rPr>
        <w:tab/>
        <w:tab/>
        <w:t>D</w:t>
        <w:tab/>
        <w:t>1 128 kg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231 03.2-05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12 </w:t>
      </w:r>
      <w:r>
        <w:rPr>
          <w:i/>
          <w:lang w:val="fr-FR" w:eastAsia="nl-NL"/>
        </w:rPr>
        <w:t>. p . M . V / T</w:t>
      </w:r>
      <w:r>
        <w:rPr>
          <w:lang w:val="fr-FR" w:eastAsia="nl-NL"/>
        </w:rPr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Une citerne à cargaison a un volume de 2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Combien de kg de </w:t>
        <w:br/>
        <w:t>UN</w:t>
      </w:r>
      <w:r>
        <w:rPr>
          <w:b/>
          <w:bCs/>
          <w:lang w:val="fr-FR" w:eastAsia="nl-NL"/>
        </w:rPr>
        <w:t xml:space="preserve"> </w:t>
      </w:r>
      <w:r>
        <w:rPr>
          <w:bCs/>
          <w:lang w:val="fr-FR" w:eastAsia="nl-NL"/>
        </w:rPr>
        <w:t>1969 ISOBUTANE</w:t>
      </w:r>
      <w:r>
        <w:rPr>
          <w:lang w:val="fr-FR" w:eastAsia="nl-NL"/>
        </w:rPr>
        <w:t xml:space="preserve"> (M=56) se trouvent dans cette citerne lorsque </w:t>
        <w:br/>
        <w:t>la température est de 40 °C et la pression absolue de 4 bar (bar absolu)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nl-NL" w:eastAsia="nl-NL"/>
        </w:rPr>
        <w:t>A</w:t>
        <w:tab/>
        <w:t xml:space="preserve">   1718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B</w:t>
        <w:tab/>
        <w:t xml:space="preserve">   2147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C</w:t>
        <w:tab/>
        <w:t>10 080kg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nl-NL" w:eastAsia="nl-NL"/>
        </w:rPr>
      </w:pPr>
      <w:r>
        <w:rPr>
          <w:lang w:val="nl-NL" w:eastAsia="nl-NL"/>
        </w:rPr>
        <w:tab/>
        <w:tab/>
        <w:t>D</w:t>
        <w:tab/>
        <w:t>12 600kg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vanish/>
          <w:lang w:val="nl-NL" w:eastAsia="nl-NL"/>
        </w:rPr>
      </w:pPr>
      <w:r>
        <w:rPr>
          <w:vanish/>
          <w:lang w:val="nl-NL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vanish/>
          <w:lang w:val="nl-NL" w:eastAsia="nl-NL"/>
        </w:rPr>
      </w:pPr>
      <w:r>
        <w:rPr>
          <w:vanish/>
          <w:lang w:val="nl-NL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nl-NL" w:eastAsia="nl-NL"/>
        </w:rPr>
        <w:tab/>
      </w:r>
      <w:r>
        <w:rPr>
          <w:lang w:val="fr-FR" w:eastAsia="nl-NL"/>
        </w:rPr>
        <w:t>231 03.2-06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12 </w:t>
      </w:r>
      <w:r>
        <w:rPr>
          <w:i/>
          <w:lang w:val="fr-FR" w:eastAsia="nl-NL"/>
        </w:rPr>
        <w:t>. p . M . V / T</w:t>
      </w:r>
      <w:r>
        <w:rPr>
          <w:lang w:val="fr-FR" w:eastAsia="nl-NL"/>
        </w:rPr>
        <w:t xml:space="preserve">  ou  </w:t>
      </w:r>
      <w:r>
        <w:rPr>
          <w:i/>
          <w:lang w:val="fr-FR" w:eastAsia="nl-NL"/>
        </w:rPr>
        <w:t>p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m . T / ( 12 . M . V )</w:t>
      </w:r>
      <w:r>
        <w:rPr>
          <w:lang w:val="fr-FR" w:eastAsia="nl-NL"/>
        </w:rPr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Une citerne à cargaison a un volume de 3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Dans cette citerne se trouvent 2640kg </w:t>
        <w:br/>
        <w:t xml:space="preserve">de gaz </w:t>
      </w:r>
      <w:r>
        <w:rPr>
          <w:bCs/>
          <w:lang w:val="fr-FR" w:eastAsia="nl-NL"/>
        </w:rPr>
        <w:t>UN 1978</w:t>
      </w:r>
      <w:r>
        <w:rPr>
          <w:lang w:val="fr-FR" w:eastAsia="nl-NL"/>
        </w:rPr>
        <w:t xml:space="preserve"> PROPANE (M=44) à une température de 7 °C. </w:t>
        <w:br/>
        <w:t>Quelle est la pression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0,1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>1,1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3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4,5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de-DE" w:eastAsia="nl-NL"/>
        </w:rPr>
        <w:t>231 03.2-07</w:t>
        <w:tab/>
      </w:r>
      <w:r>
        <w:rPr>
          <w:i/>
          <w:lang w:val="de-DE" w:eastAsia="nl-NL"/>
        </w:rPr>
        <w:t>m</w:t>
      </w:r>
      <w:r>
        <w:rPr>
          <w:lang w:val="de-DE" w:eastAsia="nl-NL"/>
        </w:rPr>
        <w:t xml:space="preserve"> = 12 </w:t>
      </w:r>
      <w:r>
        <w:rPr>
          <w:i/>
          <w:lang w:val="de-DE" w:eastAsia="nl-NL"/>
        </w:rPr>
        <w:t xml:space="preserve">. p . </w:t>
      </w:r>
      <w:r>
        <w:rPr>
          <w:i/>
          <w:lang w:val="fr-FR" w:eastAsia="nl-NL"/>
        </w:rPr>
        <w:t>M . V / T</w:t>
      </w:r>
      <w:r>
        <w:rPr>
          <w:lang w:val="fr-FR" w:eastAsia="nl-NL"/>
        </w:rPr>
        <w:t xml:space="preserve">  ou  </w:t>
      </w:r>
      <w:r>
        <w:rPr>
          <w:i/>
          <w:lang w:val="fr-FR" w:eastAsia="nl-NL"/>
        </w:rPr>
        <w:t>p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m . T / ( 12 . M . V )</w:t>
      </w:r>
      <w:r>
        <w:rPr>
          <w:lang w:val="fr-FR" w:eastAsia="nl-NL"/>
        </w:rPr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Une citerne à cargaison a un volume 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Dans cette citerne se trouvent 1 176 kg </w:t>
        <w:br/>
        <w:t xml:space="preserve">de gaz </w:t>
      </w:r>
      <w:r>
        <w:rPr>
          <w:bCs/>
          <w:lang w:val="fr-FR" w:eastAsia="nl-NL"/>
        </w:rPr>
        <w:t xml:space="preserve">UN 1077 </w:t>
      </w:r>
      <w:r>
        <w:rPr>
          <w:lang w:val="fr-FR" w:eastAsia="nl-NL"/>
        </w:rPr>
        <w:t xml:space="preserve">PROPYLENE (M=42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0,6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 xml:space="preserve"> 1,9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 xml:space="preserve"> 6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7,0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de-DE" w:eastAsia="nl-NL"/>
        </w:rPr>
        <w:t>231 03.2-08</w:t>
        <w:tab/>
      </w:r>
      <w:r>
        <w:rPr>
          <w:i/>
          <w:lang w:val="de-DE" w:eastAsia="nl-NL"/>
        </w:rPr>
        <w:t>m</w:t>
      </w:r>
      <w:r>
        <w:rPr>
          <w:lang w:val="de-DE" w:eastAsia="nl-NL"/>
        </w:rPr>
        <w:t xml:space="preserve"> = 12 </w:t>
      </w:r>
      <w:r>
        <w:rPr>
          <w:i/>
          <w:lang w:val="de-DE" w:eastAsia="nl-NL"/>
        </w:rPr>
        <w:t xml:space="preserve">. p . </w:t>
      </w:r>
      <w:r>
        <w:rPr>
          <w:i/>
          <w:lang w:val="fr-FR" w:eastAsia="nl-NL"/>
        </w:rPr>
        <w:t>M . V / T</w:t>
      </w:r>
      <w:r>
        <w:rPr>
          <w:lang w:val="fr-FR" w:eastAsia="nl-NL"/>
        </w:rPr>
        <w:t xml:space="preserve">  ou  </w:t>
      </w:r>
      <w:r>
        <w:rPr>
          <w:i/>
          <w:lang w:val="fr-FR" w:eastAsia="nl-NL"/>
        </w:rPr>
        <w:t>p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m . T / ( 12 . M . V )</w:t>
      </w:r>
      <w:r>
        <w:rPr>
          <w:lang w:val="fr-FR" w:eastAsia="nl-NL"/>
        </w:rPr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Une citerne à cargaison a un volume de 45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Dans cette citerne se trouvent 1 700kg </w:t>
        <w:br/>
        <w:t xml:space="preserve">de gaz </w:t>
      </w:r>
      <w:r>
        <w:rPr>
          <w:bCs/>
          <w:lang w:val="fr-FR" w:eastAsia="nl-NL"/>
        </w:rPr>
        <w:t xml:space="preserve">UN 1005 </w:t>
      </w:r>
      <w:r>
        <w:rPr>
          <w:lang w:val="fr-FR" w:eastAsia="nl-NL"/>
        </w:rPr>
        <w:t xml:space="preserve">AMMONIAC (M=17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0,5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>1,5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5,6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6,6 bar (bar absolu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3.2 : Loi d’Avogadro et calcul des masses gaz parfaits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Application de la formule des mas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3.2-09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12 </w:t>
      </w:r>
      <w:r>
        <w:rPr>
          <w:i/>
          <w:lang w:val="fr-FR" w:eastAsia="nl-NL"/>
        </w:rPr>
        <w:t>. p . M . V / T</w:t>
      </w:r>
      <w:r>
        <w:rPr>
          <w:lang w:val="fr-FR" w:eastAsia="nl-NL"/>
        </w:rPr>
        <w:t xml:space="preserve">  ou  </w:t>
      </w:r>
      <w:r>
        <w:rPr>
          <w:i/>
          <w:lang w:val="fr-FR" w:eastAsia="nl-NL"/>
        </w:rPr>
        <w:t>p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m . T / ( 12 . M . V )</w:t>
      </w:r>
      <w:r>
        <w:rPr>
          <w:lang w:val="fr-FR" w:eastAsia="nl-NL"/>
        </w:rPr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Une citerne à cargaison a un volume de 25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Dans cette citerne se trouvent 1160kg </w:t>
        <w:br/>
        <w:t xml:space="preserve">de gaz </w:t>
      </w:r>
      <w:r>
        <w:rPr>
          <w:bCs/>
          <w:lang w:val="fr-FR" w:eastAsia="nl-NL"/>
        </w:rPr>
        <w:t xml:space="preserve">UN 1011 BUTANE </w:t>
      </w:r>
      <w:r>
        <w:rPr>
          <w:lang w:val="fr-FR" w:eastAsia="nl-NL"/>
        </w:rPr>
        <w:t xml:space="preserve">(M=58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0,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>1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1,2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D</w:t>
        <w:tab/>
        <w:t>2,0 bar (bar absolu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>231 03.2-10</w:t>
        <w:tab/>
      </w:r>
      <w:r>
        <w:rPr>
          <w:i/>
          <w:lang w:val="en-US" w:eastAsia="nl-NL"/>
        </w:rPr>
        <w:t>m</w:t>
      </w:r>
      <w:r>
        <w:rPr>
          <w:lang w:val="en-US" w:eastAsia="nl-NL"/>
        </w:rPr>
        <w:t xml:space="preserve"> = 12 </w:t>
      </w:r>
      <w:r>
        <w:rPr>
          <w:i/>
          <w:lang w:val="en-US" w:eastAsia="nl-NL"/>
        </w:rPr>
        <w:t xml:space="preserve">. p . </w:t>
      </w:r>
      <w:r>
        <w:rPr>
          <w:i/>
          <w:lang w:val="fr-FR" w:eastAsia="nl-NL"/>
        </w:rPr>
        <w:t>M . V / T</w:t>
      </w:r>
      <w:r>
        <w:rPr>
          <w:lang w:val="fr-FR" w:eastAsia="nl-NL"/>
        </w:rPr>
        <w:t xml:space="preserve">  ou  </w:t>
      </w:r>
      <w:r>
        <w:rPr>
          <w:i/>
          <w:lang w:val="fr-FR" w:eastAsia="nl-NL"/>
        </w:rPr>
        <w:t>p</w:t>
      </w:r>
      <w:r>
        <w:rPr>
          <w:lang w:val="fr-FR" w:eastAsia="nl-NL"/>
        </w:rPr>
        <w:t xml:space="preserve"> = </w:t>
      </w:r>
      <w:r>
        <w:rPr>
          <w:i/>
          <w:lang w:val="fr-FR" w:eastAsia="nl-NL"/>
        </w:rPr>
        <w:t>m . T / ( 12 . M . V )</w:t>
      </w:r>
      <w:r>
        <w:rPr>
          <w:lang w:val="fr-FR" w:eastAsia="nl-NL"/>
        </w:rPr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Une citerne à cargaison a un volume de 2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Dans cette citerne se trouvent 2 000kg </w:t>
        <w:br/>
        <w:t xml:space="preserve">de gaz </w:t>
      </w:r>
      <w:r>
        <w:rPr>
          <w:bCs/>
          <w:lang w:val="fr-FR" w:eastAsia="nl-NL"/>
        </w:rPr>
        <w:t xml:space="preserve">UN 1068 CHLORURE DE VINYLE </w:t>
      </w:r>
      <w:r>
        <w:rPr>
          <w:lang w:val="fr-FR" w:eastAsia="nl-NL"/>
        </w:rPr>
        <w:t xml:space="preserve">(M=62,5) à une température de 27 °C. </w:t>
        <w:br/>
        <w:t>Quelle est la pression dans la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0,4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B</w:t>
        <w:tab/>
        <w:t>1,4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3,0 bar (bar absolu)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4,0 bar (bar absolu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851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4. : Densité et volumes de liquides,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Densité et volumes en cas de changement de températu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1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Dans une citerne à cargaison se trouvent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UN 1978 PROPANE liquéfié </w:t>
        <w:br/>
        <w:t xml:space="preserve">à une température de -5 °C. Le contenu est porté à une température de 20 °C. </w:t>
        <w:br/>
        <w:t>Quel volume prend alors cette matière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91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3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7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09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2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Dans une citerne à cargaison se trouvent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UN 1978 PROPANE liquéfié </w:t>
        <w:br/>
        <w:t xml:space="preserve">à une température de 20 °C. Le contenu est porté à une température de -5 °C. </w:t>
        <w:br/>
        <w:t>Quel volume prend alors cette matière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91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3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7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09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3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Dans une citerne à cargaison se trouvent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</w:t>
        <w:br/>
        <w:t xml:space="preserve">UN 1010 BUTADIENE-1-3, STABILISE liquéfié à une température de -10 °C. </w:t>
        <w:br/>
        <w:t xml:space="preserve">Le contenu est porté à une température de 20 °C. Quel volume prend alors cette matière </w:t>
        <w:br/>
        <w:t>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9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6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11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4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Dans une citerne à cargaison se trouvent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UN 1011 BUTANE liquéfié </w:t>
        <w:br/>
        <w:t xml:space="preserve">à une température de 20 °C. Le contenu est porté à une température de -10 °C. </w:t>
        <w:br/>
        <w:t>Quel volume prend alors cette matière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9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6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11 m</w:t>
      </w:r>
      <w:r>
        <w:rPr>
          <w:vertAlign w:val="superscript"/>
          <w:lang w:val="fr-FR" w:eastAsia="nl-NL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4: Densité et volumes de liquides,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Densité et volumes en cas de changement de températu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5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/>
      </w:pPr>
      <w:r>
        <w:rPr>
          <w:lang w:val="fr-FR" w:eastAsia="nl-NL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25 °C. Quel volume prend cette matière </w:t>
        <w:br/>
        <w:t>à une température de 5 °C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93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6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4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07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6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/>
      </w:pPr>
      <w:r>
        <w:rPr>
          <w:lang w:val="fr-FR" w:eastAsia="nl-NL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5 °C. Quel volume prend cette matière </w:t>
        <w:br/>
        <w:t>à une température de 25 °C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93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6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4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07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7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/>
      </w:pPr>
      <w:r>
        <w:rPr>
          <w:lang w:val="fr-FR" w:eastAsia="nl-NL"/>
        </w:rPr>
        <w:tab/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-10 °C. Quel volume prend cette matière à </w:t>
        <w:br/>
        <w:t>une température de 30 °C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87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9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1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8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/>
      </w:pPr>
      <w:r>
        <w:rPr>
          <w:lang w:val="fr-FR" w:eastAsia="nl-NL"/>
        </w:rPr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30 °C. Quel volume prend cette matière à </w:t>
        <w:br/>
        <w:t>une température de -10 °C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87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08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15 m</w:t>
      </w:r>
      <w:r>
        <w:rPr>
          <w:vertAlign w:val="superscript"/>
          <w:lang w:val="fr-FR" w:eastAsia="nl-NL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4 : Densité et volumes de liquides,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Densité et volumes en cas de changement de températu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09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/>
      </w:pPr>
      <w:r>
        <w:rPr>
          <w:lang w:val="fr-FR" w:eastAsia="nl-NL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-10 °C. Quel volume prend cette matière à </w:t>
        <w:br/>
        <w:t>une température de 25 °C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88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11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13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>231 04.1-10</w:t>
        <w:tab/>
      </w:r>
      <w:r>
        <w:rPr>
          <w:i/>
          <w:lang w:val="fr-FR" w:eastAsia="nl-NL"/>
        </w:rPr>
        <w:t>m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1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>t1</w:t>
      </w:r>
      <w:r>
        <w:rPr>
          <w:lang w:val="fr-FR" w:eastAsia="nl-NL"/>
        </w:rPr>
        <w:t xml:space="preserve"> = </w:t>
      </w:r>
      <w:r>
        <w:rPr>
          <w:rFonts w:eastAsia="Symbol" w:cs="Symbol" w:ascii="Symbol" w:hAnsi="Symbol"/>
          <w:i/>
          <w:sz w:val="22"/>
          <w:lang w:val="fr-FR" w:eastAsia="nl-NL"/>
        </w:rPr>
        <w:t></w:t>
      </w:r>
      <w:r>
        <w:rPr>
          <w:i/>
          <w:vertAlign w:val="subscript"/>
          <w:lang w:val="fr-FR" w:eastAsia="nl-NL"/>
        </w:rPr>
        <w:t>t2</w:t>
      </w:r>
      <w:r>
        <w:rPr>
          <w:i/>
          <w:lang w:val="fr-FR" w:eastAsia="nl-NL"/>
        </w:rPr>
        <w:t xml:space="preserve"> </w:t>
      </w:r>
      <w:r>
        <w:rPr>
          <w:sz w:val="24"/>
          <w:szCs w:val="24"/>
          <w:lang w:val="fr-FR" w:eastAsia="nl-NL"/>
        </w:rPr>
        <w:t>.</w:t>
      </w:r>
      <w:r>
        <w:rPr>
          <w:i/>
          <w:lang w:val="fr-FR" w:eastAsia="nl-NL"/>
        </w:rPr>
        <w:t xml:space="preserve"> V</w:t>
      </w:r>
      <w:r>
        <w:rPr>
          <w:i/>
          <w:vertAlign w:val="subscript"/>
          <w:lang w:val="fr-FR" w:eastAsia="nl-NL"/>
        </w:rPr>
        <w:t xml:space="preserve">t2 </w:t>
      </w:r>
      <w:r>
        <w:rPr>
          <w:lang w:val="fr-FR" w:eastAsia="nl-NL"/>
        </w:rPr>
        <w:t>(avec tableaux)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/>
      </w:pPr>
      <w:r>
        <w:rPr>
          <w:lang w:val="fr-FR" w:eastAsia="nl-NL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à une température de 25 °C. Quel volume prend cette matière à </w:t>
        <w:br/>
        <w:t>une température de -10 °C (arrondi au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entier) ? Utiliser les table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88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9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11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113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5 : Pression critique et températu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1 05.0-01</w:t>
        <w:tab/>
        <w:t>Pression critique et température critique</w:t>
        <w:tab/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 xml:space="preserve">Le PROPANE (UN 1978) a une température critique de 97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 xml:space="preserve">C, un point d’ébullition </w:t>
        <w:br/>
        <w:t xml:space="preserve">de -42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 xml:space="preserve">C et une pression critique de 42bar. On veut liquéfier du propane par augmentation </w:t>
        <w:br/>
        <w:t>de la pression. Dans quel cas suivant cela est-il uniquement possibl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A</w:t>
        <w:tab/>
        <w:t xml:space="preserve">A une température inférieure à 97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B</w:t>
        <w:tab/>
        <w:t xml:space="preserve">A une température supérieure à -42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A une pression supérieure à 42ba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A une pression supérieure à la pression atmosphériqu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5.0-02</w:t>
        <w:tab/>
        <w:t>Pression critique et température critique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e CHLORURE DE VINYLE STABILISE (UN 1086) a une pression critique </w:t>
        <w:br/>
        <w:t xml:space="preserve">de 56 bar, un point d’ébullition de -14 °C et une température critique de 156,6 °C. </w:t>
        <w:br/>
        <w:t>Laquelle des affirmations suivantes est exact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Le chlorure de vinyle peut être transporté à température ambiante </w:t>
        <w:br/>
        <w:t>à l’état liquide dans des citernes à press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Le chlorure de vinyle ne peut être liquéfié qu’à la température ambiante </w:t>
        <w:br/>
        <w:t>et à une pression supérieure à 56 ba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Le chlorure de vinyle peut être transporté à la pression atmosphérique </w:t>
        <w:br/>
        <w:t>à l’état liquide au point d’ébulli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  <w:tab/>
        <w:t>D</w:t>
        <w:tab/>
        <w:t xml:space="preserve">Le chlorure de vinyle ne peut être liquéfié qu’à une température </w:t>
        <w:br/>
        <w:t xml:space="preserve">supérieure à 156,6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5.0-03</w:t>
        <w:tab/>
        <w:t>Pression critique et température critique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 xml:space="preserve">Le BUTANE (UN 1011) a un point d’ébullition de 0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 xml:space="preserve">C, une température critique </w:t>
        <w:br/>
        <w:t xml:space="preserve">de 153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 xml:space="preserve">C et une pression critique de 37bar. </w:t>
        <w:br/>
        <w:t>Laquelle des affirmations suivantes est exact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  <w:tab/>
        <w:t>A</w:t>
        <w:tab/>
        <w:t xml:space="preserve"> Le butane ne peut pas être transporté à l’état liquide à une température </w:t>
        <w:br/>
        <w:t xml:space="preserve">supérieure à 153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Le butane peut être liquéfié par augmentation de la pression à </w:t>
        <w:br/>
        <w:t>une température inférieure à 153 °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e butane ne peut être liquéfié qu’à une pression supérieure à 37ba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 butane  ne peut pas être liquéfié par réfrigérat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5.0-04</w:t>
        <w:tab/>
        <w:t>Pression critique et température critique</w:t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’AMMONIAC ANHYDRE (UN 1005) a une température critique de 132 °C, </w:t>
        <w:br/>
        <w:t xml:space="preserve">une pression critique de 115bar et un point d’ébullition de -33 °C. Sous laquelle </w:t>
        <w:br/>
        <w:t>des conditions suivantes uniquement l’ammoniac peut-il être liquéfié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Augmentation de la pression à une température inférieure à 132 °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Augmentation de la pression à une température supérieure à 132 °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Pression supérieure à 115ba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Pression supérieure à 1ba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6.1 : Polymérisati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Questions théoriqu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1-01</w:t>
        <w:tab/>
        <w:t>Polymérisation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e la polymérisati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Une réaction chimique lors de laquelle une matière brûle à l’air </w:t>
        <w:br/>
        <w:t>en dégageant de la chaleu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Une réaction chimique lors de laquelle une liaison chimique </w:t>
        <w:br/>
        <w:t xml:space="preserve">se décompose spontanément en développant du gaz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Une réaction chimique lors de laquelle les molécules de la matière </w:t>
        <w:br/>
        <w:t>se relient en dégageant de la chaleu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Une réaction chimique lors de laquelle une matière réagit avec l’eau </w:t>
        <w:br/>
        <w:t>sous la formation de chal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1-02</w:t>
        <w:tab/>
        <w:t>Polymérisation</w:t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se déclenche une polymérisati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Par la présence d’oxygène ou d’un autre générateur de radicaux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Par la pression trop élevé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Par la présence d’eau dans la matière sujette à polyméris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Par le pompage de la matière sujette à polymérisation à grande vitesse </w:t>
        <w:br/>
        <w:t>dans une citerne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1-03</w:t>
        <w:tab/>
        <w:t>Polymérisation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i caractérise une polymérisation spontané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formation de vapeur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e augmentation de la température du liquid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e chute de la température du liquid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e chute de la pression de la phase gazeus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1-04</w:t>
        <w:tab/>
        <w:t>Polymérisation</w:t>
        <w:tab/>
        <w:t>B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le danger caractéristique d’une polymérisation incontrôlée d’un liquid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e givrage du flotteur de l’indicateur de niveau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formation d’une explosion thermiqu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formation de fissures dans les parois des citernes à cargais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formation d’une dépression dans les citernes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1-05</w:t>
        <w:tab/>
        <w:t>Polymérisation</w:t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 quoi peut mener une polymérisation spontanée incontrôlée d’un liquide </w:t>
        <w:br/>
        <w:t>dans une citerne à cargais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A une déflagr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A une détonation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A une combustion explosiv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A une explosion thermique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6.2 : Polymérisati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Questions pratiques, conditions de transport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1</w:t>
        <w:tab/>
        <w:t>3.2, tableau C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u tableau C on peut lire "</w:t>
      </w:r>
      <w:r>
        <w:rPr>
          <w:bCs/>
          <w:lang w:val="fr-FR" w:eastAsia="nl-NL"/>
        </w:rPr>
        <w:t>UN 1010</w:t>
      </w:r>
      <w:r>
        <w:rPr>
          <w:lang w:val="fr-FR" w:eastAsia="nl-NL"/>
        </w:rPr>
        <w:t xml:space="preserve"> BUTADIENE-1-3, STABILISE"</w:t>
      </w:r>
      <w:r>
        <w:rPr>
          <w:bCs/>
          <w:lang w:val="fr-FR" w:eastAsia="nl-NL"/>
        </w:rPr>
        <w:t>. Que signifie "STABILISE"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Pendant le transport le produit ne doit pas être trop secoué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e produit est stable sous toutes les circonstances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Des mesures ont été prises pour empêcher une polymérisation pendant le transport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BUTADIENE-1-3 est un produit avec lequel il ne peut rien arrive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2</w:t>
        <w:tab/>
        <w:t>Polymérisation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En cas de transport de UN 1086 CHLORURE DE VINYLE STABILISE une polymérisation n'est pas à exclure. Comment peut-on l'empêcher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En chargeant lentement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En chargeant le produit dans une citerne à pression à haute températur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En ajoutant un stabilisateur et/ou en maintenant une faible teneur en oxygène dans la citerne à cargais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En ajoutant un stabilisateur lorsque la teneur en oxygène dans la citerne à cargaison est de 2,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3</w:t>
        <w:tab/>
        <w:t>Polymérisation</w:t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Pourquoi faut-il parfois transporter avec un stabilisateur un mélange composé de UN BUTADIENE-1-3, STABILISE et d'hydrocarbures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A cause de la haute teneur en eau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A cause de la haute teneur en isobutane- et en butylèn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A cause de la présence de matières solides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A cause de la haute teneur en butadi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4</w:t>
        <w:tab/>
        <w:t>Polymérisation</w:t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est la fonction d'un stabilisateur ?</w:t>
        <w:tab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Prévenir une polyméris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Interrompre une polymérisation par réduction de températur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Exclure une déflagr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Exclure la dilatation du liquide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6.2 : Polymérisati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Questions pratiques, conditions de transport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5</w:t>
        <w:tab/>
        <w:t>3.2, tableau C</w:t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Une matière doit être transportée avec un stabilisateur. Quand ce transport peut-il avoir lieu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orsque dans le document de transport il est mentionné quel stabilisateur a été ajouté et à quelle concentratio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orsque le bon stabilisateur est à bord en quantité suffisante pour pouvoir être ajouté si nécessaire pendant le transport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orsqu'une quantité suffisante de stabilisateur a été ajoutée immédiatement après le chargement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orsque la cargaison est assez chaude pour pouvoir absorber le stabilisat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6</w:t>
        <w:tab/>
        <w:t>3.2, tableau C</w:t>
        <w:tab/>
        <w:t>D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Certaines matières doivent être stabilisées. Où, dans l'ADN, sont mentionnées les exigences à remplir pour la stabilisation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Dans la partie 2, 2.2.2, GAZ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Au 8.6.3, liste de contrôle ADN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Au 3.2, tableau A et dans les explications concernant ce tableau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Au 3.2, tableau C et dans les explications concernant ce tableau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7</w:t>
        <w:tab/>
        <w:t>Polymérisation</w:t>
        <w:tab/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l indice peut laisser pressentir qu'une matière est en train de polymériser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chute de la pression dans la citerne à cargaison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>Une augmentation de la température du liquide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>Une augmentation de la température de la vapeur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>Une chute de la température du liquid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8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6.2-09</w:t>
        <w:tab/>
        <w:t>Polymérisation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ans un liquide susceptible de polymériser une concentration suffisante de stabilisateur est diluée. Ce liquide est-il alors stabilisé pour une période illimitée 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Oui, car le stabilisateur lui-même est stabl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Oui, car il n'y a pas d'oxygène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Non, car le stabilisateur est toujours consommé lentement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Non, car le stabilisateur précipite sur les parois des citernes à cargaison et perd son efficacité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’examen 7.1 : Evaporation et condensation, Définitions etc.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1</w:t>
        <w:tab/>
        <w:t>Pression de vapeur</w:t>
        <w:tab/>
        <w:t>A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e quoi dépend la pression de vapeur d’un liquide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De la température du liquid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De la pression atmosphériqu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Du volume du liqui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De la température extérieu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2</w:t>
        <w:tab/>
        <w:t>Pression de vapeur</w:t>
        <w:tab/>
        <w:t>B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e quoi dépend la pression de vapeur d’un liquide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De la masse du liquid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De la température du liquid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Du contenu de la citerne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De la proportion vapeur/liquide se trouvant dans la citerne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3</w:t>
        <w:tab/>
        <w:t>Pression de vapeur</w:t>
        <w:tab/>
        <w:t>C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and la vapeur se condense-t-ell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Quand la pression de vapeur est inférieure à la pression atmosphériqu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Quand la pression de vapeur est inférieure à la pression de saturation de la vap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4</w:t>
        <w:tab/>
        <w:t>Pression de vapeur</w:t>
        <w:tab/>
        <w:t>D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’une vapeur saturée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vapeur dont la température est identique à celle du liquide qui s’évapor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e vapeur dont la pression est inférieure à la pression de saturation de la vapeu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e vapeur dont la pression est supérieure à la pression de saturation de la vap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e vapeur dont la pression est égale à la pression de saturation de la vap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5</w:t>
        <w:tab/>
        <w:t>Pression de vapeur</w:t>
        <w:tab/>
        <w:t>A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and un liquide s’évapore-t-il ?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Quand la pression de vapeur est inférieure à la pression de saturation de la vapeu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Quand la pression de vapeur est égale à la pression de saturation de la vapeu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6</w:t>
        <w:tab/>
        <w:t>Pression de vapeur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709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e citerne à cargaison se trouve depuis un certain temps de la vapeur </w:t>
        <w:br/>
        <w:t xml:space="preserve">de propane ainsi qu’une petite quantité de liquide au fond de la citerne. </w:t>
        <w:br/>
        <w:t>Laquelle des affirmations suivantes est exacte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de vapeur est inférieure à la pression de saturation de la vapeur de propan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vapeur est égale à la pression de saturation de la vapeur de propan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ression de vapeur est supérieure à la pression de saturation de la vapeur de propan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La pression de vapeur est égale à la pression atmosphérique  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7.1 : Evaporation et condensati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Définitions etc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7</w:t>
        <w:tab/>
        <w:t>Pression de vapeur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On aspire de la vapeur d’une citerne à cargaison qui contient du propane liquide. </w:t>
        <w:br/>
        <w:t>Que se passe-t-il dans la citerne à cargaison après l’arrêt de l’aspiration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de vapeur va chu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vapeur va rester constant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ression de vapeur va augmen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température de la vapeur va augment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8</w:t>
        <w:tab/>
        <w:t>Pression de vapeur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la citerne à cargaison n° 2 qui contient du propane liquide on injecte </w:t>
        <w:br/>
        <w:t xml:space="preserve">à l’aide d’un compresseur de la vapeur de propane provenant de </w:t>
        <w:br/>
        <w:t xml:space="preserve">la citerne à cargaison n° 3. Que se passera-t-il dans la citerne à cargaison n° 2 </w:t>
        <w:br/>
        <w:t>après l’arrêt du compresseur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température du liquide va chu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vapeur va augmen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ression de vapeur va rester constant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pression de vapeur va chut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09</w:t>
        <w:tab/>
        <w:t>Pression de vapeur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’une citerne à cargaison on extrait du propane liquide par pompage. </w:t>
        <w:br/>
        <w:t>Que se passera-t-il dans cette citerne après l’arrêt du pompage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de vapeur va augmen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vapeur va rester constant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température du liquide va augmen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température du liquide va rester constan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1-10</w:t>
        <w:tab/>
        <w:t>Pression de vapeur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une citerne à cargaison qui contient de l’azote à une pression absolue </w:t>
        <w:br/>
        <w:t xml:space="preserve">de 1bar (bar absolu) on pompe du propane liquide. </w:t>
        <w:br/>
        <w:t>Que se passera-t-il avec le propane liquide dans cette citerne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température du propane va augmen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température du propane va diminu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température du propane va rester constant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 propane va se solidifie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7.2 : Evaporation et condensati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Saturation quantitative de la pression de vapeu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1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2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3</w:t>
        <w:tab/>
        <w:t>Augmentations de la température dans la citerne à cargaison</w:t>
        <w:tab/>
        <w:t>C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est remplie à 91 % de UN 1010 BUTADIENE-1-3, STABILISE </w:t>
        <w:br/>
        <w:t xml:space="preserve">à une température de 15 °C. Le manomètre indique une pression de 3bar, valeur supérieure </w:t>
        <w:br/>
        <w:t>à la pression de saturation de la vapeur. D’où provient cette pression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De la présence d’un stabilisateu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Du fait qu’il faut 48 heures pour atteindre l’équilibr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De la présence d’azot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Du chargement qui était trop len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4</w:t>
        <w:tab/>
        <w:t>Augmentations de la température dans la citerne à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ab/>
        <w:t>Un bateau-citerne du type G est chargé de UN 1077 PROPYLENE. 1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liquide </w:t>
        <w:br/>
        <w:t>s’échappe d’une citerne à pression. Combien de vapeur de propane se forme-t-il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1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24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5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D</w:t>
        <w:tab/>
        <w:t>3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vertAlign w:val="superscript"/>
          <w:lang w:val="fr-FR" w:eastAsia="nl-NL"/>
        </w:rPr>
      </w:pPr>
      <w:r>
        <w:rPr>
          <w:vertAlign w:val="superscript"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5</w:t>
        <w:tab/>
        <w:t>Comportement de la pression dans la citerne à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right="28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contient de l’azote à une pression absolue de 1bar (bar absolu) </w:t>
        <w:br/>
        <w:t xml:space="preserve">à une température de 5 °C. Sans que l’on évacue l’azote, la pression absolue dans la citerne </w:t>
        <w:br/>
        <w:t xml:space="preserve">à cargaison est portée à 3bar (bar absolu) par adjonction de vapeur d’isobutane à l’aide d’un compresseur. On arrête le compresseur. Que se passe-t-il dans la citerne à cargaison ? </w:t>
        <w:br/>
        <w:t>(Indication: pression de saturation de la vapeur d’isobutane à 5 °C=1,86bar (bar absolu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de la citerne à cargaison augment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la citerne à cargaison reste constant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ression de la citerne à cargaison diminue et il se forme du liquid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Aussi bien la vapeur d’isobutane que celle de l’azote se condensent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7.2 : Evaporation et condensati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Saturation quantitative de la pression de vapeu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6</w:t>
        <w:tab/>
        <w:t>Comportement de la pression dans la citerne à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right="283" w:hanging="1134"/>
        <w:textAlignment w:val="baseline"/>
        <w:rPr/>
      </w:pPr>
      <w:r>
        <w:rPr>
          <w:lang w:val="fr-FR" w:eastAsia="nl-NL"/>
        </w:rPr>
        <w:tab/>
        <w:tab/>
        <w:t xml:space="preserve">Une citerne à cargaison contient de l’azote à une pression absolue de 1bar (bar absolu) </w:t>
        <w:br/>
        <w:t>à une température de  20 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. Sans retour de vapeur, la citerne à cargaison est remplie</w:t>
        <w:br/>
        <w:t xml:space="preserve">à 80 % avec UN 1969 ISOBUTANE à 20 °C. Que se passe-t-il avec la pression </w:t>
        <w:br/>
        <w:t>dans la citerne à cargaison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Indication: pression de saturation de la vapeur d’isobutane à 20 °C =3,0bar (bar absolu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dans la citerne à cargaison est alors de 5bar (bar absolu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ans la citerne à cargaison est alors inférieure à 5bar (bar absolu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La pression dans la citerne à cargaison est alors de 3bar (bar absolu) parce </w:t>
        <w:br/>
        <w:t>que toute la quantité d’azote se dilue dans le liquide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pression dans la citerne à cargaison est alors supérieure à 5bar (bar absolu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7</w:t>
        <w:tab/>
        <w:t>supprimé (2007)</w:t>
        <w:tab/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7.2-08</w:t>
        <w:tab/>
        <w:t>Pression de saturation de la vapeur</w:t>
        <w:tab/>
        <w:t>B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contient de la vapeur de propane à une pression absolue </w:t>
        <w:br/>
        <w:t xml:space="preserve">de 5,5bar (bar absolu) et une température de 20 °C. Á quelle température faut-il </w:t>
        <w:br/>
        <w:t xml:space="preserve">porter cette citerne pour éviter la condensation ? (Indication: pression de saturation </w:t>
        <w:br/>
        <w:t xml:space="preserve">de la vapeur de propane à 20 °C= 5,5bar (bar absolu))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 xml:space="preserve">A -80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en-US" w:eastAsia="nl-NL"/>
        </w:rPr>
        <w:t>C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  <w:t>B</w:t>
        <w:tab/>
        <w:t xml:space="preserve">A 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en-US" w:eastAsia="nl-NL"/>
        </w:rPr>
        <w:t>C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  <w:t>C</w:t>
        <w:tab/>
        <w:t xml:space="preserve">A 12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en-US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/>
      </w:pPr>
      <w:r>
        <w:rPr>
          <w:lang w:val="en-US" w:eastAsia="nl-NL"/>
        </w:rPr>
        <w:tab/>
        <w:tab/>
        <w:t>D</w:t>
        <w:tab/>
        <w:t xml:space="preserve">A 13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en-US" w:eastAsia="nl-NL"/>
        </w:rPr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231 07.2-09</w:t>
        <w:tab/>
        <w:t>Liquéfac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/>
      </w:pPr>
      <w:r>
        <w:rPr>
          <w:lang w:val="fr-FR" w:eastAsia="nl-NL"/>
        </w:rPr>
        <w:tab/>
        <w:tab/>
        <w:t>90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vapeur de chlorure de vinyle à 1bar (bar absolu) sont liquéfiés </w:t>
        <w:br/>
        <w:t>par compression à température ambiante. Combien de liquide (en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) </w:t>
        <w:br/>
        <w:t>en résulte-t-il environ ?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     2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   37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1 0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3 000 m</w:t>
      </w:r>
      <w:r>
        <w:rPr>
          <w:vertAlign w:val="superscript"/>
          <w:lang w:val="fr-FR" w:eastAsia="nl-NL"/>
        </w:rPr>
        <w:t>3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Objectif d’examen 8.1 : Mélanges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ession de vapeur et composi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1-01</w:t>
        <w:tab/>
        <w:t>Pression de vapeur de saturation, en fonction de la compositi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aquelle des affirmations suivantes relatives à la pression de vapeur </w:t>
        <w:br/>
        <w:t>d’un mélange propane/butane est exac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de vapeur du mélange est inférieure à celle du but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vapeur du mélange est supérieure à celle du but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pression de vapeur du mélange est supérieure à celle du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1-02</w:t>
        <w:tab/>
        <w:t>Pression de vapeur de saturation, en fonction de la compositi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aquelle des affirmations suivantes relatives à la pression de vapeur </w:t>
        <w:br/>
        <w:t>d’un mélange de 60 % de propylène et 40 % de propane est exac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La pression de vapeur du mélange est supérieure à celle du propylène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ression de vapeur du mélange est inférieure à celle du propylè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1-03</w:t>
        <w:tab/>
        <w:t>Pression de vapeur de saturation, en fonction de la compositi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u propylène contient 7 % de propane. Laquelle des affirmations suivantes </w:t>
        <w:br/>
        <w:t>relatives à la pression de vapeur du mélange est exac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pression de vapeur du mélange est inférieure à celle du propylè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ression de vapeur du mélange est supérieure à celle du propylè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pression de vapeur du mélange est inférieure à celle du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1-04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1-05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1-06</w:t>
        <w:tab/>
        <w:t>supprimé (2007)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Objectif d’examen 8.2 : Mélanges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4"/>
          <w:lang w:val="fr-FR" w:eastAsia="nl-NL"/>
        </w:rPr>
        <w:t>Caractéristiques de dange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1</w:t>
        <w:tab/>
        <w:t>Risques pour la santé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Avec quelle matière suivante un mélange de gaz liquéfié composé de propane </w:t>
        <w:br/>
        <w:t>et de butane est-il comparable du point de vue des risques pour la santé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1005 AMMONIAC ANHY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1010 BUTADIENE-1-3,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1879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1086 CHLORURE DE VINYLE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2</w:t>
        <w:tab/>
        <w:t>Risques pour la santé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ors du transport d’un mélange de gaz liquéfiés composé de propane et de butane </w:t>
        <w:br/>
        <w:t xml:space="preserve">il faut respecter les mêmes prescriptions de sécurité que lors du transport d’un autre gaz. </w:t>
        <w:br/>
        <w:t>Quel est ce gaz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1010 BUTADIENE-1-3,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1280 OXYDE DE PROPYLE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1086 CHLORURE DE VINYLE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3</w:t>
        <w:tab/>
        <w:t>Risques pour la santé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Avec quelle matière suivante UN 1965 HYDROCARBURES GAZEUX </w:t>
        <w:br/>
        <w:t xml:space="preserve">EN MELANGE LIQUEFIE; N.S.A., (MELANGE A) est-il comparable </w:t>
        <w:br/>
        <w:t>du point de vue des risques pour la santé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1010 BUTADIENE-1-3,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1280 OXYDE DE PROPYLE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1086 CHLORURE DE VINYLE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4</w:t>
        <w:tab/>
        <w:t>Risques pour la santé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ors du transport d’un MELANGE A (UN 1965) il faut respecter les mêmes </w:t>
        <w:br/>
        <w:t>prescriptions de sécurité que lors du transport d’un autre gaz. Quel est ce gaz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1005 AMMONIAC ANHY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1010 BUTADIENE-1-3,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1280 OXYDE DE PROPYLE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5</w:t>
        <w:tab/>
        <w:t>Caractéristiques de danger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right="283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elle caractéristique de danger présente un mélange de gaz liquéfiés </w:t>
        <w:br/>
        <w:t>composé de propane et de butan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e mélange est inflamma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e mélange est toxiqu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e mélange peut polyméri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 mélange est sans danger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 xml:space="preserve">Objectif d’examen 8.2 : Mélanges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ession de vapeur et composi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6</w:t>
        <w:tab/>
        <w:t>Caractéristiques de danger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elle caractéristique de danger présente UN 1965 HYDROCARBURES </w:t>
        <w:br/>
        <w:t>GAZEUX EN MELANGE LIQUEFIE; N.S.A.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e mélange est sans dang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e mélange est toxiqu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e mélange est inflamma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 mélange peut polyméri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7</w:t>
        <w:tab/>
        <w:t>Caractéristiques de danger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elle caractéristique de danger présente un mélange composé de BUTANE </w:t>
        <w:br/>
        <w:t>et de BUTYLENE (UN 1965)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e mélange est sans dang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e mélange est toxiqu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e mélange est inflamma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 mélange peut polyméri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8.2-08</w:t>
        <w:tab/>
        <w:t>Caractéristiques de danger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lle caractéristique de danger présente UN 1063 CHLORURE DE METHYL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matière est sans dang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matière est toxiqu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matière est inflamma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a matière peut polyméri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9 : Liaisons et formules chimiqu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1</w:t>
        <w:tab/>
        <w:t>Polymérisati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Laquelle des matières suivantes présente le danger de polymérisation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1010 BUTADIENE-1-3,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1012 BUTYLENE-1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1012 BUTYLENE-2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2</w:t>
        <w:tab/>
        <w:t>Masse moléculaire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Quelle est la masse moléculaire d’une matière dont la formule est: CH</w:t>
      </w:r>
      <w:r>
        <w:rPr>
          <w:vertAlign w:val="subscript"/>
          <w:lang w:val="fr-FR" w:eastAsia="nl-NL"/>
        </w:rPr>
        <w:t>2</w:t>
      </w:r>
      <w:r>
        <w:rPr>
          <w:lang w:val="fr-FR" w:eastAsia="nl-NL"/>
        </w:rPr>
        <w:t>=CCl</w:t>
      </w:r>
      <w:r>
        <w:rPr>
          <w:vertAlign w:val="subscript"/>
          <w:lang w:val="fr-FR" w:eastAsia="nl-NL"/>
        </w:rPr>
        <w:t>2</w:t>
      </w:r>
      <w:r>
        <w:rPr>
          <w:lang w:val="fr-FR" w:eastAsia="nl-NL"/>
        </w:rPr>
        <w:t xml:space="preserve">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(La masse atomique du carbone est 12. La masse atomique de l’hydrogène est 1. </w:t>
        <w:br/>
        <w:t>La masse atomique du chlore est 35,5.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58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59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62,5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97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3</w:t>
        <w:tab/>
        <w:t>Masse moléculaire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Quelle est la masse moléculaire d’une matière dont la formule est : CH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>-CO-CH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 xml:space="preserve">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(La masse atomique du carbone est 12. La masse atomique de l’hydrogène est 1. </w:t>
        <w:br/>
        <w:t>La masse atomique de l’oxygène est 16.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54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56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58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60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4</w:t>
        <w:tab/>
        <w:t>Masse moléculaire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Quelle est la masse moléculaire d’une matière dont la formule est : CH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 xml:space="preserve"> Cl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(La masse atomique du carbone est 12. La masse atomique de l’hydrogène est 1. </w:t>
        <w:br/>
        <w:t>La masse atomique du chlore est 35,5.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28,0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50,5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52,5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54,5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5</w:t>
        <w:tab/>
        <w:t>Masse moléculair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Quelle est la masse moléculaire d’une matière dont la formule est: CH</w:t>
      </w:r>
      <w:r>
        <w:rPr>
          <w:vertAlign w:val="subscript"/>
          <w:lang w:val="fr-FR" w:eastAsia="nl-NL"/>
        </w:rPr>
        <w:t>2</w:t>
      </w:r>
      <w:r>
        <w:rPr>
          <w:lang w:val="fr-FR" w:eastAsia="nl-NL"/>
        </w:rPr>
        <w:t>=C(CH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>)-CH=CH</w:t>
      </w:r>
      <w:r>
        <w:rPr>
          <w:vertAlign w:val="subscript"/>
          <w:lang w:val="fr-FR" w:eastAsia="nl-NL"/>
        </w:rPr>
        <w:t>2</w:t>
      </w:r>
      <w:r>
        <w:rPr>
          <w:lang w:val="fr-FR" w:eastAsia="nl-NL"/>
        </w:rPr>
        <w:t xml:space="preserve">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(La masse atomique du carbone est 12. La masse atomique de l’hydrogène est 1.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68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71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88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91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9 : Liaisons et formules chimiqu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6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7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1 09.0-08</w:t>
        <w:tab/>
        <w:t>Masse moléculair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/>
      </w:pPr>
      <w:r>
        <w:rPr>
          <w:lang w:val="fr-FR" w:eastAsia="nl-NL"/>
        </w:rPr>
        <w:tab/>
        <w:tab/>
        <w:t>Quelle est la masse moléculaire d’une matière dont la formule est: CH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>-CH(CH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>)-CH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 xml:space="preserve">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(La masse atomique du carbone est 12. La masse atomique de l’hydrogène est 1.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58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66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68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699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74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.1 : Rinçag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Rinçage en cas de changement de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1-01</w:t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es citernes à cargaison d’un bateau contiennent de la vapeur de propylène à </w:t>
        <w:br/>
        <w:t xml:space="preserve">une surpression de 0,2bar (bar de surpression) et pas de liquide. </w:t>
        <w:br/>
        <w:t xml:space="preserve">Le bateau doit être chargé de propane. </w:t>
        <w:br/>
        <w:t>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Rincer les citernes à cargaison avec de la vapeur de propane </w:t>
        <w:br/>
        <w:tab/>
        <w:t>jusqu’à ce que la teneur 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Très lentement pour éviter les basses températ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1-02</w:t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es citernes à cargaison d’un bateau contiennent de la vapeur de propylène </w:t>
        <w:br/>
        <w:t xml:space="preserve">à une surpression de 0,2bar (bar de surpression) et pas de liquide. Le bateau </w:t>
        <w:br/>
        <w:t xml:space="preserve">doit être chargé d’un mélange de propylène et de propane. </w:t>
        <w:br/>
        <w:t>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Rincer les citernes à cargaison avec de la vapeur du mélange jusqu’à ce que </w:t>
        <w:br/>
        <w:tab/>
        <w:t>la teneur 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Très lentement pour éviter les basses températ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1-03</w:t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es citernes à cargaison d’un bateau contiennent de la vapeur de butane à </w:t>
        <w:br/>
        <w:t xml:space="preserve">une surpression de 0,2bar (bar de surpression) et pas de liquide. </w:t>
        <w:br/>
        <w:t xml:space="preserve">Le bateau doit être chargé de UN 1010 BUTADIENE-1-3, STABILISE. </w:t>
        <w:br/>
        <w:t>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Rincer les citernes à cargaison avec de l’azote jusqu’à ce que la teneur </w:t>
        <w:br/>
        <w:tab/>
        <w:t>en butan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Rincer les citernes à cargaison avec de la vapeur de butadiène jusqu’à ce que </w:t>
        <w:br/>
        <w:tab/>
        <w:t>la teneur en butan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Remplir une citerne à cargaison avec du butadiène jusqu’à obtenir </w:t>
        <w:br/>
        <w:tab/>
        <w:t xml:space="preserve">une surpression dans cette citerne de 2bar (bar de surpression) environ 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Charger immédiatement les citernes à cargaison avec le butadiène liquid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.1 : Rinçag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Rinçage en cas de changement de cargaison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1-04</w:t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es citernes à cargaison d’un bateau contiennent de la vapeur de butane </w:t>
        <w:br/>
        <w:t xml:space="preserve">à une surpression de 0,2bar (bar de surpression) et pas de liquide. </w:t>
        <w:br/>
        <w:t xml:space="preserve">Le bateau doit être chargé de UN 1086 CHLORURE DE VINYLE STABILISE. </w:t>
        <w:br/>
        <w:t>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ettoyer à fond les citernes à cargais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Rincer les citernes à cargaison avec de la vapeur de chlorure de vinyle </w:t>
        <w:br/>
        <w:tab/>
        <w:t>jusqu’à ce que la teneur en butane soit 0 % en volume (ne soit plus décelable)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Remplir une citerne à cargaison avec du chlorure de vinyle jusqu’à obtenir </w:t>
        <w:br/>
        <w:tab/>
        <w:t>une surpression dans cette citerne de 3bar (bar de surpression) envir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Charger immédiatement les citernes à cargaison avec le chlorure </w:t>
        <w:br/>
        <w:tab/>
        <w:t>de vinyle liqui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1-05</w:t>
        <w:tab/>
        <w:t>Rinçage en cas de changement de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es citernes à cargaison d’un bateau contiennent de la vapeur de propane à </w:t>
        <w:br/>
        <w:t xml:space="preserve">une surpression de 0,2bar (bar de surpression) et pas de liquide. Le bateau doit être </w:t>
        <w:br/>
        <w:t>chargé de butane. 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Rincer les citernes à cargaison avec de l’azote jusqu’à ce que la teneur </w:t>
        <w:br/>
        <w:tab/>
        <w:t>en propane soit inférieure à 10 % en volume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Rincer les citernes à cargaison avec de la vapeur de butane jusqu’à ce que </w:t>
        <w:br/>
        <w:tab/>
        <w:t>la teneur en propane soit inférieure à 10 % en volume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Remplir une citerne à cargaison avec de la vapeur de butane jusqu’à obtenir </w:t>
        <w:br/>
        <w:tab/>
        <w:t>une surpression dans cette citerne de 2bar (bar de surpression) envir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Charger immédiatement les citernes à cargaison avec le butane liqui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.2 : Rinçag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240" w:after="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2-01</w:t>
        <w:tab/>
        <w:t>Adjonction d’air à la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 doit être chargé de UN 1978 PROPOPANE. Les citernes à cargaison </w:t>
        <w:br/>
        <w:t>contiennent de l’air. 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Remplir immédiatement les citernes à cargaison avec de la vapeur de prop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Sortir l’air des citernes à cargaison à l’aide de vapeur de prop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2-02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 doit être chargé de UN 1077 PROPYLENE. Les citernes à cargaison </w:t>
        <w:br/>
        <w:t>contiennent de l’air. 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Remplir immédiatement les citernes à cargaison avec de la vapeur d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Sortir l’air des citernes à cargaison à l’aide de vapeur d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2-03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 vient de quitter un chantier naval. Les citernes à cargaison étaient ouvertes. </w:t>
        <w:br/>
        <w:t xml:space="preserve">Les vannes sont fermées. Le bateau doit être chargé de UN 1011 BUTANE. </w:t>
        <w:br/>
        <w:t>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Rincer les citernes à cargaison avec de l’azote jusqu’à ce que le point de </w:t>
        <w:br/>
        <w:tab/>
        <w:t>condensation se trouve sous la valeur nécessa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Introduire immédiatement de la vapeur de butane dans les citernes à cargais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.2 : Rinçag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2-04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 vient de quitter un chantier naval. Les citernes à cargaison </w:t>
        <w:br/>
        <w:t xml:space="preserve">étaient ouvertes. Les vannes sont fermées. Le bateau doit être chargé </w:t>
        <w:br/>
        <w:t>de UN 1077 PROPYLENE Comment commenceriez-vous le chargement 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Charger immédiatement les citernes à cargaison avec l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Introduire immédiatement de la vapeur de propylène dans les citernes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2-05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/>
      </w:pPr>
      <w:r>
        <w:rPr>
          <w:lang w:val="fr-FR" w:eastAsia="nl-NL"/>
        </w:rPr>
        <w:tab/>
        <w:tab/>
        <w:t xml:space="preserve">Un bateau doit être chargé de </w:t>
      </w:r>
      <w:r>
        <w:rPr>
          <w:bCs/>
          <w:lang w:val="fr-FR" w:eastAsia="nl-NL"/>
        </w:rPr>
        <w:t>UN 1969 ISOBUTANE</w:t>
      </w:r>
      <w:r>
        <w:rPr>
          <w:lang w:val="fr-FR" w:eastAsia="nl-NL"/>
        </w:rPr>
        <w:t xml:space="preserve">. Les citernes à cargaison </w:t>
        <w:br/>
        <w:t xml:space="preserve">contiennent de l’air absolument sec à une surpression de 0,1bar (bar de surpression). </w:t>
        <w:br/>
        <w:t>Comment commenceriez-vous le chargement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Introduire de l’isobutane dans les citernes à cargaison jusqu’à ce que </w:t>
        <w:br/>
        <w:tab/>
        <w:t>la surpression atteigne 2bar (bar de surpression)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Sortir l’air des citernes à cargaison par rinçage longitudinal avec de </w:t>
        <w:br/>
        <w:tab/>
        <w:t>la vapeur d’isobutan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Rincer les citernes à cargaison avec de l’azote jusqu’à ce que la teneur </w:t>
        <w:br/>
        <w:tab/>
        <w:t>en oxygène dans les citernes à cargaison soit ramenée à 0,2 % en volum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.3 : Rinçag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1</w:t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e citerne à cargaison contient de la vapeur de propane, ne contient pas </w:t>
        <w:br/>
        <w:t xml:space="preserve">de liquide et la citerne à cargaison n’est pas sous pression. Avec lequel </w:t>
        <w:br/>
        <w:t>des rinçages sous pression suivants obtient-on la plus faible concentration final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Mettre une fois la surpression à 7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Mettre deux fois la surpression à 3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Mettre trois fois la surpression à 2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Mettre cinq fois la surpression à 1bar (bar de surpression) et laisser déten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2</w:t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e citerne à cargaison contient de la vapeur de propane, ne contient pas de liquide </w:t>
        <w:br/>
        <w:t xml:space="preserve">et la citerne à cargaison n’est pas sous pression Vous voulez atteindre une </w:t>
        <w:br/>
        <w:t xml:space="preserve">concentration de propane inférieure à 0,5 % en volume. </w:t>
        <w:br/>
        <w:t>Laquelle des méthodes de rinçage suivantes consomme le moins d’azo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Mettre trois fois la surpression à 5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Mettre quatre fois la surpression à 3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Mettre cinq fois la surpression à 2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Mettre huit fois la surpression à 1bar (bar de surpression) et laisser déten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3</w:t>
        <w:tab/>
        <w:t>Méthodes de rinçage (dégazage)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’on entend par rinçage longitudinal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Augmenter la pression dans une citerne à cargaison puis laisser détendre </w:t>
        <w:br/>
        <w:tab/>
        <w:t>la 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L’augmentation simultanée de la pression dans plusieurs citernes </w:t>
        <w:br/>
        <w:tab/>
        <w:t>cargaison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L’adjonction continue d’azote dans la ou les citernes à cargaison </w:t>
        <w:br/>
        <w:tab/>
        <w:t>et la détente continue simultanée de la sur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L’augmentation simultanée de la pression avec de l’azote dans </w:t>
        <w:br/>
        <w:tab/>
        <w:t>les citernes à cargaison à bâbord et à tribor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4</w:t>
        <w:tab/>
        <w:t>Méthodes de rinçage (dégazage)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’on entend par rinçage sous pression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L’augmentation répétée de la pression dans une ou plusieurs citernes </w:t>
        <w:br/>
        <w:tab/>
        <w:t>cargaison avec de l’azote, suivie d’une déten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Le passage ininterrompu d’azote à travers plusieurs citernes à cargaison </w:t>
        <w:br/>
        <w:tab/>
        <w:t>branchées en lig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e passage ininterrompu d’azote à travers une citerne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Le passage ininterrompu à haute pression d’azote à travers une ou </w:t>
        <w:br/>
        <w:tab/>
        <w:t>plusieurs citernes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.3 : Rinçag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5</w:t>
        <w:tab/>
        <w:t>Rinçage (dégazage) en liaison avec des réparations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843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Un bateau vient de transporter du propane et doit se rendre à un chantier naval pour cause de réparations aux citernes à cargaison. Avec quoi faut-il rincer les citernes à cargaison 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iquement avec de l’azo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D’abord avec de l’azote et ensuite avec de l’ai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iquement avec de l’ai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Aucun rinçage n’est nécessa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240" w:after="12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6</w:t>
        <w:tab/>
        <w:t>Rinçage (dégazage) en liaison avec des réparations</w:t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 vient de transporter du propane et doit se rendre à un chantier naval </w:t>
        <w:br/>
        <w:t xml:space="preserve">pour cause de travaux de soudure aux citernes à cargaison. Avec quoi faut-il rincer </w:t>
        <w:br/>
        <w:t>les citernes à cargaison et les tuyauteries 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Aucun rinçage n’est nécessa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D’abord avec de l’air et ensuite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D’abord avec de l’azote et ensuite avec de l’ai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iquement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7</w:t>
        <w:tab/>
        <w:t>Rinçage (dégazage) en liaison avec la pénétration dans les citernes à cargaison</w:t>
        <w:tab/>
        <w:t>B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 vient de transporter du butane. Il faut pénétrer dans les citernes </w:t>
        <w:br/>
        <w:t>à cargaison. De quelle manière faut-il rincer les citernes à cargaison 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Avec de l’azote jusqu’à ce que la concentration de butane soit </w:t>
        <w:br/>
        <w:tab/>
        <w:t>au maximum de 1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D’abord avec de l’azote, ensuite avec de l’air jusqu’à ce qu’il n’y ait </w:t>
        <w:br/>
        <w:tab/>
        <w:t>plus de manque d'oxyg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D’abord avec de l’azote, ensuite avec de l’air, jusqu’à ce que la teneur </w:t>
        <w:br/>
        <w:tab/>
        <w:t>en oxygène atteigne 1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Tout de suite avec de l’air jusqu’à ce que la teneur en oxygène </w:t>
        <w:br/>
        <w:tab/>
        <w:t xml:space="preserve">atteigne 21 % en volume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8</w:t>
        <w:tab/>
        <w:t>Rinçage longitudinal</w:t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Pourquoi le rinçage longitudinal est-il la méthode de rinçage de citernes </w:t>
        <w:br/>
        <w:t>à cargaison la plus efficace 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Parce que grâce à un flux relativement faible d’azote le gaz lourd du produit </w:t>
        <w:br/>
        <w:t xml:space="preserve">à évacuer est entièrement chassé par l’azote et qu’ainsi on ne consomme </w:t>
        <w:br/>
        <w:t>qu’un volume d’azote égal à un volume de citer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Parce que grâce à un flux d’azote relativement important le gaz et l’azote </w:t>
        <w:br/>
        <w:t xml:space="preserve">se mélangent entièrement, de sorte que l’on consomme beaucoup d’azote mais </w:t>
        <w:br/>
        <w:t>on a vite fini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arce que par suite de la substitution de l’azote au gaz du produit dans la phase</w:t>
        <w:br/>
        <w:t xml:space="preserve">initiale et du mélange des deux gaz dans une phase ultérieure, on consomme </w:t>
        <w:br/>
        <w:t>moins d’azote que lors du rinçage sous 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Parce qu’on peut calculer à l’avance quelle sera dans la citerne à cargaison, </w:t>
        <w:br/>
        <w:t>après un certain temps, la concentration finale du gaz à évacu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1.3-09</w:t>
        <w:tab/>
        <w:t>supprimé (2007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2 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1</w:t>
        <w:tab/>
        <w:t>supprimé (2010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2</w:t>
        <w:tab/>
        <w:t>supprimé (2010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3</w:t>
        <w:tab/>
        <w:t>Rinçage de la bouteille de prise d’échantillons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0" w:leader="none"/>
          <w:tab w:val="left" w:pos="284" w:leader="none"/>
          <w:tab w:val="left" w:pos="1131" w:leader="none"/>
          <w:tab w:val="left" w:pos="1699" w:leader="none"/>
          <w:tab w:val="left" w:pos="1980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 faut-il faire avec la bouteille de prise d’échantillons avant qu’on </w:t>
        <w:br/>
        <w:t>ne puisse prendre un échantillon représentatif de liquid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bouteille de prise d’échantillons doit être rincée avec de l’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a bouteille de prise d’échantillons doit être rincée avec de l’air se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a bouteille de prise d’échantillons doit être rincée 10x avec du gaz puis </w:t>
        <w:br/>
        <w:t xml:space="preserve">être plongée sous l’eau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a bouteille de prise d’échantillons doit être rincée avec le liquide dont </w:t>
        <w:br/>
        <w:t>on veut prendre un échantill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4</w:t>
        <w:tab/>
        <w:t>Rinçage de la bouteille de prise d’échantillon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 faut-il faire avec la bouteille de prise d’échantillons avant qu’on ne </w:t>
        <w:br/>
        <w:t>puisse prendre un échantillon représentatif de la phase gazeus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La bouteille de prise d’échantillons doit être rincée avec le gaz </w:t>
        <w:br/>
        <w:t>dont on veut prendre un échantill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a bouteille de prise d’échantillons doit d’abord être remplie avec </w:t>
        <w:br/>
        <w:t>le liquide du produi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bouteille de prise d’échantillons doit être rincée avec un liqui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bouteille de prise d’échantillons doit être rincée avec de l’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5</w:t>
        <w:tab/>
        <w:t>Prise d’échantillons pendant le rinçage longitudinal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-citerne était chargé de UN 1011 BUTANE. Les citernes à cargaison </w:t>
        <w:br/>
        <w:t xml:space="preserve">sont vides et non nettoyées. On les rince par la méthode du rinçage longitudinal. </w:t>
        <w:br/>
        <w:t>Où mesure-t-on la plus haute concentration de butane pendant le rinçag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En haut dans la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 mi-hauteur dans la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En bas dans la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ans la tuyauterie de gaz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6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7</w:t>
        <w:tab/>
        <w:t>Conservation des échantillons dans les éprouvette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Où faut-il conserver l’éprouvette utilisée pour la prise d’échantillon d’un liquid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 un emplacement protégé sur le pont dans la zone de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 un emplacement frais à l’extérieur de la zone de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ans un cofferdam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ans la timoneri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2 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8</w:t>
        <w:tab/>
        <w:t>Rinçage de citernes à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ourquoi mesure-t-on régulièrement la concentration de gaz pendant le rinçage </w:t>
        <w:br/>
        <w:t>de citernes à cargaison avec de l’azot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Pour pouvoir constater si l’installation à terre fournit effectivement </w:t>
        <w:br/>
        <w:t>de l’azot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pouvoir constater la teneur en oxygène de l’azot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pouvoir suivre la progression du rinçag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Pour pouvoir juger à partir de quand le mélange de gaz doit être </w:t>
        <w:br/>
        <w:t>envoyé à la torch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09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2.0-10</w:t>
        <w:tab/>
        <w:t>Prise d’échantillons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près le chargement de UN 1077 PROPYLENE on fait une prise d’échantillon </w:t>
        <w:br/>
        <w:t>de liquide à une hauteur correspondant à 50 % de remplissage. Pourquoi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l n’y a aucune r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pouvoir constater la qualité de la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pouvoir constater la température du liqui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pouvoir constater si l’installation à terre a effectivement livré du propan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3 : Dangers d'explos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1</w:t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a concentration de gaz dans un mélange composé de gaz inflammable </w:t>
        <w:br/>
        <w:t xml:space="preserve">et d'air est inférieure à la limite inférieure d'explosivité. </w:t>
        <w:br/>
        <w:t>Que peut-il se passer avec ce mélang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l ne peut pas être allum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Il peut brûler mais non explos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Il peut exploser mais non brûl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l peut brûler et explo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2</w:t>
        <w:tab/>
        <w:t xml:space="preserve">Définition limite d'explosivité 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a concentration de gaz dans un mélange composé de gaz inflammable </w:t>
        <w:br/>
        <w:t xml:space="preserve">et d'air est supérieure à la limite supérieure d'explosivité. </w:t>
        <w:br/>
        <w:t>Que peut-il se passer avec ce mélang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l ne peut pas brûl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Il ne peut pas s'épand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ar adjonction d'air il peut former un mélange explos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l peut explo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3</w:t>
        <w:tab/>
        <w:t xml:space="preserve">Définition limite d'explosivité 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élange de gaz est composé de 6 % en volume de propane, 4 % </w:t>
        <w:br/>
        <w:t xml:space="preserve">en volume d'oxygène et 90 % en volume d'azote. Comment est jugé </w:t>
        <w:br/>
        <w:t>ce mélange du point de vue du danger d'explosion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Comme non sûr, car la concentration de propane est supérieure </w:t>
        <w:br/>
        <w:t>à la limite inférieure d'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Comme non sûr, car la concentration de propane est supérieure </w:t>
        <w:br/>
        <w:t>à la limite supérieure d'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Comme sûr, car la concentration de propane est inférieure </w:t>
        <w:br/>
        <w:t xml:space="preserve">à la limite inférieure </w:t>
        <w:br/>
        <w:t>d'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Comme sûr, car la concentration d'oxygène est trop faible </w:t>
        <w:br/>
        <w:t>pour pouvoir allumer le mélang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2 03.0-04</w:t>
        <w:tab/>
        <w:t>Définition limite d'explosivité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contient 20 % en volume d'air et 80 % en volume d'azote. </w:t>
        <w:br/>
        <w:t xml:space="preserve">Que se forme-t-il dans cette citerne à cargaison lorsqu'elle est chargée </w:t>
        <w:br/>
        <w:t>avec de l'isobutan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mélange inflammable qui peut explos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mélange explosible, car la teneur en oxygène est suffisamment gran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mélange explos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as de mélange explosibl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3 : Dangers d'explosion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5</w:t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mélange de gaz est composé de 10 % en volume de propylène, 18 % en volume </w:t>
        <w:br/>
        <w:t xml:space="preserve">d'oxygène et 72 % en volume d'azote. Comment est jugé ce mélange du point de vue </w:t>
        <w:br/>
        <w:t xml:space="preserve">du danger d'explosion ?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Comme non sûr, car la concentration de propylène est située dans la plage </w:t>
        <w:br/>
        <w:t>d'explosivité et la concentration d'oxygène est suffisamment gran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Comme non sûr, car la concentration de propylène est supérieure à la limite </w:t>
        <w:br/>
        <w:t>supérieure d'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omme sûr, car la concentration d'oxygène est inférieure à 21 % en volum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Comme sûr, car la concentration de propylène est inférieure à la limite </w:t>
        <w:br/>
        <w:t xml:space="preserve">inférieure d'explosivité 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6</w:t>
        <w:tab/>
        <w:t>Ligne critique de diluti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333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Dans une citerne à cargaison se trouve un mélange de gaz composé de 5 % </w:t>
        <w:br/>
        <w:t xml:space="preserve">en volume de propane, 5 % en volume d'oxygène et 90 % en volume d'azote. </w:t>
        <w:br/>
        <w:t>Peut-on rincer cette citerne à cargaison avec de l'ai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, car la concentration de propane est située dans la plage d'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Non, car la concentration d'oxygène augmente et le mélange devient </w:t>
        <w:br/>
        <w:t xml:space="preserve">explosible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Oui, car la teneur en oxygène dans la citerne à cargaison est inférieure </w:t>
        <w:br/>
        <w:t xml:space="preserve">à 10 % en volume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ui, car dans la citerne à cargaison il y a suffisamment d'azo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7</w:t>
        <w:tab/>
        <w:t>Ligne critique de diluti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333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Dans une citerne à cargaison se trouve un mélange de gaz composé de moins </w:t>
        <w:br/>
        <w:t xml:space="preserve">de 2 % en volume de butane, 3 % en volume d'oxygène et plus de 95 % en volume </w:t>
        <w:br/>
        <w:t>d'azote. Peut-on rincer cette citerne à cargaison avec de l'ai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, car la concentration de butane est située dans la plage d'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Non, car par suite de la dilution avec l'air la concentration d'oxygène </w:t>
        <w:br/>
        <w:t>augmente et le mélange devient explos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Oui, car les concentrations de butane et d'oxygène sont tellement faibles </w:t>
        <w:br/>
        <w:t xml:space="preserve">qu'en cas de dilution avec de l'air il ne se forme pas de mélange explosible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Oui, car la concentration de butane est inférieure à la limite inférieure </w:t>
        <w:br/>
        <w:t>d'explosivité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620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620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3 : Dangers d'explosion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8</w:t>
        <w:tab/>
        <w:t>Danger d’explosi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Du gaz propane se trouve sous pression dans un système fermé. </w:t>
        <w:br/>
        <w:t xml:space="preserve">Par une petite fuite du propane s'échappe à l'extérieur. </w:t>
        <w:br/>
        <w:t>Que se passe-t-il avec ce gaz propan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l va spontanément s'enflamm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Il va se mélanger à l'air et former un mélange explos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En tant que gaz lourd il va rester à haute concentration près de la source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l ne va pas se mélanger à l'air et monter non mélang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3.0-09</w:t>
        <w:tab/>
        <w:t>Limite d'explosivité et électricité statique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Dans un local il y de l'air avec 5 % en volume de gaz propane. Par suite </w:t>
        <w:br/>
        <w:t xml:space="preserve">d'une décharge d'électricité statique il se produit une étincelle. </w:t>
        <w:br/>
        <w:t xml:space="preserve">Cette étincelle va-t-elle enflammer le mélange propane/air ?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843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, car l'énergie d'inflammation de l'étincelle est trop fa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Non, car la concentration de propane est trop fa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Non, car la concentration de propane est trop haut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Oui, car l'énergie d'inflammation de l'étincelle est suffisante et </w:t>
        <w:br/>
        <w:t>la concentration de propane est dans la plage d'explosivité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'examen 4 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1</w:t>
        <w:tab/>
        <w:t>Dangers immédiat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aquelle des matières suivantes est toxique et corrosive et présente un danger </w:t>
        <w:br/>
        <w:t>immédiat l'inhalation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005 AMMONIAC ANHYD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010 BUTADIENE-1-2, STABILIS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978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2</w:t>
        <w:tab/>
        <w:t>Action à retardement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Laquelle des matières suivantes est cancérigèn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005 AMMONIAC ANHYD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010 BUTADIENE-1-2, STABILIS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962 ETHYLE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3</w:t>
        <w:tab/>
        <w:t>Action anesthésiante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equel des gaz suivants influence immédiatement à l'inhalation le système nerveux </w:t>
        <w:br/>
        <w:t>central et a une action anesthésiante en cas d'action prolongée ou à haute concentration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011 BUTA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077 PROPYLE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086 CHLORURE DEVINYLE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4</w:t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'est-ce qu'on entend par concentration maximale au poste de travail d'une matièr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concentration maximale acceptable d'une durée d'action indétermin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a concentration maximale acceptable pour conserver la san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entrav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concentration moyenne  minimale acceptable de cette matière dans l'ai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5</w:t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'est-ce qu'on entend par concentration maximale au poste de travail d'une matièr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La concentration maximale acceptable en moyenne dans le temps </w:t>
        <w:br/>
        <w:t>de cette matière dans l'air pendant 15 minutes et pas plus de 8 heures par jou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a concentration maximale acceptable en moyenne dans le temps de </w:t>
        <w:br/>
        <w:t>cette matière dans l'air pendant 1heure et pas plus de 8 heures par jou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compromis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a concentration maximale acceptable en moyenne dans le temps de </w:t>
        <w:br/>
        <w:t>cette matière dans l'air pendant 1 heure et pas plus de 8 heures par semaine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'examen 4 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6</w:t>
        <w:tab/>
        <w:t>Dépassement de la concentration maximale au poste de travail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e matière a une concentration maximale au poste de travail de 1 ppm. </w:t>
        <w:br/>
        <w:t xml:space="preserve">Pendant combien de temps peut-on séjourner au maximum dans un local </w:t>
        <w:br/>
        <w:t>où la concentration de cette matière est de 150 ppm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1 minut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n ne doit pas pénétrer dans le local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1 heu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8 he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7</w:t>
        <w:tab/>
        <w:t>Concentration maximale au poste de travail-limite olfactiv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e matière a une concentration maximale au poste de travail de 100 ppm </w:t>
        <w:br/>
        <w:t xml:space="preserve">et une limite olfactive de 200 ppm. Dans le cas où l'on ne sent pas cette matière </w:t>
        <w:br/>
        <w:t>dans un local, que peut-on en conclure en ce qui concerne les risques pour la santé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Il peut y avoir danger, car la concentration maximale au poste de travail </w:t>
        <w:br/>
        <w:t>peut être dépass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Il n'y a pas de danger, car la concentration est inférieure à la concentration </w:t>
        <w:br/>
        <w:t>maximale au poste de travail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Il n'y a pas de danger, car la concentration est supérieure à 200 ppm.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l y a danger, car la concentration est supérieure à 200 ppm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8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4.0-09</w:t>
        <w:tab/>
        <w:t>Asphyxie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Suite à une fuite il se forme un grand nuage de propane sur le pont. </w:t>
        <w:br/>
        <w:t xml:space="preserve">Hormis le danger d'inflammation, est-il dangereux de se rendre sur le pont </w:t>
        <w:br/>
        <w:t>sans appareil respiratoire autonom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7200" w:leader="none"/>
          <w:tab w:val="left" w:pos="864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, car le propane n'est pas un gaz toxiqu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Non, car le propane n'est pas nocif pour les poum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ui, car le propane chasse l'air et peut ainsi avoir un effet asphyxia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ui, car le propane est un gaz toxique</w:t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  <w:t>Pratique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  <w:t>Objectif d’examen 5.1 : Mesures de concentrations de gaz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  <w:t>Appareils de mesu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1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el appareil peut être utilisé pour mesurer des hydrocarbures dans de l’azo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2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l appareil faut-il utiliser pour mesurer de petites concentrations de gaz toxiques </w:t>
        <w:br/>
        <w:t>dans de l’azo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toxi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3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l appareil faut-il utiliser pour mesurer de petites concentrations de gaz toxiques </w:t>
        <w:br/>
        <w:t>dans de l’air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toxi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4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l appareil utilise-t-on pour constater la teneur en oxygène dans </w:t>
        <w:br/>
        <w:t>un mélange de gaz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toxi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5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Comment peut-on constater si un mélange de gaz contient de l’azot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vec un détecteur à infraroug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vec 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vec un toxi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vec aucun des appareils de mesure mentionnés ci-dessus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  <w:t>Pratique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  <w:t>Objectif d’examen 5.1 : Mesures de concentrations de gaz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  <w:t>Appareils de mesure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6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Avec quel appareil peut-on constater incontestablement qu’un mélange </w:t>
        <w:br/>
        <w:t>hydrocarbures/air n’est pas explosibl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vec un appareil combiné détecteur de gaz inflammables/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vec 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vec un toxi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vec 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7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l appareil faut-il utiliser pour constater la concentration d’un gaz inflammable </w:t>
        <w:br/>
        <w:t>dans l’ai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Un appareil de mesure à infrarouge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toximèt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8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l appareil faut-il utiliser pour mesurer la concentration d’un gaz que l’on sait </w:t>
        <w:br/>
        <w:t>non inflammable mais toxiqu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détecteur de gaz inflamma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toxi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Un appareil de mesure à infrarouge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09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local rempli de gaz inerte contient probablement encore des restes de gaz propane. </w:t>
        <w:br/>
        <w:t>Comment peut-on le constate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vec un 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vec un détecteur à infraroug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vec un appareil combiné détecteur de gaz inflammables/oxygène-mèt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vec un détecteur de gaz inflammabl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1-10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n’avez qu’un toximètre. Vous voulez pénétrer dans un local. Auparavant </w:t>
        <w:br/>
        <w:t xml:space="preserve">il vous faut mesurer la concentration dans ce local. Pour quel gaz suivant </w:t>
        <w:br/>
        <w:t>ce toximètre est-il approprié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UN 1010 BUTADIENE-1-2, STABILIS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UN 1086 CHLORURE DE VINY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UN 1280 OXYDE DE PROPYLE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aucune de ces matière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5.2 : Mesures de concentrations de ga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Utilisation d’appareils de mesu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1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our mesurer la concentration d’une matière toxique dans un local, vous utilisez </w:t>
        <w:br/>
        <w:t xml:space="preserve">une éprouvette appropriée à cet effet. Après avoir correctement effectué </w:t>
        <w:br/>
        <w:t xml:space="preserve">les opérations de mesure vous ne constatez aucune coloration du contenu. </w:t>
        <w:br/>
        <w:t>Laquelle des affirmations suivantes est exact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ette éprouvette ne doit plus être utilisée pour une autre mesu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Cette éprouvette peut immédiatement être réutilisée pour une deuxième </w:t>
        <w:br/>
        <w:t>mesure dans un autre local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Cette éprouvette peut être réutilisée ultérieurement à condition qu’elle soit </w:t>
        <w:br/>
        <w:t>conservée dans un réfrigérateu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Cette éprouvette peut être réutilisée ultérieurement à condition qu’elle soit </w:t>
        <w:br/>
        <w:t>fermée avec le bouchon en caoutchouc qui est livré ave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2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ut-on utiliser une éprouvette appropriée dont la date limite d’utilisation </w:t>
        <w:br/>
        <w:t>a expiré pour mesurer la concentration d’une matière toxique dans un local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Oui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mais uniquement pour obtenir une première indication sur cette matiè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Oui, mais uniquement à condition d’appliquer le facteur de correction </w:t>
        <w:br/>
        <w:t>figurant dans la notice d’utilisat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3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de </w:t>
        <w:br/>
        <w:t xml:space="preserve">pompage» déterminé on lit la longueur des marquages colorés. L’éprouvette que </w:t>
        <w:br/>
        <w:t xml:space="preserve">vous utilisez a une échelle de 10 à 100 ppm, le nombre de mouvements de pompage </w:t>
        <w:br/>
        <w:t xml:space="preserve">est n=10. Après cinq mouvements de pompage vous constatez que la coloration indique </w:t>
        <w:br/>
        <w:t>déjà exactement 100 ppm. Quelle conclusion en tirez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 résultat n’est pas valable et il faut utiliser une éprouvette avec une autre</w:t>
        <w:br/>
        <w:t>plage de concentrati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a concentration de gaz est inférieure à 100ppm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concentration de gaz est supérieure à 100ppm.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’éprouvette est saturée mais la concentration est correctement indiqué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5.2 : Mesures de concentrations de gaz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Utilisation d’appareils de mesure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1980" w:leader="none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4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</w:t>
        <w:br/>
        <w:t xml:space="preserve">de pompage» déterminé on lit la longueur des marquages colorés. L’éprouvette </w:t>
        <w:br/>
        <w:t xml:space="preserve">que vous utilisez a une échelle de 10 à 100 ppm, le nombre de mouvements </w:t>
        <w:br/>
        <w:t xml:space="preserve">de pompage est n=10. Après 10 mouvements de pompage vous constatez </w:t>
        <w:br/>
        <w:t>qu’il n’y a aucune coloration. Quelle conclusion en tirez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Le résultat n’est pas valable et il faut utiliser une éprouvette avec une </w:t>
        <w:br/>
        <w:t>autre plage de concentrati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Il faut lire la notice d’utilisation concernant l’application d’un facteur </w:t>
        <w:br/>
        <w:t>spécial de correct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concentration de gaz est supérieure à 100ppm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concentration de gaz est inférieure à 100ppm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vanish/>
          <w:lang w:val="fr-FR" w:eastAsia="nl-NL"/>
        </w:rPr>
      </w:pPr>
      <w:r>
        <w:rPr>
          <w:vanish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5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constatez-vous que la pompe à soufflet est étanch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En introduisant une éprouvette fermée dans l’embouchure après </w:t>
        <w:br/>
        <w:t>avoir comprimé le souffle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En introduisant une éprouvette ouverte dans l’embouchure après </w:t>
        <w:br/>
        <w:t>avoir comprimé le soufflet.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En introduisant une éprouvette usagée dans l’embouchure et </w:t>
        <w:br/>
        <w:t>en effectuant 10 mouvements de pompag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En introduisant une éprouvette à l’envers dans l’embouchure et </w:t>
        <w:br/>
        <w:t>en comprimant le souffle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6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appareil combiné détecteur de gaz inflammables/oxygène-mètre indique </w:t>
        <w:br/>
        <w:t xml:space="preserve">les résultats suivants: oxygène 18 %, «Explosion» 50 %. </w:t>
        <w:br/>
        <w:t>Comment interprétez-vous ces résultat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a concentration de gaz inflammables est de 50 % en volume, </w:t>
        <w:br/>
        <w:t>c'est-à-dire plus que la limite inférieure d’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a concentration de gaz inflammables est 50 % de la limite inférieure </w:t>
        <w:br/>
        <w:t xml:space="preserve">d’explosivité mais la teneur en oxygène est trop faible de sorte que </w:t>
        <w:br/>
        <w:t>les indications ne sont pas clair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a concentration de gaz inflammables est 50 % de la limite inférieure </w:t>
        <w:br/>
        <w:t xml:space="preserve">d’explosivité Pour la mesure avec l’appareil combiné il y a assez d’oxygène. </w:t>
        <w:br/>
        <w:t xml:space="preserve">En conséquence le mélange n’est pas explosible car la limite inférieure </w:t>
        <w:br/>
        <w:t>d’explosivité n’est pas atteint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5.2 : Mesures de concentrations de gaz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Utilisation d’appareils de mesure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1980" w:leader="none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7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appareil combiné détecteur de gaz inflammables/oxygène-mètre indique </w:t>
        <w:br/>
        <w:t xml:space="preserve">les résultats suivants: oxygène 8 %, «Explosion» 0 %. </w:t>
        <w:br/>
        <w:t>Comment interprétez-vous ces résultat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Comme il y a trop peu d’oxygène pour une combustion, la concentration </w:t>
        <w:br/>
        <w:t>de gaz lue de 0 % est au dessus de la limite inférieure d’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a concentration de gaz inflammables est de 0 % en volume. Par conséquent </w:t>
        <w:br/>
        <w:t>le mélange n’est pas explos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’appareil de mesure est défectueux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8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près avoir déterminé la concentration en oxygène, on mesure 50 % avec </w:t>
        <w:br/>
        <w:t xml:space="preserve">un détecteur de gaz inflammables. </w:t>
        <w:br/>
        <w:t>Qu’est-ce que cela signifi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La concentration de gaz inflammables est 50 % </w:t>
        <w:br/>
        <w:t>de la limite inférieure d’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a concentration de gaz inflammables est 50 % </w:t>
        <w:br/>
        <w:t>de la limite supérieure d’explosiv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concentration de gaz inflammables est de50 % en volum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concentration d’oxygène est de 50 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09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avez un détecteur de gaz inflammables qui fonctionne sous le principe </w:t>
        <w:br/>
        <w:t xml:space="preserve">de la combustion catalytique. Pour laquelle des matières suivantes ne doit-on </w:t>
        <w:br/>
        <w:t>pas utiliser cet appareil pour ne pas endommager l’élément de mesure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005 AMMONIACK ANHYD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063 CHLORURE DE METHY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077 PROPYLE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280 OXYDE DE PROPYLE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5.2-10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center"/>
        <w:textAlignment w:val="baseline"/>
        <w:rPr/>
      </w:pPr>
      <w:r>
        <w:rPr/>
        <w:t>Objectif d'examen 6 : 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1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Avant de pénétrer dans un espace de cale, il faut effectuer de mesures </w:t>
        <w:br/>
        <w:t>de concentrations de gaz. Comment faut-il procéder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Une personne pénètre dans l'espace de cale et mesure à tous les </w:t>
        <w:br/>
        <w:t>emplacements possib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À l'aide d'un tuyau flexible on mesure d'en haut jusqu'au fond à </w:t>
        <w:br/>
        <w:t>différentes hauteur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À l'aide d'un tuyau flexible on mesure immédiatement sous l'orifice d'accè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À l'aide d'un tuyau flexible on mesure à mi-hauteur de l'espace de ca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2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 est chargé de UN 1978 PROPANE. Après des mesures consciencieuses </w:t>
        <w:br/>
        <w:t xml:space="preserve">il s'avère qu'un espace de cale contient assez d'oxygène et moins de 5 % de </w:t>
        <w:br/>
        <w:t xml:space="preserve">la limite inférieure d'explosivité de propane. </w:t>
        <w:br/>
        <w:t>Laquelle des affirmations suivantes est exac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et espace de cale peut être pénétré par une personne sans protect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Cet espace de cale ne peut être pénétré que si la personne concernée porte </w:t>
        <w:br/>
        <w:t>des habits de protect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Cet espace de cale peut être pénétré par une personne sans protection </w:t>
        <w:br/>
        <w:t>uniquement si une attestation d'exemption de gaz a été délivr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et espace de cale ne peut pas être pénétr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3</w:t>
        <w:tab/>
        <w:t>supprimé (2007)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80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622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4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9 % de la limite inférieure d'explosivité. Laquelle des affirmations </w:t>
        <w:br/>
        <w:t>suivantes est exact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e local n'est pas sûr pour les personnes ni contre les explosi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Ce local est sûr pour les personnes mais non contre les explosi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e local est sûr contre les explosions mais non pour les personn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e local est sûr contre les explosions et pour les personne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center"/>
        <w:textAlignment w:val="baseline"/>
        <w:rPr/>
      </w:pPr>
      <w:r>
        <w:rPr/>
        <w:t>Objectif d'examen 6 : 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5</w:t>
        <w:tab/>
        <w:t>Mesures de concent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60 % de la limite inférieure d'explosivité. Laquelle des affirmations </w:t>
        <w:br/>
        <w:t>suivantes est exact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e local n'est pas sûr pour les personnes ni contre les explosi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Ce local est sûr pour les personnes mais non contre les explosi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e local est sûr contre les explosions mais non pour les personn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e local est sûr contre les explosions et pour les personn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6</w:t>
        <w:tab/>
        <w:t>7.2.3.1.6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 transporte UN 1010 BUTADIENE-1-3, STABILISE. Après la mesure </w:t>
        <w:br/>
        <w:t xml:space="preserve">de l'atmosphère dans un espace de cale, il s'avère qu'il contient 20 % en volume </w:t>
        <w:br/>
        <w:t xml:space="preserve">d'oxygène et 100 ppm de butadiène. La personne qui pénètre dans l'espace de cale </w:t>
        <w:br/>
        <w:t xml:space="preserve">doit porter des habits de protection et un appareil respiratoire autonome. </w:t>
        <w:br/>
        <w:t>Quelles mesures supplémentaires doit être prises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Vous donnez à cette personne un appareil portable de radiotéléphonie et </w:t>
        <w:br/>
        <w:t>postez une personne à l'orifice d'accè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A l'orifice d'accès vous postez une personne qui est en contact direct avec </w:t>
        <w:br/>
        <w:t>le conducteur dans la timoneri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Vous assurez la personne par une corde, postez une personne à l'orifice </w:t>
        <w:br/>
        <w:t xml:space="preserve">d'accès qui assure la surveillance et qui peut communiquer avec le </w:t>
        <w:br/>
        <w:t>conducteur dans la timoneri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Vous assurez la personne par une corde, postez une personne de </w:t>
        <w:br/>
        <w:t xml:space="preserve">surveillance qui dispose du même équipement de sécurité à l'orifice d'accès </w:t>
        <w:br/>
        <w:t xml:space="preserve">et vous vous assurez que deux autres personnes se trouvent à portée de voix </w:t>
        <w:br/>
        <w:t>de cette derniè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7</w:t>
        <w:tab/>
        <w:t>Mesures de concent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 est chargé de UN 1010 BUTADIENE-1-3, STABILISE. Un espace </w:t>
        <w:br/>
        <w:t xml:space="preserve">de cale est contrôlé. Ce contrôle donne le résultat suivant: l'oxygène-mètre </w:t>
        <w:br/>
        <w:t xml:space="preserve">indique 21 % en volume, le détecteur de gaz inflammables indique 10 % de la limite </w:t>
        <w:br/>
        <w:t>inférieure d'explosivité et le toximètre indique 10 ppm de butadiè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elles conclusions tirez-vous de ces mesures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e local est sûr contre les explosions et pour les personn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Ce local est sûr pour les personn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e local est sûr contre les explosion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s mesures ne correspondent pa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center"/>
        <w:textAlignment w:val="baseline"/>
        <w:rPr/>
      </w:pPr>
      <w:r>
        <w:rPr/>
        <w:t>Objectif d'examen 6 : 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8</w:t>
        <w:tab/>
        <w:t>7.2.3.1.6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 transporte UN 1033 ETHER METHYLIQUE. La mesure de l'atmosphère </w:t>
        <w:br/>
        <w:t xml:space="preserve">d'un espace de cale montre que celui-ci contient 20 % en volume d'oxygène </w:t>
        <w:br/>
        <w:t xml:space="preserve">et 500 ppm d'éther méthylique. Une personne doit pénétrer dans cet espace de cale. </w:t>
        <w:br/>
        <w:t xml:space="preserve">Cette personne est équipée des habits de protection, d'un appareil respiratoire </w:t>
        <w:br/>
        <w:t xml:space="preserve">autonome et d'un équipement de secours. Il y a une personne de surveillance </w:t>
        <w:br/>
        <w:t xml:space="preserve">à l'orifice d'accès. Quelles mesures supplémentaires doivent en outre être prises ?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Vous donnez à cette personne et à celle sur le pont un appareil portable </w:t>
        <w:br/>
        <w:t xml:space="preserve">de radiotéléphonie pour qu'elles puissent communiquer avec deux autres </w:t>
        <w:br/>
        <w:t>personnes sur le po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Vous veillez à ce qu'il y ait deux personnes à portée de voix de la personne </w:t>
        <w:br/>
        <w:t>à l'orifice d'accè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Vous mettez le même équipement de sécurité à disposition de la personne </w:t>
        <w:br/>
        <w:t xml:space="preserve">à l'orifice d'accès et vous veillez en outre qu'il y ait deux personnes à portée </w:t>
        <w:br/>
        <w:t>de voix de cette derniè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ucu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6.0-09</w:t>
        <w:tab/>
        <w:t>Mesures de concentration de gaz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e devez-vous faire en premier lieu avant de pénétrer dans un espace de cal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l faut porter un appareil respiratoire autonom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Il suffit de mesurer la concentration de gaz dans l'espace de ca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Il faut mesurer les concentrations d'oxygène et de gaz dans l'espace de ca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l suffit de mesurer la concentration d'oxygène dans l'espace de cal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7 : Attestation d'exemption de gaz et travaux admi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1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Par vos propres mesures, vous avez constaté qu'un espace de cale est libre de gaz et que </w:t>
        <w:br/>
        <w:t>la concentration d'oxygène est suffisante. Vous n'avez pas d'attestation d'exemption de gaz. Quelles activités peuvent être exercées dans cet espace de cal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On ne peut seulement contrôler visuell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On peut contrôler visuellement et effectuer des travaux légers de maintenance </w:t>
        <w:br/>
        <w:t>ne nécessitant pas de feu et ne produisant pas d'étincell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n peut nettoyer l'espace de cale et marteler pour retirer la rouil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n peut fermer un trou dans une cloison par soudu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2</w:t>
        <w:tab/>
        <w:t>Mesures de concent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Par vos propres mesures, vous avez constaté qu'un espace de cale est libre de gaz et que la concentration d'oxygène est suffisante. Vous n'avez pas d'attestation d'exemption de gaz. </w:t>
        <w:br/>
        <w:t>Quelles activités peuvent être exercées dans cet espace de cale par une personne non protégé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On ne peut seulement contrôler visuell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n peut nettoyer l'espace de ca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n peut nettoyer l'espace de cale et marteler pour retirer la rouil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n peut fermer un trou dans une cloison par soudu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3</w:t>
        <w:tab/>
        <w:t>8.3.5</w:t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Un bateau-citerne est chargé de UN 1978 PROPANE. Un renforcement doit être soudé au mât du radar en-dehors de la zone de cargaison. Vous est-il permis de faire cela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Oui, à condition que pendant les travaux de soudure la concentration de gaz </w:t>
        <w:br/>
        <w:t>soit régulièrement mesurée sur plac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Non, sauf si cela se fait avec l’accord de l’autorité compétente ou s'il existe une attestation d'exemption de gaz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, cela n’est permis que sur un chantier naval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7 : Attestation d'exemption de gaz et travaux admis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4</w:t>
        <w:tab/>
        <w:t>8.3.5</w:t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-citerne est chargé de UN 1011 BUTANE. Pendant que vous naviguez vous </w:t>
        <w:br/>
        <w:t xml:space="preserve">voulez faire de petites réparations dans la salle des machines qui sont susceptibles </w:t>
        <w:br/>
        <w:t>de produire des étincelles. Est-ce permi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ui, à condition que vous ne soudiez pas au réservoir à combustibles </w:t>
        <w:br/>
        <w:t>et que les portes et autres ouvertures soient fermé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vous pouvez souder partou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Non, pour cela une attestation d'exemption de gaz est nécessai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, cela n’est permis que sur un chantier naval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5</w:t>
        <w:tab/>
        <w:t>8.3.5</w:t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Vous rincez vos citernes à cargaison avec de l’azote et évacuez les gaz </w:t>
        <w:br/>
        <w:t xml:space="preserve">(dernière cargaison: UN 1978 PROPANE). Pendant le rinçage vous voulez </w:t>
        <w:br/>
        <w:t xml:space="preserve">effectuer de petites réparations dans la salle des machines qui sont susceptibles </w:t>
        <w:br/>
        <w:t>de produire des étincelles. Est-ce permi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ui, à condition qu'ait été obtenue l’autorisation de la personne </w:t>
        <w:br/>
        <w:t>responsable du transbordement de l’installation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à condition que les portes et autres ouvertures soient fermé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Non, pour cela il faut un agrément de la société de classificat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Non, cela n’est pas permis pendant le chargement, le déchargement </w:t>
        <w:br/>
        <w:t>et le dégazag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6</w:t>
        <w:tab/>
        <w:t>8.3.5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-citerne est chargé de UN 1978 PROPANE. Vous devez souder une nouvelle </w:t>
        <w:br/>
        <w:t>tuyauterie d’extinction d’incendie sur le pont. Est-ce permi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Non, pour cela il faut une attestation d'exemption de gaz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Oui, car vous ne soudez pas aux tuyauteries du produit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Oui, à condition que sur place les concentrations de gaz soient mesurées </w:t>
        <w:br/>
        <w:t>régulièremen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7</w:t>
        <w:tab/>
        <w:t>7.2.3.1.5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-citerne charge UN 1969 ISOBUTANE. Une personne sans équipement </w:t>
        <w:br/>
        <w:t>de protection peut-elle pénétrer dans un espace de cale pour effectuer un contrôl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ui, cela est permis pendant le chargement après qu’il a été constaté </w:t>
        <w:br/>
        <w:t>que l’espace de cale est libre de gaz et qu’il n’y a pas de manque d’oxygè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Non, uniquement avec l’accord de l’autorité compétent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Non, uniquement avec l’accord de la personne responsable du transbordement </w:t>
        <w:br/>
        <w:t>de l’installation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, uniquement avec une attestation d'exemption de gaz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7 : Attestation d'exemption de gaz et travaux admis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8</w:t>
        <w:tab/>
        <w:t>8.3.5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-citerne est amarré à une installation à terre et est prêt à charger un produit. </w:t>
        <w:br/>
        <w:t>De petites réparations qui sont susceptibles de produire des étincelles doivent être effectuées dans les logements. Est-ce permi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.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à condition que les portes et autres ouvertures du logement soient fermé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Oui, à condition que pendant les travaux la concentration de gaz soit </w:t>
        <w:br/>
        <w:t>régulièrement mesurée sur plac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ui, à condition que vous ayez l’accord de l’installation à ter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09</w:t>
        <w:tab/>
        <w:t>8.3.5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Un bateau-citerne est chargé de UN 1011BUTANE. De petites réparations susceptibles de produire des étincelles doivent être effectuées dans la salle des machines en cours de voyage. Est-ce permi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ui, car il s’agit de travaux de petite envergure à l’extérieur de la zone </w:t>
        <w:br/>
        <w:t>de cargaison. Ceux-ci peuvent être effectués sans autre mesu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Oui, à condition que pendant ces travaux la concentration de gaz soit </w:t>
        <w:br/>
        <w:t>régulièrement mesurée sur plac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Oui, à condition que les portes et autres ouvertures de la salle </w:t>
        <w:br/>
        <w:t>des machines soient fermée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, cela n’est permis qu’avec l’accord de l’autorité compéten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7.0-10</w:t>
        <w:tab/>
        <w:t>8.3.5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bateau-citerne est en train d’être chargé de UN 1280 OXYDE DE PROPYLENE. </w:t>
        <w:br/>
        <w:t>De petits travaux de soudures doivent être effectués dans le logement. Est-ce permi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Oui, à condition que pendant ces travaux de soudure la concentration </w:t>
        <w:br/>
        <w:t>de gaz soit régulièrement mesurée sur plac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ui, avec l’accord de l’installation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8 : Degré de remplissage et surremplissag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1</w:t>
        <w:tab/>
        <w:t>1.2.1</w:t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Le taux maximal de remplissage des citernes à cargaison admissible d’une matière indiqué dans l’ADN </w:t>
        <w:br/>
        <w:t>se rapporte à une température de référence donnée. Quelle est cette températur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15 °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20 °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température de 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plus haute température susceptible d’être atteinte pendant le transpor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2</w:t>
        <w:tab/>
        <w:t>Degré de remplissage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Vous chargez dans les citernes à cargaison 1, 3 et 6 du propane provenant </w:t>
        <w:br/>
        <w:t xml:space="preserve">de la citerne à terre A et, dans les citernes à cargaison 2, 4 et 5, du propane </w:t>
        <w:br/>
        <w:t xml:space="preserve">provenant de la citerne à terre B. Les températures dans les citernes à cargaison </w:t>
        <w:br/>
        <w:t>ne sont pas les mêmes. Quel degré maximal de remplissage devez-vous respecte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Un seul et même degré de remplissage pour toutes les citernes à cargaison </w:t>
        <w:br/>
        <w:t>correspondant à la température moyenne du propa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Un seul et même degré de remplissage pour toutes les citernes à cargaison </w:t>
        <w:br/>
        <w:t>correspondant à la température la plus basse du propa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Un seul et même degré de remplissage pour toutes les citernes à cargaison </w:t>
        <w:br/>
        <w:t>correspondant à la température la plus haute du propan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91% pour chaque citerne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3</w:t>
        <w:tab/>
        <w:t>Degré de remplissage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Pourquoi ne doit-on pas dépasser un certain degré de remplissage </w:t>
        <w:br/>
        <w:t>d’une citerne à cargaison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arce qu’alors le bateau serait en surcharg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Pour éviter les «vagues» dans les citernes à cargaison et ainsi </w:t>
        <w:br/>
        <w:t>leur endomma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Pour éviter qu’en cas de réchauffement le liquide n’atteigne la soupape </w:t>
        <w:br/>
        <w:t>de sécur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atteindre une assiette stable du bateau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4</w:t>
        <w:tab/>
        <w:t>Degré de remplissag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UN 1978 PROPANE est chargé à une température supérieure à 15 °C. </w:t>
        <w:br/>
        <w:t>Jusqu’à quel taux de remplissage pouvez-vous charge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91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lus de 91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moins de 91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95 %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8 : Degré de remplissage et surremplissage</w:t>
      </w:r>
    </w:p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6" w:before="120" w:after="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5</w:t>
        <w:tab/>
        <w:t>Degré de remplissage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lle correction devez-vous appliquer pour la détermination du taux </w:t>
        <w:br/>
        <w:t>de remplissage admissibl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orrection du conten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Correction d’assiett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orrection de press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orrection de pression de vap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6</w:t>
        <w:tab/>
        <w:t>Degré de remplissag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Quelle correction devez-vous appliquer pour la détermination du taux </w:t>
        <w:br/>
        <w:t>de remplissage admissibl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orrection de densi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Correction de conten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orrection de press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orrection de pression de vap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7</w:t>
        <w:tab/>
        <w:t>Surremplissage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el est le risque en cas de surremplissag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Que la charge du bateau n’est pas équilibr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Que le bateau est trop charg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Que de la cargaison  peut s’échapp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Que de la cargaison  coule en retour dans la citerne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8</w:t>
        <w:tab/>
        <w:t>9.3.1.21.1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Selon l’ADN, à quel degré de remplissage doit se déclencher le dispositif </w:t>
        <w:br/>
        <w:t>automatique contre le surremplissag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u maximum à 86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u maximum à 91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u maximum à 95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u maximum à 97,5 %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09</w:t>
        <w:tab/>
        <w:t>9.3.1.21.1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 xml:space="preserve">Selon l’ADN, à quel degré de remplissage doit se déclencher le dispositif </w:t>
        <w:br/>
        <w:t>avertisseur pour le niveau de remplissag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 86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 91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 95 %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 97,5 %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8.0-10</w:t>
        <w:tab/>
        <w:t>Degré de remplissage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e devez-vous faire lorsque l’avertisseur de niveau se déclench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nterrompre immédiatement le 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Si nécessaire, réduire le débit de 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ctionner la soupape de fermeture rapid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sz w:val="22"/>
          <w:szCs w:val="22"/>
          <w:lang w:val="fr-FR" w:eastAsia="nl-NL"/>
        </w:rPr>
      </w:pPr>
      <w:r>
        <w:rPr>
          <w:lang w:val="fr-FR" w:eastAsia="nl-NL"/>
        </w:rPr>
        <w:t>D</w:t>
        <w:tab/>
        <w:t>Transvaser du produit dans une autre citerne à cargaison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9 : Installations de sécur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1</w:t>
        <w:tab/>
        <w:t>Sécurité contre les ruptures de tuyauteri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elle est la fonction d’une sécurité contre les ruptures de tuyauteri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Eviter la fuite de grandes quantités de produit en cas de rupture </w:t>
        <w:br/>
        <w:t>de tuyauteri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imiter le débit de 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Eviter les dépressions dans les citernes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Eviter une trop grande pression dans les citernes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2</w:t>
        <w:tab/>
        <w:t>Sécurité contre les ruptures de tuyauterie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Où est placée une sécurité contre les ruptures de tuyauterie 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ans la tuyauterie sous pression à proximité de la pomp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ans la tuyauterie d’aspiration à proximité de la pomp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Dans la citerne à cargaison dans la tuyauterie de chargement et </w:t>
        <w:br/>
        <w:t>de dé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Sur le pont dans la tuyauterie de chargement et de déchargemen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3</w:t>
        <w:tab/>
        <w:t>Sécurité contre les ruptures de tuyauterie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’est-ce qu’une sécurité contre les ruptures de tuyauterie 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clapet avec télécommande qui peut être fermé en cas de besoi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clapet avec commande à main qui peut être fermé en cas d’urgenc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étranglement dans la conduite qui limite le flux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clapet à fermeture automatique qui ne nécessite aucune comman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4</w:t>
        <w:tab/>
        <w:t>Sécurité contre les ruptures de tuyauterie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and une sécurité contre les ruptures de tuyauterie doit-elle se fermer 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orsque la vitesse du flux est inférieure à la vitesse calcul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orsque la vitesse du flux est supérieure à la vitesse calcul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orsque devant la sécurité contre les ruptures de tuyauterie une vanne </w:t>
        <w:br/>
        <w:t>de sectionnement a été install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orsque devant la sécurité contre les ruptures de tuyauterie un étranglement </w:t>
        <w:br/>
        <w:t>a été install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5</w:t>
        <w:tab/>
        <w:t>Sécurité contre les ruptures de tuyauteri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e sécurité contre les ruptures de tuyauterie est un clapet à ressort monté </w:t>
        <w:br/>
        <w:t>dans une tuyauterie. Quand le clapet se ferme-t-il tout seul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Lorsque la vitesse du flux est si grande que la dépression au-dessus </w:t>
        <w:br/>
        <w:t>du clapet est supérieure à la force de tension du ressor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orsque la vitesse du flux est si grande que la dépression au-dessus </w:t>
        <w:br/>
        <w:t>du clapet est inférieure à la force de tension du ressor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orsque la vitesse du flux est si grande que la dépression devant le clapet </w:t>
        <w:br/>
        <w:t>est supérieure à la dépression correspondant à la force de tension du ressor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orsque la vitesse du flux est si grande que la surpression derrière le clapet </w:t>
        <w:br/>
        <w:t>est supérieure à la dépression correspondant à la force de tension du ressort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’examen 9 : Installatio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60" w:after="6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6</w:t>
        <w:tab/>
        <w:t>9.3.1.21.9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chargement et le déchargement les soupapes à fermeture rapide doivent </w:t>
        <w:br/>
        <w:t>pouvoir être fermées par un interrupteur afin qu’en cas d’urgence le chargement ou le déchargement puisse être interrompu. Où doivent se trouver ces interrupteur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À deux emplacements du bateau (à l’avant et à l’arrière) et à deux </w:t>
        <w:br/>
        <w:t>emplacements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À l’installation à terre et au raccordement à terre de la tuyauterie de </w:t>
        <w:br/>
        <w:t>chargement et de dé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À la timonerie, au raccordement à terre de la tuyauterie de chargement et </w:t>
        <w:br/>
        <w:t>de déchargement et à l’installation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À deux emplacements à terre (directement à l’accès au bateau et à une </w:t>
        <w:br/>
        <w:t>distance suffisante) et dans la timoneri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60" w:after="6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7</w:t>
        <w:tab/>
        <w:t>7.2.2.21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est la fonction du système de fermeture rapid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La fermeture automatique des vannes dans les conduites de liaison </w:t>
        <w:br/>
        <w:t xml:space="preserve">entre l’installation à terre et le bateau lors du dégagement de gaz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a possibilité de fermer les soupapes de fermeture rapide situées dans </w:t>
        <w:br/>
        <w:t xml:space="preserve">les tuyauteries de liaison entre l’installation à terre et le bateau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’arrêt automatique des pompes de déchargement en cas de dégagement </w:t>
        <w:br/>
        <w:t xml:space="preserve">de gaz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a possibilité de pouvoir couper rapidement les pompes de déchargement </w:t>
        <w:br/>
        <w:t>en cas de dégagement de gaz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60" w:after="6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8</w:t>
        <w:tab/>
        <w:t>7.2.2.21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ar une installation de chargement, un bateau est branché aux conduites de liquide </w:t>
        <w:br/>
        <w:t xml:space="preserve">et de gaz de l’installation à terre. En actionnant un interrupteur du système de </w:t>
        <w:br/>
        <w:t>fermeture rapide on interrompt le déchargement. Que se passe-t-il alor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iquement les pompes de déchargement et les compresseurs à bord du bateau sont coupé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iquement la vanne de sectionnement de l’installation à terre est ferm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es soupapes à fermeture rapide sont fermées et les pompes de déchargement et les compresseurs sont coupés à bord du bateau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es soupapes à fermeture rapide sont fermées et l’installation de chargement </w:t>
        <w:br/>
        <w:t>est découplée au raccord de ruptu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12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09</w:t>
        <w:tab/>
        <w:t>Système de fermeture rapide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Lequel des appareillages suivants fait partie du système de fermeture rapid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'indicateur de niv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'avertisseur de niv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s vannes de fermeture rapide dans l’installation de 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 raccord de rupture dans l’installation de chargemen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12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09.0-10</w:t>
        <w:tab/>
        <w:t>Système de fermeture rapide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Dans quel cas le système de fermeture rapide relié à l’installation à terre </w:t>
        <w:br/>
        <w:t>ne se déclenche-t-il pa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orsque l’indicateur de niveau se déclench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orsque la sécurité contre les surremplissages se déclench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orsque le chargement est effectué trop rapidem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orsque la cargaison atteint une température trop élevé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’examen 10 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1</w:t>
        <w:tab/>
        <w:t>Déchargement de la cargaison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Dans lequel des cas suivants le reste de cargaison est-il le plus petit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ors du déchargement avec un évaporateur installé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ors du déchargement avec un compresseur installé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ors du déchargement avec une pression d’azote provenant de la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ors du déchargement avec la pompe immergée du bateau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2</w:t>
        <w:tab/>
        <w:t>Déchargement de la cargaison</w:t>
        <w:tab/>
        <w:t>D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bateau est équipé de deux compresseurs et de deux pompes de pont. </w:t>
        <w:br/>
        <w:t>Peut-on décharger du propane au seul moyen des compresseur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Non, une pompe au moins est nécessai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ui, toujour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ui, si la contre-pression n’est pas trop grand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3</w:t>
        <w:tab/>
        <w:t>Déchargement de la cargaison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bateau est équipé de deux compresseurs et de deux pompes de pont. </w:t>
        <w:br/>
        <w:t>Peut-on décharger du propane au seul moyen des pompes de pont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toujour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ui, mais cela dure plus longtemp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ui, si le flux de retour de gaz dans la citerne à terre est assur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4</w:t>
        <w:tab/>
        <w:t>Pompes de pont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sécurité trouve-t-on sur les pompes de pont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interrupteur de niveau minimum de remplissag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sécurité thermique des moteur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interrupteur de basse press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plaque de brisu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5</w:t>
        <w:tab/>
        <w:t>Compresseurs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i peut causer de grands dégâts au compresseu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raccord d’aspiration ferm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régime de fonctionnement trop faibl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’aspiration de liqui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as de différence de pression entre le coté aspiration et le coté refoulement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6</w:t>
        <w:tab/>
        <w:t>Compresseurs</w:t>
        <w:tab/>
        <w:t>D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Pourquoi installe-t-on souvent un interrupteur de basse pression sur le coté aspiration d’un compresseu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protéger le compresseu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éviter l’aspiration de liqui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éviter une température trop bass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éviter une dépression dans les citernes à cargaison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’examen 10 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980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left" w:pos="1980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1980" w:leader="none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7</w:t>
        <w:tab/>
        <w:t>Pompes de pont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Pourquoi faut-il l’aide d’un compresseur pour pouvoir utiliser une pompe de pont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pourvoir la pompe de pont avec du liqui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vider l’installation de chargement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créer une différence de pression sur la pomp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transvaser de la cargaison dans une autre citerne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8</w:t>
        <w:tab/>
        <w:t>Compresseurs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À quoi sert un séparateur du coté aspiration d’un compresseur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À lubrifier le compresseu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À recueillir le liquide pour qu’il ne soit pas perd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À éviter d’endommager le compresseur par l’arrivée de liqui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À pouvoir éliminer le liquide recueilli dans le récipient au moyen </w:t>
        <w:br/>
        <w:t>d’un tuyau flexi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2 10.0-09</w:t>
        <w:tab/>
        <w:t>Compresseurs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ourquoi a-t-on fixé une différence maximale de pression entre le coté aspiration </w:t>
        <w:br/>
        <w:t xml:space="preserve">et le coté refoulement des compresseurs ?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Pour éviter une trop grande différence de pression dans les citernes </w:t>
        <w:br/>
        <w:t>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éviter une surcharge du moteur du compresseu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éviter une dépression dans les citernes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éviter l’ouverture des soupapes de fermeture rapid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4"/>
          <w:szCs w:val="24"/>
          <w:lang w:val="fr-FR" w:eastAsia="nl-NL"/>
        </w:rPr>
      </w:pPr>
      <w:r>
        <w:rPr>
          <w:b/>
          <w:sz w:val="24"/>
          <w:szCs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1.1 : Dommages corporels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Gaz liquéfiés sur la p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85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1-01</w:t>
        <w:tab/>
        <w:t>Gaz liquéfiés sur la peau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a reçu un déversement de butane liquéfié sur les mains. </w:t>
        <w:br/>
        <w:t>Quelle mesure de premier secours devez-vous entreprendr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Rincer brièvement les main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Rincer les mains avec de l’eau pendant au moins 15 minut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Enduire les mains d’un baume anti-brûlur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Envelopper les mains pour qu’elles soient tenues au chau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1-02</w:t>
        <w:tab/>
        <w:t>Gaz liquéfiés sur la peau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a reçu un déversement de butane liquéfié sur les mains. </w:t>
        <w:br/>
        <w:t xml:space="preserve">Vous rincez les mains de la victime avec de l’eau pendant au moins 15 minutes. </w:t>
        <w:br/>
        <w:t xml:space="preserve">Si après ce rinçage les mains ne retrouvent pas leur teint naturel, </w:t>
        <w:br/>
        <w:t>que devez-vous encore fair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Vous devez appeler un médeci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Vous appelez la famille de la victime pour qu’on vienne la cherche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couchez la victime au lit pour qu’elle soit maintenue au chau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Vous traitez les mains avec un baume anti-brûlures et vous les enveloppez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1-03</w:t>
        <w:tab/>
        <w:t>Gaz liquéfiés sur la peau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 faites-vous si un membre de l’équipage a reçu du butane liquéfié sur son corps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40" w:hanging="1440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Vous déshabillez immédiatement la personne et tamponnez son corps </w:t>
        <w:br/>
        <w:tab/>
        <w:t>avec de l’eau et du coton stéril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Vous déshabillez immédiatement la personne et vous la placez ensuite </w:t>
        <w:br/>
        <w:tab/>
        <w:t>sous une douch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Vous placez la personne sous une douche, vous lui ôtez les vêtements </w:t>
        <w:br/>
        <w:tab/>
        <w:t>sous la douch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Vous faites asseoir la personne habillée dans un bain chaud </w:t>
        <w:br/>
        <w:tab/>
        <w:t>pendant 15 minutes au moin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1-04</w:t>
        <w:tab/>
        <w:t>Gaz liquéfiés sur la peau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a reçu un déversement d’ammoniac liquéfié sur les mains. </w:t>
        <w:br/>
        <w:t>Que faites-vous en premier lieu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Vous appelez un médeci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Vous le faites transporter aussi vite que possible dans une clinique de brûlé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appliquez abondamment un baume anti-brûlures sur les main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Vous lui rincez les mains avec de l’eau pendant au moins 15 minute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1.2 : Dommages corporels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Respiration de gaz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>233 01.2-01</w:t>
        <w:tab/>
        <w:t>Inspiration de gaz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du bateau a inspiré beaucoup de gaz propane </w:t>
        <w:br/>
        <w:t>mais n’a pas perdu connaissance. Que faites-vous en premier lieu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Vous faites respirer la person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Vous administrez de l’oxygène à la person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2-02</w:t>
        <w:tab/>
        <w:t>Inspiration de gaz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du bateau a inspiré du gaz propane, il a perdu connaissance </w:t>
        <w:br/>
        <w:t>mais respire. Que faites-vous en premier lieu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Vous appliquez la respiration bouche à bouch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Vous donnez de l’oxygène à la person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2-03</w:t>
        <w:tab/>
        <w:t>Inspiration de gaz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du bateau a inspiré du gaz propane, il a perdu connaissance </w:t>
        <w:br/>
        <w:t>et ne respire pas. Que faites-vous en premier lieu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Vous amenez la personne hors de la zone de danger et vous appliquez </w:t>
        <w:br/>
        <w:tab/>
        <w:t>la respiration bouche à bouch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Vous donnez de l’oxygène à la person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2-04</w:t>
        <w:tab/>
        <w:t>Inspi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du bateau a inspiré de l’ammoniac. La personne tousse </w:t>
        <w:br/>
        <w:t>et a des difficultés respiratoires. Que faites-vous en premier lieu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Vous donnez de l’oxygène à la personne jusqu’à ce qu’elle ne tousse plus </w:t>
        <w:br/>
        <w:tab/>
        <w:t>et ensuite vous la faites coucher sur le lit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 xml:space="preserve">Vous amenez la personne hors de la zone de danger, vous la surveillez </w:t>
        <w:br/>
        <w:tab/>
        <w:t>et vous appelez un médeci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placez la personne sous la douche et vous la déshabillez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Vous appliquez la respiration bouche à bouche et vous alarmez le médeci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1.2 : Dommages corporels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Respiration de gaz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333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2-05</w:t>
        <w:tab/>
        <w:t>Inspiration de gaz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membre de l’équipage du bateau a inspiré du gaz propane. </w:t>
        <w:br/>
        <w:t>Quand appliquez vous la respiration bouche à bouch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orsque la victime a perdu connaissance et resp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orsque la victime a perdu connaissance et ne respire pas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orsque la victime n’a pas perdu connaissance et resp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orsque la victime n’a pas perdu connaissance et ne respire pa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1.3 : Dommages corporels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Secours généralité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3-01</w:t>
        <w:tab/>
        <w:t>Secours généralité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du bateau s’est senti mal dans un espace de cale </w:t>
        <w:br/>
        <w:t>pendant un contrôle ? Que faites-vous en premier lieu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Informer le conducteur et porter secour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Pénétrer dans l’espace de cale et examiner ce qui est arrivé à la victi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Sortir immédiatement la victime de l’espace de cale avec l’aide d’un collègu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Déclencher le signal « n’approchez-pas »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3-02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du bateau trébuche sur une tuyauterie et chute lourdement. </w:t>
        <w:br/>
        <w:t>Que faites-vous en premier lieu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Appliquer la respiration bouche à bouch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Amener la victime au lit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Contrôler si la victime a perdu connaissanc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Informer un médeci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3-03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omment constatez-vous que suite à un accident une victime a perdu connaissanc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Vous contrôlez si vous percevez les battements du poul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Vous contrôlez si la victime remue la cage thoracique et si elle resp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contrôlez si la victime réagit à vos paroles ou à d’autres stimulation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Vous contrôlez si la victime réagit à l’odeur de l’éth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>233 01.3-04</w:t>
        <w:tab/>
        <w:t>Secours généralités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membre de l’équipage du bateau a inspiré un gaz dangereux </w:t>
        <w:br/>
        <w:t xml:space="preserve">et doit être transporté à l’hôpital. </w:t>
        <w:br/>
        <w:t>Quel est le renseignement le plus important dont vous faites accompagner la victime 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Son livret de servic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e numéro de téléphone de sa famill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Son passeport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s données relatives à la cargais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2.1 : Irrégularité en liaison avec la cargais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Fuite à un raccord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1-01</w:t>
        <w:tab/>
        <w:t>Fuite à un raccord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déchargement il s’avère que du liquide goutte du raccord </w:t>
        <w:br/>
        <w:t xml:space="preserve">entre la tuyauterie de chargement et de déchargement et le poste de chargement. </w:t>
        <w:br/>
        <w:t>Que faites-vous ?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rrêter les pompes et fermer les vannes de sectionnement correspondantes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lacer un récipient sous le raccord pour recueillir les fuites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Pomper lentement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Mettre un chiffon mouillé autour du raccord et continuer le déchargement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1-02</w:t>
        <w:tab/>
        <w:t>Fuite à un raccord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chargement il s’avère qu’un endroit du raccord entre la tuyauterie </w:t>
        <w:br/>
        <w:t xml:space="preserve">de chargement et de déchargement et le poste de chargement n’est pas étanche. </w:t>
        <w:br/>
        <w:t>Que faites-vous ?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Charger plus lentement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rrêter le chargement après concertation avec l’installation à terr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Continuer à charger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Placer un récipient sous le raccord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>233 02.1-03</w:t>
        <w:tab/>
        <w:t>Fuite à un raccord</w:t>
        <w:tab/>
        <w:t>C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En cours de navigation avec un bateau chargé, il s’avère qu’il y a un endroit </w:t>
        <w:br/>
        <w:t xml:space="preserve">non étanche à la tuyauterie de chargement et de déchargement. </w:t>
        <w:br/>
        <w:t xml:space="preserve">Tous les dispositifs d’obturation sont fermés. </w:t>
        <w:br/>
        <w:t>Comment procédez-vou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418" w:leader="none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Vous déclenchez le signal «n’approchez-pas», amarrez et alertez l’autorité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418" w:leader="none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Vous déclenchez le signal «n’approchez-pas» et continuez à naviguer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418" w:leader="none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Vous mettez la tuyauterie hors pression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418" w:leader="none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418" w:hanging="1418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Vous continuez à naviguer sans prendre de mesures additionnell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2.2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Incendie dans la salle des machi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i/>
                <w:i/>
                <w:lang w:val="fr-FR" w:eastAsia="nl-NL"/>
              </w:rPr>
            </w:pPr>
            <w:r>
              <w:rPr>
                <w:i/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i/>
                <w:i/>
                <w:lang w:val="fr-FR" w:eastAsia="nl-NL"/>
              </w:rPr>
            </w:pPr>
            <w:r>
              <w:rPr>
                <w:i/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2-01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chargement un incendie se déclare dans la salle des machines. </w:t>
        <w:br/>
        <w:t>Que faites-vous à part éteindre l’incendie ?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Continuer à charger, mais informer l’installation à terr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Mettre en marche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ppeler la police de la navigat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>233 02.2-02</w:t>
        <w:tab/>
        <w:t>Incendie dans la salle des machines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avez une cargaison de UN 1011 BUTANE. Pendant la navigation </w:t>
        <w:br/>
        <w:t xml:space="preserve">un incendie se déclare dans la salle des machines. </w:t>
        <w:br/>
        <w:t>Que faites-vous à part éteindre l’incendi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Informer l’autorité compétent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Informer le destinatair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Continuer à naviguer et déclencher le signal «n’approchez-pas»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 w:before="240" w:after="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>233 02.2-03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déchargement un incendie se déclare dans la salle des machines. </w:t>
        <w:br/>
        <w:t>Que faites-vous à part éteindre l’incendie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Simplement continuer à naviguer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Mettre en marche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0" w:leader="none"/>
        </w:tabs>
        <w:suppressAutoHyphens w:val="false"/>
        <w:overflowPunct w:val="false"/>
        <w:autoSpaceDE w:val="false"/>
        <w:spacing w:lineRule="auto" w:line="24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éclencher le signal «n’approchez-pas»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2.3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Dangers aux alentours du bat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3-01</w:t>
        <w:tab/>
        <w:t>Dangers aux alentours du bateau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tre bateau est amarré à une installation à terre et est prêt à être déchargé. </w:t>
        <w:br/>
        <w:t xml:space="preserve">De l’installation à terre parvient une alerte incendie. Sur le quai et aux alentours </w:t>
        <w:br/>
        <w:t xml:space="preserve">vous ne voyez pas d’incendie. </w:t>
        <w:br/>
        <w:t>Que faites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ébrancher les raccordements et partir avec le bat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éclencher le signal « n’approchez-pas »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3-02</w:t>
        <w:tab/>
        <w:t>Dangers aux alentours du bateau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déchargement un incendie se déclare sur le quai. </w:t>
        <w:br/>
        <w:t>Que faites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Mettre en marche le système de sectionnement rapide, débrancher</w:t>
        <w:br/>
        <w:t>les raccordements et partir avec le bat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ppeler la police de la navigati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ttendre les instructions de l’installation à ter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3-03</w:t>
        <w:tab/>
        <w:t>Dangers aux alentours du bateau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déchargement de propane une fuite de gaz se produit </w:t>
        <w:br/>
        <w:t xml:space="preserve">à l’installation à terre. L’alarme est déclenchée. </w:t>
        <w:br/>
        <w:t>Que faites-vou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Mettre en marche l’installation de pulvérisation d’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ttendre les instructions de l’installation à ter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ontinuer à décharger, mais porter un appareil de protection respiratoi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Mesurer sans interruption la concentration de gaz sur le pont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2.4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Surremplissag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4-01</w:t>
        <w:tab/>
        <w:t>Surremplissage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chargement de prop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Faire interrompre le chargement par l’installation à terr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Mettre en marche le système de sectionnement rapid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Veiller à ce que la quantité totale admissible ne soit pas dépass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Pendant la suite du chargement, laisser couler le trop-plein dans </w:t>
        <w:br/>
        <w:t>une autre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4-02</w:t>
        <w:tab/>
        <w:t>Surremplissage</w:t>
        <w:tab/>
        <w:t>A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chargement de but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Vous faites interrompre le chargement par l’installation à terre et pompez </w:t>
        <w:br/>
        <w:t>le trop-plein dans une autre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Vous séparez cette citerne à cargaison et une autre des citernes à cargaisons </w:t>
        <w:br/>
        <w:t xml:space="preserve">restantes et à l’aide du compresseur vous pressez du liquide dans l’autre </w:t>
        <w:br/>
        <w:t>citerne à cargaison pendant que vous continuez à charg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Vous veillez à ce que la quantité totale admissible ne soit pas dépassé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Vous ne faites rien car dans des circonstances particulières vous pouvez </w:t>
        <w:br/>
        <w:t>emporter un peu plus dans une citerne à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4-03</w:t>
        <w:tab/>
        <w:t>Surremplissage</w:t>
        <w:tab/>
        <w:t>D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chargement de propane le dispositif contre le surremplissage </w:t>
        <w:br/>
        <w:t xml:space="preserve">se déclenche. Vous devez faire un court voyage en hiver. </w:t>
        <w:br/>
        <w:t xml:space="preserve">Comment procédez-vous ? 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Vous débranchez le dispositif contre le surremplissage et vous </w:t>
        <w:br/>
        <w:t>continuez à charge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Vous partez avec le bateau sans rien entreprendr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Vous pouvez emporter une quantité de cargaison supérieure, </w:t>
        <w:br/>
        <w:t>il n’y a donc pas de problèm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Vous pompez de la cargaison en retour jusqu’au degré maximal </w:t>
        <w:br/>
        <w:t>de remplissage admissi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418" w:firstLine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’examen 2.5 : Irrégularités en liaison avec la cargais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Polymérisa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5-01</w:t>
        <w:tab/>
        <w:t>Polymérisation</w:t>
        <w:tab/>
        <w:t>C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transport de UN 1010 BUTADIENE-1-2, stabilisé, il s’avère </w:t>
        <w:br/>
        <w:t xml:space="preserve">que la température a augmenté dans une des citernes à cargaison. </w:t>
        <w:br/>
        <w:t>Vous présumez que la cargaison a commencé à polymériser. Que faites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Mettre en marche l’installation de pulvérisation d’eau pour refroidi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Remplir d’eau l’espace de cale pour refroidi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Informer le destinataire de la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âcher de la vapeur de temps en temps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5-02</w:t>
        <w:tab/>
        <w:t>Polymérisation</w:t>
        <w:tab/>
        <w:t>B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 faites-vous ?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jouter le stabilisateur emporté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Informer le destinataire de la cargaison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marrer le bateau et informer l’autorité compétente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Remplir d’eau l’espace de cale pour refroidir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0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233 02.5-03</w:t>
        <w:tab/>
        <w:t>Polymérisation</w:t>
        <w:tab/>
        <w:t>D</w:t>
      </w:r>
    </w:p>
    <w:p>
      <w:pPr>
        <w:pStyle w:val="Normal"/>
        <w:widowControl w:val="false"/>
        <w:tabs>
          <w:tab w:val="clear" w:pos="567"/>
          <w:tab w:val="left" w:pos="1980" w:leader="none"/>
        </w:tabs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  <w:br/>
        <w:t>Que faites-vou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âcher de la vapeur de temps en temps pour refroidi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Mettre en marche l’installation de pulvérisation d’eau pour refroidi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Transvaser et mélanger le produit de la citerne à cargaison concernée </w:t>
        <w:br/>
        <w:t xml:space="preserve">avec celui des autres citernes à cargaison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985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nformer le destinataire de la cargaison</w:t>
      </w:r>
    </w:p>
    <w:p>
      <w:pPr>
        <w:pStyle w:val="Normal"/>
        <w:overflowPunct w:val="false"/>
        <w:autoSpaceDE w:val="false"/>
        <w:spacing w:before="240" w:after="0"/>
        <w:ind w:left="1134" w:right="1134" w:hanging="0"/>
        <w:jc w:val="center"/>
        <w:textAlignment w:val="baseline"/>
        <w:rPr>
          <w:u w:val="single"/>
          <w:lang w:val="fr-FR" w:eastAsia="nl-NL"/>
        </w:rPr>
      </w:pPr>
      <w:r>
        <w:rPr>
          <w:u w:val="single"/>
          <w:lang w:val="fr-FR" w:eastAsia="nl-NL"/>
        </w:rPr>
        <w:tab/>
        <w:tab/>
        <w:tab/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rFonts w:ascii="TimesNewRomanPSMT;Times New Roman" w:hAnsi="TimesNewRomanPSMT;Times New Roman" w:cs="Calibri"/>
          <w:sz w:val="22"/>
          <w:szCs w:val="22"/>
          <w:u w:val="single"/>
          <w:lang w:val="fr-FR" w:eastAsia="en-GB"/>
        </w:rPr>
      </w:pPr>
      <w:r>
        <w:rPr>
          <w:rFonts w:cs="Calibri" w:ascii="TimesNewRomanPSMT;Times New Roman" w:hAnsi="TimesNewRomanPSMT;Times New Roman"/>
          <w:sz w:val="22"/>
          <w:szCs w:val="22"/>
          <w:u w:val="single"/>
          <w:lang w:val="fr-FR" w:eastAsia="en-GB"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400" w:leader="none"/>
      </w:tabs>
      <w:rPr>
        <w:rFonts w:ascii="Arial" w:hAnsi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>mm/adn_wp15_ac2_22_inf3fr</w:t>
    </w:r>
  </w:p>
  <w:p>
    <w:pPr>
      <w:pStyle w:val="Header"/>
      <w:rPr/>
    </w:pPr>
    <w:r>
      <w:rPr>
        <w:rFonts w:cs="Arial" w:ascii="Arial" w:hAnsi="Arial"/>
        <w:sz w:val="12"/>
        <w:szCs w:val="12"/>
      </w:rPr>
      <w:t xml:space="preserve">page </w:t>
    </w:r>
    <w:r>
      <w:rPr>
        <w:rStyle w:val="PageNumber"/>
        <w:rFonts w:cs="Arial" w:ascii="Arial" w:hAnsi="Arial"/>
        <w:b/>
        <w:sz w:val="12"/>
        <w:szCs w:val="12"/>
      </w:rPr>
      <w:fldChar w:fldCharType="begin"/>
    </w:r>
    <w:r>
      <w:rPr>
        <w:rStyle w:val="PageNumber"/>
        <w:sz w:val="12"/>
        <w:b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b/>
        <w:szCs w:val="12"/>
        <w:rFonts w:cs="Arial" w:ascii="Arial" w:hAnsi="Arial"/>
      </w:rPr>
      <w:fldChar w:fldCharType="separate"/>
    </w:r>
    <w:r>
      <w:rPr>
        <w:rStyle w:val="PageNumber"/>
        <w:sz w:val="12"/>
        <w:b/>
        <w:szCs w:val="12"/>
        <w:rFonts w:cs="Arial" w:ascii="Arial" w:hAnsi="Arial"/>
      </w:rPr>
      <w:t>0</w:t>
    </w:r>
    <w:r>
      <w:rPr>
        <w:rStyle w:val="PageNumber"/>
        <w:sz w:val="12"/>
        <w:b/>
        <w:szCs w:val="12"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8</w:t>
    </w:r>
    <w:r>
      <w:rPr>
        <w:sz w:val="18"/>
        <w:b/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9</w:t>
    </w:r>
    <w:r>
      <w:rPr>
        <w:sz w:val="18"/>
        <w:b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6</w:t>
    </w:r>
    <w:r>
      <w:rPr>
        <w:sz w:val="18"/>
        <w:b/>
        <w:szCs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1</w:t>
    </w:r>
    <w:r>
      <w:rPr>
        <w:sz w:val="18"/>
        <w:b/>
        <w:szCs w:val="18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0</w:t>
    </w:r>
    <w:r>
      <w:rPr>
        <w:sz w:val="18"/>
        <w:b/>
        <w:szCs w:val="1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0</w:t>
    </w:r>
    <w:r>
      <w:rPr>
        <w:sz w:val="18"/>
        <w:b/>
        <w:szCs w:val="18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3</w:t>
    </w:r>
    <w:r>
      <w:rPr>
        <w:sz w:val="18"/>
        <w:b/>
        <w:szCs w:val="18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2</w:t>
    </w:r>
    <w:r>
      <w:rPr>
        <w:sz w:val="18"/>
        <w:b/>
        <w:szCs w:val="18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ind w:left="567" w:hanging="0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400" w:leader="none"/>
      </w:tabs>
      <w:jc w:val="right"/>
      <w:rPr>
        <w:rFonts w:ascii="Arial" w:hAnsi="Arial" w:cs="Arial"/>
        <w:sz w:val="12"/>
        <w:szCs w:val="12"/>
      </w:rPr>
    </w:pPr>
    <w:r>
      <w:rPr>
        <w:sz w:val="24"/>
        <w:szCs w:val="24"/>
      </w:rPr>
      <w:tab/>
    </w:r>
    <w:r>
      <w:rPr>
        <w:rFonts w:eastAsia="Arial" w:cs="Arial" w:ascii="Arial" w:hAnsi="Arial"/>
        <w:sz w:val="12"/>
        <w:szCs w:val="12"/>
      </w:rPr>
      <w:t>mm/adn_wp15_ac2_22_inf3fr</w:t>
    </w:r>
  </w:p>
  <w:p>
    <w:pPr>
      <w:pStyle w:val="Header"/>
      <w:tabs>
        <w:tab w:val="clear" w:pos="567"/>
        <w:tab w:val="left" w:pos="5400" w:leader="none"/>
      </w:tabs>
      <w:jc w:val="right"/>
      <w:rPr/>
    </w:pPr>
    <w:r>
      <w:rPr>
        <w:rFonts w:cs="Arial" w:ascii="Arial" w:hAnsi="Arial"/>
        <w:sz w:val="12"/>
        <w:szCs w:val="12"/>
      </w:rPr>
      <w:tab/>
      <w:t xml:space="preserve">page </w:t>
    </w:r>
    <w:r>
      <w:rPr>
        <w:rStyle w:val="PageNumber"/>
        <w:rFonts w:cs="Arial" w:ascii="Arial" w:hAnsi="Arial"/>
        <w:b/>
        <w:sz w:val="12"/>
        <w:szCs w:val="12"/>
      </w:rPr>
      <w:fldChar w:fldCharType="begin"/>
    </w:r>
    <w:r>
      <w:rPr>
        <w:rStyle w:val="PageNumber"/>
        <w:sz w:val="12"/>
        <w:b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b/>
        <w:szCs w:val="12"/>
        <w:rFonts w:cs="Arial" w:ascii="Arial" w:hAnsi="Arial"/>
      </w:rPr>
      <w:fldChar w:fldCharType="separate"/>
    </w:r>
    <w:r>
      <w:rPr>
        <w:rStyle w:val="PageNumber"/>
        <w:sz w:val="12"/>
        <w:b/>
        <w:szCs w:val="12"/>
        <w:rFonts w:cs="Arial" w:ascii="Arial" w:hAnsi="Arial"/>
      </w:rPr>
      <w:t>0</w:t>
    </w:r>
    <w:r>
      <w:rPr>
        <w:rStyle w:val="PageNumber"/>
        <w:sz w:val="12"/>
        <w:b/>
        <w:szCs w:val="12"/>
        <w:rFonts w:cs="Arial" w:ascii="Arial" w:hAnsi="Arial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7</w:t>
    </w:r>
    <w:r>
      <w:rPr>
        <w:sz w:val="18"/>
        <w:b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4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6</w:t>
    </w:r>
    <w:r>
      <w:rPr>
        <w:sz w:val="18"/>
        <w:b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5</w:t>
    </w:r>
    <w:r>
      <w:rPr>
        <w:sz w:val="18"/>
        <w:b/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3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jc w:val="right"/>
      <w:rPr>
        <w:szCs w:val="18"/>
      </w:rPr>
    </w:pPr>
    <w:r>
      <w:rPr>
        <w:szCs w:val="18"/>
      </w:rPr>
      <w:t>INF.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rPr>
        <w:szCs w:val="18"/>
        <w:lang w:val="fr-CH"/>
      </w:rPr>
    </w:pPr>
    <w:r>
      <w:rPr>
        <w:szCs w:val="18"/>
        <w:lang w:val="fr-CH"/>
      </w:rPr>
      <w:t>INF.3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jc w:val="right"/>
      <w:rPr>
        <w:szCs w:val="18"/>
      </w:rPr>
    </w:pPr>
    <w:r>
      <w:rPr>
        <w:szCs w:val="18"/>
      </w:rPr>
      <w:t>INF.3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rPr>
        <w:szCs w:val="18"/>
        <w:lang w:val="fr-CH"/>
      </w:rPr>
    </w:pPr>
    <w:r>
      <w:rPr>
        <w:szCs w:val="18"/>
        <w:lang w:val="fr-CH"/>
      </w:rPr>
      <w:t>INF.3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3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jc w:val="right"/>
      <w:rPr>
        <w:szCs w:val="18"/>
      </w:rPr>
    </w:pPr>
    <w:r>
      <w:rPr>
        <w:szCs w:val="18"/>
      </w:rPr>
      <w:t>INF.3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rPr>
        <w:szCs w:val="18"/>
        <w:lang w:val="fr-CH"/>
      </w:rPr>
    </w:pPr>
    <w:r>
      <w:rPr>
        <w:szCs w:val="18"/>
        <w:lang w:val="fr-CH"/>
      </w:rPr>
      <w:t>INF.3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/>
      <w:t>INF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400" w:leader="none"/>
      </w:tabs>
      <w:rPr>
        <w:sz w:val="16"/>
        <w:szCs w:val="16"/>
      </w:rPr>
    </w:pPr>
    <w:r>
      <w:rPr>
        <w:sz w:val="24"/>
        <w:szCs w:val="24"/>
      </w:rPr>
      <w:tab/>
    </w:r>
    <w:r>
      <w:rPr>
        <w:rFonts w:eastAsia="Arial" w:cs="Arial" w:ascii="Arial" w:hAnsi="Arial"/>
        <w:sz w:val="16"/>
        <w:szCs w:val="16"/>
      </w:rPr>
      <w:t>mm/adn_wp15_ac2_22_inf3fr</w:t>
    </w:r>
  </w:p>
  <w:p>
    <w:pPr>
      <w:pStyle w:val="Header"/>
      <w:tabs>
        <w:tab w:val="clear" w:pos="567"/>
        <w:tab w:val="left" w:pos="5400" w:leader="none"/>
      </w:tabs>
      <w:rPr>
        <w:rStyle w:val="PageNumber"/>
        <w:sz w:val="16"/>
        <w:szCs w:val="16"/>
      </w:rPr>
    </w:pPr>
    <w:r>
      <w:rPr>
        <w:sz w:val="16"/>
        <w:szCs w:val="16"/>
      </w:rPr>
      <w:tab/>
      <w:t xml:space="preserve">page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0</w:t>
    </w:r>
    <w:r>
      <w:rPr>
        <w:rStyle w:val="PageNumber"/>
        <w:sz w:val="16"/>
        <w:b/>
        <w:szCs w:val="16"/>
      </w:rPr>
      <w:fldChar w:fldCharType="end"/>
    </w:r>
  </w:p>
  <w:p>
    <w:pPr>
      <w:pStyle w:val="Header"/>
      <w:tabs>
        <w:tab w:val="clear" w:pos="567"/>
        <w:tab w:val="left" w:pos="5400" w:leader="none"/>
      </w:tabs>
      <w:rPr>
        <w:rStyle w:val="PageNumber"/>
        <w:sz w:val="16"/>
        <w:szCs w:val="16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NF.3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rPr>
        <w:szCs w:val="18"/>
        <w:lang w:val="fr-CH"/>
      </w:rPr>
    </w:pPr>
    <w:r>
      <w:rPr>
        <w:szCs w:val="18"/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5" w:hanging="0"/>
      <w:jc w:val="right"/>
      <w:rPr>
        <w:lang w:val="fr-CH"/>
      </w:rPr>
    </w:pPr>
    <w:r>
      <w:rPr>
        <w:lang w:val="fr-CH"/>
      </w:rPr>
      <w:t>INF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rPr/>
    </w:pPr>
    <w:r>
      <w:rPr>
        <w:szCs w:val="18"/>
        <w:lang w:val="fr-CH"/>
      </w:rPr>
      <w:t>INF.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5" w:hanging="0"/>
      <w:jc w:val="right"/>
      <w:rPr/>
    </w:pPr>
    <w:r>
      <w:rPr>
        <w:rStyle w:val="PageNumber"/>
        <w:b w:val="false"/>
        <w:lang w:val="fr-CH"/>
      </w:rPr>
      <w:t>INF.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  <w:tab w:val="left" w:pos="5400" w:leader="none"/>
      </w:tabs>
      <w:ind w:right="565" w:hanging="0"/>
      <w:rPr>
        <w:szCs w:val="18"/>
        <w:lang w:val="fr-CH"/>
      </w:rPr>
    </w:pPr>
    <w:r>
      <w:rPr>
        <w:szCs w:val="18"/>
        <w:lang w:val="fr-CH"/>
      </w:rPr>
      <w:t>INF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1695"/>
        </w:tabs>
        <w:ind w:left="169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rFonts w:cs="Times New Roman"/>
      <w:sz w:val="6"/>
    </w:rPr>
  </w:style>
  <w:style w:type="character" w:styleId="LineNumbering">
    <w:name w:val="Line Number"/>
    <w:rPr>
      <w:rFonts w:cs="Times New Roman"/>
      <w:sz w:val="1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1GChar">
    <w:name w:val="_ H_1_G Char"/>
    <w:qFormat/>
    <w:rPr>
      <w:rFonts w:cs="Times New Roman"/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HeaderChar">
    <w:name w:val="Header Char"/>
    <w:qFormat/>
    <w:rPr>
      <w:b/>
      <w:sz w:val="18"/>
    </w:rPr>
  </w:style>
  <w:style w:type="character" w:styleId="FooterChar">
    <w:name w:val="Footer Char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2">
    <w:name w:val="N2"/>
    <w:basedOn w:val="Normal"/>
    <w:qFormat/>
    <w:pPr>
      <w:widowControl w:val="false"/>
      <w:tabs>
        <w:tab w:val="clear" w:pos="567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ind w:hanging="1134"/>
      <w:jc w:val="both"/>
      <w:textAlignment w:val="baseline"/>
    </w:pPr>
    <w:rPr>
      <w:sz w:val="22"/>
      <w:lang w:val="nl-NL"/>
    </w:rPr>
  </w:style>
  <w:style w:type="paragraph" w:styleId="N4">
    <w:name w:val="N4"/>
    <w:basedOn w:val="Normal"/>
    <w:qFormat/>
    <w:pPr>
      <w:widowControl w:val="false"/>
      <w:tabs>
        <w:tab w:val="clear" w:pos="567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sz w:val="22"/>
      <w:lang w:val="nl-NL"/>
    </w:rPr>
  </w:style>
  <w:style w:type="paragraph" w:styleId="BodyText22">
    <w:name w:val="Body Text 22"/>
    <w:basedOn w:val="Normal"/>
    <w:qFormat/>
    <w:pPr>
      <w:widowControl w:val="false"/>
      <w:tabs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uppressAutoHyphens w:val="false"/>
      <w:overflowPunct w:val="false"/>
      <w:autoSpaceDE w:val="false"/>
      <w:spacing w:lineRule="auto" w:line="285"/>
      <w:ind w:left="1134" w:hanging="1134"/>
      <w:jc w:val="both"/>
      <w:textAlignment w:val="baseline"/>
    </w:pPr>
    <w:rPr>
      <w:lang w:val="de-DE"/>
    </w:rPr>
  </w:style>
  <w:style w:type="paragraph" w:styleId="BodyText21">
    <w:name w:val="Body Text 21"/>
    <w:basedOn w:val="Normal"/>
    <w:qFormat/>
    <w:pPr>
      <w:tabs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suppressAutoHyphens w:val="false"/>
      <w:overflowPunct w:val="false"/>
      <w:autoSpaceDE w:val="false"/>
      <w:spacing w:lineRule="auto" w:line="240"/>
      <w:ind w:left="1701" w:hanging="1701"/>
      <w:textAlignment w:val="baseline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567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uppressAutoHyphens w:val="false"/>
      <w:overflowPunct w:val="false"/>
      <w:autoSpaceDE w:val="false"/>
      <w:spacing w:lineRule="auto" w:line="285"/>
      <w:ind w:left="1134" w:right="283" w:hanging="1134"/>
      <w:jc w:val="both"/>
      <w:textAlignment w:val="baseline"/>
    </w:pPr>
    <w:rPr>
      <w:lang w:val="de-DE"/>
    </w:rPr>
  </w:style>
  <w:style w:type="paragraph" w:styleId="Adabcd">
    <w:name w:val="Ad_abcd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1701" w:right="1361" w:hanging="567"/>
      <w:jc w:val="both"/>
      <w:textAlignment w:val="baseline"/>
    </w:pPr>
    <w:rPr>
      <w:rFonts w:ascii="Arial" w:hAnsi="Arial" w:cs="Arial"/>
      <w:lang w:val="de-DE"/>
    </w:rPr>
  </w:style>
  <w:style w:type="paragraph" w:styleId="Adtitre">
    <w:name w:val="Ad_titre"/>
    <w:basedOn w:val="Normal"/>
    <w:qFormat/>
    <w:pPr>
      <w:suppressAutoHyphens w:val="false"/>
      <w:overflowPunct w:val="false"/>
      <w:autoSpaceDE w:val="false"/>
      <w:ind w:left="1134" w:right="1361" w:hanging="0"/>
      <w:jc w:val="both"/>
      <w:textAlignment w:val="baseline"/>
    </w:pPr>
    <w:rPr>
      <w:rFonts w:ascii="Arial" w:hAnsi="Arial" w:cs="Arial"/>
      <w:lang w:val="de-DE"/>
    </w:rPr>
  </w:style>
  <w:style w:type="paragraph" w:styleId="Adcode">
    <w:name w:val="Ad_code"/>
    <w:basedOn w:val="Normal"/>
    <w:qFormat/>
    <w:pPr>
      <w:tabs>
        <w:tab w:val="left" w:pos="567" w:leader="none"/>
        <w:tab w:val="left" w:pos="1418" w:leader="none"/>
        <w:tab w:val="left" w:pos="8505" w:leader="none"/>
      </w:tabs>
      <w:suppressAutoHyphens w:val="false"/>
      <w:overflowPunct w:val="false"/>
      <w:autoSpaceDE w:val="false"/>
      <w:ind w:left="1418" w:hanging="1134"/>
      <w:jc w:val="both"/>
      <w:textAlignment w:val="baseline"/>
    </w:pPr>
    <w:rPr>
      <w:rFonts w:ascii="Arial" w:hAnsi="Arial" w:cs="Arial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42:00Z</dcterms:created>
  <dc:creator>Collet</dc:creator>
  <dc:description/>
  <cp:keywords/>
  <dc:language>en-US</dc:language>
  <cp:lastModifiedBy>Caillot</cp:lastModifiedBy>
  <cp:lastPrinted>2012-08-22T12:31:00Z</cp:lastPrinted>
  <dcterms:modified xsi:type="dcterms:W3CDTF">2012-10-29T13:23:00Z</dcterms:modified>
  <cp:revision>7</cp:revision>
  <dc:subject/>
  <dc:title>United Nations</dc:title>
</cp:coreProperties>
</file>