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en-GB"/>
              </w:rPr>
              <w:t>INF.34</w:t>
            </w:r>
          </w:p>
        </w:tc>
      </w:tr>
      <w:tr>
        <w:trPr>
          <w:trHeight w:val="3980" w:hRule="exac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40" w:before="12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GB"/>
              </w:rPr>
              <w:t>Economic Commission for Europe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GB"/>
              </w:rPr>
              <w:t>Inland Transport Committee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/>
              </w:rPr>
              <w:t>Working Party on the Transport of Dangerous Goods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/>
              </w:rPr>
              <w:t>Joint Meeting of Experts on the Regulations annexed to the</w:t>
              <w:br/>
              <w:t>European Agreement concerning the International Carriage</w:t>
              <w:br/>
              <w:t>of Dangerous Goods by Inland Waterways (ADN)</w:t>
              <w:br/>
              <w:t>(ADN Safety Committee)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/>
              </w:rPr>
              <w:t>Twenty-second session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Geneva, 22–25 January 2013</w:t>
              <w:br/>
              <w:t>Items 4 (c) and 5 (b) of the provisional agenda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Implementation of the European Agreement concerning the International Carriage of Dangerous Goods by Inland Waterways (ADN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GB"/>
              </w:rPr>
              <w:t xml:space="preserve">)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/>
              </w:rPr>
              <w:t xml:space="preserve">Interpretation of the Regulations annexed to ADN; 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/>
              </w:rPr>
              <w:t>21 janvier 2013</w:t>
            </w:r>
          </w:p>
        </w:tc>
      </w:tr>
    </w:tbl>
    <w:p>
      <w:pPr>
        <w:pStyle w:val="Normal"/>
        <w:spacing w:before="120" w:after="240"/>
        <w:ind w:left="709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bmitted by CCNR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322"/>
        <w:gridCol w:w="274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,Italic" w:ascii="TimesNewRoman,Italic" w:hAnsi="TimesNewRoman,Italic"/>
                <w:i/>
                <w:iCs/>
                <w:u w:val="single"/>
                <w:lang w:val="en-US"/>
              </w:rPr>
              <w:t>Possibility of a sampling connection</w:t>
            </w:r>
            <w:r>
              <w:rPr>
                <w:rFonts w:cs="TimesNewRoman,Italic" w:ascii="TimesNewRoman,Italic" w:hAnsi="TimesNewRoman,Italic"/>
                <w:i/>
                <w:iCs/>
                <w:lang w:val="en-U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lang w:val="en-US"/>
              </w:rPr>
              <w:t>means a locking connection for a closed-type or part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lang w:val="en-US"/>
              </w:rPr>
              <w:t>closed sampling device. The connection shall be fitted with a locking mechanism resistant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lang w:val="en-US"/>
              </w:rPr>
              <w:t>the internal pressure of the cargo tank. The installation shall be of a type certified by th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lang w:val="en-US"/>
              </w:rPr>
              <w:t>competent authority for the intended use;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  <w:lang w:val="fr-FR"/>
              </w:rPr>
              <w:t>Possibilité de raccordement d’une prise d’échantillon</w:t>
            </w:r>
            <w:r>
              <w:rPr>
                <w:lang w:val="fr-F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une possibilité verrouillable de raccordement d’un dispositif de prise d’échantillon fermé ou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partiellement fermé. La possibilité de raccordement doit être munie d’un verrouilla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 xml:space="preserve">résistant à la pression interne de la citerne à cargaison. </w:t>
            </w:r>
            <w:r>
              <w:rPr>
                <w:lang w:val="en-US"/>
              </w:rPr>
              <w:t>L’installation doit être d’un type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agréé par l’autorité compétente pour l’utilisation prévue;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Anschlussmöglichkeit für eine Probeentnahmeeinrichtung</w:t>
            </w:r>
            <w:r>
              <w:rPr/>
              <w:t>: Eine verschließbare Anschlussmöglichke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ür den Anschluss einer geschlossenen oder teilweise geschlossenen Probeentnahmeeinrichtu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Anschlussmöglichkeit muss mit einer Absperreinrichtung versehen sein, welch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m im Ladetank auftretenden Innenüberdruck widerstehen kann. Die Einrichtung muss einem v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zuständigen Behörde für den vorgesehenen Zweck zugelassenen Typ entsprechen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  <w:lang w:val="en-US"/>
              </w:rPr>
              <w:t xml:space="preserve">Closed-type sampling device </w:t>
            </w:r>
            <w:r>
              <w:rPr>
                <w:lang w:val="en-US"/>
              </w:rPr>
              <w:t>means a device penetrating through the boundary of the cargo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ank but constituting a part of a closed system designed so that during sampling no gas or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iquid may escape from the cargo tank. The device shall be of a type approved by th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mpetent authority for this purpose;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,Italic" w:hAnsi="TimesNewRoman,Italic" w:cs="TimesNewRoman,Italic"/>
                <w:i/>
                <w:i/>
                <w:iCs/>
                <w:u w:val="single"/>
                <w:lang w:val="fr-FR"/>
              </w:rPr>
            </w:pPr>
            <w:r>
              <w:rPr>
                <w:rFonts w:cs="TimesNewRoman,Italic" w:ascii="TimesNewRoman,Italic" w:hAnsi="TimesNewRoman,Italic"/>
                <w:i/>
                <w:iCs/>
                <w:u w:val="single"/>
                <w:lang w:val="fr-FR"/>
              </w:rPr>
              <w:t>Dispositif de prise d'échantillon de type fermé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,Italic" w:hAnsi="TimesNewRoman,Italic" w:cs="TimesNewRoman,Italic"/>
                <w:i/>
                <w:i/>
                <w:iCs/>
                <w:lang w:val="fr-FR"/>
              </w:rPr>
            </w:pPr>
            <w:r>
              <w:rPr>
                <w:rFonts w:cs="TimesNewRoman,Italic" w:ascii="TimesNewRoman,Italic" w:hAnsi="TimesNewRoman,Italic"/>
                <w:i/>
                <w:iCs/>
                <w:lang w:val="fr-FR"/>
              </w:rPr>
              <w:t>un dispositif qui assure le passage à travers la paroi de la citerne à cargaison mais qui fa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,Italic" w:hAnsi="TimesNewRoman,Italic" w:cs="TimesNewRoman,Italic"/>
                <w:i/>
                <w:i/>
                <w:iCs/>
                <w:lang w:val="fr-FR"/>
              </w:rPr>
            </w:pPr>
            <w:r>
              <w:rPr>
                <w:rFonts w:cs="TimesNewRoman,Italic" w:ascii="TimesNewRoman,Italic" w:hAnsi="TimesNewRoman,Italic"/>
                <w:i/>
                <w:iCs/>
                <w:lang w:val="fr-FR"/>
              </w:rPr>
              <w:t>néanmoins partie d'un système fermé, conçu de manière que pendant la prise d'échantillons 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,Italic" w:hAnsi="TimesNewRoman,Italic" w:cs="TimesNewRoman,Italic"/>
                <w:i/>
                <w:i/>
                <w:iCs/>
                <w:lang w:val="fr-FR"/>
              </w:rPr>
            </w:pPr>
            <w:r>
              <w:rPr>
                <w:rFonts w:cs="TimesNewRoman,Italic" w:ascii="TimesNewRoman,Italic" w:hAnsi="TimesNewRoman,Italic"/>
                <w:i/>
                <w:iCs/>
                <w:lang w:val="fr-FR"/>
              </w:rPr>
              <w:t>n'y ait pas de fuite de gaz ou de liquides des citernes à cargaison. L'installation doit être d'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,Italic" w:hAnsi="TimesNewRoman,Italic" w:cs="TimesNewRoman,Italic"/>
                <w:i/>
                <w:i/>
                <w:iCs/>
                <w:lang w:val="fr-FR"/>
              </w:rPr>
            </w:pPr>
            <w:r>
              <w:rPr>
                <w:rFonts w:cs="TimesNewRoman,Italic" w:ascii="TimesNewRoman,Italic" w:hAnsi="TimesNewRoman,Italic"/>
                <w:i/>
                <w:iCs/>
                <w:lang w:val="fr-FR"/>
              </w:rPr>
              <w:t>type agréé à cet effet par l'autorité compétente ;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Probeentnahmeeinrichtung, geschlossen</w:t>
            </w:r>
            <w:r>
              <w:rPr/>
              <w:t>: Eine Probeentnahmeeinrichtung, die durch die Ladetankwandu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der durch die Lade- oder Löschleitung geführt wird, jedoch Teil eines geschlossen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ystems ist, und so beschaffen ist, dass während der Probeentnahme keine Gase oder Flüssigkeit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s dem Ladetank austreten können. Die Einrichtung muss einem von der zuständigen Behör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ür den vorgesehenen Zweck zugelassenen Typ entsprechen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  <w:lang w:val="en-US"/>
              </w:rPr>
              <w:t>Partly closed sampling device</w:t>
            </w:r>
            <w:r>
              <w:rPr>
                <w:lang w:val="en-US"/>
              </w:rPr>
              <w:t xml:space="preserve"> means a device penetrating through the boundary of the cargo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ank such that during sampling only a small quantity of gaseous or liquid cargo can escap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to the open air. As long as the device is not used it shall be closed completely. The devic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hall be of a type approved by the competent authority for this purpose;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,Italic" w:hAnsi="TimesNewRoman,Italic" w:cs="TimesNewRoman,Italic"/>
                <w:i/>
                <w:i/>
                <w:iCs/>
                <w:u w:val="single"/>
                <w:lang w:val="fr-FR"/>
              </w:rPr>
            </w:pPr>
            <w:r>
              <w:rPr>
                <w:rFonts w:cs="TimesNewRoman,Italic" w:ascii="TimesNewRoman,Italic" w:hAnsi="TimesNewRoman,Italic"/>
                <w:i/>
                <w:iCs/>
                <w:u w:val="single"/>
                <w:lang w:val="fr-FR"/>
              </w:rPr>
              <w:t>Dispositif de prise d'échantillons de type partiellement fermé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,Italic" w:hAnsi="TimesNewRoman,Italic" w:cs="TimesNewRoman,Italic"/>
                <w:i/>
                <w:i/>
                <w:iCs/>
                <w:lang w:val="fr-FR"/>
              </w:rPr>
            </w:pPr>
            <w:r>
              <w:rPr>
                <w:rFonts w:cs="TimesNewRoman,Italic" w:ascii="TimesNewRoman,Italic" w:hAnsi="TimesNewRoman,Italic"/>
                <w:i/>
                <w:iCs/>
                <w:lang w:val="fr-FR"/>
              </w:rPr>
              <w:t>un dispositif qui assure le passage à travers la paroi de la citerne à cargaison, conçu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,Italic" w:hAnsi="TimesNewRoman,Italic" w:cs="TimesNewRoman,Italic"/>
                <w:i/>
                <w:i/>
                <w:iCs/>
                <w:lang w:val="fr-FR"/>
              </w:rPr>
            </w:pPr>
            <w:r>
              <w:rPr>
                <w:rFonts w:cs="TimesNewRoman,Italic" w:ascii="TimesNewRoman,Italic" w:hAnsi="TimesNewRoman,Italic"/>
                <w:i/>
                <w:iCs/>
                <w:lang w:val="fr-FR"/>
              </w:rPr>
              <w:t>manière que pendant la prise d'échantillons seule une quantité minime de cargaison sou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,Italic" w:hAnsi="TimesNewRoman,Italic" w:cs="TimesNewRoman,Italic"/>
                <w:i/>
                <w:i/>
                <w:iCs/>
                <w:lang w:val="fr-FR"/>
              </w:rPr>
            </w:pPr>
            <w:r>
              <w:rPr>
                <w:rFonts w:cs="TimesNewRoman,Italic" w:ascii="TimesNewRoman,Italic" w:hAnsi="TimesNewRoman,Italic"/>
                <w:i/>
                <w:iCs/>
                <w:lang w:val="fr-FR"/>
              </w:rPr>
              <w:t>forme gazeuse ou liquide s'échappe à l'air libre. Tant qu'il n'est pas utilisé le dispositif do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,Italic" w:hAnsi="TimesNewRoman,Italic" w:cs="TimesNewRoman,Italic"/>
                <w:i/>
                <w:i/>
                <w:iCs/>
                <w:lang w:val="fr-FR"/>
              </w:rPr>
            </w:pPr>
            <w:r>
              <w:rPr>
                <w:rFonts w:cs="TimesNewRoman,Italic" w:ascii="TimesNewRoman,Italic" w:hAnsi="TimesNewRoman,Italic"/>
                <w:i/>
                <w:iCs/>
                <w:lang w:val="fr-FR"/>
              </w:rPr>
              <w:t>être totalement fermé. L'installation doit être d'un type agréé à cet effet par l'autorité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,Italic" w:hAnsi="TimesNewRoman,Italic" w:cs="TimesNewRoman,Italic"/>
                <w:i/>
                <w:i/>
                <w:iCs/>
                <w:lang w:val="en-US"/>
              </w:rPr>
            </w:pPr>
            <w:r>
              <w:rPr>
                <w:rFonts w:cs="TimesNewRoman,Italic" w:ascii="TimesNewRoman,Italic" w:hAnsi="TimesNewRoman,Italic"/>
                <w:i/>
                <w:iCs/>
                <w:lang w:val="en-US"/>
              </w:rPr>
              <w:t>compétente ;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Probeentnahmeeinrichtung, teilweise geschlossen</w:t>
            </w:r>
            <w:r>
              <w:rPr/>
              <w:t>: Eine Probeentnahmeeinrichtung, die dur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Ladetankwandung oder durch die Lade- oder Löschleitung geführt wird und so beschaffen is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s während der Probeentnahme nur eine geringe Menge gasförmige oder flüssige Ladung in d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uft freigesetzt wird. Solange sie nicht benutzt wird, muss die Einrichtung völlig geschlossen sei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Einrichtung muss einem von der zuständigen Behörde für den vorgesehenen Zweck zugelassen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yp entsprechen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  <w:lang w:val="en-US"/>
              </w:rPr>
              <w:t>Sampling opening</w:t>
            </w:r>
            <w:r>
              <w:rPr>
                <w:lang w:val="en-US"/>
              </w:rPr>
              <w:t xml:space="preserve"> means an opening with a diameter of not more than 0.30 m fitted with a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lame arrester plate stack, capable of withstanding steady burning and so designed that th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pening period will be as short as possible and that the flame arrester plate stack cannot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main open without external intervention. The flame arrester plate stack shall be of a typ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pproved by the competent authority for this purpose;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,Italic" w:ascii="TimesNewRoman,Italic" w:hAnsi="TimesNewRoman,Italic"/>
                <w:i/>
                <w:iCs/>
                <w:u w:val="single"/>
                <w:lang w:val="fr-FR"/>
              </w:rPr>
              <w:t>Orifice de prise d’échantillon</w:t>
            </w:r>
            <w:r>
              <w:rPr>
                <w:rFonts w:cs="TimesNewRoman,Italic" w:ascii="TimesNewRoman,Italic" w:hAnsi="TimesNewRoman,Italic"/>
                <w:i/>
                <w:iCs/>
                <w:lang w:val="fr-FR"/>
              </w:rPr>
              <w:t xml:space="preserve">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lang w:val="fr-FR"/>
              </w:rPr>
            </w:pPr>
            <w:r>
              <w:rPr>
                <w:rFonts w:cs="TimesNewRomanPSMT;Times New Roman" w:ascii="TimesNewRomanPSMT;Times New Roman" w:hAnsi="TimesNewRomanPSMT;Times New Roman"/>
                <w:lang w:val="fr-FR"/>
              </w:rPr>
              <w:t>un orifice d'un diamètre de 0,30 m au maximum. Il doit être muni d’un élément coupeflamm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lang w:val="fr-FR"/>
              </w:rPr>
            </w:pPr>
            <w:r>
              <w:rPr>
                <w:rFonts w:cs="TimesNewRomanPSMT;Times New Roman" w:ascii="TimesNewRomanPSMT;Times New Roman" w:hAnsi="TimesNewRomanPSMT;Times New Roman"/>
                <w:lang w:val="fr-FR"/>
              </w:rPr>
              <w:t>résistant à un feu continu et être conçu de manière que la durée d’ouverture puis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lang w:val="fr-FR"/>
              </w:rPr>
            </w:pPr>
            <w:r>
              <w:rPr>
                <w:rFonts w:cs="TimesNewRomanPSMT;Times New Roman" w:ascii="TimesNewRomanPSMT;Times New Roman" w:hAnsi="TimesNewRomanPSMT;Times New Roman"/>
                <w:lang w:val="fr-FR"/>
              </w:rPr>
              <w:t>être aussi courte que possible et que l’élément coupe-flammes ne puisse rester ouvert sa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lang w:val="fr-FR"/>
              </w:rPr>
            </w:pPr>
            <w:r>
              <w:rPr>
                <w:rFonts w:cs="TimesNewRomanPSMT;Times New Roman" w:ascii="TimesNewRomanPSMT;Times New Roman" w:hAnsi="TimesNewRomanPSMT;Times New Roman"/>
                <w:lang w:val="fr-FR"/>
              </w:rPr>
              <w:t>intervention extérieure. L'élément coupe-flammes doit être d'un type agréé à cet effet par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l'autorité compétent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Probeentnahmeöffnung</w:t>
            </w:r>
            <w:r>
              <w:rPr/>
              <w:t>: Eine Öffnung mit einem Durchmesser von höchstens 0,30 m. Sie mu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t einer dauerbrandsicheren Flammensperre versehen und so beschaffen sein, dass die Öffnungsdau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öglichst kurz sein kann und die Flammensperre nicht ohne äußere Einwirkung off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leiben kann. Die Flammensperre muss einem von der zuständigen Behörde für den vorgesehene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Zweck zugelassenen Typ entsprechen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3.2.3.1, (1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lumn (13) “Type of sampling device”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ains information concerning the prescribed type of sampling device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 Closed sampling devic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 Partly closed sampling dev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 </w:t>
            </w:r>
            <w:del w:id="0" w:author=" Dieter Michael Saha, ZKR" w:date="2013-01-21T13:45:00Z">
              <w:r>
                <w:rPr/>
                <w:delText xml:space="preserve">Open </w:delText>
              </w:r>
            </w:del>
            <w:r>
              <w:rPr/>
              <w:t xml:space="preserve">sampling </w:t>
            </w:r>
            <w:del w:id="1" w:author=" Dieter Michael Saha, ZKR" w:date="2013-01-21T13:45:00Z">
              <w:r>
                <w:rPr/>
                <w:delText>device</w:delText>
              </w:r>
            </w:del>
            <w:ins w:id="2" w:author=" Dieter Michael Saha, ZKR" w:date="2013-01-21T13:45:00Z">
              <w:r>
                <w:rPr/>
                <w:t>opening</w:t>
              </w:r>
            </w:ins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lang w:val="fr-FR"/>
              </w:rPr>
            </w:pPr>
            <w:r>
              <w:rPr>
                <w:rFonts w:cs="TimesNewRomanPSMT;Times New Roman" w:ascii="TimesNewRomanPSMT;Times New Roman" w:hAnsi="TimesNewRomanPSMT;Times New Roman"/>
                <w:lang w:val="fr-FR"/>
              </w:rPr>
              <w:t>Colonne (13) “Type de dispositif de prise d’échantillons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lang w:val="fr-FR"/>
              </w:rPr>
            </w:pPr>
            <w:r>
              <w:rPr>
                <w:rFonts w:cs="TimesNewRomanPSMT;Times New Roman" w:ascii="TimesNewRomanPSMT;Times New Roman" w:hAnsi="TimesNewRomanPSMT;Times New Roman"/>
                <w:lang w:val="fr-FR"/>
              </w:rPr>
              <w:t>Contient des informations concernant le type de dispositif de pri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lang w:val="fr-FR"/>
              </w:rPr>
            </w:pPr>
            <w:r>
              <w:rPr>
                <w:rFonts w:cs="TimesNewRomanPSMT;Times New Roman" w:ascii="TimesNewRomanPSMT;Times New Roman" w:hAnsi="TimesNewRomanPSMT;Times New Roman"/>
                <w:lang w:val="fr-FR"/>
              </w:rPr>
              <w:t>d’échantillons prescrit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lang w:val="fr-FR"/>
              </w:rPr>
            </w:pPr>
            <w:r>
              <w:rPr>
                <w:rFonts w:cs="TimesNewRomanPSMT;Times New Roman" w:ascii="TimesNewRomanPSMT;Times New Roman" w:hAnsi="TimesNewRomanPSMT;Times New Roman"/>
                <w:lang w:val="fr-FR"/>
              </w:rPr>
              <w:t>1 Dispositif de prise d’échantillons fermé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lang w:val="fr-FR"/>
              </w:rPr>
            </w:pPr>
            <w:r>
              <w:rPr>
                <w:rFonts w:cs="TimesNewRomanPSMT;Times New Roman" w:ascii="TimesNewRomanPSMT;Times New Roman" w:hAnsi="TimesNewRomanPSMT;Times New Roman"/>
                <w:lang w:val="fr-FR"/>
              </w:rPr>
              <w:t>2 Dispositif de prise d’échantillons fermé partiellement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rFonts w:cs="TimesNewRomanPSMT;Times New Roman" w:ascii="TimesNewRomanPSMT;Times New Roman" w:hAnsi="TimesNewRomanPSMT;Times New Roman"/>
                <w:lang w:val="fr-FR"/>
              </w:rPr>
              <w:t xml:space="preserve">3 </w:t>
            </w:r>
            <w:ins w:id="3" w:author=" Dieter Michael Saha, ZKR" w:date="2013-01-21T13:46:00Z">
              <w:r>
                <w:rPr>
                  <w:rFonts w:cs="TimesNewRomanPSMT;Times New Roman" w:ascii="TimesNewRomanPSMT;Times New Roman" w:hAnsi="TimesNewRomanPSMT;Times New Roman"/>
                  <w:lang w:val="fr-FR"/>
                </w:rPr>
                <w:t xml:space="preserve">orifice </w:t>
              </w:r>
            </w:ins>
            <w:del w:id="4" w:author=" Dieter Michael Saha, ZKR" w:date="2013-01-21T13:46:00Z">
              <w:r>
                <w:rPr>
                  <w:rFonts w:cs="TimesNewRomanPSMT;Times New Roman" w:ascii="TimesNewRomanPSMT;Times New Roman" w:hAnsi="TimesNewRomanPSMT;Times New Roman"/>
                  <w:lang w:val="fr-FR"/>
                </w:rPr>
                <w:delText xml:space="preserve">Dispositif </w:delText>
              </w:r>
            </w:del>
            <w:r>
              <w:rPr>
                <w:rFonts w:cs="TimesNewRomanPSMT;Times New Roman" w:ascii="TimesNewRomanPSMT;Times New Roman" w:hAnsi="TimesNewRomanPSMT;Times New Roman"/>
                <w:lang w:val="fr-FR"/>
              </w:rPr>
              <w:t xml:space="preserve">de prise d’échantillons </w:t>
            </w:r>
            <w:del w:id="5" w:author=" Dieter Michael Saha, ZKR" w:date="2013-01-21T13:53:00Z">
              <w:r>
                <w:rPr>
                  <w:rFonts w:cs="TimesNewRomanPSMT;Times New Roman" w:ascii="TimesNewRomanPSMT;Times New Roman" w:hAnsi="TimesNewRomanPSMT;Times New Roman"/>
                  <w:lang w:val="fr-FR"/>
                </w:rPr>
                <w:delText>ouvert</w:delText>
              </w:r>
            </w:del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alte 13 Art der Probeentnahmeeinrichtu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se Spalte enthält Angaben über die vorgeschriebene Probeentnahmeeinrichtun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Geschlossene Probeentnahmeeinrichtu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Teilweise geschlossene Probeentnahmeeinrichtu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Probeentnahmeöffnung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en-US"/>
              </w:rPr>
              <w:t>8.6.1.3</w:t>
            </w:r>
            <w:ins w:id="6" w:author=" Dieter Michael Saha, ZKR" w:date="2013-01-21T13:51:00Z">
              <w:r>
                <w:rPr>
                  <w:lang w:val="en-US"/>
                </w:rPr>
                <w:t>, 8, 1 .Punkt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ampling devic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nection for a sampling dev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highlight w:val="green"/>
              </w:rPr>
              <w:t>sampling opening</w:t>
            </w:r>
            <w:r>
              <w:rPr/>
              <w:t xml:space="preserve">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dispositif de prise d'échantillon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raccord pour un dispositif de pr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'échantillons </w:t>
            </w:r>
          </w:p>
          <w:p>
            <w:pPr>
              <w:pStyle w:val="Normal"/>
              <w:spacing w:lineRule="auto" w:line="240" w:before="0" w:after="0"/>
              <w:rPr>
                <w:highlight w:val="green"/>
              </w:rPr>
            </w:pPr>
            <w:r>
              <w:rPr>
                <w:highlight w:val="green"/>
              </w:rPr>
              <w:t>orifice de prise d'échantillons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beentnahmeeinrichtu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nschlussmöglichkei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beentnahmeöffnung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/>
            </w:pPr>
            <w:r>
              <w:rPr/>
              <w:t xml:space="preserve">9.3.1.21.1, g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a </w:t>
            </w:r>
            <w:ins w:id="7" w:author=" Dieter Michael Saha, ZKR" w:date="2013-01-21T13:56:00Z">
              <w:r>
                <w:rPr>
                  <w:lang w:val="en-US"/>
                </w:rPr>
                <w:t xml:space="preserve">locking </w:t>
              </w:r>
            </w:ins>
            <w:r>
              <w:rPr>
                <w:lang w:val="en-US"/>
              </w:rPr>
              <w:t>connection for a closed</w:t>
            </w:r>
            <w:ins w:id="8" w:author=" Dieter Michael Saha, ZKR" w:date="2013-01-21T13:56:00Z">
              <w:r>
                <w:rPr>
                  <w:lang w:val="en-US"/>
                </w:rPr>
                <w:t>-type</w:t>
              </w:r>
            </w:ins>
            <w:r>
              <w:rPr>
                <w:lang w:val="en-US"/>
              </w:rPr>
              <w:t xml:space="preserve"> sampling device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 xml:space="preserve">d’un raccord </w:t>
            </w:r>
            <w:ins w:id="9" w:author=" Dieter Michael Saha, ZKR" w:date="2013-01-21T13:59:00Z">
              <w:r>
                <w:rPr>
                  <w:lang w:val="fr-FR"/>
                </w:rPr>
                <w:t xml:space="preserve">verrouillable </w:t>
              </w:r>
            </w:ins>
            <w:r>
              <w:rPr>
                <w:lang w:val="fr-FR"/>
              </w:rPr>
              <w:t xml:space="preserve">pour un dispositif de prise d’échantillons </w:t>
            </w:r>
            <w:ins w:id="10" w:author=" Dieter Michael Saha, ZKR" w:date="2013-01-21T13:58:00Z">
              <w:r>
                <w:rPr>
                  <w:lang w:val="fr-FR"/>
                </w:rPr>
                <w:t xml:space="preserve">de type </w:t>
              </w:r>
            </w:ins>
            <w:r>
              <w:rPr>
                <w:lang w:val="fr-FR"/>
              </w:rPr>
              <w:t>fermé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/>
            </w:pPr>
            <w:r>
              <w:rPr/>
              <w:t xml:space="preserve">einer verschließbaren Anschlussmöglichkeit für </w:t>
            </w:r>
            <w:del w:id="11" w:author=" Dieter Michael Saha, ZKR" w:date="2013-01-21T14:08:00Z">
              <w:r>
                <w:rPr/>
                <w:delText xml:space="preserve">den Anschluss </w:delText>
              </w:r>
            </w:del>
            <w:r>
              <w:rPr/>
              <w:t>eine</w:t>
            </w:r>
            <w:del w:id="12" w:author=" Dieter Michael Saha, ZKR" w:date="2013-01-21T14:08:00Z">
              <w:r>
                <w:rPr/>
                <w:delText>r</w:delText>
              </w:r>
            </w:del>
            <w:r>
              <w:rPr/>
              <w:t xml:space="preserve"> geschlossene</w:t>
            </w:r>
            <w:del w:id="13" w:author=" Dieter Michael Saha, ZKR" w:date="2013-01-21T14:08:00Z">
              <w:r>
                <w:rPr/>
                <w:delText>n</w:delText>
              </w:r>
            </w:del>
            <w:r>
              <w:rPr/>
              <w:t xml:space="preserve"> Probeentnahmeeinrichtung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.3.2.21.1, g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a </w:t>
            </w:r>
            <w:ins w:id="14" w:author=" Dieter Michael Saha, ZKR" w:date="2013-01-21T14:01:00Z">
              <w:r>
                <w:rPr>
                  <w:lang w:val="en-US"/>
                </w:rPr>
                <w:t xml:space="preserve">locking </w:t>
              </w:r>
            </w:ins>
            <w:r>
              <w:rPr>
                <w:lang w:val="en-US"/>
              </w:rPr>
              <w:t>connection for a</w:t>
            </w:r>
            <w:del w:id="15" w:author=" Dieter Michael Saha, ZKR" w:date="2013-01-21T14:03:00Z">
              <w:r>
                <w:rPr>
                  <w:lang w:val="en-US"/>
                </w:rPr>
                <w:delText xml:space="preserve"> sampling device,</w:delText>
              </w:r>
            </w:del>
            <w:r>
              <w:rPr>
                <w:lang w:val="en-US"/>
              </w:rPr>
              <w:t xml:space="preserve"> closed</w:t>
            </w:r>
            <w:ins w:id="16" w:author=" Dieter Michael Saha, ZKR" w:date="2013-01-21T14:02:00Z">
              <w:r>
                <w:rPr>
                  <w:lang w:val="en-US"/>
                </w:rPr>
                <w:t>-type</w:t>
              </w:r>
            </w:ins>
            <w:r>
              <w:rPr>
                <w:lang w:val="en-US"/>
              </w:rPr>
              <w:t xml:space="preserve"> or partially closed</w:t>
            </w:r>
            <w:ins w:id="17" w:author=" Dieter Michael Saha, ZKR" w:date="2013-01-21T14:03:00Z">
              <w:r>
                <w:rPr>
                  <w:lang w:val="en-US"/>
                </w:rPr>
                <w:t xml:space="preserve"> sampling device</w:t>
              </w:r>
            </w:ins>
            <w:r>
              <w:rPr>
                <w:lang w:val="en-US"/>
              </w:rPr>
              <w:t>, and/or at least on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ampling opening as required in column (13) of Table C of Chapter 3.2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>d’un raccord</w:t>
            </w:r>
            <w:ins w:id="18" w:author=" Dieter Michael Saha, ZKR" w:date="2013-01-21T14:02:00Z">
              <w:r>
                <w:rPr>
                  <w:lang w:val="fr-FR"/>
                </w:rPr>
                <w:t xml:space="preserve"> verrouillable</w:t>
              </w:r>
            </w:ins>
            <w:r>
              <w:rPr>
                <w:lang w:val="fr-FR"/>
              </w:rPr>
              <w:t xml:space="preserve"> pour un dispositif de prise d’échantillons </w:t>
            </w:r>
            <w:ins w:id="19" w:author=" Dieter Michael Saha, ZKR" w:date="2013-01-21T14:02:00Z">
              <w:r>
                <w:rPr>
                  <w:lang w:val="fr-FR"/>
                </w:rPr>
                <w:t xml:space="preserve">de type </w:t>
              </w:r>
            </w:ins>
            <w:r>
              <w:rPr>
                <w:lang w:val="fr-FR"/>
              </w:rPr>
              <w:t>fermé ou partiell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>fermé et/ou au moins d’un</w:t>
            </w:r>
            <w:del w:id="20" w:author=" Dieter Michael Saha, ZKR" w:date="2013-01-21T14:07:00Z">
              <w:r>
                <w:rPr>
                  <w:lang w:val="fr-FR"/>
                </w:rPr>
                <w:delText>e</w:delText>
              </w:r>
            </w:del>
            <w:r>
              <w:rPr>
                <w:lang w:val="fr-FR"/>
              </w:rPr>
              <w:t xml:space="preserve"> </w:t>
            </w:r>
            <w:del w:id="21" w:author=" Dieter Michael Saha, ZKR" w:date="2013-01-21T14:03:00Z">
              <w:r>
                <w:rPr>
                  <w:lang w:val="fr-FR"/>
                </w:rPr>
                <w:delText xml:space="preserve">ouverture </w:delText>
              </w:r>
            </w:del>
            <w:ins w:id="22" w:author=" Dieter Michael Saha, ZKR" w:date="2013-01-21T14:03:00Z">
              <w:r>
                <w:rPr>
                  <w:lang w:val="fr-FR"/>
                </w:rPr>
                <w:t xml:space="preserve">orifice </w:t>
              </w:r>
            </w:ins>
            <w:r>
              <w:rPr>
                <w:lang w:val="fr-FR"/>
              </w:rPr>
              <w:t>de prise d’échantillons, selon ce qui est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prescrit à la colonne (13) du tableau C du chapitre 3.2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iner verschließbaren Anschlussmöglichkeit für </w:t>
            </w:r>
            <w:del w:id="23" w:author=" Dieter Michael Saha, ZKR" w:date="2013-01-21T14:05:00Z">
              <w:r>
                <w:rPr/>
                <w:delText xml:space="preserve">den Anschluss </w:delText>
              </w:r>
            </w:del>
            <w:r>
              <w:rPr/>
              <w:t>eine</w:t>
            </w:r>
            <w:del w:id="24" w:author=" Dieter Michael Saha, ZKR" w:date="2013-01-21T14:05:00Z">
              <w:r>
                <w:rPr/>
                <w:delText>r</w:delText>
              </w:r>
            </w:del>
            <w:r>
              <w:rPr/>
              <w:t xml:space="preserve"> geschlossene</w:t>
            </w:r>
            <w:del w:id="25" w:author=" Dieter Michael Saha, ZKR" w:date="2013-01-21T14:05:00Z">
              <w:r>
                <w:rPr/>
                <w:delText>n</w:delText>
              </w:r>
            </w:del>
            <w:r>
              <w:rPr/>
              <w:t xml:space="preserve"> oder teilweise geschlossene</w:t>
            </w:r>
            <w:del w:id="26" w:author=" Dieter Michael Saha, ZKR" w:date="2013-01-21T14:05:00Z">
              <w:r>
                <w:rPr/>
                <w:delText>n</w:delText>
              </w:r>
            </w:del>
            <w:r>
              <w:rPr/>
              <w:t xml:space="preserve"> Probeentnahmeeinrichtung und/oder eine</w:t>
            </w:r>
            <w:del w:id="27" w:author=" Dieter Michael Saha, ZKR" w:date="2013-01-21T14:05:00Z">
              <w:r>
                <w:rPr/>
                <w:delText>r</w:delText>
              </w:r>
            </w:del>
            <w:r>
              <w:rPr/>
              <w:t xml:space="preserve"> Probeentnahmeöffnung entsprechend der Anforderung in Kapitel 3.2 Tabelle C Spalte 13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3.3.21.1, 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a </w:t>
            </w:r>
            <w:ins w:id="28" w:author=" Dieter Michael Saha, ZKR" w:date="2013-01-21T14:10:00Z">
              <w:r>
                <w:rPr>
                  <w:lang w:val="en-US"/>
                </w:rPr>
                <w:t xml:space="preserve">locking </w:t>
              </w:r>
            </w:ins>
            <w:r>
              <w:rPr>
                <w:lang w:val="en-US"/>
              </w:rPr>
              <w:t>connection for a sampling device, closed</w:t>
            </w:r>
            <w:ins w:id="29" w:author=" Dieter Michael Saha, ZKR" w:date="2013-01-21T14:10:00Z">
              <w:r>
                <w:rPr>
                  <w:lang w:val="en-US"/>
                </w:rPr>
                <w:t>-type</w:t>
              </w:r>
            </w:ins>
            <w:r>
              <w:rPr>
                <w:lang w:val="en-US"/>
              </w:rPr>
              <w:t xml:space="preserve"> or partially closed</w:t>
            </w:r>
            <w:ins w:id="30" w:author=" Dieter Michael Saha, ZKR" w:date="2013-01-21T14:10:00Z">
              <w:r>
                <w:rPr>
                  <w:lang w:val="en-US"/>
                </w:rPr>
                <w:t xml:space="preserve"> sampling device</w:t>
              </w:r>
            </w:ins>
            <w:r>
              <w:rPr>
                <w:lang w:val="en-US"/>
              </w:rPr>
              <w:t>, and/or at least on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ampling opening as required in column (13) of Table C of Chapter 3.2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 xml:space="preserve">d’un raccord </w:t>
            </w:r>
            <w:ins w:id="31" w:author=" Dieter Michael Saha, ZKR" w:date="2013-01-21T14:10:00Z">
              <w:r>
                <w:rPr>
                  <w:lang w:val="fr-FR"/>
                </w:rPr>
                <w:t xml:space="preserve">verrouillable </w:t>
              </w:r>
            </w:ins>
            <w:r>
              <w:rPr>
                <w:lang w:val="fr-FR"/>
              </w:rPr>
              <w:t xml:space="preserve">pour un dispositif de prise d’échantillons </w:t>
            </w:r>
            <w:ins w:id="32" w:author=" Dieter Michael Saha, ZKR" w:date="2013-01-21T14:11:00Z">
              <w:r>
                <w:rPr>
                  <w:lang w:val="fr-FR"/>
                </w:rPr>
                <w:t xml:space="preserve">de type </w:t>
              </w:r>
            </w:ins>
            <w:r>
              <w:rPr>
                <w:lang w:val="fr-FR"/>
              </w:rPr>
              <w:t>fermé ou partiellement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fermé et/ou au moins d’un orifice de prise d’échantillons selon ce qui est prescrit à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la colonne (13) du tableau C du chapitre 3.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) einer verschließbaren Anschlussmöglichkeit für </w:t>
            </w:r>
            <w:del w:id="33" w:author=" Dieter Michael Saha, ZKR" w:date="2013-01-21T14:11:00Z">
              <w:r>
                <w:rPr/>
                <w:delText xml:space="preserve">den Anschluss </w:delText>
              </w:r>
            </w:del>
            <w:r>
              <w:rPr/>
              <w:t>eine</w:t>
            </w:r>
            <w:del w:id="34" w:author=" Dieter Michael Saha, ZKR" w:date="2013-01-21T14:11:00Z">
              <w:r>
                <w:rPr/>
                <w:delText>r</w:delText>
              </w:r>
            </w:del>
            <w:r>
              <w:rPr/>
              <w:t xml:space="preserve"> geschlossene</w:t>
            </w:r>
            <w:del w:id="35" w:author=" Dieter Michael Saha, ZKR" w:date="2013-01-21T14:11:00Z">
              <w:r>
                <w:rPr/>
                <w:delText>n</w:delText>
              </w:r>
            </w:del>
            <w:r>
              <w:rPr/>
              <w:t xml:space="preserve"> oder teilwe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schlossene</w:t>
            </w:r>
            <w:del w:id="36" w:author=" Dieter Michael Saha, ZKR" w:date="2013-01-21T14:11:00Z">
              <w:r>
                <w:rPr/>
                <w:delText>n</w:delText>
              </w:r>
            </w:del>
            <w:r>
              <w:rPr/>
              <w:t xml:space="preserve"> Probeentnahmeeinrichtung und/oder eine</w:t>
            </w:r>
            <w:del w:id="37" w:author=" Dieter Michael Saha, ZKR" w:date="2013-01-21T14:12:00Z">
              <w:r>
                <w:rPr/>
                <w:delText>r</w:delText>
              </w:r>
            </w:del>
            <w:r>
              <w:rPr/>
              <w:t xml:space="preserve"> Probeentnahmeöffnung entspreche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r Anforderung in Kapitel 3.2 Tabelle C Spalte 13.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680" w:footer="54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swiss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de-DE"/>
    </w:rPr>
  </w:style>
  <w:style w:type="character" w:styleId="FooterChar">
    <w:name w:val="Footer Char"/>
    <w:qFormat/>
    <w:rPr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4:01:00Z</dcterms:created>
  <dc:creator>Dieter Michael Saha, ZKR</dc:creator>
  <dc:description/>
  <dc:language>en-US</dc:language>
  <cp:lastModifiedBy>Lucille Caillot</cp:lastModifiedBy>
  <cp:lastPrinted>2013-01-21T14:31:00Z</cp:lastPrinted>
  <dcterms:modified xsi:type="dcterms:W3CDTF">2013-01-21T15:22:00Z</dcterms:modified>
  <cp:revision>5</cp:revision>
  <dc:subject/>
  <dc:title/>
</cp:coreProperties>
</file>