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right"/>
              <w:rPr/>
            </w:pPr>
            <w:r>
              <w:rPr>
                <w:b/>
                <w:sz w:val="40"/>
                <w:szCs w:val="40"/>
              </w:rPr>
              <w:t>INF.15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b/>
                <w:lang w:val="fr-FR"/>
              </w:rPr>
              <w:t>Vingt-deuxième session</w:t>
            </w:r>
          </w:p>
          <w:p>
            <w:pPr>
              <w:pStyle w:val="Normal"/>
              <w:suppressAutoHyphens w:val="true"/>
              <w:spacing w:lineRule="atLeast" w:line="240"/>
              <w:rPr>
                <w:lang w:val="fr-FR"/>
              </w:rPr>
            </w:pPr>
            <w:r>
              <w:rPr>
                <w:lang w:val="fr-FR"/>
              </w:rPr>
              <w:t>Genève, 21-25 janvier 2013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val="fr-FR"/>
              </w:rPr>
              <w:t>Point 4 d) de l’ordre du jour provisoire</w:t>
            </w:r>
            <w:r>
              <w:rPr>
                <w:b/>
                <w:lang w:val="fr-FR"/>
              </w:rPr>
              <w:br/>
              <w:t>Formation des experts</w:t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ind w:left="1096" w:hanging="1096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/>
            </w:pPr>
            <w:r>
              <w:rPr>
                <w:b/>
              </w:rPr>
              <w:t>14 décembre 2012</w:t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ChG"/>
        <w:rPr/>
      </w:pPr>
      <w:r>
        <w:rPr>
          <w:lang w:val="fr-FR"/>
        </w:rPr>
        <w:tab/>
        <w:tab/>
        <w:t xml:space="preserve">Synthèse catalogue de </w:t>
      </w:r>
      <w:r>
        <w:rPr/>
        <w:t>questions</w:t>
      </w:r>
      <w:r>
        <w:rPr>
          <w:lang w:val="fr-FR"/>
        </w:rPr>
        <w:t xml:space="preserve"> "Gaz"</w:t>
      </w:r>
    </w:p>
    <w:p>
      <w:pPr>
        <w:pStyle w:val="H1G"/>
        <w:rPr/>
      </w:pPr>
      <w:r>
        <w:rPr>
          <w:lang w:val="fr-FR"/>
        </w:rPr>
        <w:tab/>
        <w:tab/>
        <w:t xml:space="preserve">Soumis par la </w:t>
      </w:r>
      <w:r>
        <w:rPr/>
        <w:t>Commission</w:t>
      </w:r>
      <w:r>
        <w:rPr>
          <w:lang w:val="fr-FR"/>
        </w:rPr>
        <w:t xml:space="preserve"> Centrale pour la Navigation du Rhin</w:t>
      </w:r>
    </w:p>
    <w:p>
      <w:pPr>
        <w:pStyle w:val="SingleTxtG"/>
        <w:rPr/>
      </w:pPr>
      <w:r>
        <w:rPr>
          <w:color w:val="000000"/>
          <w:szCs w:val="24"/>
          <w:lang w:val="fr-FR"/>
        </w:rPr>
        <w:t>Le groupe de travail informel Catalogue de questions a été chargé par le Comité de sécurité ADN de réviser et d'adapter le catalogue de question à l'édition 2013 de l'ADN. Au terme de ces travaux a été soumis un catalogue de questions en trois parties "Généralités", "Gaz", et "Chimie", respectivement par les documents INF 3, INF 4 et INF 5.</w:t>
      </w:r>
    </w:p>
    <w:p>
      <w:pPr>
        <w:pStyle w:val="SingleTxtG"/>
        <w:rPr/>
      </w:pPr>
      <w:r>
        <w:rPr>
          <w:lang w:val="fr-FR"/>
        </w:rPr>
        <w:t xml:space="preserve">Afin de documenter ces modifications, le groupe de travail informel, dont la désignation a été remplacée entre temps par la désignation Groupe de travail informel Formation des experts, soumet en annexe à la présente des synthèses concernant l'avancement du traitement du catalogue de questions.  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Dans ces synthèses figure la réponse exacte à chaque question, la référence dans l'ADN (source) et la date de l'ajout au catalogue de questions. Les remarques indiquent si une question a été supprimée ou ajoutée. </w:t>
      </w:r>
    </w:p>
    <w:p>
      <w:pPr>
        <w:pStyle w:val="SingleTxtG"/>
        <w:rPr>
          <w:lang w:val="fr-FR"/>
        </w:rPr>
      </w:pPr>
      <w:r>
        <w:rPr>
          <w:lang w:val="fr-FR"/>
        </w:rPr>
        <w:t>Le groupe de travail informel Formation des experts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a)</w:t>
        <w:tab/>
        <w:t>invite le Comité de sécurité ADN à prendre connaissance des synthèse concernant l'avancement du traitement du catalogue de questions,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b)</w:t>
        <w:tab/>
        <w:t>recommande leur publication sur les sites Internet de la CEE-ONU et de la CCNR et</w:t>
      </w:r>
    </w:p>
    <w:p>
      <w:pPr>
        <w:pStyle w:val="SingleTxtG"/>
        <w:ind w:left="1134" w:right="1134" w:firstLine="306"/>
        <w:rPr/>
      </w:pPr>
      <w:r>
        <w:rPr>
          <w:lang w:val="fr-FR"/>
        </w:rPr>
        <w:t>c)</w:t>
        <w:tab/>
        <w:t xml:space="preserve">propose au Comité de sécurité ADN de charger le groupe de travail informel de l'actualisation régulière de ces synthèses. </w:t>
      </w:r>
    </w:p>
    <w:p>
      <w:pPr>
        <w:pStyle w:val="Normal"/>
        <w:suppressAutoHyphens w:val="true"/>
        <w:jc w:val="both"/>
        <w:rPr>
          <w:lang w:val="de-DE"/>
        </w:rPr>
      </w:pPr>
      <w:r>
        <w:rPr>
          <w:lang w:val="de-DE"/>
        </w:rPr>
      </w:r>
      <w:bookmarkStart w:id="0" w:name="tw4winUpto"/>
      <w:bookmarkStart w:id="1" w:name="tw4winUpto"/>
      <w:bookmarkEnd w:id="1"/>
      <w:r>
        <w:br w:type="page"/>
      </w:r>
    </w:p>
    <w:p>
      <w:pPr>
        <w:pStyle w:val="Normal"/>
        <w:suppressAutoHyphens w:val="true"/>
        <w:jc w:val="both"/>
        <w:rPr>
          <w:highlight w:val="yellow"/>
          <w:lang w:val="de-DE"/>
        </w:rPr>
      </w:pPr>
      <w:r>
        <w:rPr>
          <w:highlight w:val="yellow"/>
          <w:lang w:val="de-DE"/>
        </w:rPr>
      </w:r>
    </w:p>
    <w:p>
      <w:pPr>
        <w:pStyle w:val="Normal"/>
        <w:suppressAutoHyphens w:val="true"/>
        <w:jc w:val="both"/>
        <w:rPr>
          <w:lang w:val="de-DE"/>
        </w:rPr>
      </w:pPr>
      <w:r>
        <w:rPr>
          <w:lang w:val="de-DE"/>
        </w:rPr>
      </w:r>
    </w:p>
    <w:tbl>
      <w:tblPr>
        <w:tblW w:w="8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732"/>
        <w:gridCol w:w="1018"/>
        <w:gridCol w:w="1583"/>
        <w:gridCol w:w="1926"/>
      </w:tblGrid>
      <w:tr>
        <w:trPr>
          <w:tblHeader w:val="true"/>
          <w:trHeight w:val="25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Numéro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ource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éponse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marques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Traitement</w:t>
            </w:r>
          </w:p>
        </w:tc>
      </w:tr>
      <w:tr>
        <w:trPr>
          <w:tblHeader w:val="true"/>
          <w:trHeight w:val="102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Connaissances en physique et en chimie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Boyle-Mariotte: P.V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Boyle-Mariotte: P.V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Boyle-Mariotte: P.V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Boyle-Mariotte: P.V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Boyle-Mariotte: P.V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de Gay-Lussac: P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de Gay-Lussac: P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de Gay-Lussac: P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de Gay-Lussac: P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1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de Gay-Lussac: P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fondamentale des gaz: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oi fondamentale des gaz: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1.2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Loi fondamentale des gaz: </w:t>
              <w:br/>
              <w:t>P.V / T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partielle - définiti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partielle - définiti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de-DE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t  Vol.-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% </w:t>
              <w:br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de-DE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t  Vol.-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% </w:t>
              <w:br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de-DE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t  Vol.-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%</w:t>
              <w:br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-1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de-DE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t  Vol.-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% </w:t>
              <w:br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de-DE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t  Vol.-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%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  <w:br/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1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de-DE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 et  Vol.-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%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  <w:br/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de-DE"/>
              </w:rPr>
              <w:t>to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2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fr-FR"/>
              </w:rPr>
              <w:t>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pourcentage de volume =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x 100/ p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fr-FR"/>
              </w:rPr>
              <w:t>tot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et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p . V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= const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1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 kmol gaz parfait = M kg = 24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à 1 bar et 15 </w:t>
            </w:r>
            <w:r>
              <w:rPr>
                <w:rFonts w:eastAsia="Symbol" w:cs="Symbol" w:ascii="Symbol" w:hAnsi="Symbol"/>
                <w:sz w:val="18"/>
                <w:szCs w:val="18"/>
                <w:lang w:val="fr-FR"/>
              </w:rPr>
              <w:t>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 = 12 . p . M . V / 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 = 12 . p . M . V / 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= 12 . p . M . V / 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= 12 . p . M . V / 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 = 12 . p . M . V / 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 = 12 . p . M . V / T</w:t>
              <w:br/>
              <w:t xml:space="preserve">ou  p = m . T / ( 12 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 . V 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 = 12 . p . M . V / T</w:t>
              <w:br/>
              <w:t xml:space="preserve">ou  p = m . T / ( 12 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 . V 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 = 12 . p . M . V / T</w:t>
              <w:br/>
              <w:t xml:space="preserve">ou  p = m . T / ( 12 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 . V 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 = 12 . p . M . V / T</w:t>
              <w:br/>
              <w:t xml:space="preserve">ou  p = m . T / ( 12 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 . V 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3.2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 = 12 . p . M . V / T</w:t>
              <w:br/>
              <w:t xml:space="preserve">ou  p = m . T / ( 12 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 . V 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4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1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>t1</w:t>
            </w:r>
            <w:r>
              <w:rPr>
                <w:lang w:val="fr-FR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2</w:t>
            </w:r>
            <w:r>
              <w:rPr>
                <w:i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.</w:t>
            </w:r>
            <w:r>
              <w:rPr>
                <w:i/>
                <w:lang w:val="fr-FR"/>
              </w:rPr>
              <w:t xml:space="preserve"> V</w:t>
            </w:r>
            <w:r>
              <w:rPr>
                <w:i/>
                <w:vertAlign w:val="subscript"/>
                <w:lang w:val="fr-FR"/>
              </w:rPr>
              <w:t xml:space="preserve">t2 </w:t>
            </w:r>
            <w:r>
              <w:rPr>
                <w:lang w:val="fr-FR"/>
              </w:rPr>
              <w:t>(avec tableaux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4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4.2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1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5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>Pression critique et température critiqu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5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>Pression critique et température critiqu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5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>Pression critique et température critiqu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5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>Pression critique et température critiqu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6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b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6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3.2, Tableau C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6.2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7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 w:eastAsia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1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7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ugmentations de la température dans la citerne à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ugmentations de la température dans la citerne à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mportement de la pression dans la citerne à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mportement de la pression dans la citerne à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 de satur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7.2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iquéfac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br/>
              <w:b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8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 de saturation, en fonction de la composi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 de saturation, en fonction de la composi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ession de vapeur de saturation, en fonction de la composi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8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sques pour la san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sques pour la san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sques pour la san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sques pour la san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aractéristiques de dange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aractéristiques de dange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aractéristiques de dange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8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aractéristiques de danger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asse moléculai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asse moléculai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asse moléculai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asse moléculai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1 09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asse moléculai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Pratique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66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color w:val="003366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en cas de changement de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en cas de changement de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en cas de changement de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en cas de changement de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en cas de changement de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djonction d’air à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djonction d’air à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djonction d’air à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djonction d’air à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djonction d’air à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éthodes de rinç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éthodes de rinç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éthodes de rinç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éthodes de rinç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(dégazage) en liaison avec des réparati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(dégazage) en liaison avec des réparati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102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>Rinçage (dégazage) en liaison avec la pénétration dans les citernes à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longitudinal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1.3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0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10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de la bouteille de prise d’échantill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de la bouteille de prise d’échantill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ise d’échantillons pendant le rinçage longitudinal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fr-FR"/>
              </w:rPr>
              <w:t>Conservation des échantillons dans les éprouvette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inçage de citernes à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2.0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rise d’échantillon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limite d'explosivi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limite d'explosivi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limite d'explosivi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limite d'explosivi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limite d'explosivité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igne critique de dilu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igne critique de dilu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anger d’explos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3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Limite d'explosivité et électricité statiqu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angers immédiat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tion à retardemen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ction anesthésiant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de la concentration maximale au poste de travail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finition de la concentration maximale au poste de travail</w:t>
              <w:br/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passement de la concentration maximale au poste de travail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ncentration maximale au poste de travail-limite olfactiv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4.0-09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sphyxie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5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1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5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5.2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pprimé (2007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1.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1.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/06/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6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Mesures de concent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3.1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7.0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8.3.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.2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egré de 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egré de 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egré de 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egré de 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egré de 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r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1.21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1.21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8.0-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egré de 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écurité contre les ruptures de tuyauteri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écurité contre les ruptures de tuyauteri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écurité contre les ruptures de tuyauteri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écurité contre les ruptures de tuyauteri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écurité contre les ruptures de tuyauteri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9.3.1.21.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2.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7.2.2.2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09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ystème de fermeture rapid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 xml:space="preserve">232 09.0-10 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ystème de fermeture rapid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13.09.2012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chargement de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chargement de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échargement de la cargais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mpes de pon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mpresseur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6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mpresseur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7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mpes de pon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8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mpresseur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2 10.0-09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ompresseur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Mesures en cas d’urgence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az liquéfiés sur la p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az liquéfiés sur la p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az liquéfiés sur la p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1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az liquéfiés sur la p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spi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spi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spi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2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spi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2-0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Respiration de gaz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1.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3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ecours généralité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3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ecours généralité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3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ecours généralité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1.3-0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ecours généralité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.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1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Fuite à un raccor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1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Fuite à un raccor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1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Fuite à un raccord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.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2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Incendie dans la salle des machine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2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Incendie dans la salle des machine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2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Incendie dans la salle des machines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.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3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angers aux alentours du bat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3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angers aux alentours du bat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3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angers aux alentours du bateau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br/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.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4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r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4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r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4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Surremplissag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 w:eastAsia="fr-FR"/>
              </w:rPr>
              <w:t>Objectif 2.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5-0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C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5-0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  <w:tr>
        <w:trPr>
          <w:trHeight w:val="25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233 02.5-0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Polymérisatio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  <w:t>06.06.2011</w:t>
            </w:r>
          </w:p>
        </w:tc>
      </w:tr>
    </w:tbl>
    <w:p>
      <w:pPr>
        <w:pStyle w:val="Normal"/>
        <w:autoSpaceDE w:val="false"/>
        <w:spacing w:lineRule="atLeast" w:line="24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***</w:t>
      </w:r>
    </w:p>
    <w:p>
      <w:pPr>
        <w:pStyle w:val="Normal"/>
        <w:autoSpaceDE w:val="false"/>
        <w:spacing w:lineRule="atLeast" w:line="240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907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szCs w:val="24"/>
        <w:lang w:val="fr-FR" w:eastAsia="en-US"/>
      </w:rPr>
      <w:t>mm/adn_wp15_ac2_22_inf15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szCs w:val="24"/>
        <w:lang w:val="fr-FR" w:eastAsia="en-US"/>
      </w:rPr>
      <w:t>mm/adn_wp15_ac2_22_inf15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R-ZKR/ADN/WP.15/AC.2/22/INF.15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CNR-ZKR/ADN/WP.15/AC.2/22/INF.15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CG Times;Times New Roman" w:hAnsi="CG Times;Times New Roman" w:cs="CG Times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" w:hAnsi="Courier" w:cs="Courier"/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-1227" w:leader="none"/>
        <w:tab w:val="left" w:pos="-720" w:leader="none"/>
        <w:tab w:val="left" w:pos="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720" w:firstLine="698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CG Times;Times New Roman" w:hAnsi="CG Times;Times New Roman" w:cs="CG Times;Times New Roman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H1GChar">
    <w:name w:val="_ H_1_G Char"/>
    <w:qFormat/>
    <w:rPr>
      <w:b/>
      <w:sz w:val="24"/>
    </w:rPr>
  </w:style>
  <w:style w:type="character" w:styleId="HChGChar">
    <w:name w:val="_ H _Ch_G Char"/>
    <w:qFormat/>
    <w:rPr>
      <w:b/>
      <w:sz w:val="28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Courier" w:hAnsi="Courier" w:cs="Courier"/>
      <w:b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  <w:jc w:val="both"/>
    </w:pPr>
    <w:rPr>
      <w:rFonts w:ascii="CG Times;Times New Roman" w:hAnsi="CG Times;Times New Roman" w:cs="CG Times;Times New Roman"/>
      <w:sz w:val="22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</w:pPr>
    <w:rPr>
      <w:rFonts w:ascii="CG Times;Times New Roman" w:hAnsi="CG Times;Times New Roman" w:cs="CG Times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664" w:hanging="0"/>
    </w:pPr>
    <w:rPr>
      <w:sz w:val="22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paragraph" w:styleId="Variabelegegevens">
    <w:name w:val="Variabele gegevens"/>
    <w:basedOn w:val="Normal"/>
    <w:qFormat/>
    <w:pPr>
      <w:spacing w:lineRule="exact" w:line="260"/>
    </w:pPr>
    <w:rPr>
      <w:rFonts w:ascii="V&amp;W Syntax (Adobe);Arial" w:hAnsi="V&amp;W Syntax (Adobe);Arial" w:cs="V&amp;W Syntax (Adobe);Arial"/>
      <w:spacing w:val="2"/>
      <w:szCs w:val="24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rFonts w:ascii="Arial" w:hAnsi="Arial" w:cs="Arial"/>
      <w:b/>
      <w:bCs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fr-F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" w:hAnsi="Arial" w:cs="Arial"/>
      <w:sz w:val="24"/>
      <w:szCs w:val="24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</w:pPr>
    <w:rPr>
      <w:sz w:val="24"/>
      <w:szCs w:val="24"/>
      <w:lang w:val="fr-FR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48:00Z</dcterms:created>
  <dc:creator>D</dc:creator>
  <dc:description/>
  <dc:language>en-US</dc:language>
  <cp:lastModifiedBy>Lucille Caillot</cp:lastModifiedBy>
  <cp:lastPrinted>2012-03-22T09:42:00Z</cp:lastPrinted>
  <dcterms:modified xsi:type="dcterms:W3CDTF">2012-12-14T16:49:00Z</dcterms:modified>
  <cp:revision>3</cp:revision>
  <dc:subject/>
  <dc:title>UN 2672 Ammoniak-Lösung</dc:title>
</cp:coreProperties>
</file>