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3856" w:leader="none"/>
          <w:tab w:val="left" w:pos="5387" w:leader="none"/>
        </w:tabs>
        <w:jc w:val="both"/>
        <w:rPr>
          <w:rFonts w:ascii="Arial" w:hAnsi="Arial" w:eastAsia="Arial" w:cs="Arial"/>
          <w:b/>
          <w:b/>
          <w:color w:val="000000"/>
          <w:sz w:val="2"/>
          <w:szCs w:val="2"/>
          <w:lang w:val="fr-FR"/>
        </w:rPr>
      </w:pPr>
      <w:r>
        <w:rPr>
          <w:rFonts w:eastAsia="Arial" w:cs="Arial" w:ascii="Arial" w:hAnsi="Arial"/>
          <w:b/>
          <w:color w:val="000000"/>
          <w:sz w:val="2"/>
          <w:szCs w:val="2"/>
          <w:lang w:val="fr-FR"/>
        </w:rPr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jc w:val="right"/>
              <w:rPr/>
            </w:pPr>
            <w:r>
              <w:rPr>
                <w:b/>
                <w:sz w:val="40"/>
                <w:szCs w:val="40"/>
              </w:rPr>
              <w:t>INF.13</w:t>
            </w:r>
          </w:p>
        </w:tc>
      </w:tr>
      <w:tr>
        <w:trPr>
          <w:trHeight w:val="3696" w:hRule="exact"/>
          <w:cantSplit w:val="true"/>
        </w:trPr>
        <w:tc>
          <w:tcPr>
            <w:tcW w:w="680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6" w:leader="none"/>
                <w:tab w:val="left" w:pos="2835" w:leader="none"/>
                <w:tab w:val="left" w:pos="4536" w:leader="none"/>
                <w:tab w:val="left" w:pos="5387" w:leader="none"/>
              </w:tabs>
              <w:suppressAutoHyphens w:val="true"/>
              <w:spacing w:lineRule="atLeast" w:line="240" w:before="120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Commission économique pour l’Europe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126" w:leader="none"/>
                <w:tab w:val="left" w:pos="2835" w:leader="none"/>
                <w:tab w:val="left" w:pos="4536" w:leader="none"/>
                <w:tab w:val="left" w:pos="5387" w:leader="none"/>
              </w:tabs>
              <w:suppressAutoHyphens w:val="true"/>
              <w:spacing w:lineRule="atLeast" w:line="240" w:before="120" w:after="0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Comité des transports intérieurs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126" w:leader="none"/>
                <w:tab w:val="left" w:pos="2835" w:leader="none"/>
                <w:tab w:val="left" w:pos="4536" w:leader="none"/>
                <w:tab w:val="left" w:pos="5387" w:leader="none"/>
              </w:tabs>
              <w:suppressAutoHyphens w:val="true"/>
              <w:spacing w:lineRule="atLeast" w:line="240" w:before="120" w:after="0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>Groupe de travail des transports de marchandises dangereuses</w:t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éunion commune d’experts sur le Règlement annexé</w:t>
              <w:br/>
              <w:t>à l’Accord européen relatif au transport international</w:t>
              <w:br/>
              <w:t xml:space="preserve">des marchandises </w:t>
            </w:r>
            <w:r>
              <w:rPr>
                <w:b/>
                <w:bCs/>
                <w:iCs/>
                <w:lang w:val="fr-FR"/>
              </w:rPr>
              <w:t>dangereuses par voies de navigation</w:t>
              <w:br/>
              <w:t xml:space="preserve">intérieures (ADN) </w:t>
            </w:r>
            <w:r>
              <w:rPr>
                <w:b/>
                <w:bCs/>
                <w:lang w:val="fr-FR"/>
              </w:rPr>
              <w:t>(Comité de sécurité de l’ADN)</w:t>
            </w:r>
          </w:p>
          <w:p>
            <w:pPr>
              <w:pStyle w:val="Normal"/>
              <w:suppressAutoHyphens w:val="true"/>
              <w:spacing w:lineRule="atLeast" w:line="240" w:before="120" w:after="0"/>
              <w:rPr/>
            </w:pPr>
            <w:r>
              <w:rPr>
                <w:b/>
                <w:lang w:val="fr-FR"/>
              </w:rPr>
              <w:t>Vingt-deuxième session</w:t>
            </w:r>
          </w:p>
          <w:p>
            <w:pPr>
              <w:pStyle w:val="Normal"/>
              <w:suppressAutoHyphens w:val="true"/>
              <w:spacing w:lineRule="atLeast" w:line="240"/>
              <w:rPr>
                <w:lang w:val="fr-FR"/>
              </w:rPr>
            </w:pPr>
            <w:r>
              <w:rPr>
                <w:lang w:val="fr-FR"/>
              </w:rPr>
              <w:t>Genève, 21-25 janvier 2013</w:t>
            </w:r>
          </w:p>
          <w:p>
            <w:pPr>
              <w:pStyle w:val="Normal"/>
              <w:suppressAutoHyphens w:val="true"/>
              <w:spacing w:lineRule="atLeast" w:line="240"/>
              <w:rPr/>
            </w:pPr>
            <w:r>
              <w:rPr>
                <w:lang w:val="fr-FR"/>
              </w:rPr>
              <w:t>Point 4 d) de l’ordre du jour provisoire</w:t>
            </w:r>
            <w:r>
              <w:rPr>
                <w:b/>
                <w:lang w:val="fr-FR"/>
              </w:rPr>
              <w:br/>
              <w:t>Formation des experts</w:t>
            </w:r>
          </w:p>
          <w:p>
            <w:pPr>
              <w:pStyle w:val="Normal"/>
              <w:suppressAutoHyphens w:val="true"/>
              <w:spacing w:lineRule="atLeast" w:line="24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suppressAutoHyphens w:val="true"/>
              <w:spacing w:lineRule="atLeast" w:line="24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suppressAutoHyphens w:val="true"/>
              <w:spacing w:lineRule="atLeast" w:line="24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120" w:after="0"/>
              <w:ind w:left="1096" w:hanging="1096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ind w:left="1096" w:hanging="1096"/>
              <w:rPr/>
            </w:pPr>
            <w:r>
              <w:rPr>
                <w:b/>
              </w:rPr>
              <w:t>14 décembre 2012</w:t>
            </w:r>
          </w:p>
          <w:p>
            <w:pPr>
              <w:pStyle w:val="Normal"/>
              <w:suppressAutoHyphens w:val="true"/>
              <w:spacing w:lineRule="atLeast" w:line="240" w:before="120" w:after="0"/>
              <w:ind w:left="1096" w:hanging="109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ChG"/>
        <w:rPr/>
      </w:pPr>
      <w:r>
        <w:rPr>
          <w:lang w:val="fr-FR"/>
        </w:rPr>
        <w:tab/>
        <w:tab/>
        <w:t xml:space="preserve">Synthèse catalogue </w:t>
      </w:r>
      <w:r>
        <w:rPr>
          <w:lang w:val="de-DE" w:eastAsia="en-US"/>
        </w:rPr>
        <w:t>de</w:t>
      </w:r>
      <w:r>
        <w:rPr>
          <w:lang w:val="fr-FR"/>
        </w:rPr>
        <w:t xml:space="preserve"> </w:t>
      </w:r>
      <w:r>
        <w:rPr/>
        <w:t>questions</w:t>
      </w:r>
      <w:r>
        <w:rPr>
          <w:lang w:val="fr-FR"/>
        </w:rPr>
        <w:t xml:space="preserve"> "Généralités"</w:t>
      </w:r>
    </w:p>
    <w:p>
      <w:pPr>
        <w:pStyle w:val="H1G"/>
        <w:rPr/>
      </w:pPr>
      <w:r>
        <w:rPr>
          <w:lang w:val="fr-FR"/>
        </w:rPr>
        <w:tab/>
        <w:tab/>
        <w:t xml:space="preserve">Soumis par la </w:t>
      </w:r>
      <w:r>
        <w:rPr/>
        <w:t>Commission</w:t>
      </w:r>
      <w:r>
        <w:rPr>
          <w:lang w:val="fr-FR"/>
        </w:rPr>
        <w:t xml:space="preserve"> Centrale pour la Navigation du Rhin</w:t>
      </w:r>
    </w:p>
    <w:p>
      <w:pPr>
        <w:pStyle w:val="SingleTxtG"/>
        <w:rPr/>
      </w:pPr>
      <w:r>
        <w:rPr>
          <w:color w:val="000000"/>
          <w:szCs w:val="24"/>
          <w:lang w:val="fr-FR"/>
        </w:rPr>
        <w:t xml:space="preserve">Le groupe de travail informel Catalogue de questions a été chargé par le Comité de sécurité ADN de réviser et d'adapter le catalogue de </w:t>
      </w:r>
      <w:r>
        <w:rPr>
          <w:lang w:val="fr-FR"/>
        </w:rPr>
        <w:t>question</w:t>
      </w:r>
      <w:r>
        <w:rPr>
          <w:color w:val="000000"/>
          <w:szCs w:val="24"/>
          <w:lang w:val="fr-FR"/>
        </w:rPr>
        <w:t xml:space="preserve"> à l'édition 2013 de l'ADN. Au terme de ces travaux a été soumis un catalogue de questions en trois parties "Généralités", "Gaz", et "Chimie", respectivement par les documents INF 3, INF 4 et INF 5.</w:t>
      </w:r>
    </w:p>
    <w:p>
      <w:pPr>
        <w:pStyle w:val="SingleTxtG"/>
        <w:rPr/>
      </w:pPr>
      <w:r>
        <w:rPr>
          <w:lang w:val="fr-FR"/>
        </w:rPr>
        <w:t xml:space="preserve">Afin de documenter ces modifications, le groupe de travail informel, dont la désignation a été remplacée entre temps par la désignation Groupe de travail informel Formation des experts, soumet en annexe à la présente des synthèses concernant l'avancement du traitement du catalogue de questions.  </w:t>
      </w:r>
    </w:p>
    <w:p>
      <w:pPr>
        <w:pStyle w:val="SingleTxtG"/>
        <w:rPr>
          <w:lang w:val="fr-FR"/>
        </w:rPr>
      </w:pPr>
      <w:r>
        <w:rPr>
          <w:lang w:val="fr-FR"/>
        </w:rPr>
        <w:t xml:space="preserve">Dans ces synthèses figure la réponse exacte à chaque question, la référence dans l'ADN (source) et la date de l'ajout au catalogue de questions. Les remarques indiquent si une question a été supprimée ou ajoutée. </w:t>
      </w:r>
    </w:p>
    <w:p>
      <w:pPr>
        <w:pStyle w:val="SingleTxtG"/>
        <w:rPr>
          <w:lang w:val="fr-FR"/>
        </w:rPr>
      </w:pPr>
      <w:r>
        <w:rPr>
          <w:lang w:val="fr-FR"/>
        </w:rPr>
        <w:t>Le groupe de travail informel Formation des experts</w:t>
      </w:r>
    </w:p>
    <w:p>
      <w:pPr>
        <w:pStyle w:val="SingleTxtG"/>
        <w:ind w:left="1134" w:right="1134" w:firstLine="306"/>
        <w:rPr/>
      </w:pPr>
      <w:r>
        <w:rPr>
          <w:lang w:val="fr-FR"/>
        </w:rPr>
        <w:t>a)</w:t>
        <w:tab/>
        <w:t>invite le Comité de sécurité ADN à prendre connaissance des synthèse concernant l'avancement du traitement du catalogue de questions,</w:t>
      </w:r>
    </w:p>
    <w:p>
      <w:pPr>
        <w:pStyle w:val="SingleTxtG"/>
        <w:ind w:left="1134" w:right="1134" w:firstLine="306"/>
        <w:rPr/>
      </w:pPr>
      <w:r>
        <w:rPr>
          <w:lang w:val="fr-FR"/>
        </w:rPr>
        <w:t>b)</w:t>
        <w:tab/>
        <w:t>recommande leur publication sur les sites Internet de la CEE-ONU et de la CCNR et</w:t>
      </w:r>
    </w:p>
    <w:p>
      <w:pPr>
        <w:pStyle w:val="SingleTxtG"/>
        <w:ind w:left="1134" w:right="1134" w:firstLine="306"/>
        <w:rPr/>
      </w:pPr>
      <w:r>
        <w:rPr>
          <w:lang w:val="fr-FR"/>
        </w:rPr>
        <w:t>c)</w:t>
        <w:tab/>
        <w:t xml:space="preserve">propose au Comité de sécurité ADN de charger le groupe de travail informel de l'actualisation régulière de ces synthèses. </w:t>
      </w:r>
    </w:p>
    <w:p>
      <w:pPr>
        <w:pStyle w:val="Normal"/>
        <w:suppressAutoHyphens w:val="true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  <w:r>
        <w:br w:type="page"/>
      </w:r>
    </w:p>
    <w:p>
      <w:pPr>
        <w:pStyle w:val="Normal"/>
        <w:suppressAutoHyphens w:val="true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  <w:bookmarkStart w:id="0" w:name="tw4winUpto"/>
      <w:bookmarkStart w:id="1" w:name="tw4winUpto"/>
      <w:bookmarkEnd w:id="1"/>
    </w:p>
    <w:p>
      <w:pPr>
        <w:pStyle w:val="Normal"/>
        <w:suppressAutoHyphens w:val="true"/>
        <w:jc w:val="right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tbl>
      <w:tblPr>
        <w:tblW w:w="82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1600"/>
        <w:gridCol w:w="1240"/>
        <w:gridCol w:w="1780"/>
        <w:gridCol w:w="2200"/>
      </w:tblGrid>
      <w:tr>
        <w:trPr>
          <w:tblHeader w:val="true"/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Numéro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Sourc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Réponse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Remarques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Traitement</w:t>
            </w:r>
          </w:p>
        </w:tc>
      </w:tr>
      <w:tr>
        <w:trPr>
          <w:tblHeader w:val="true"/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Généralité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Objectif 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1.0-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.2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En cours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1.0-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.1.2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1.0-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2.1.1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1.0-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1.0-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1.2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1.0-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/06/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1.0-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.01.0-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 xml:space="preserve">supprimé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1.0-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2.1,</w:t>
              <w:br/>
              <w:t>8.6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1.0-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1.0-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2.1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1.0-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2.1.4,</w:t>
              <w:br/>
              <w:t>8.2.2.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1.0-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.1.2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1.0-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Partie 9, 9.3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1.0-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Partie 9, 9.1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Objectif 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2.0-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3.31,</w:t>
              <w:br/>
              <w:t>7.2.3.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2.0-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1.5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/06/2011</w:t>
            </w:r>
          </w:p>
        </w:tc>
      </w:tr>
      <w:tr>
        <w:trPr>
          <w:trHeight w:val="178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2.0-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3.31,</w:t>
              <w:br/>
              <w:t>7.2.3.31,</w:t>
              <w:br/>
              <w:t>9.1.0.31,</w:t>
              <w:br/>
              <w:t>9.2.0.31,</w:t>
              <w:br/>
              <w:t>9.3.1.31,</w:t>
              <w:br/>
              <w:t>9.3.2.31,</w:t>
              <w:br/>
              <w:t>9.3.3.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102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2.0-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1.0.31.2,</w:t>
              <w:br/>
              <w:t>9.3.1.31.2,</w:t>
              <w:br/>
              <w:t>9.3.2.31.2,</w:t>
              <w:br/>
              <w:t>9.3.3.31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 xml:space="preserve">D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102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2.0-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1.0.31.1,</w:t>
              <w:br/>
              <w:t>9.3.1.31.1,</w:t>
              <w:br/>
              <w:t>9.3.2.31.1,</w:t>
              <w:br/>
              <w:t>9.3.3.31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102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2.0-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1.0.34.2,</w:t>
              <w:br/>
              <w:t>9.3.1.34.2,</w:t>
              <w:br/>
              <w:t>9.3.2.34.2,</w:t>
              <w:br/>
              <w:t>9.3.3.34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102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2.0-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1.0.34.1,</w:t>
              <w:br/>
              <w:t>9.3.1.34.1,</w:t>
              <w:br/>
              <w:t>9.3.2.34.1,</w:t>
              <w:br/>
              <w:t>9.3.3.34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2.0-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3.41.3,</w:t>
              <w:br/>
              <w:t>7.2.3.41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102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2.0-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1.0.34.1,</w:t>
              <w:br/>
              <w:t>9.3.1.34.1,</w:t>
              <w:br/>
              <w:t>9.3.2.34.1,</w:t>
              <w:br/>
              <w:t>9.3.3.34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102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2.0-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1.0.32.1,</w:t>
              <w:br/>
              <w:t>9.3.1.32.1,</w:t>
              <w:br/>
              <w:t>9.3.2.32.1,</w:t>
              <w:br/>
              <w:t>9.3.3.32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2.0-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1.0.88,</w:t>
              <w:br/>
              <w:t>9.2.0.88,</w:t>
              <w:br/>
              <w:t>9.3.1.8,</w:t>
              <w:br/>
              <w:t>9.3.2.8,</w:t>
              <w:br/>
              <w:t>9.3.3.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2.0-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2.5,</w:t>
              <w:br/>
              <w:t>7.2.2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2.0-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1.6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2.0-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1.5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2.0-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supprimé (2008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2.0-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3.1.52.2,</w:t>
              <w:br/>
              <w:t>9.3.2.52.2,</w:t>
              <w:br/>
              <w:t>9.3.3.52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2.0-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.2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2.0-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.2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2.0-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2.5,</w:t>
              <w:br/>
              <w:t>7.2.2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2.0-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.2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2.0-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.2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102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2.0-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1.0.52,</w:t>
              <w:br/>
              <w:t>9.3.1.52,</w:t>
              <w:br/>
              <w:t>9.3.2.52,</w:t>
              <w:br/>
              <w:t>9.3.3.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Objectif 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4.0-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1.5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4.0-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69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4.0-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1.6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4.0-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4.0-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/06/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4.0-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1.6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4.0-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supprimé (2009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1 04.0-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supprimé (2009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4.0-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 110 04.0-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4.0-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4.0-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4.0-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4.0-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102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4.0-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,</w:t>
              <w:br/>
              <w:t>7.1.3.1.6,</w:t>
              <w:br/>
              <w:t>7.2.3.1.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4.0-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.2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4.0-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.2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4.0-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 xml:space="preserve">Connaissances générales de base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4.0-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4.0-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4.0-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Objectif 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2.1.1.1, 2.2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2.1.1.1, 2.2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2.1.1.1, 2.2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2.1.1.1, 2.2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2.1.1.1, 2.2.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2.1.1.1, 2.2.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2.1.1.1, 2.2.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 xml:space="preserve">A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2.1.1.1, 2.2.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2.1.1.1, 2.2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/06/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2.1.1.1, 2.2.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2.1.2.1, Tableau 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.2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.2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3.1 Disposition spéciale 5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2.2.2.1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2.2.61.1.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2.2.3.1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.2.1, 2.2.3.1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.2.1, 2.2.8.1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/06/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2.1.1.1, 2.2.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2.1.1.1, 2.2.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2.1.1.1, 2.2.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2.1.1.1, 2.2.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2.1.1.1, 2.2.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2.1.1.1, 2.2.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2.1.1.1, 2.2.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2.1.1.1, 2.2.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2.1.1.1, 2.2.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2.1.1.1, 2.2.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2.1.1.1, 2.2.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3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2.1.1.1, 2.2.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/06/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2.1.1.1, 2.2.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2.1.1.1, 2.2.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2.1.1.1, 2.2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2.1.1.1, 2.2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4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2.1.1.1, 2.2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4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2.1.1.1, 2.2.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4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2.1.1.1, 2.2.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4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A ou C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 xml:space="preserve">A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4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4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 xml:space="preserve">C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/06/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5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5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5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 xml:space="preserve">Connaissances générales de base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5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5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, 1.2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 xml:space="preserve">A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6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6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6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 xml:space="preserve">110 05.0-64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6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/06/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6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6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6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6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7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7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7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7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7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2.1.1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7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7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5.0-7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2.1.1.1, 2.2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Objectif 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6.0-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.1.3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6.0-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supprimé (2005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6.0-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3.1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/06/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6.0-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4.7, 7.2.4.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6.0-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4.9, 7.2.4.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6.0-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.1.4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6.0-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3.1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6.0-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EVNI, Article 1.02, Nr. 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6.0-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EVNI, Article 1.02, Nr. 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6.0-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EVNI, Article 3.14, Nr.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6.0-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 xml:space="preserve">supprimé (2005)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6.0-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A et C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6.0-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supprimé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6.0-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127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6.0-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.2, Tableau A, 7.1.5.0.2, Tableau C, 7.2.5.0, CEVNI, Article 3.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6.0-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4.9, 7.2.4.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6.0-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6.0-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4.9, 7.2.4.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6.0-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EVNI, Article 8.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6.0-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5.4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6.0-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5.4, 7.2.5.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6.0-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5.4, 7.2.5.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6.0-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5.4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Nouvelle questio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Objectif 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7.0-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4.1.1, 8.1.2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7.0-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supprimé (2008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7.0-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4.1.1, 8.1.2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7.0-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4.1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7.0-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4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7.0-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4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/06/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7.0-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4.3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7.0-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1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7.0-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4.3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7.0-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.16.2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7.0-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1.8.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7.0-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4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7.0-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4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7.0-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.4.3.1.1, 1.4.3.3, 5.4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7.0-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4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7.0-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supprimé (2008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7.0-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4.3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7.0-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4.3.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7.0-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4.3.2, 8.1.2.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7.0-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4.3.1,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 xml:space="preserve">B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/06/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.07.0-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4.3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7.0-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4.3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7.0-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4.3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7.0-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supprimé (2008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7.0-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4.3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7.0-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4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7.0-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4.1.4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7.0-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4.3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7.0-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4.3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7.0-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4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7.0-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4.3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7.0-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supprimé (2008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1 07.0-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supprimé (2009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7.0-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4.3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7.0-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1.8.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7.0-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1.9.1 b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7.0-3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Nouvelle questio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7.0-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4.1.1.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Nouvelle questio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Objectif 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supprimé (2008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1.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.3.2.2.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3.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3.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1.6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1.6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1.6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3.51.2, 7.2.3.51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1.6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1.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3.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/06/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3.1/7.2.3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102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1.0.74</w:t>
              <w:br/>
              <w:t>9.3.1.74,</w:t>
              <w:br/>
              <w:t>9.3.2.74,</w:t>
              <w:br/>
              <w:t>9.3.3.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1.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/06/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3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4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4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4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4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4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4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5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5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5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supprimé (2008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5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5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supprimé (2008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6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6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6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6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6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6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6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6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6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7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7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7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1.5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7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1.5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7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3.41.1,</w:t>
              <w:br/>
              <w:t>7.2.3.41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8.0-7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.3.2.2.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Objectif 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9.0-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1.0.93.2,</w:t>
              <w:br/>
              <w:t>9.2.0.93.2,</w:t>
              <w:br/>
              <w:t>9.3.3.13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Nouvelle questio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76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9.0-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1.0.93.2,</w:t>
              <w:br/>
              <w:t>9.2.0.93.2,</w:t>
              <w:br/>
              <w:t>9.3.3.13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Nouvelle questio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76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9.0-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1.0.95.2,</w:t>
              <w:br/>
              <w:t>9.2.0.95.2,</w:t>
              <w:br/>
              <w:t>9.3.3.15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Nouvelle questio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9.0-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1.0.95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Nouvelle questio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9.0-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4.21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Nouvelle questio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9.0-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Nouvelle questio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9.0-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3.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Nouvelle questio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9.0-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3.20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Nouvelle questio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9.0-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Nouvelle questio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9.0-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Nouvelle questio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9.0-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Nouvelle questio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9.0-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Nouvelle questio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9.0-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Nouvelle questio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9.0-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Nouvelle questio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9.0-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.2.1, 9.3.2.13.3, 9.3.3.13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Nouvelle questio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9.0-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Nouvelle questio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127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9.0-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, 9.1.0.95.1,</w:t>
              <w:br/>
              <w:t>9.2.0.95.1,</w:t>
              <w:br/>
              <w:t>9.3.3.15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Nouvelle questio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9.0-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Nouvelle questio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9.0-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Nouvelle questio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9.0-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Nouvelle questio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10 09.0-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Nouvelle questio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Navigation à cale sèch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Objectif 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2.0-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3.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2.0-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1.0.11.1 a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2.0-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1.0.34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2.0-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1.0.11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2.0-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1.0.11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2.0-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1.0.12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2.0-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1.0.32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2.0-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1.0.40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2.0-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1.0.40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2.0-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1.0.40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2.0-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1.0.41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 xml:space="preserve">A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/06/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2.0-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3.70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2.0-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1.0.74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2.0-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1.0.91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2.0-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 xml:space="preserve">supprimé (2012)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2.0-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 xml:space="preserve">supprimé (2012)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2.0-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1.0.91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2.0-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1.0.91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2.0-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1.0.91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2.0-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 xml:space="preserve">supprimé (2012)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2.0-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 xml:space="preserve">supprimé (2012)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2.0-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 xml:space="preserve">supprimé (2012)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2.0-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 xml:space="preserve">supprimé (2012)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2.0-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2.0.34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2.0-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1.0.41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/06/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2.0-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1.0.17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2.0-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4.1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2.0-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1.0.12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2.0-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1.0.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2.0-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1.0.40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2.0-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1.0.41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2.0-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1.0.52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Objectif 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3.0-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A, 7.1.6.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3.0-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4.12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3.0-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A, 7.1.6.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3.0-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A, 7.1.6.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/06/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3.0-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A, 7.1.6.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3.0-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A, 7.1.6.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3.0-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A, 7.1.6.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3.0-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A, 7.1.6.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3.0-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A, 7.1.6.12, 7.1.6.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3.0-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A, 7.1.6.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3.0-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A, 7.1.6.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3.0-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4.15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3.0-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A, 7.1.6.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3.0-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4.15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3.0-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A, 7.1.6.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3.0-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A, 7.1.6.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3.0-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3.51.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3.0-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4.12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/06/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3.0-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4.12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Objectif 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2.2.2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76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3.1 Disposition spéciale 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2.2.2.2, 5.3.2.2.3, 5.3.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2.2.2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2.2.2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2.2.2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.1.3.6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.1.3.6.1, 3.2, Tableau 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.1.3.6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3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5.4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4.3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4.3.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4.3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4.3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4.3, 7.1.4.4, 7.1.4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4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4.1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5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.1.3.6.1, 3.2, Tableau 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.1.3.6.1, 3.2, Tableau 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4.1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2.2.2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2.2.2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2.2.2.2, 5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2.2, 3.2, Tableau 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4.4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4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.1.3.6.1, 3.2, Tableau 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4.1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2.2.2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2.2.2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2.2.2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2.2.2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3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2.2.2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2.2.2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2.2.2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2.2.2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2.2.2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4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2.2.2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4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4.3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4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4.3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4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4.3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4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2.2.2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4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/06/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4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3.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2.2.2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4.7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5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4.3.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5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4.3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4.4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5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4.3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4.3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5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4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5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4.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4.4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4.4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6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A, 7.1.5.0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6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5.0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/06/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6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4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6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.1.3.6.1, 3.2, Tableau 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6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5 0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6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5 0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6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5 0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6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5 0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6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4.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6.0-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2.1.8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Objectif 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7.0-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.1.3.6.1, 8.1.8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7.0-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4.11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7.0-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4.11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/06/2011</w:t>
            </w:r>
          </w:p>
        </w:tc>
      </w:tr>
      <w:tr>
        <w:trPr>
          <w:trHeight w:val="76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7.0-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.1.3.6.1, 3.2, Tableau A, 8.1.8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7.0-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2.19.1, 8.1.8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7.0-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2.19.1, 8.1.8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7.0-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2.19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7.0-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4.3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7.0-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4.8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7.0-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4.8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7.0-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4.8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7.0-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4.11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7.0-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1.2.1, 8.1.2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7.0-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4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7.0-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4.11.1,</w:t>
              <w:br/>
              <w:t>7.1.4.11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7.0-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2.2.1.1.5,</w:t>
              <w:br/>
              <w:t>2.2.1.1.6,</w:t>
              <w:br/>
              <w:t>7.1.4.3.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7.0-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.1.3.6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7.0-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4.3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7.0-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.1.3.6.1, 5.4.3.1, 5.4.3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7.0-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1.2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7.0-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1.2.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7.0-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1.8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Objectif 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8.0-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8.0-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3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8.0-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4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8.0-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4.8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8.0-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.1.3.6.1, 8.3.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8.0-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.1.3.6.1, 8.3.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8.0-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3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8.0-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3.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 xml:space="preserve">C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76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8.0-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.1.3.6.1, 3.2, Tableau A, 8.1.5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8.0-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A, 8.1.5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8.0-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A, 8.1.5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8.0-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A, 8.1.5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8.0-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A, 8.1.5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8.0-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 xml:space="preserve">3.2, Tableau A, 7.1.3.1.4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8.0-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A, 7.1.3.1.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8.0-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 xml:space="preserve">Connaissances générales de base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de-DE" w:eastAsia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8.0-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 xml:space="preserve">3.2, Tableau A, 8.1.5.1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1 08.0-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1.3.1.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8.0-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 xml:space="preserve">3.2, Tableau A, 7.1.3.1.6, 8.1.5.1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8.0-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A, 7.1.3.1.6, 8.1.5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8.0-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.1.3.6, 3.2, Tableau 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8.0-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A, 8.1.5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8.0-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A, 8.1.5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8.0-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A, 8.1.5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8.0-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A, 8.1.5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8.0-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A, 8.1.5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20 08.0-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.1.3.6.1, 8.1.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Navigation à cale citern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Objectif 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3.3.11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3.3.25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 xml:space="preserve">9.3.3.25.2 b)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/06/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4.25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3.3.16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C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C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3.3.25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3.3.20.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.2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3.3.21.1 d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3.3.21.1 c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1.6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6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/06/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4.25.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.2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.2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3.3.25.2 c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supprimé (2005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3.3.22.1 b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3.3.21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3.3.25.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.2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3.3.31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3.3.11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.2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/06/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3.3.11.1 c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3.3.11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supprimé (2012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3.3.23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3.3.21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3.3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3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3.3.21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3.3.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3.25.1, 7.2.3.25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3.3.25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3.3.25.8 b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4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3.3.25.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4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3.3.25.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4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3.3.25.8 b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/06/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4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3.3.23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4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supprimé (2007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3.3.25.4 b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3.3.11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4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3.3.50.1 b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3.31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3.3.10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2.0-5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3.3.11.3 a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Objectif 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3.0-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4.1.1.6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3.0-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3.20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3.0-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4.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/06/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3.0-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3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3.0-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3.7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3.0-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3.0-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3.3.26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3.0-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3.0-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.2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3.0-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3.0-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4.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3.0-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3.7.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3.0-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3.7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3.0-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3.0-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3.7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3.0-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3.3.26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3.0-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3.7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/06/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3.0-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3.7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3.0-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3.2.26.2, 9.3.3.26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3.0-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4.22.1, 7.2.4.22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102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3.0-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3.1.4, 7.2.3.1.5, 7.2.3.1.6, 7.2.4.16.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3.0-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3.0-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C, Colonne 20, remarque 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3.0-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4.13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3.0-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3.2.26.4, 9.3.3.26.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3.0-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3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3.0-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3.7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3.0-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3.42.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3.0-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3.42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3.0-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C, 7.2.3.42.2, 9.3.3.21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3.0-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C, 7.2.3.42.2, 9.3.3.21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/06/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3.0-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C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3.0-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C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Objectif 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4.0-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4.22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4.0-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4.22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4.0-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C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4.0-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C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4.0-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3.1.4, 7.2.3.1.5, 7.2.3.1.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4.0-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4.0-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3.1.4, 7.2.3.1.5, 7.2.3.1.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4.0-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/06/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4.0-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4.0-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C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4.0-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C, 7.2.4.16.8, 8.1.5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4.0-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C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4.0-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4.22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Objectif 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C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.1.2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3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3.1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.6.7.2, 7.2.3.20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 xml:space="preserve">C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C, 7.2.4.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/06/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C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4.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4.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4.22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4.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4.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C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C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C, 7.2.3.7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4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/06/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3.3.0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4.7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C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C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4.10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C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C, 7.2.4.21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C, 7.2.4.21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C, 7.2.4.21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C, Colonne 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C, Colonne 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3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.2.2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4.1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4.1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4.10.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4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4.16.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4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supprimé 201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4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3.1.18, 9.3.3.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4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4.28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4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4.16.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4.16.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4.16.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4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5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5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.6.7.4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.6.7.4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5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.6.7.4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6.0-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.6.7.4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Objectif 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7.0-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1.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7.0-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4.10, 8.6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7.0-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4.10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/06/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7.0-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4.10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7.0-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4.10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7.0-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4.10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7.0-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4.10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7.0-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6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7.0-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supprimé (2008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7.0-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2.19.1, 8.1.8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7.0-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2.19.1/8.1.8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7.0-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supprimé (2008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7.0-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4.3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7.0-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2.19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7.0-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6.1.3, 9.3.3.25.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7.0-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7.0-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4.11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7.0-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4.1.1.6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/06/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7.0-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1.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7.0-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1.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7.0-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.16.1.2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7.0-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1.8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7.0-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1.9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7.0-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5.4.3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7.0-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4.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fr-FR"/>
              </w:rPr>
              <w:t>Objectif 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8.0-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3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8.0-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C, 8.1.5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8.0-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3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8.0-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3.1.2, 7.2.3.1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8.0-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3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8.0-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3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8.0-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3.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/06/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8.0-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3.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8.0-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1.6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8.0-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4.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8.0-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4.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8.0-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9.3.3.52.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8.0-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3.1.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8.0-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8.0-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8.0-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3.31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8.0-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3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8.0-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3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8.0-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8.0-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8.3.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8.0-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/06/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8.0-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3.1.5, 7.2.3.1.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8.0-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3.1.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8.0-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supprimé (2012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/09/2012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8.0-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C, 8.1.5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8.0-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C, 7.2.4.16.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8.0-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onnaissances générales d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8.0-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7.2.3.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8.0-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C, 7.2.4.16.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8.0-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C, 7.2.4.16.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/06/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8.0-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C, 7.2.4.16.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8.0-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C, 8.1.5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8.0-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 xml:space="preserve">1.2.1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8.0-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 xml:space="preserve">3.2, Tableau C, 8.1.5.1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8.0-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C, 8.1.5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8.0-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C, 8.1.5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130 08.0-3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3.2, Tableau C, 8.1.5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fr-FR"/>
              </w:rPr>
              <w:t>06.06.2011</w:t>
            </w:r>
          </w:p>
        </w:tc>
      </w:tr>
    </w:tbl>
    <w:p>
      <w:pPr>
        <w:pStyle w:val="Normal"/>
        <w:suppressAutoHyphens w:val="true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uppressAutoHyphens w:val="true"/>
        <w:jc w:val="right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uppressAutoHyphens w:val="true"/>
        <w:jc w:val="right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autoSpaceDE w:val="false"/>
        <w:spacing w:lineRule="atLeast" w:line="240"/>
        <w:jc w:val="center"/>
        <w:rPr>
          <w:color w:val="000000"/>
          <w:lang w:val="de-DE"/>
        </w:rPr>
      </w:pPr>
      <w:r>
        <w:rPr>
          <w:color w:val="000000"/>
          <w:lang w:val="de-DE"/>
        </w:rPr>
        <w:t>***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851" w:top="1134" w:footer="907" w:bottom="198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&amp;W Syntax (Adobe)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lang w:val="en-US"/>
      </w:rPr>
    </w:pPr>
    <w:r>
      <w:rPr>
        <w:rFonts w:cs="Arial" w:ascii="Arial" w:hAnsi="Arial"/>
        <w:sz w:val="12"/>
        <w:szCs w:val="24"/>
        <w:lang w:val="en-US" w:eastAsia="en-US"/>
      </w:rPr>
      <w:t>mm/adn_wp15_ac2_22_infAAfr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lang w:val="en-US"/>
      </w:rPr>
    </w:pPr>
    <w:r>
      <w:rPr>
        <w:rFonts w:cs="Arial" w:ascii="Arial" w:hAnsi="Arial"/>
        <w:sz w:val="12"/>
        <w:szCs w:val="24"/>
        <w:lang w:val="en-US" w:eastAsia="en-US"/>
      </w:rPr>
      <w:t>mm/adn_wp15_ac2_22_infAAfr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CNR-ZKR/ADN/WP.15/AC.2/21/INF.13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4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CNR-ZKR/ADN/WP.15/AC.2/21/INF.13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58"/>
      <w:outlineLvl w:val="1"/>
    </w:pPr>
    <w:rPr>
      <w:rFonts w:ascii="CG Times;Times New Roman" w:hAnsi="CG Times;Times New Roman" w:cs="CG Times;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b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" w:hAnsi="Courier" w:cs="Courier"/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" w:hAnsi="Courier" w:cs="Courier"/>
      <w:b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" w:hAnsi="Courier" w:cs="Courier"/>
      <w:b/>
      <w:sz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rFonts w:ascii="CG Times;Times New Roman" w:hAnsi="CG Times;Times New Roman" w:cs="CG Times;Times New Roman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left" w:pos="-1227" w:leader="none"/>
        <w:tab w:val="left" w:pos="-720" w:leader="none"/>
        <w:tab w:val="left" w:pos="0" w:leader="none"/>
        <w:tab w:val="left" w:pos="720" w:leader="none"/>
        <w:tab w:val="left" w:pos="141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62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ind w:left="720" w:firstLine="698"/>
      <w:jc w:val="both"/>
      <w:outlineLvl w:val="8"/>
    </w:pPr>
    <w:rPr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CG Times;Times New Roman" w:hAnsi="CG Times;Times New Roman" w:cs="CG Times;Times New Roman"/>
      <w:b/>
      <w:sz w:val="22"/>
      <w:u w:val="single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HChGChar">
    <w:name w:val="_ H _Ch_G Char"/>
    <w:qFormat/>
    <w:rPr>
      <w:b/>
      <w:sz w:val="28"/>
    </w:rPr>
  </w:style>
  <w:style w:type="character" w:styleId="H1GChar">
    <w:name w:val="_ H_1_G Char"/>
    <w:qFormat/>
    <w:rPr>
      <w:b/>
      <w:sz w:val="24"/>
    </w:rPr>
  </w:style>
  <w:style w:type="character" w:styleId="SingleTxtGChar">
    <w:name w:val="_ Single Txt_G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Courier" w:hAnsi="Courier" w:cs="Courier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ascii="Courier" w:hAnsi="Courier" w:cs="Courier"/>
      <w:b/>
      <w:lang w:val="en-US"/>
    </w:rPr>
  </w:style>
  <w:style w:type="paragraph" w:styleId="TextBodyIndent">
    <w:name w:val="Body Text Indent"/>
    <w:basedOn w:val="Normal"/>
    <w:pPr>
      <w:keepNext w:val="true"/>
      <w:keepLines/>
      <w:tabs>
        <w:tab w:val="left" w:pos="-1227" w:leader="none"/>
        <w:tab w:val="left" w:pos="-720" w:leader="none"/>
        <w:tab w:val="left" w:pos="720" w:leader="none"/>
        <w:tab w:val="left" w:pos="1359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62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spacing w:lineRule="exact" w:line="221"/>
      <w:ind w:left="709" w:hanging="709"/>
      <w:jc w:val="both"/>
    </w:pPr>
    <w:rPr>
      <w:rFonts w:ascii="CG Times;Times New Roman" w:hAnsi="CG Times;Times New Roman" w:cs="CG Times;Times New Roman"/>
      <w:sz w:val="22"/>
    </w:rPr>
  </w:style>
  <w:style w:type="paragraph" w:styleId="BodyTextIndent2">
    <w:name w:val="Body Text Indent 2"/>
    <w:basedOn w:val="Normal"/>
    <w:qFormat/>
    <w:pPr>
      <w:keepNext w:val="true"/>
      <w:keepLines/>
      <w:tabs>
        <w:tab w:val="left" w:pos="-1227" w:leader="none"/>
        <w:tab w:val="left" w:pos="-720" w:leader="none"/>
        <w:tab w:val="left" w:pos="720" w:leader="none"/>
        <w:tab w:val="left" w:pos="1359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62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spacing w:lineRule="exact" w:line="221"/>
      <w:ind w:left="709" w:hanging="709"/>
    </w:pPr>
    <w:rPr>
      <w:rFonts w:ascii="CG Times;Times New Roman" w:hAnsi="CG Times;Times New Roman" w:cs="CG Times;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-1227" w:leader="none"/>
        <w:tab w:val="left" w:pos="-720" w:leader="none"/>
        <w:tab w:val="left" w:pos="720" w:leader="none"/>
        <w:tab w:val="left" w:pos="1359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62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ind w:left="664" w:hanging="0"/>
    </w:pPr>
    <w:rPr>
      <w:sz w:val="22"/>
    </w:rPr>
  </w:style>
  <w:style w:type="paragraph" w:styleId="Footnote">
    <w:name w:val="Footnote Text"/>
    <w:basedOn w:val="Normal"/>
    <w:pPr>
      <w:spacing w:before="0" w:after="240"/>
    </w:pPr>
    <w:rPr>
      <w:sz w:val="24"/>
    </w:rPr>
  </w:style>
  <w:style w:type="paragraph" w:styleId="Variabelegegevens">
    <w:name w:val="Variabele gegevens"/>
    <w:basedOn w:val="Normal"/>
    <w:qFormat/>
    <w:pPr>
      <w:spacing w:lineRule="exact" w:line="260"/>
    </w:pPr>
    <w:rPr>
      <w:rFonts w:ascii="V&amp;W Syntax (Adobe);Arial" w:hAnsi="V&amp;W Syntax (Adobe);Arial" w:cs="V&amp;W Syntax (Adobe);Arial"/>
      <w:spacing w:val="2"/>
      <w:szCs w:val="24"/>
      <w:lang w:val="nl-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20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720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SingleTxtG">
    <w:name w:val="_ Single Txt_G"/>
    <w:basedOn w:val="Normal"/>
    <w:qFormat/>
    <w:pPr>
      <w:suppressAutoHyphens w:val="true"/>
      <w:spacing w:lineRule="atLeast" w:line="240" w:before="0" w:after="120"/>
      <w:ind w:left="1134" w:right="113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7:30:00Z</dcterms:created>
  <dc:creator>D</dc:creator>
  <dc:description/>
  <dc:language>en-US</dc:language>
  <cp:lastModifiedBy>Lucille Caillot</cp:lastModifiedBy>
  <cp:lastPrinted>2012-12-13T18:36:00Z</cp:lastPrinted>
  <dcterms:modified xsi:type="dcterms:W3CDTF">2012-12-13T17:36:00Z</dcterms:modified>
  <cp:revision>5</cp:revision>
  <dc:subject/>
  <dc:title>UN 2672 Ammoniak-Lösung</dc:title>
</cp:coreProperties>
</file>