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808080"/>
          <w:lang w:val="de-DE" w:eastAsia="de-DE"/>
        </w:rPr>
      </w:pPr>
      <w:r>
        <w:rPr>
          <w:rFonts w:cs="Arial" w:ascii="Arial" w:hAnsi="Arial"/>
          <w:b/>
          <w:color w:val="808080"/>
          <w:lang w:val="de-DE" w:eastAsia="de-DE"/>
        </w:rPr>
        <w:tab/>
      </w:r>
    </w:p>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rPr/>
            </w:pPr>
            <w:r>
              <w:rPr/>
            </w:r>
          </w:p>
        </w:tc>
        <w:tc>
          <w:tcPr>
            <w:tcW w:w="8363" w:type="dxa"/>
            <w:gridSpan w:val="2"/>
            <w:tcBorders>
              <w:bottom w:val="single" w:sz="4" w:space="0" w:color="000000"/>
            </w:tcBorders>
            <w:vAlign w:val="bottom"/>
          </w:tcPr>
          <w:p>
            <w:pPr>
              <w:pStyle w:val="Normal"/>
              <w:suppressAutoHyphens w:val="true"/>
              <w:spacing w:lineRule="atLeast" w:line="240"/>
              <w:jc w:val="right"/>
              <w:rPr/>
            </w:pPr>
            <w:r>
              <w:rPr>
                <w:b/>
                <w:sz w:val="40"/>
                <w:szCs w:val="40"/>
              </w:rPr>
              <w:t>INF.13</w:t>
            </w:r>
          </w:p>
        </w:tc>
      </w:tr>
      <w:tr>
        <w:trPr>
          <w:trHeight w:val="3980" w:hRule="exact"/>
          <w:cantSplit w:val="true"/>
        </w:trPr>
        <w:tc>
          <w:tcPr>
            <w:tcW w:w="6804" w:type="dxa"/>
            <w:gridSpan w:val="2"/>
            <w:tcBorders>
              <w:top w:val="single" w:sz="4" w:space="0" w:color="000000"/>
              <w:bottom w:val="single" w:sz="12" w:space="0" w:color="000000"/>
            </w:tcBorders>
          </w:tcPr>
          <w:p>
            <w:pPr>
              <w:pStyle w:val="Normal"/>
              <w:suppressAutoHyphens w:val="true"/>
              <w:spacing w:lineRule="atLeast" w:line="240" w:before="120" w:after="120"/>
              <w:rPr>
                <w:b/>
                <w:b/>
                <w:sz w:val="28"/>
                <w:szCs w:val="28"/>
              </w:rPr>
            </w:pPr>
            <w:r>
              <w:rPr>
                <w:b/>
                <w:sz w:val="28"/>
                <w:szCs w:val="28"/>
              </w:rPr>
              <w:t>Economic Commission for Europe</w:t>
            </w:r>
          </w:p>
          <w:p>
            <w:pPr>
              <w:pStyle w:val="Normal"/>
              <w:suppressAutoHyphens w:val="true"/>
              <w:spacing w:lineRule="atLeast" w:line="240" w:before="120" w:after="0"/>
              <w:rPr>
                <w:sz w:val="28"/>
                <w:szCs w:val="28"/>
              </w:rPr>
            </w:pPr>
            <w:r>
              <w:rPr>
                <w:sz w:val="28"/>
                <w:szCs w:val="28"/>
              </w:rPr>
              <w:t>Inland Transport Committee</w:t>
            </w:r>
          </w:p>
          <w:p>
            <w:pPr>
              <w:pStyle w:val="Normal"/>
              <w:suppressAutoHyphens w:val="true"/>
              <w:spacing w:lineRule="atLeast" w:line="240" w:before="120" w:after="0"/>
              <w:rPr>
                <w:b/>
                <w:b/>
              </w:rPr>
            </w:pPr>
            <w:r>
              <w:rPr>
                <w:b/>
              </w:rPr>
              <w:t>Working Party on the Transport of Dangerous Goods</w:t>
            </w:r>
          </w:p>
          <w:p>
            <w:pPr>
              <w:pStyle w:val="Normal"/>
              <w:suppressAutoHyphens w:val="true"/>
              <w:spacing w:lineRule="atLeast" w:line="240" w:before="120" w:after="0"/>
              <w:rPr>
                <w:b/>
                <w:b/>
              </w:rPr>
            </w:pPr>
            <w:r>
              <w:rPr>
                <w:b/>
              </w:rPr>
              <w:t>Joint Meeting of Experts on the Regulations annexed to the</w:t>
              <w:br/>
              <w:t>European Agreement concerning the International Carriage</w:t>
              <w:br/>
              <w:t>of Dangerous Goods by Inland Waterways (ADN)</w:t>
              <w:br/>
              <w:t>(ADN Safety Committee)</w:t>
            </w:r>
          </w:p>
          <w:p>
            <w:pPr>
              <w:pStyle w:val="Normal"/>
              <w:suppressAutoHyphens w:val="true"/>
              <w:spacing w:lineRule="atLeast" w:line="240" w:before="120" w:after="0"/>
              <w:rPr>
                <w:b/>
                <w:b/>
              </w:rPr>
            </w:pPr>
            <w:r>
              <w:rPr>
                <w:b/>
              </w:rPr>
              <w:t>Twenty-second session</w:t>
            </w:r>
          </w:p>
          <w:p>
            <w:pPr>
              <w:pStyle w:val="Normal"/>
              <w:suppressAutoHyphens w:val="true"/>
              <w:spacing w:lineRule="atLeast" w:line="240"/>
              <w:rPr>
                <w:b/>
                <w:b/>
              </w:rPr>
            </w:pPr>
            <w:r>
              <w:rPr/>
              <w:t>Geneva, 22–25 January 2013</w:t>
              <w:br/>
              <w:t>Items 4 (d) of the provisional agenda</w:t>
              <w:br/>
            </w:r>
            <w:r>
              <w:rPr>
                <w:b/>
              </w:rPr>
              <w:t>Training of experts</w:t>
            </w:r>
          </w:p>
          <w:p>
            <w:pPr>
              <w:pStyle w:val="Normal"/>
              <w:suppressAutoHyphens w:val="true"/>
              <w:spacing w:lineRule="atLeast" w:line="240"/>
              <w:rPr>
                <w:b/>
                <w:b/>
              </w:rPr>
            </w:pPr>
            <w:r>
              <w:rPr>
                <w:b/>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rPr/>
            </w:pPr>
            <w:r>
              <w:rPr/>
            </w:r>
          </w:p>
          <w:p>
            <w:pPr>
              <w:pStyle w:val="Normal"/>
              <w:suppressAutoHyphens w:val="true"/>
              <w:spacing w:lineRule="atLeast" w:line="240" w:before="120" w:after="0"/>
              <w:rPr/>
            </w:pPr>
            <w:r>
              <w:rPr>
                <w:b/>
              </w:rPr>
              <w:t>18 December 2012</w:t>
            </w:r>
          </w:p>
        </w:tc>
      </w:tr>
    </w:tbl>
    <w:p>
      <w:pPr>
        <w:pStyle w:val="HChG"/>
        <w:rPr/>
      </w:pPr>
      <w:r>
        <w:rPr>
          <w:lang w:val="de-DE"/>
        </w:rPr>
        <w:tab/>
        <w:tab/>
      </w:r>
      <w:r>
        <w:rPr/>
        <w:t>Summary document for the "General" catalogue of questions</w:t>
      </w:r>
    </w:p>
    <w:p>
      <w:pPr>
        <w:pStyle w:val="H1G"/>
        <w:rPr/>
      </w:pPr>
      <w:r>
        <w:rPr/>
        <w:tab/>
        <w:tab/>
        <w:t>Transmitted by the Central Commission for the Navigation of the Rhine</w:t>
      </w:r>
    </w:p>
    <w:p>
      <w:pPr>
        <w:pStyle w:val="SingleTxtG"/>
        <w:rPr>
          <w:lang w:val="en-US" w:eastAsia="en-GB"/>
        </w:rPr>
      </w:pPr>
      <w:r>
        <w:rPr>
          <w:lang w:val="en-US" w:eastAsia="en-GB"/>
        </w:rPr>
        <w:t>The informal working group on the catalogue of questions was mandated by the ADN Safety Committee to revise and adapt the catalogue of questions to the 2013 edition of ADN. At the end of this work, a catalogue of questions in three parts "General", "Gas" and "Chemicals" has been prepared, which can be found respectively in documents INF.3, INF.4 and INF.5 (twenty-second session).</w:t>
      </w:r>
    </w:p>
    <w:p>
      <w:pPr>
        <w:pStyle w:val="SingleTxtG"/>
        <w:rPr>
          <w:lang w:val="en-US" w:eastAsia="en-GB"/>
        </w:rPr>
      </w:pPr>
      <w:r>
        <w:rPr>
          <w:lang w:val="en-US" w:eastAsia="en-GB"/>
        </w:rPr>
        <w:t>In order to document these changes, the informal working group, whose title has been changed in the meantime to informal working group on the training of experts, provides in the annex to the present document a summary of the status of work on the catalogue of questions.</w:t>
      </w:r>
    </w:p>
    <w:p>
      <w:pPr>
        <w:pStyle w:val="SingleTxtG"/>
        <w:rPr>
          <w:lang w:val="en-US" w:eastAsia="en-GB"/>
        </w:rPr>
      </w:pPr>
      <w:r>
        <w:rPr>
          <w:lang w:val="en-US" w:eastAsia="en-GB"/>
        </w:rPr>
        <w:t xml:space="preserve">These summaries present the correct response to each question, the reference in the ADN (source) and the date that the question was deleted or added </w:t>
      </w:r>
    </w:p>
    <w:p>
      <w:pPr>
        <w:pStyle w:val="SingleTxtG"/>
        <w:rPr>
          <w:lang w:val="en-US" w:eastAsia="en-GB"/>
        </w:rPr>
      </w:pPr>
      <w:r>
        <w:rPr>
          <w:lang w:val="en-US" w:eastAsia="en-GB"/>
        </w:rPr>
        <w:t>The informal working group on the training of experts</w:t>
      </w:r>
    </w:p>
    <w:p>
      <w:pPr>
        <w:pStyle w:val="SingleTxtG"/>
        <w:ind w:left="1134" w:right="1134" w:firstLine="306"/>
        <w:rPr/>
      </w:pPr>
      <w:r>
        <w:rPr>
          <w:lang w:val="en-US" w:eastAsia="en-GB"/>
        </w:rPr>
        <w:t xml:space="preserve">(a) </w:t>
        <w:tab/>
        <w:t>Invites the ADN Safety Committee to take note of the summaries concerning the status of work on the catalogue of questions,</w:t>
      </w:r>
    </w:p>
    <w:p>
      <w:pPr>
        <w:pStyle w:val="SingleTxtG"/>
        <w:ind w:left="1134" w:right="1134" w:firstLine="306"/>
        <w:rPr/>
      </w:pPr>
      <w:r>
        <w:rPr>
          <w:lang w:val="en-US" w:eastAsia="en-GB"/>
        </w:rPr>
        <w:t xml:space="preserve">(b) </w:t>
        <w:tab/>
        <w:t>Recommends that they be published on the websites of the UNECE and CCNR, and</w:t>
      </w:r>
    </w:p>
    <w:p>
      <w:pPr>
        <w:pStyle w:val="SingleTxtG"/>
        <w:ind w:left="1134" w:right="1134" w:firstLine="306"/>
        <w:rPr/>
      </w:pPr>
      <w:r>
        <w:rPr>
          <w:lang w:val="en-US" w:eastAsia="en-GB"/>
        </w:rPr>
        <w:t>(c)</w:t>
        <w:tab/>
        <w:t xml:space="preserve"> Proposes that the ADN Safety Committee mandates the informal working group to regularly update these summaries.</w:t>
      </w:r>
      <w:r>
        <w:br w:type="page"/>
      </w:r>
    </w:p>
    <w:p>
      <w:pPr>
        <w:pStyle w:val="Normal"/>
        <w:tabs>
          <w:tab w:val="clear" w:pos="720"/>
          <w:tab w:val="right" w:pos="851" w:leader="none"/>
        </w:tabs>
        <w:suppressAutoHyphens w:val="true"/>
        <w:spacing w:lineRule="exact" w:line="300" w:before="360" w:after="360"/>
        <w:ind w:left="1134" w:right="1134" w:hanging="1134"/>
        <w:jc w:val="both"/>
        <w:rPr>
          <w:rFonts w:ascii="Arial" w:hAnsi="Arial" w:cs="Arial"/>
          <w:b/>
          <w:b/>
          <w:highlight w:val="yellow"/>
          <w:lang w:val="en-US" w:eastAsia="en-GB"/>
        </w:rPr>
      </w:pPr>
      <w:r>
        <w:rPr>
          <w:rFonts w:cs="Arial" w:ascii="Arial" w:hAnsi="Arial"/>
          <w:b/>
          <w:highlight w:val="yellow"/>
          <w:lang w:val="en-US" w:eastAsia="en-GB"/>
        </w:rPr>
      </w:r>
    </w:p>
    <w:tbl>
      <w:tblPr>
        <w:tblW w:w="8200" w:type="dxa"/>
        <w:jc w:val="left"/>
        <w:tblInd w:w="-20" w:type="dxa"/>
        <w:tblLayout w:type="fixed"/>
        <w:tblCellMar>
          <w:top w:w="0" w:type="dxa"/>
          <w:left w:w="70" w:type="dxa"/>
          <w:bottom w:w="0" w:type="dxa"/>
          <w:right w:w="70" w:type="dxa"/>
        </w:tblCellMar>
      </w:tblPr>
      <w:tblGrid>
        <w:gridCol w:w="1380"/>
        <w:gridCol w:w="1600"/>
        <w:gridCol w:w="1240"/>
        <w:gridCol w:w="1780"/>
        <w:gridCol w:w="2200"/>
      </w:tblGrid>
      <w:tr>
        <w:trPr>
          <w:tblHeader w:val="true"/>
          <w:trHeight w:val="25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umber</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Source</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Response</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Remarks</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ealt with on</w:t>
            </w:r>
          </w:p>
        </w:tc>
      </w:tr>
      <w:tr>
        <w:trPr>
          <w:tblHeader w:val="true"/>
          <w:trHeight w:val="255"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General</w:t>
            </w:r>
          </w:p>
        </w:tc>
        <w:tc>
          <w:tcPr>
            <w:tcW w:w="160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1</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Ongoing</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01.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deleted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0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8.2.1,</w:t>
              <w:br/>
              <w:t>8.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2.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8.2.1.4,</w:t>
              <w:br/>
              <w:t>8.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Part 9, 9.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1.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Part 9, 9.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2</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3.31,</w:t>
              <w:br/>
              <w:t>7.2.3.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78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3.31,</w:t>
              <w:br/>
              <w:t>7.2.3.31,</w:t>
              <w:br/>
              <w:t>9.1.0.31,</w:t>
              <w:br/>
              <w:t>9.2.0.31,</w:t>
              <w:br/>
              <w:t>9.3.1.31,</w:t>
              <w:br/>
              <w:t>9.3.2.31,</w:t>
              <w:br/>
              <w:t>9.3.3.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1.2,</w:t>
              <w:br/>
              <w:t>9.3.1.31.2,</w:t>
              <w:br/>
              <w:t>9.3.2.31.2,</w:t>
              <w:br/>
              <w:t>9.3.3.3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D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1.1,</w:t>
              <w:br/>
              <w:t>9.3.1.31.1,</w:t>
              <w:br/>
              <w:t>9.3.2.31.1,</w:t>
              <w:br/>
              <w:t>9.3.3.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4.2,</w:t>
              <w:br/>
              <w:t>9.3.1.34.2,</w:t>
              <w:br/>
              <w:t>9.3.2.34.2,</w:t>
              <w:br/>
              <w:t>9.3.3.3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4.1,</w:t>
              <w:br/>
              <w:t>9.3.1.34.1,</w:t>
              <w:br/>
              <w:t>9.3.2.34.1,</w:t>
              <w:br/>
              <w:t>9.3.3.3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8</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3.41.3,</w:t>
              <w:br/>
              <w:t>7.2.3.4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0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4.1,</w:t>
              <w:br/>
              <w:t>9.3.1.34.1,</w:t>
              <w:br/>
              <w:t>9.3.2.34.1,</w:t>
              <w:br/>
              <w:t>9.3.3.3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32.1,</w:t>
              <w:br/>
              <w:t>9.3.1.32.1,</w:t>
              <w:br/>
              <w:t>9.3.2.32.1,</w:t>
              <w:br/>
              <w:t>9.3.3.3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88,</w:t>
              <w:br/>
              <w:t>9.2.0.88,</w:t>
              <w:br/>
              <w:t>9.3.1.8,</w:t>
              <w:br/>
              <w:t>9.3.2.8,</w:t>
              <w:br/>
              <w:t>9.3.3.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2.5,</w:t>
              <w:br/>
              <w:t>7.2.2.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3.1.52.2,</w:t>
              <w:br/>
              <w:t>9.3.2.52.2,</w:t>
              <w:br/>
              <w:t>9.3.3.5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1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2.5,</w:t>
              <w:br/>
              <w:t>7.2.2.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2.0-2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52,</w:t>
              <w:br/>
              <w:t>9.3.1.52,</w:t>
              <w:br/>
              <w:t>9.3.2.52,</w:t>
              <w:br/>
              <w:t>9.3.3.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4</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69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9)</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1 04.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9)</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 110 04.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Basic general knowledge,</w:t>
              <w:br/>
              <w:t>7.1.3.1.6,</w:t>
              <w:br/>
              <w:t>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8</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Basic general knowledge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4.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5</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2.1.2.1,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3.1 Special provision 59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2.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2.61.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2.3.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 2.2.3.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 2.2.8.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or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C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Basic general knowledge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8</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Basic general knowledge, 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5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110 05.0-64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6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5.0-7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2.1.1.1, 2.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6</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5)</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7, 7.2.4.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9, 7.2.4.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8</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CEVNI, Article 1.02, No. 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0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CEVNI, Article 1.02, No. 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CEVNI, Article 3.14, No. 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deleted (2005)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and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eleted</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A, 7.1.5.0.2, Table C, 7.2.5.0, CEVNI, Article 3.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9, 7.2.4.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9, 7.2.4.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1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CEVNI, Article 8.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4, 7.2.5.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4, 7.2.5.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6.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5.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7</w:t>
            </w:r>
          </w:p>
        </w:tc>
        <w:tc>
          <w:tcPr>
            <w:tcW w:w="16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 8.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 8.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6.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4.3.1.1, 1.4.3.3, 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 8.1.2.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B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07.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1 07.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9)</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9.1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7.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1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2.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51.2, 7.2.3.5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1/7.2.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74</w:t>
              <w:br/>
              <w:t>9.3.1.74,</w:t>
              <w:br/>
              <w:t>9.3.2.74,</w:t>
              <w:br/>
              <w:t>9.3.3.7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5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6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3.41.1,</w:t>
              <w:br/>
              <w:t>7.2.3.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8.0-7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2.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93.2,</w:t>
              <w:br/>
              <w:t>9.2.0.93.2,</w:t>
              <w:br/>
              <w:t>9.3.3.1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93.2,</w:t>
              <w:br/>
              <w:t>9.2.0.93.2,</w:t>
              <w:br/>
              <w:t>9.3.3.1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9.1.0.95.2,</w:t>
              <w:br/>
              <w:t>9.2.0.95.2,</w:t>
              <w:br/>
              <w:t>9.3.3.1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2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 9.3.2.13.3, 9.3.3.1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2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Basic general knowledge, 9.1.0.95.1,</w:t>
              <w:br/>
              <w:t>9.2.0.95.1,</w:t>
              <w:br/>
              <w:t>9.3.3.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0 09.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New question</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510"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Transport by dry cargo vessels</w:t>
            </w:r>
          </w:p>
        </w:tc>
        <w:tc>
          <w:tcPr>
            <w:tcW w:w="160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1.1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3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3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A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7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7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deleted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deleted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9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deleted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deleted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deleted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deleted (2012)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2.0.3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2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0.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2.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1.0.5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8</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0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 7.1.6.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6.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5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3.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3.1 Special provision 80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 5.3.2.2.3, 5.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8</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1.1.3.6.1, 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 7.1.4.4, 7.1.4.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1.1.3.6.1, 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1.1.3.6.1, 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 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5.2.2, 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1.1.3.6.1, 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5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5.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1.1.3.6.1, 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 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 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 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5 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6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6.0-7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2.1.8.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1.1.3.6.1, 3.2, Table A,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2.19.1,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2.19.1,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2.19.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1, 8.1.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7.1.4.11.1,</w:t>
              <w:br/>
              <w:t>7.1.4.1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2.2.1.1.5,</w:t>
              <w:br/>
              <w:t>2.2.1.1.6,</w:t>
              <w:br/>
              <w:t>7.1.4.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5.4.3.1, 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7.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4.8.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C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0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1.1.3.6.1, 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3.2, Table A, 7.1.3.1.4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Basic general knowledge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eastAsia="Arial" w:cs="Arial" w:ascii="Arial" w:hAnsi="Arial"/>
                <w:sz w:val="18"/>
                <w:szCs w:val="18"/>
                <w:lang w:val="de-DE" w:eastAsia="fr-FR"/>
              </w:rPr>
              <w:t xml:space="preserve"> </w:t>
            </w: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3.2, Table A, 8.1.5.1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 08.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1.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1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3.2, Table A, 7.1.3.1.6, 8.1.5.1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7.1.3.1.6,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1.1.3.6, 3.2, Table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A,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0 08.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3.6.1, 8.1.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510"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de-DE" w:eastAsia="fr-FR"/>
              </w:rPr>
            </w:pPr>
            <w:r>
              <w:rPr>
                <w:rFonts w:cs="Arial" w:ascii="Arial" w:hAnsi="Arial"/>
                <w:b/>
                <w:bCs/>
                <w:sz w:val="18"/>
                <w:szCs w:val="18"/>
                <w:lang w:val="de-DE" w:eastAsia="fr-FR"/>
              </w:rPr>
              <w:t>Transport by tank vessel</w:t>
            </w:r>
          </w:p>
        </w:tc>
        <w:tc>
          <w:tcPr>
            <w:tcW w:w="160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9.3.3.25.2 b)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0.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1 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1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5.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2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5)</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2.1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3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1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12)</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25.1, 7.2.3.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8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7</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8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3.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7)</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5.4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50.1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0.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2.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11.3 a)</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6.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2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2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2.26.2, 9.3.3.2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1, 7.2.4.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102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4, 7.2.3.1.5, 7.2.3.1.6,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Column 20, Remark 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2.26.4, 9.3.3.26.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7.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4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4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3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3.42.2, 9.3.3.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3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3.42.2, 9.3.3.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3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3.0-3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r>
              <w:rPr>
                <w:rFonts w:cs="Arial" w:ascii="Arial" w:hAnsi="Arial"/>
                <w:sz w:val="18"/>
                <w:szCs w:val="18"/>
                <w:lang w:val="de-DE" w:eastAsia="fr-FR"/>
              </w:rPr>
              <w:br/>
              <w:br/>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lang w:val="de-DE" w:eastAsia="fr-FR"/>
              </w:rPr>
            </w:pPr>
            <w:r>
              <w:rPr>
                <w:rFonts w:cs="Arial" w:ascii="Arial" w:hAnsi="Arial"/>
                <w:sz w:val="18"/>
                <w:szCs w:val="18"/>
                <w:lang w:val="de-DE" w:eastAsia="fr-FR"/>
              </w:rPr>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4, 7.2.3.1.5, 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4, 7.2.3.1.5, 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1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1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16.8,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1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4.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2, 7.2.3.2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C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2.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7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3.7.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0.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2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3</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Column 2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Column 2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2.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3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6.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11</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1.18, 9.3.3.1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28.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6.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6.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6.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4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3.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6.0-5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6.7.4.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 8.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0.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2.19.1, 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2.19.1/8.1.8.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08)</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2.19.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6.1.3, 9.3.3.25.9</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1.1.6.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16.1.2.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8.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9.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5.4.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7.0-2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de-DE" w:eastAsia="fr-FR"/>
              </w:rPr>
              <w:t>Objective 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2, 7.2.3.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0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1.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4.4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9.3.3.5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5</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6</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3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19</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0</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1</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2</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5, 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4</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deleted (2012)</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9/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7</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8</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7.2.3.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29</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0</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1</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7.2.4.16.8</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2</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3</w:t>
            </w:r>
          </w:p>
        </w:tc>
        <w:tc>
          <w:tcPr>
            <w:tcW w:w="16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xml:space="preserve">1.2.1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4</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 xml:space="preserve">3.2, Table C, 8.1.5.1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5</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6</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130 08.0-37</w:t>
            </w:r>
          </w:p>
        </w:tc>
        <w:tc>
          <w:tcPr>
            <w:tcW w:w="16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de-DE" w:eastAsia="fr-FR"/>
              </w:rPr>
              <w:t>3.2, Table C, 8.1.5.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06.06.2011</w:t>
            </w:r>
          </w:p>
        </w:tc>
      </w:tr>
    </w:tbl>
    <w:p>
      <w:pPr>
        <w:pStyle w:val="Normal"/>
        <w:suppressAutoHyphens w:val="true"/>
        <w:jc w:val="right"/>
        <w:rPr>
          <w:b/>
          <w:b/>
          <w:lang w:val="de-DE"/>
        </w:rPr>
      </w:pPr>
      <w:r>
        <w:rPr>
          <w:b/>
          <w:lang w:val="de-DE"/>
        </w:rPr>
      </w:r>
    </w:p>
    <w:p>
      <w:pPr>
        <w:pStyle w:val="Normal"/>
        <w:suppressAutoHyphens w:val="true"/>
        <w:jc w:val="right"/>
        <w:rPr>
          <w:b/>
          <w:b/>
          <w:lang w:val="de-DE"/>
        </w:rPr>
      </w:pPr>
      <w:r>
        <w:rPr>
          <w:b/>
          <w:lang w:val="de-DE"/>
        </w:rPr>
      </w:r>
    </w:p>
    <w:p>
      <w:pPr>
        <w:pStyle w:val="Normal"/>
        <w:autoSpaceDE w:val="false"/>
        <w:spacing w:lineRule="atLeast" w:line="240"/>
        <w:jc w:val="center"/>
        <w:rPr>
          <w:color w:val="000000"/>
          <w:lang w:val="de-DE"/>
        </w:rPr>
      </w:pPr>
      <w:r>
        <w:rPr>
          <w:color w:val="000000"/>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lang w:val="en-US"/>
      </w:rPr>
    </w:pPr>
    <w:r>
      <w:rPr>
        <w:rFonts w:cs="Arial" w:ascii="Arial" w:hAnsi="Arial"/>
        <w:sz w:val="12"/>
        <w:szCs w:val="24"/>
        <w:lang w:val="en-US" w:eastAsia="en-US"/>
      </w:rPr>
      <w:t>mm/adn_wp15_ac2_22_inf13en</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lang w:val="en-US"/>
      </w:rPr>
    </w:pPr>
    <w:r>
      <w:rPr>
        <w:rFonts w:cs="Arial" w:ascii="Arial" w:hAnsi="Arial"/>
        <w:sz w:val="12"/>
        <w:szCs w:val="24"/>
        <w:lang w:val="en-US" w:eastAsia="en-US"/>
      </w:rPr>
      <w:t>mm/adn_wp15_ac2_22_inf13en</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CCNR-ZKR/ADN/WP.15/AC.2/22/INF.13</w:t>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CCNR-ZKR/ADN/WP.15/AC.2/22/INF.13</w:t>
    </w:r>
  </w:p>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3</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ngleTxtGChar">
    <w:name w:val="_ Single Txt_G Char"/>
    <w:qFormat/>
    <w:rPr/>
  </w:style>
  <w:style w:type="character" w:styleId="H1GChar">
    <w:name w:val="_ H_1_G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4:00Z</dcterms:created>
  <dc:creator>D</dc:creator>
  <dc:description/>
  <dc:language>en-US</dc:language>
  <cp:lastModifiedBy>Lucille Caillot</cp:lastModifiedBy>
  <cp:lastPrinted>2012-12-17T08:56:00Z</cp:lastPrinted>
  <dcterms:modified xsi:type="dcterms:W3CDTF">2012-12-18T11:05:00Z</dcterms:modified>
  <cp:revision>3</cp:revision>
  <dc:subject/>
  <dc:title>UN 2672 Ammoniak-Lösung</dc:title>
</cp:coreProperties>
</file>