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2"/>
      </w:tblGrid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 xml:space="preserve">Agenda for the 1st meeting of the Informal Group on Global Technical Regulation No. 9 - Phase 2 (IG GTR9-PH2)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nu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lais des Nations (United Nations facilities), Avenue de la Paix 8 - 14, 1211 Geneva (Switzerland), Room IV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accreditation / entrance via Pregny gate, Ave. de la Paix 8, 1211 Geneva)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 Dec. 2011, 1 p.m. – 5:30 p.m. and 02 Dec. 2011, 9:30 a.m. – 5:30 p.m.</w:t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 xml:space="preserve">Status: </w:t>
            </w:r>
            <w:r>
              <w:rPr>
                <w:rFonts w:cs="Calibri" w:ascii="Calibri" w:hAnsi="Calibri"/>
                <w:b/>
                <w:color w:val="FF0000"/>
                <w:u w:val="single"/>
                <w:lang w:val="en-US"/>
              </w:rPr>
              <w:t>Final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elcome and roll call of participan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option of the agen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Calibri" w:ascii="Calibri" w:hAnsi="Calibri"/>
          <w:lang w:val="en-US"/>
        </w:rPr>
        <w:t>Review of the Minutes of the Constitutional Meeting (document GTR9-C-02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 w:eastAsia="ja-JP"/>
        </w:rPr>
        <w:t>Finalization</w:t>
      </w:r>
      <w:r>
        <w:rPr>
          <w:rFonts w:cs="Calibri" w:ascii="Calibri" w:hAnsi="Calibri"/>
          <w:lang w:val="en-US"/>
        </w:rPr>
        <w:t xml:space="preserve"> of Terms of Reference and Operating Principles</w:t>
      </w:r>
      <w:r>
        <w:rPr>
          <w:rFonts w:cs="Calibri" w:ascii="Calibri" w:hAnsi="Calibri"/>
          <w:lang w:val="en-US" w:eastAsia="ja-JP"/>
        </w:rPr>
        <w:t xml:space="preserve"> for submission to the 50</w:t>
      </w:r>
      <w:r>
        <w:rPr>
          <w:rFonts w:cs="Calibri" w:ascii="Calibri" w:hAnsi="Calibri"/>
          <w:vertAlign w:val="superscript"/>
          <w:lang w:val="en-US" w:eastAsia="ja-JP"/>
        </w:rPr>
        <w:t>th</w:t>
      </w:r>
      <w:r>
        <w:rPr>
          <w:rFonts w:cs="Calibri" w:ascii="Calibri" w:hAnsi="Calibri"/>
          <w:lang w:val="en-US" w:eastAsia="ja-JP"/>
        </w:rPr>
        <w:t> GRSP session (documents GTR9-C-07r1 and GTR9-1-09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 w:eastAsia="ja-JP"/>
        </w:rPr>
        <w:t>Brief review of FlexPLI History (document GTR9-C-04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the TEG document matrix provided at the Constitutional Meeting (document GTR9-C-08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tailed review of the past activities of the FlexPLI Technical Evaluation Group (TEG) (document GTR9-C-05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pdate on the FlexPLI version GTR status (GTR9-1-08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scussion of items of the activity list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valuation of the durability (activity list item 1.e) (doc. GTR9-1-04)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ssessment of benefit and costs (activity list item 1.c) (doc. GTR9-1-07)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ssessment of biofidelity (activity list item 1.b) (doc. GTR9-1-05)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valuation and decision of performance/injury criteria (activity list item 1.j) (doc. GTR9-1-06)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port of the Task Force Review and Update of Certification Corridors (TF-RUCC) (doc. GTR9-1-03r1)</w:t>
      </w:r>
    </w:p>
    <w:p>
      <w:pPr>
        <w:pStyle w:val="Normal"/>
        <w:widowControl w:val="false"/>
        <w:numPr>
          <w:ilvl w:val="1"/>
          <w:numId w:val="1"/>
        </w:numPr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activity list, work plan and identification of further open issu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schedu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ext meeting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>
          <w:rFonts w:cs="Calibri" w:ascii="Calibri" w:hAnsi="Calibri"/>
          <w:lang w:val="en-US"/>
        </w:rPr>
        <w:t>A. O. B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sz w:val="28"/>
        <w:szCs w:val="28"/>
        <w:lang w:val="en-US"/>
      </w:rPr>
      <w:t>Submitted by Chair/Secretary</w:t>
      <w:tab/>
      <w:tab/>
    </w:r>
    <w:r>
      <w:rPr>
        <w:rFonts w:cs="Calibri" w:ascii="Calibri" w:hAnsi="Calibri"/>
        <w:b/>
        <w:sz w:val="28"/>
        <w:szCs w:val="28"/>
        <w:lang w:val="en-US"/>
      </w:rPr>
      <w:t>GTR9-1-01r1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">
    <w:name w:val="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eastAsia="MS Mincho;?l?r ??fc" w:cs="Arial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46:00Z</dcterms:created>
  <dc:creator>BMVBS</dc:creator>
  <dc:description/>
  <cp:keywords/>
  <dc:language>en-US</dc:language>
  <cp:lastModifiedBy>Gianotti</cp:lastModifiedBy>
  <cp:lastPrinted>2010-11-24T15:13:00Z</cp:lastPrinted>
  <dcterms:modified xsi:type="dcterms:W3CDTF">2012-03-01T16:46:00Z</dcterms:modified>
  <cp:revision>2</cp:revision>
  <dc:subject/>
  <dc:title>Dokument</dc:title>
</cp:coreProperties>
</file>