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before="360" w:after="240"/>
        <w:ind w:left="1134" w:right="239" w:hanging="1134"/>
        <w:rPr/>
      </w:pPr>
      <w:r>
        <w:rPr/>
        <w:tab/>
        <w:t>I.</w:t>
        <w:tab/>
        <w:t>Comments on the proposed amendments to GTR No 9 in working document ECE/TRANS/WP.29/AC.3/31</w:t>
      </w:r>
    </w:p>
    <w:p>
      <w:pPr>
        <w:pStyle w:val="SingleTxtG"/>
        <w:rPr/>
      </w:pPr>
      <w:r>
        <w:rPr>
          <w:i/>
        </w:rPr>
        <w:t>Concerning the proposal to i</w:t>
      </w:r>
      <w:r>
        <w:rPr>
          <w:i/>
          <w:iCs/>
        </w:rPr>
        <w:t xml:space="preserve">nsert new </w:t>
      </w:r>
      <w:r>
        <w:rPr>
          <w:i/>
        </w:rPr>
        <w:t>paragraphs 3.30</w:t>
      </w:r>
      <w:r>
        <w:rPr>
          <w:iCs/>
        </w:rPr>
        <w:t xml:space="preserve">. </w:t>
      </w:r>
      <w:r>
        <w:rPr>
          <w:i/>
        </w:rPr>
        <w:t>and 3.31.</w:t>
      </w:r>
      <w:r>
        <w:rPr>
          <w:iCs/>
        </w:rPr>
        <w:t>:</w:t>
      </w:r>
    </w:p>
    <w:p>
      <w:pPr>
        <w:pStyle w:val="SingleTxtG"/>
        <w:ind w:left="2268" w:right="1134" w:hanging="1134"/>
        <w:rPr/>
      </w:pPr>
      <w:r>
        <w:rPr/>
        <w:t>"3.30.</w:t>
        <w:tab/>
      </w:r>
      <w:del w:id="0" w:author="Thomas Kinsky" w:date="2012-05-22T13:49:00Z">
        <w:r>
          <w:rPr/>
          <w:delText>The m</w:delText>
        </w:r>
      </w:del>
      <w:ins w:id="1" w:author="Thomas Kinsky" w:date="2012-05-22T13:49:00Z">
        <w:r>
          <w:rPr/>
          <w:t>”M</w:t>
        </w:r>
      </w:ins>
      <w:r>
        <w:rPr/>
        <w:t>easuring point</w:t>
      </w:r>
      <w:ins w:id="2" w:author="Thomas Kinsky" w:date="2012-05-22T13:49:00Z">
        <w:r>
          <w:rPr/>
          <w:t>”</w:t>
        </w:r>
      </w:ins>
      <w:r>
        <w:rPr/>
        <w:t xml:space="preserve"> for the headform test </w:t>
      </w:r>
      <w:del w:id="3" w:author="Thomas Kinsky" w:date="2012-05-22T13:49:00Z">
        <w:r>
          <w:rPr/>
          <w:delText xml:space="preserve">is </w:delText>
        </w:r>
      </w:del>
      <w:ins w:id="4" w:author="Thomas Kinsky" w:date="2012-05-22T13:49:00Z">
        <w:r>
          <w:rPr/>
          <w:t xml:space="preserve">means </w:t>
        </w:r>
      </w:ins>
      <w:r>
        <w:rPr/>
        <w:t xml:space="preserve">a point </w:t>
      </w:r>
      <w:ins w:id="5" w:author="Thomas Kinsky" w:date="2012-05-22T13:49:00Z">
        <w:r>
          <w:rPr/>
          <w:t>on the vehicle</w:t>
        </w:r>
      </w:ins>
      <w:ins w:id="6" w:author="Thomas Kinsky" w:date="2012-05-22T13:52:00Z">
        <w:r>
          <w:rPr/>
          <w:t xml:space="preserve">’s outer surface </w:t>
        </w:r>
      </w:ins>
      <w:ins w:id="7" w:author="Thomas Kinsky" w:date="2012-05-22T13:50:00Z">
        <w:r>
          <w:rPr/>
          <w:t xml:space="preserve">selected to be tested. </w:t>
        </w:r>
      </w:ins>
      <w:del w:id="8" w:author="Thomas Kinsky" w:date="2012-05-22T13:51:00Z">
        <w:r>
          <w:rPr/>
          <w:delText xml:space="preserve">in the </w:delText>
        </w:r>
      </w:del>
      <w:ins w:id="9" w:author="Thomas Kinsky" w:date="2012-05-22T13:51:00Z">
        <w:r>
          <w:rPr/>
          <w:t>The cent</w:t>
        </w:r>
      </w:ins>
      <w:ins w:id="10" w:author="Thomas Kinsky" w:date="2012-05-22T16:14:00Z">
        <w:r>
          <w:rPr/>
          <w:t>ral</w:t>
        </w:r>
      </w:ins>
      <w:ins w:id="11" w:author="Thomas Kinsky" w:date="2012-05-22T14:08:00Z">
        <w:r>
          <w:rPr/>
          <w:t xml:space="preserve"> </w:t>
        </w:r>
      </w:ins>
      <w:ins w:id="12" w:author="Thomas Kinsky" w:date="2012-05-22T16:13:00Z">
        <w:r>
          <w:rPr/>
          <w:t xml:space="preserve">axis </w:t>
        </w:r>
      </w:ins>
      <w:ins w:id="13" w:author="Thomas Kinsky" w:date="2012-05-22T13:51:00Z">
        <w:r>
          <w:rPr/>
          <w:t xml:space="preserve">of the impactor </w:t>
        </w:r>
      </w:ins>
      <w:ins w:id="14" w:author="Thomas Kinsky" w:date="2012-05-22T16:13:00Z">
        <w:r>
          <w:rPr/>
          <w:t>and</w:t>
        </w:r>
      </w:ins>
      <w:ins w:id="15" w:author="Thomas Kinsky" w:date="2012-05-22T13:52:00Z">
        <w:r>
          <w:rPr/>
          <w:t xml:space="preserve"> the measuring point</w:t>
        </w:r>
      </w:ins>
      <w:ins w:id="16" w:author="Thomas Kinsky" w:date="2012-05-22T16:14:00Z">
        <w:r>
          <w:rPr/>
          <w:t xml:space="preserve"> are</w:t>
        </w:r>
      </w:ins>
      <w:ins w:id="17" w:author="Thomas Kinsky" w:date="2012-05-22T13:51:00Z">
        <w:r>
          <w:rPr/>
          <w:t xml:space="preserve"> in </w:t>
        </w:r>
      </w:ins>
      <w:ins w:id="18" w:author="Thomas Kinsky" w:date="2012-05-22T14:01:00Z">
        <w:r>
          <w:rPr/>
          <w:t xml:space="preserve">a plane parallel to the </w:t>
        </w:r>
      </w:ins>
      <w:r>
        <w:rPr/>
        <w:t xml:space="preserve">vertical longitudinal </w:t>
      </w:r>
      <w:ins w:id="19" w:author="Thomas Kinsky" w:date="2012-05-22T14:03:00Z">
        <w:r>
          <w:rPr/>
          <w:t xml:space="preserve">median </w:t>
        </w:r>
      </w:ins>
      <w:r>
        <w:rPr/>
        <w:t>plane of the vehicle</w:t>
      </w:r>
      <w:ins w:id="20" w:author="Thomas Kinsky" w:date="2012-05-22T15:59:00Z">
        <w:r>
          <w:rPr/>
          <w:t xml:space="preserve"> (see </w:t>
        </w:r>
      </w:ins>
      <w:ins w:id="21" w:author="Thomas Kinsky" w:date="2012-05-22T16:02:00Z">
        <w:r>
          <w:rPr/>
          <w:t>F</w:t>
        </w:r>
      </w:ins>
      <w:ins w:id="22" w:author="Thomas Kinsky" w:date="2012-05-22T15:59:00Z">
        <w:r>
          <w:rPr/>
          <w:t>igure 6</w:t>
        </w:r>
      </w:ins>
      <w:ins w:id="23" w:author="Thomas Kinsky" w:date="2012-05-22T16:02:00Z">
        <w:r>
          <w:rPr/>
          <w:t>A</w:t>
        </w:r>
      </w:ins>
      <w:ins w:id="24" w:author="Thomas Kinsky" w:date="2012-05-22T15:59:00Z">
        <w:r>
          <w:rPr/>
          <w:t>)</w:t>
        </w:r>
      </w:ins>
      <w:del w:id="25" w:author="Thomas Kinsky" w:date="2012-05-22T13:51:00Z">
        <w:r>
          <w:rPr/>
          <w:delText>, containing the centre of the impactor</w:delText>
        </w:r>
      </w:del>
      <w:r>
        <w:rPr/>
        <w:t xml:space="preserve">. </w:t>
      </w:r>
      <w:del w:id="26" w:author="Thomas Kinsky" w:date="2012-05-22T14:20:00Z">
        <w:r>
          <w:rPr/>
          <w:delText xml:space="preserve">In this plane, it is the point at which the impactor nominally first contacts the bonnet top (see point B in Figure 6A and Figure 6B). </w:delText>
        </w:r>
      </w:del>
      <w:r>
        <w:rPr/>
        <w:t>The first contact point may differ from the measuring point as a result of the geometry of the bonnet top</w:t>
      </w:r>
      <w:ins w:id="27" w:author="Thomas Kinsky" w:date="2012-05-22T14:20:00Z">
        <w:r>
          <w:rPr/>
          <w:t xml:space="preserve"> (see Figure 6B)</w:t>
        </w:r>
      </w:ins>
      <w:r>
        <w:rPr/>
        <w:t>."</w:t>
      </w:r>
    </w:p>
    <w:p>
      <w:pPr>
        <w:pStyle w:val="SingleTxtG"/>
        <w:ind w:left="2268" w:right="1134" w:hanging="1134"/>
        <w:rPr>
          <w:iCs/>
        </w:rPr>
      </w:pPr>
      <w:r>
        <w:rPr/>
        <w:tab/>
        <w:t>[The measuring point is sometimes referred to as "test point" or "selected impact point" in respective regulatory texts for pedestrian protection.]</w:t>
      </w:r>
    </w:p>
    <w:p>
      <w:pPr>
        <w:pStyle w:val="SingleTxtG"/>
        <w:ind w:left="2268" w:right="1134" w:hanging="1134"/>
        <w:rPr/>
      </w:pPr>
      <w:r>
        <w:rPr/>
        <w:t>3.31.</w:t>
        <w:tab/>
      </w:r>
      <w:del w:id="28" w:author="Thomas Kinsky" w:date="2012-05-22T13:53:00Z">
        <w:r>
          <w:rPr/>
          <w:delText>The m</w:delText>
        </w:r>
      </w:del>
      <w:ins w:id="29" w:author="Thomas Kinsky" w:date="2012-05-22T13:53:00Z">
        <w:r>
          <w:rPr/>
          <w:t>”M</w:t>
        </w:r>
      </w:ins>
      <w:r>
        <w:rPr/>
        <w:t>easuring point</w:t>
      </w:r>
      <w:ins w:id="30" w:author="Thomas Kinsky" w:date="2012-05-22T13:53:00Z">
        <w:r>
          <w:rPr/>
          <w:t>”</w:t>
        </w:r>
      </w:ins>
      <w:r>
        <w:rPr/>
        <w:t xml:space="preserve"> for the lower legform to bumper test and upper legform to bumper test </w:t>
      </w:r>
      <w:ins w:id="31" w:author="Thomas Kinsky" w:date="2012-05-22T13:53:00Z">
        <w:r>
          <w:rPr/>
          <w:t xml:space="preserve">means a point on the vehicle’s outer surface selected to be tested. </w:t>
        </w:r>
      </w:ins>
      <w:ins w:id="32" w:author="Thomas Kinsky" w:date="2012-05-22T13:55:00Z">
        <w:r>
          <w:rPr/>
          <w:t xml:space="preserve">The central axis of the impactor </w:t>
        </w:r>
      </w:ins>
      <w:ins w:id="33" w:author="Thomas Kinsky" w:date="2012-05-22T16:14:00Z">
        <w:r>
          <w:rPr/>
          <w:t xml:space="preserve">and </w:t>
        </w:r>
      </w:ins>
      <w:ins w:id="34" w:author="Thomas Kinsky" w:date="2012-05-22T13:55:00Z">
        <w:r>
          <w:rPr/>
          <w:t>the measuring point</w:t>
        </w:r>
      </w:ins>
      <w:ins w:id="35" w:author="Thomas Kinsky" w:date="2012-05-22T16:14:00Z">
        <w:r>
          <w:rPr/>
          <w:t xml:space="preserve"> are</w:t>
        </w:r>
      </w:ins>
      <w:ins w:id="36" w:author="Thomas Kinsky" w:date="2012-05-22T13:55:00Z">
        <w:r>
          <w:rPr/>
          <w:t xml:space="preserve"> in </w:t>
        </w:r>
      </w:ins>
      <w:ins w:id="37" w:author="Thomas Kinsky" w:date="2012-05-22T14:01:00Z">
        <w:r>
          <w:rPr/>
          <w:t xml:space="preserve">a plane parallel to the </w:t>
        </w:r>
      </w:ins>
      <w:del w:id="38" w:author="Thomas Kinsky" w:date="2012-05-22T13:56:00Z">
        <w:r>
          <w:rPr/>
          <w:delText xml:space="preserve">lies in a </w:delText>
        </w:r>
      </w:del>
      <w:r>
        <w:rPr/>
        <w:t>vertical longitudinal</w:t>
      </w:r>
      <w:ins w:id="39" w:author="Thomas Kinsky" w:date="2012-05-22T14:03:00Z">
        <w:r>
          <w:rPr/>
          <w:t xml:space="preserve"> median</w:t>
        </w:r>
      </w:ins>
      <w:r>
        <w:rPr/>
        <w:t xml:space="preserve"> plane</w:t>
      </w:r>
      <w:ins w:id="40" w:author="Thomas Kinsky" w:date="2012-05-22T13:57:00Z">
        <w:r>
          <w:rPr/>
          <w:t xml:space="preserve"> of the vehicle</w:t>
        </w:r>
      </w:ins>
      <w:del w:id="41" w:author="Thomas Kinsky" w:date="2012-05-22T13:56:00Z">
        <w:r>
          <w:rPr/>
          <w:delText xml:space="preserve"> containing the central axis of the impactor</w:delText>
        </w:r>
      </w:del>
      <w:r>
        <w:rPr/>
        <w:t>. The first contact point may differ from the measuring point as a result of the geometry of the vehicle front</w:t>
      </w:r>
      <w:ins w:id="42" w:author="Thomas Kinsky" w:date="2012-05-22T16:16:00Z">
        <w:r>
          <w:rPr/>
          <w:t xml:space="preserve"> (see Figure 6C)</w:t>
        </w:r>
      </w:ins>
      <w:r>
        <w:rPr/>
        <w:t>."</w:t>
      </w:r>
    </w:p>
    <w:p>
      <w:pPr>
        <w:pStyle w:val="SingleTxtG"/>
        <w:rPr/>
      </w:pPr>
      <w:r>
        <w:rPr/>
      </w:r>
    </w:p>
    <w:p>
      <w:pPr>
        <w:pStyle w:val="SingleTxtG"/>
        <w:ind w:left="1100" w:right="1134" w:hanging="0"/>
        <w:rPr/>
      </w:pPr>
      <w:r>
        <w:rPr/>
        <w:t>It is not clear if these additions are indeed meant to be definitions. Furthermore, the text is not clear as a point in the vertical longitudinal plane of the vehicle is described. As the headform is aimed towards the rear of the vehicle in a downward direction and the legform only in a rearward direction, the only relevant planes are either the horizontal and/or transverse vertical planes.</w:t>
      </w:r>
    </w:p>
    <w:p>
      <w:pPr>
        <w:pStyle w:val="SingleTxtG"/>
        <w:ind w:left="1100" w:right="1134" w:hanging="0"/>
        <w:rPr/>
      </w:pPr>
      <w:r>
        <w:rPr/>
      </w:r>
    </w:p>
    <w:p>
      <w:pPr>
        <w:pStyle w:val="SingleTxtG"/>
        <w:ind w:left="2268" w:right="1134" w:hanging="1134"/>
        <w:rPr/>
      </w:pPr>
      <w:r>
        <w:rPr>
          <w:i/>
        </w:rPr>
        <w:t xml:space="preserve">Concerning the proposal to amend </w:t>
      </w:r>
      <w:r>
        <w:rPr>
          <w:i/>
          <w:lang w:val="en-US"/>
        </w:rPr>
        <w:t>Paragraph 5.2.4.3.</w:t>
      </w:r>
      <w:r>
        <w:rPr>
          <w:lang w:val="en-US"/>
        </w:rPr>
        <w:t>:</w:t>
      </w:r>
    </w:p>
    <w:p>
      <w:pPr>
        <w:pStyle w:val="SingleTxtG"/>
        <w:ind w:left="1100" w:right="1134" w:hanging="0"/>
        <w:rPr/>
      </w:pPr>
      <w:r>
        <w:rPr>
          <w:lang w:val="en-US"/>
        </w:rPr>
        <w:t xml:space="preserve">"5.2.4.3. </w:t>
        <w:tab/>
        <w:t xml:space="preserve">The areas of "HIC1000 zone" and "HIC1700 zone" may consist of several </w:t>
        <w:tab/>
        <w:tab/>
        <w:tab/>
        <w:t xml:space="preserve">parts, with the number of these parts not being limited. The determination of </w:t>
        <w:tab/>
        <w:tab/>
        <w:tab/>
        <w:t xml:space="preserve">the impacted zone is done by the </w:t>
      </w:r>
      <w:r>
        <w:rPr>
          <w:b/>
          <w:lang w:val="en-US"/>
        </w:rPr>
        <w:t>measuring</w:t>
      </w:r>
      <w:r>
        <w:rPr>
          <w:lang w:val="en-US"/>
        </w:rPr>
        <w:t xml:space="preserve"> </w:t>
      </w:r>
      <w:r>
        <w:rPr>
          <w:strike/>
          <w:lang w:val="en-US"/>
        </w:rPr>
        <w:t>first contact</w:t>
      </w:r>
      <w:r>
        <w:rPr>
          <w:lang w:val="en-US"/>
        </w:rPr>
        <w:t xml:space="preserve"> point</w:t>
      </w:r>
      <w:r>
        <w:rPr>
          <w:b/>
          <w:lang w:val="en-US"/>
        </w:rPr>
        <w:t xml:space="preserve">, irrespective </w:t>
        <w:tab/>
        <w:tab/>
        <w:tab/>
        <w:t>of the position of the first contact point</w:t>
      </w:r>
      <w:r>
        <w:rPr>
          <w:lang w:val="en-US"/>
        </w:rPr>
        <w:t xml:space="preserve"> </w:t>
      </w:r>
      <w:r>
        <w:rPr>
          <w:strike/>
          <w:lang w:val="en-US"/>
        </w:rPr>
        <w:t>of the headform</w:t>
      </w:r>
      <w:r>
        <w:rPr>
          <w:lang w:val="en-US"/>
        </w:rPr>
        <w:t xml:space="preserve"> with the "bonnet </w:t>
        <w:tab/>
        <w:tab/>
        <w:tab/>
        <w:t>top"."</w:t>
      </w:r>
    </w:p>
    <w:p>
      <w:pPr>
        <w:pStyle w:val="SingleTxtG"/>
        <w:ind w:left="2268" w:right="1134" w:hanging="1134"/>
        <w:rPr/>
      </w:pPr>
      <w:r>
        <w:rPr/>
        <w:tab/>
        <w:tab/>
      </w:r>
    </w:p>
    <w:p>
      <w:pPr>
        <w:pStyle w:val="SingleTxtG"/>
        <w:ind w:left="1100" w:right="1134" w:hanging="0"/>
        <w:rPr/>
      </w:pPr>
      <w:r>
        <w:rPr/>
        <w:t>This is quite a departure from the original formal text and we would like to ensure that all Contracting Parties can agree to this proposed change.</w:t>
      </w:r>
      <w:r>
        <w:br w:type="page"/>
      </w:r>
    </w:p>
    <w:p>
      <w:pPr>
        <w:pStyle w:val="HChG"/>
        <w:ind w:left="0" w:right="1134" w:hanging="0"/>
        <w:rPr/>
      </w:pPr>
      <w:r>
        <w:rPr/>
        <w:tab/>
        <w:t>II.</w:t>
        <w:tab/>
        <w:t>Justification</w:t>
      </w:r>
    </w:p>
    <w:p>
      <w:pPr>
        <w:pStyle w:val="SingleTxtG"/>
        <w:rPr/>
      </w:pPr>
      <w:r>
        <w:rPr/>
        <w:t>1.</w:t>
        <w:tab/>
        <w:t>The European Commission has raised concerns about this document during the 50</w:t>
      </w:r>
      <w:r>
        <w:rPr>
          <w:vertAlign w:val="superscript"/>
        </w:rPr>
        <w:t>th</w:t>
      </w:r>
      <w:r>
        <w:rPr/>
        <w:t xml:space="preserve"> session of GRSP.</w:t>
      </w:r>
    </w:p>
    <w:p>
      <w:pPr>
        <w:pStyle w:val="SingleTxtG"/>
        <w:rPr/>
      </w:pPr>
      <w:r>
        <w:rPr/>
        <w:t>2.</w:t>
        <w:tab/>
        <w:t>The current text of 5.2.4.3. leads to a very clear situation without the need for further interpretation, however, this is not in line with current practise of manufacturers and technical services. The aim to modify this text is to align it with existing type-approval testing practises, however the implication on self-certification testing is not entirely clear.</w:t>
      </w:r>
    </w:p>
    <w:p>
      <w:pPr>
        <w:pStyle w:val="SingleTxtG"/>
        <w:rPr/>
      </w:pPr>
      <w:r>
        <w:rPr/>
        <w:t>3.</w:t>
        <w:tab/>
        <w:t>Provided that the relevant Contracting Parties can indeed support the proposal in general, the items which surely need to be addressed are those of the unclear definitions.</w:t>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del w:id="43" w:author="gianotti" w:date="2012-05-22T17:59:00Z">
      <w:r>
        <w:rPr/>
        <w:delText>GRSP-51-</w:delText>
      </w:r>
    </w:del>
    <w:del w:id="44" w:author="gianotti" w:date="2012-05-22T17:59:00Z">
      <w:r>
        <w:rPr>
          <w:highlight w:val="yellow"/>
        </w:rPr>
        <w:delText>XX</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RSP-51-</w:t>
    </w:r>
    <w:r>
      <w:rPr>
        <w:highlight w:val="yellow"/>
      </w:rPr>
      <w:t>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ind w:left="120" w:hanging="0"/>
            <w:rPr>
              <w:sz w:val="24"/>
              <w:szCs w:val="24"/>
            </w:rPr>
          </w:pPr>
          <w:r>
            <w:rPr>
              <w:sz w:val="24"/>
              <w:szCs w:val="24"/>
            </w:rPr>
            <w:t xml:space="preserve">Transmitted by the expert from </w:t>
            <w:br/>
            <w:t>the European Commission</w:t>
          </w:r>
          <w:ins w:id="45" w:author="gianotti" w:date="2012-05-22T17:58:00Z">
            <w:r>
              <w:rPr>
                <w:sz w:val="24"/>
                <w:szCs w:val="24"/>
              </w:rPr>
              <w:t>, the Netherlands and OICA</w:t>
            </w:r>
          </w:ins>
        </w:p>
      </w:tc>
      <w:tc>
        <w:tcPr>
          <w:tcW w:w="4924" w:type="dxa"/>
          <w:tcBorders/>
        </w:tcPr>
        <w:p>
          <w:pPr>
            <w:pStyle w:val="Normal"/>
            <w:ind w:left="120" w:hanging="0"/>
            <w:rPr>
              <w:b/>
              <w:b/>
              <w:bCs/>
              <w:sz w:val="24"/>
              <w:szCs w:val="24"/>
              <w:lang w:val="en-US"/>
            </w:rPr>
          </w:pPr>
          <w:r>
            <w:rPr>
              <w:sz w:val="24"/>
              <w:szCs w:val="24"/>
              <w:u w:val="single"/>
            </w:rPr>
            <w:t>Informal document</w:t>
          </w:r>
          <w:r>
            <w:rPr>
              <w:sz w:val="24"/>
              <w:szCs w:val="24"/>
            </w:rPr>
            <w:t xml:space="preserve"> </w:t>
          </w:r>
          <w:r>
            <w:rPr>
              <w:b/>
              <w:bCs/>
              <w:sz w:val="24"/>
              <w:szCs w:val="24"/>
              <w:lang w:val="en-US"/>
            </w:rPr>
            <w:t>GRSP-51-10</w:t>
          </w:r>
          <w:ins w:id="46" w:author="gianotti" w:date="2012-05-22T17:58:00Z">
            <w:r>
              <w:rPr>
                <w:b/>
                <w:bCs/>
                <w:sz w:val="24"/>
                <w:szCs w:val="24"/>
                <w:lang w:val="en-US"/>
              </w:rPr>
              <w:t>-Rev.1</w:t>
            </w:r>
          </w:ins>
        </w:p>
        <w:p>
          <w:pPr>
            <w:pStyle w:val="Header"/>
            <w:pBdr>
              <w:bottom w:val="nil"/>
            </w:pBdr>
            <w:ind w:left="120" w:hanging="0"/>
            <w:rPr/>
          </w:pPr>
          <w:r>
            <w:rPr>
              <w:b w:val="false"/>
              <w:bCs/>
              <w:sz w:val="24"/>
              <w:szCs w:val="24"/>
              <w:lang w:val="en-US"/>
            </w:rPr>
            <w:t>(51st GRSP, 21 – 25 May 2012,</w:t>
          </w:r>
        </w:p>
        <w:p>
          <w:pPr>
            <w:pStyle w:val="Header"/>
            <w:pBdr>
              <w:bottom w:val="nil"/>
            </w:pBdr>
            <w:ind w:left="120" w:hanging="0"/>
            <w:rPr>
              <w:b w:val="false"/>
              <w:b w:val="false"/>
              <w:bCs/>
              <w:sz w:val="20"/>
              <w:lang w:val="en-US"/>
            </w:rPr>
          </w:pPr>
          <w:r>
            <w:rPr>
              <w:b w:val="false"/>
              <w:sz w:val="24"/>
              <w:szCs w:val="24"/>
              <w:lang w:val="en-US"/>
            </w:rPr>
            <w:t xml:space="preserve"> </w:t>
          </w:r>
          <w:r>
            <w:rPr>
              <w:b w:val="false"/>
              <w:sz w:val="24"/>
              <w:szCs w:val="24"/>
              <w:lang w:val="sv-SE"/>
            </w:rPr>
            <w:t>agenda item 4(b))</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5"/>
  <w:trackRevisio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HeaderChar">
    <w:name w:val="Header Char"/>
    <w:qFormat/>
    <w:rPr>
      <w:b/>
      <w:sz w:val="18"/>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6:00:00Z</dcterms:created>
  <dc:creator>Schramm</dc:creator>
  <dc:description/>
  <dc:language>en-US</dc:language>
  <cp:lastModifiedBy>gianotti</cp:lastModifiedBy>
  <cp:lastPrinted>2012-05-16T14:29:00Z</cp:lastPrinted>
  <dcterms:modified xsi:type="dcterms:W3CDTF">2012-05-22T16:00: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58284790</vt:r8>
  </property>
  <property fmtid="{D5CDD505-2E9C-101B-9397-08002B2CF9AE}" pid="4" name="_AuthorEmail">
    <vt:lpwstr>Peter.BROERTJES@ec.europa.eu</vt:lpwstr>
  </property>
  <property fmtid="{D5CDD505-2E9C-101B-9397-08002B2CF9AE}" pid="5" name="_AuthorEmailDisplayName">
    <vt:lpwstr>BROERTJES Peter (ENTR)</vt:lpwstr>
  </property>
  <property fmtid="{D5CDD505-2E9C-101B-9397-08002B2CF9AE}" pid="6" name="_EmailSubject">
    <vt:lpwstr>Informal document for GRSP51</vt:lpwstr>
  </property>
  <property fmtid="{D5CDD505-2E9C-101B-9397-08002B2CF9AE}" pid="7" name="_NewReviewCycle">
    <vt:lpwstr/>
  </property>
  <property fmtid="{D5CDD505-2E9C-101B-9397-08002B2CF9AE}" pid="8" name="_PreviousAdHocReviewCycleID">
    <vt:r8>-1128260884</vt:r8>
  </property>
  <property fmtid="{D5CDD505-2E9C-101B-9397-08002B2CF9AE}" pid="9" name="_ReviewingToolsShownOnce">
    <vt:lpwstr/>
  </property>
</Properties>
</file>