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en-US" w:eastAsia="ja-JP"/>
        </w:rPr>
      </w:pPr>
      <w:bookmarkStart w:id="0" w:name="OLE_LINK1"/>
      <w:r>
        <w:rPr>
          <w:b/>
          <w:lang w:val="en-US"/>
        </w:rPr>
        <w:t>EVS-1-</w:t>
      </w:r>
      <w:bookmarkEnd w:id="0"/>
      <w:r>
        <w:rPr>
          <w:b/>
          <w:lang w:val="en-US" w:eastAsia="ja-JP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AGENDA (draft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</w:t>
      </w:r>
      <w:r>
        <w:rPr>
          <w:rFonts w:cs="Arial" w:ascii="Arial" w:hAnsi="Arial"/>
          <w:b/>
          <w:sz w:val="28"/>
          <w:szCs w:val="28"/>
          <w:vertAlign w:val="superscript"/>
          <w:lang w:val="en-US"/>
        </w:rPr>
        <w:t>st</w:t>
      </w:r>
      <w:r>
        <w:rPr>
          <w:rFonts w:cs="Arial" w:ascii="Arial" w:hAnsi="Arial"/>
          <w:b/>
          <w:sz w:val="28"/>
          <w:szCs w:val="28"/>
          <w:lang w:val="en-US"/>
        </w:rPr>
        <w:t xml:space="preserve"> Meeting of the informal group o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lectrical Vehicle Safety - Global Technical Regulation (EVS-GTR)</w:t>
      </w:r>
    </w:p>
    <w:p>
      <w:pPr>
        <w:sectPr>
          <w:type w:val="nextPage"/>
          <w:pgSz w:w="11906" w:h="16838"/>
          <w:pgMar w:left="1417" w:right="1417" w:gutter="0" w:header="0" w:top="1417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enue: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00 New Jersey Avenue, S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en-US"/>
        </w:rPr>
        <w:t>Washington, DC 20590, US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C: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ha Nguyen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one: +1-202-366-6934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ha.nguyen@dot.gov</w:t>
      </w:r>
    </w:p>
    <w:p>
      <w:pPr>
        <w:sectPr>
          <w:type w:val="continuous"/>
          <w:pgSz w:w="11906" w:h="16838"/>
          <w:pgMar w:left="1417" w:right="1417" w:gutter="0" w:header="0" w:top="141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 PM, April 23, 2012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9AM - 5:30 PM, April 24, 2012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lang w:val="en-US"/>
        </w:rPr>
        <w:t>9 AM - 12:30 PM, April 25, 2012</w:t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</w:t>
        <w:tab/>
        <w:t>Welcome and practical arrangements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-- </w:t>
      </w:r>
      <w:r>
        <w:rPr>
          <w:rFonts w:cs="Arial" w:ascii="Arial" w:hAnsi="Arial"/>
          <w:sz w:val="22"/>
          <w:szCs w:val="22"/>
          <w:lang w:val="en-US"/>
        </w:rPr>
        <w:t>Welcoming remarks:  Christopher Bonanti, Associate Administrator for Rulemakin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- Remarks from Kevin Vincent, Chief Couns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</w:t>
        <w:tab/>
        <w:t>EVS – organizational issue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 xml:space="preserve">-- </w:t>
      </w:r>
      <w:r>
        <w:rPr>
          <w:rFonts w:cs="Arial" w:ascii="Arial" w:hAnsi="Arial"/>
          <w:sz w:val="22"/>
          <w:szCs w:val="22"/>
          <w:lang w:val="en-US"/>
        </w:rPr>
        <w:t xml:space="preserve">Chairmanship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- Co-vice chairmanship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- Secretary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- Email address list of EVS members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- Other item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3.</w:t>
        <w:tab/>
        <w:t>Approval of the agend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</w:t>
        <w:tab/>
        <w:t>EVS mandate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 xml:space="preserve">-- </w:t>
      </w:r>
      <w:r>
        <w:rPr>
          <w:rFonts w:cs="Arial" w:ascii="Arial" w:hAnsi="Arial"/>
          <w:sz w:val="22"/>
          <w:szCs w:val="22"/>
          <w:lang w:val="en-US"/>
        </w:rPr>
        <w:t>Main elements of the joint proposal by US, EU and Japa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- WP.29 discussion and decisions on joint proposal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</w:t>
        <w:tab/>
        <w:t>Draft terms of reference for EV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6.</w:t>
        <w:tab/>
        <w:t>Update on ongoing and planned research and rulemaking activities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-- National / regional legisl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- Standardization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  <w:lang w:val="en-US"/>
        </w:rPr>
        <w:t>-- Research and testing activiti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7.</w:t>
        <w:tab/>
        <w:t>Brainstorming on the GTR Action Plan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-- Content, structure and scope of the gt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  <w:t>-- GTR tex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- Technical repor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- Roadmap for deliverables for GT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ab/>
        <w:t>-- Co-ordination with EV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</w:t>
        <w:tab/>
        <w:t>Any other business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9.</w:t>
        <w:tab/>
        <w:t>Actions items and future meetings</w:t>
      </w:r>
    </w:p>
    <w:sectPr>
      <w:type w:val="continuous"/>
      <w:pgSz w:w="11906" w:h="16838"/>
      <w:pgMar w:left="1417" w:right="1417" w:gutter="0" w:header="0" w:top="1417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6:00Z</dcterms:created>
  <dc:creator>Albus</dc:creator>
  <dc:description/>
  <dc:language>en-US</dc:language>
  <cp:lastModifiedBy>gianotti</cp:lastModifiedBy>
  <cp:lastPrinted>2012-04-23T12:07:00Z</cp:lastPrinted>
  <dcterms:modified xsi:type="dcterms:W3CDTF">2012-05-11T14:06:00Z</dcterms:modified>
  <cp:revision>2</cp:revision>
  <dc:subject/>
  <dc:title>Hydrogen and Fuel Cell Vehicles GT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