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454412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45441256"/>
            <w:bookmarkStart w:id="1" w:name="__Fieldmark__0_33454412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Octo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454412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45441256"/>
            <w:bookmarkStart w:id="3" w:name="__Fieldmark__1_33454412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>
          <w:b/>
        </w:rPr>
        <w:t>Правила № 16 (ремни безопасности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6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Anchor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Приведенный ниже текст был подготовлен секретариатом в целях объединения переходных положений Правил ООН. Настоящее предложение разработано по итогам обсуждения по этому вопросу, состоявщегося на сорок четвертой сессии Рабочей группы по пассивной безопасности (GRSP) (см. ECE/TRANS/WP.29/GRSP/44, пункт 26). Изменения к существующему тексту Правил ООН выделены жирным шрифтом (новый текст)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ы 15−15.2.2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rPr/>
      </w:pPr>
      <w:r>
        <w:rPr/>
        <w:t>"15.</w:t>
        <w:tab/>
        <w:tab/>
        <w:tab/>
        <w:t>Переходные положения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rPr>
          <w:strike/>
        </w:rPr>
      </w:pPr>
      <w:r>
        <w:rPr>
          <w:strike/>
        </w:rPr>
        <w:t>15.1</w:t>
        <w:tab/>
        <w:tab/>
        <w:tab/>
        <w:t>Официальные утверждения типа транспортного средства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1.1</w:t>
        <w:tab/>
        <w:tab/>
        <w:tab/>
        <w:t>Начиная с официальной даты вступления в силу дополнения 15 к поправкам серии 04 ни одна из Договаривающихся сторон, применяющих настоящие Правила, не должна отказывать в предоставлении официальных утверждений ЕЭК на основании настоящих Правил, измененных в соответствии с дополнением 15 к поправкам серии</w:t>
      </w:r>
      <w:r>
        <w:rPr>
          <w:strike/>
          <w:lang w:val="en-US"/>
        </w:rPr>
        <w:t> </w:t>
      </w:r>
      <w:r>
        <w:rPr>
          <w:strike/>
        </w:rPr>
        <w:t>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1.2</w:t>
        <w:tab/>
        <w:tab/>
        <w:tab/>
        <w:t>По истечении двух лет после вступления в силу дополнения 15 к поправкам серии 04 к настоящим Правилам Договаривающиеся стороны, применяющие настоящие Правила, предоставляют официальные утверждения ЕЭК только в том случае, если соблюдаются требования настоящих Правил с поправками, внесенными в них на основании дополнения 15 к поправкам серии 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1.3</w:t>
        <w:tab/>
        <w:tab/>
        <w:tab/>
        <w:t>По истечении семи лет после вступления в силу дополнения 15 к поправкам серии 04 к настоящим Правилам Договаривающиеся стороны, применяющие настоящие Правила, могут отказывать в признании официальных утверждений, которые не были выданы в соответствии с дополнением 15 к поправкам серии 04 к настоящим Правилам.  Однако существующие официальные утверждения транспортных средств других категорий, помимо категории M</w:t>
      </w:r>
      <w:r>
        <w:rPr>
          <w:strike/>
          <w:vertAlign w:val="subscript"/>
        </w:rPr>
        <w:t>1</w:t>
      </w:r>
      <w:r>
        <w:rPr>
          <w:strike/>
        </w:rPr>
        <w:t>, которые не затрагиваются дополнением</w:t>
      </w:r>
      <w:r>
        <w:rPr>
          <w:strike/>
          <w:lang w:val="en-US"/>
        </w:rPr>
        <w:t> </w:t>
      </w:r>
      <w:r>
        <w:rPr>
          <w:strike/>
        </w:rPr>
        <w:t>15 к поправкам серии 04 к настоящим Правилам, остаются в силе, и Договаривающиеся стороны, применяющие настоящие Правила, должны по</w:t>
        <w:noBreakHyphen/>
        <w:t>прежнему их признавать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1.3.1</w:t>
        <w:tab/>
        <w:tab/>
        <w:t>Вместе с тем начиная с 1 октября 2000 года для транспортных средств категорий M</w:t>
      </w:r>
      <w:r>
        <w:rPr>
          <w:strike/>
          <w:vertAlign w:val="subscript"/>
        </w:rPr>
        <w:t>1</w:t>
      </w:r>
      <w:r>
        <w:rPr>
          <w:strike/>
        </w:rPr>
        <w:t xml:space="preserve"> и N</w:t>
      </w:r>
      <w:r>
        <w:rPr>
          <w:strike/>
          <w:vertAlign w:val="subscript"/>
        </w:rPr>
        <w:t>1</w:t>
      </w:r>
      <w:r>
        <w:rPr>
          <w:strike/>
        </w:rPr>
        <w:t xml:space="preserve"> Договаривающиеся стороны, применяющие настоящие Правила, могут отказывать в признании официальных утверждений ЕЭК, которые не были выданы в соответствии с дополнением 8 к поправкам серии 04 к настоящим Правилам, если не были выполнены требования об информации, приведенные в пункте 8.3.5 и приложении 17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 </w:t>
      </w:r>
      <w:r>
        <w:rPr>
          <w:strike/>
        </w:rPr>
        <w:t>15.2</w:t>
      </w:r>
      <w:r>
        <w:rPr/>
        <w:tab/>
        <w:tab/>
        <w:t>Установка ремней безопасности и сигнализатора непристегнутого ремня безопасности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/>
        <w:tab/>
        <w:tab/>
        <w:tab/>
        <w:t>Данные переходные положения</w:t>
      </w:r>
      <w:r>
        <w:rPr>
          <w:b/>
        </w:rPr>
        <w:t xml:space="preserve"> (пункты 15.1−15.1.8) </w:t>
      </w:r>
      <w:r>
        <w:rPr/>
        <w:t>применяются только в отношении установки ремней безопасности и сигнализаторов непристегнутых ремней безопасности на транспортных средствах и не влекут за собой изменения марки ремней безопасности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1</w:t>
        <w:tab/>
        <w:tab/>
        <w:tab/>
        <w:t>Начиная с официальной даты вступления в силу дополнения 12 к поправкам серии 04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изменениями, внесенными в них согласно дополнению 12 к поправкам серии 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2</w:t>
        <w:tab/>
        <w:tab/>
        <w:tab/>
        <w:t>По истечении 36 месяцев после официальной даты вступления в силу, указанной в пункте 15.2.1 выше,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м настоящих Правил с изменениями, внесенными в них на основании дополнения 12 к поправкам серии 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3</w:t>
        <w:tab/>
        <w:tab/>
        <w:tab/>
        <w:t>По истечении 60 месяцев после официальной даты вступления в силу, указанной в пункте 15.2.1 выше,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2 к поправкам серии 04 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4</w:t>
        <w:tab/>
        <w:tab/>
        <w:tab/>
        <w:t>Начиная с официальной даты вступления в силу дополнения 14 к поправкам серии 04 ни одна Договаривающаяся сторона, применяющая настоящие Правила, не должна отказывать в предоставлении официальных утверждений ЕЭК ООН на основании настоящих Правил с изменениями, внесенными в них в соответствии с дополнением 14 к поправкам серии 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5</w:t>
        <w:tab/>
        <w:tab/>
        <w:tab/>
        <w:t>Начиная с официальной даты вступления в силу дополнения 16 к поправкам серии 04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изменениями, внесенными в них в соответствии с дополнением 16 к поправкам серии 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6</w:t>
        <w:tab/>
        <w:tab/>
        <w:tab/>
        <w:t>По истечении 36 месяцев после официальной даты вступления в силу, указанной в пункте 15.2.4 выше,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м настоящих Правил с изменениями, внесенными в них в соответствии с дополнением 14 к поправкам серии 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7</w:t>
        <w:tab/>
        <w:tab/>
        <w:tab/>
        <w:t>По истечении 60 месяцев после официальной даты вступления в силу, указанной в пункте 15.2.4 выше,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4 к поправкам серии 04 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8</w:t>
        <w:tab/>
        <w:tab/>
        <w:tab/>
        <w:t>После 16 июля 2006 года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м настоящих Правил с поправками, содержащимися в дополнении 16 к поправкам серии 04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>
          <w:strike/>
        </w:rPr>
      </w:pPr>
      <w:r>
        <w:rPr>
          <w:strike/>
        </w:rPr>
        <w:t>15.2.9</w:t>
        <w:tab/>
        <w:tab/>
        <w:tab/>
        <w:t>После 16 июля 2008 года Договаривающиеся стороны, применяющие настоящие Правила, могут отказывать в признании официальных утверждений транспортных средств категории N</w:t>
      </w:r>
      <w:r>
        <w:rPr>
          <w:strike/>
          <w:vertAlign w:val="subscript"/>
        </w:rPr>
        <w:t>1</w:t>
      </w:r>
      <w:r>
        <w:rPr>
          <w:strike/>
        </w:rPr>
        <w:t>, которые не были предоставлены в соответствии с дополнением 16 к поправкам серии 04 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2 </w:t>
      </w:r>
      <w:r>
        <w:rPr>
          <w:strike/>
        </w:rPr>
        <w:t>15.2.10</w:t>
      </w:r>
      <w:r>
        <w:rPr/>
        <w:tab/>
        <w:t xml:space="preserve">Начиная с официальной даты вступления в силу поправок серии 05 ни одна Договаривающаяся сторона, применяющая настоящие Правила, не отказывает в предоставлении официальных утверждений </w:t>
      </w:r>
      <w:r>
        <w:rPr>
          <w:strike/>
        </w:rPr>
        <w:t>ЕЭК</w:t>
      </w:r>
      <w:r>
        <w:rPr/>
        <w:t xml:space="preserve"> на основании настоящих Правил с внесенными в них поправками серии 05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3 </w:t>
      </w:r>
      <w:r>
        <w:rPr>
          <w:strike/>
        </w:rPr>
        <w:t>15.2.11</w:t>
      </w:r>
      <w:r>
        <w:rPr/>
        <w:tab/>
        <w:t>По истечении 18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официальному утверждению, соответствует требованиям настоящих Правил с поправками серии 05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4 </w:t>
      </w:r>
      <w:r>
        <w:rPr>
          <w:strike/>
        </w:rPr>
        <w:t>15.2.12</w:t>
      </w:r>
      <w:r>
        <w:rPr/>
        <w:tab/>
        <w:t>По истечении 72 месяцев после даты вступления в силу поправок серии 05 к настоящим Правилам официальные утверждения, предоставленные на основании настоящих Правил, теряют силу за исключением тех случаев, когда типы транспортных средств соответствуют требованиям настоящих Правил с поправками серии 05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5 </w:t>
      </w:r>
      <w:r>
        <w:rPr>
          <w:strike/>
        </w:rPr>
        <w:t>15.2.13</w:t>
      </w:r>
      <w:r>
        <w:rPr/>
        <w:tab/>
        <w:t xml:space="preserve">Независимо от положений пункта </w:t>
      </w:r>
      <w:r>
        <w:rPr>
          <w:strike/>
        </w:rPr>
        <w:t>15.2.12</w:t>
      </w:r>
      <w:r>
        <w:rPr/>
        <w:t xml:space="preserve"> </w:t>
      </w:r>
      <w:r>
        <w:rPr>
          <w:b/>
        </w:rPr>
        <w:t>15.1.4</w:t>
      </w:r>
      <w:r>
        <w:rPr/>
        <w:t>, официальные утверждения транспортных средств, не относящихся к категории М</w:t>
      </w:r>
      <w:r>
        <w:rPr>
          <w:vertAlign w:val="subscript"/>
        </w:rPr>
        <w:t>1</w:t>
      </w:r>
      <w:r>
        <w:rPr/>
        <w:t>, предоставленные на основании предыдущей серии поправок к настоящим Правилам, не затрагиваемые поправками серии 05, касающимися требований в отношении установки сигнализаторов непристегнутых ремней безопасности, остаются в силе и Договаривающиеся стороны, применяющие настоящие Правила, продолжают их признавать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6 </w:t>
      </w:r>
      <w:r>
        <w:rPr>
          <w:strike/>
        </w:rPr>
        <w:t>15.2.14</w:t>
      </w:r>
      <w:r>
        <w:rPr/>
        <w:tab/>
        <w:t xml:space="preserve">Независимо от положений пункта </w:t>
      </w:r>
      <w:r>
        <w:rPr>
          <w:strike/>
        </w:rPr>
        <w:t>15.2.12</w:t>
      </w:r>
      <w:r>
        <w:rPr/>
        <w:t xml:space="preserve"> </w:t>
      </w:r>
      <w:r>
        <w:rPr>
          <w:b/>
        </w:rPr>
        <w:t>15.1.4</w:t>
      </w:r>
      <w:r>
        <w:rPr/>
        <w:t xml:space="preserve">, официальные утверждения транспортных средств, не относящихся к категориям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предоставленные на основании предыдущей серии поправок к настоящим Правилам, не затрагиваемые поправками серии 05 в отношении минимальных требований к ремням безопасности и втягивающим устройствам, указанных в приложении 16, остаются в силе и Договаривающиеся стороны, применяющие настоящие Правила, продолжают их признавать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7 </w:t>
      </w:r>
      <w:r>
        <w:rPr>
          <w:strike/>
        </w:rPr>
        <w:t>15.2.15</w:t>
      </w:r>
      <w:r>
        <w:rPr/>
        <w:tab/>
        <w:t>Даже после даты вступления в силу поправок серии 05 официальные утверждения деталей и отдельных технических единиц, предоставленные на основании предыдущей серии поправок к настоящим Правилам, остаются в силе и Договаривающиеся стороны, применяющие настоящие Правила, продолжают их признавать и не отказывают в распространении официального утверждения, предоставленного на основании поправок серии 04 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1.8 </w:t>
      </w:r>
      <w:r>
        <w:rPr>
          <w:strike/>
        </w:rPr>
        <w:t>15.2.16</w:t>
      </w:r>
      <w:r>
        <w:rPr/>
        <w:tab/>
        <w:t>Независимо от вышеуказанных переходных положений, Договаривающиеся стороны, для которых настоящие Правила вступают в силу после даты вступления в силу поправок серии 05, не обязаны признавать официальные утверждения, предоставленные на основании любой из предыдущих серий поправок 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 </w:t>
      </w:r>
      <w:r>
        <w:rPr>
          <w:strike/>
        </w:rPr>
        <w:t>15.2.17</w:t>
      </w:r>
      <w:r>
        <w:rPr/>
        <w:tab/>
        <w:tab/>
        <w:t xml:space="preserve">Начиная с официальной даты вступления в силу поправок серии 06 ни одна Договаривающаяся сторона, применяющая настоящие Правила, не отказывает в предоставлении официальных утверждений </w:t>
      </w:r>
      <w:r>
        <w:rPr>
          <w:strike/>
        </w:rPr>
        <w:t>ЕЭК</w:t>
      </w:r>
      <w:r>
        <w:rPr/>
        <w:t xml:space="preserve"> на основании настоящих Правил с внесенными в них поправками серии 06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1 </w:t>
      </w:r>
      <w:r>
        <w:rPr>
          <w:strike/>
        </w:rPr>
        <w:t>15.2.18</w:t>
      </w:r>
      <w:r>
        <w:rPr/>
        <w:tab/>
        <w:t>По истечении 24 месяцев после даты вступления в силу поправок серии 06 Договаривающиеся стороны, применяющие настоящие Правила, предоставляют официальные утверждения ЕЭК только в том случае, если выполнены требования настоящих Правил с внесенными в них поправками серии 06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2 </w:t>
      </w:r>
      <w:r>
        <w:rPr>
          <w:strike/>
        </w:rPr>
        <w:t>15.2.19</w:t>
      </w:r>
      <w:r>
        <w:rPr/>
        <w:tab/>
        <w:t>По истечении 36 месяцев после даты вступления в силу поправок серии 06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поправками серии 06 к настоящим Правилам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3 </w:t>
      </w:r>
      <w:r>
        <w:rPr>
          <w:strike/>
        </w:rPr>
        <w:t>15.2.20</w:t>
      </w:r>
      <w:r>
        <w:rPr/>
        <w:tab/>
        <w:t>Даже после даты вступления в силу поправок серии 06 официальные утверждения компонентов и отдельных технических элементов, предоставленные на основании предыдущей серии поправок к настоящим Правилам, остаются в силе и Договаривающиеся стороны, применяющие настоящие Правила, продолжают их признавать; Договаривающиеся стороны могут продолжать распространять официальные утверждения, предоставленные в соответствии с поправками серии 05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4 </w:t>
      </w:r>
      <w:r>
        <w:rPr>
          <w:strike/>
        </w:rPr>
        <w:t>15.2.21</w:t>
      </w:r>
      <w:r>
        <w:rPr/>
        <w:tab/>
        <w:t xml:space="preserve">Независимо от положений пунктов </w:t>
      </w:r>
      <w:r>
        <w:rPr>
          <w:strike/>
        </w:rPr>
        <w:t>15.2.18</w:t>
      </w:r>
      <w:r>
        <w:rPr/>
        <w:t xml:space="preserve"> </w:t>
      </w:r>
      <w:r>
        <w:rPr>
          <w:b/>
        </w:rPr>
        <w:t xml:space="preserve">15.2.1 </w:t>
      </w:r>
      <w:r>
        <w:rPr/>
        <w:t xml:space="preserve">и </w:t>
      </w:r>
      <w:r>
        <w:rPr>
          <w:strike/>
        </w:rPr>
        <w:t>15.2.19</w:t>
      </w:r>
      <w:r>
        <w:rPr/>
        <w:t xml:space="preserve"> </w:t>
      </w:r>
      <w:r>
        <w:rPr>
          <w:b/>
        </w:rPr>
        <w:t>15.2.2</w:t>
      </w:r>
      <w:r>
        <w:rPr/>
        <w:t>, официальные утверждения категорий транспортных средств, предоставленные на основании предыдущей серии поправок к Правилам, которые не затрагиваются поправками серии 06, остаются в силе и Договаривающиеся стороны, применяющие Правила, продолжают их признавать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5 </w:t>
      </w:r>
      <w:r>
        <w:rPr>
          <w:strike/>
        </w:rPr>
        <w:t>15.2.22</w:t>
      </w:r>
      <w:r>
        <w:rPr/>
        <w:tab/>
        <w:t>Если на момент присоединения к настоящим Правилам в национальных требованиях не содержалось требований относительно обязательной установки ремней безопасности для откидных сидений, то Договаривающиеся стороны могут и далее разрешать не устанавливать их для цели национального официального утверждения, и в этом случае такие категории автобусов не могут быть официально утверждены на основании настоящих Правил.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2562" w:leader="none"/>
          <w:tab w:val="left" w:pos="3402" w:leader="none"/>
          <w:tab w:val="left" w:pos="3969" w:leader="none"/>
        </w:tabs>
        <w:ind w:left="2562" w:right="1134" w:hanging="1428"/>
        <w:rPr/>
      </w:pPr>
      <w:r>
        <w:rPr>
          <w:b/>
        </w:rPr>
        <w:t xml:space="preserve">15.2.6 </w:t>
      </w:r>
      <w:r>
        <w:rPr>
          <w:strike/>
        </w:rPr>
        <w:t>15.2.23</w:t>
      </w:r>
      <w:r>
        <w:rPr/>
        <w:tab/>
        <w:t xml:space="preserve">Ни одна Договаривающаяся сторона, применяющая настоящие Правила, не отказывает в предоставлении официальных утверждений </w:t>
      </w:r>
      <w:r>
        <w:rPr>
          <w:strike/>
        </w:rPr>
        <w:t>ЕЭК</w:t>
      </w:r>
      <w:r>
        <w:rPr/>
        <w:t xml:space="preserve"> в отношении какого-либо элемента на основании поправок предыдущей серии к Правилам, если ремни безопасности предназначены для установки в транспортных средствах, которые официально утверждены до принятия поправок соответствующей серии".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</w:r>
      <w:r>
        <w:rPr/>
        <w:t>Обоснование</w:t>
      </w:r>
    </w:p>
    <w:p>
      <w:pPr>
        <w:pStyle w:val="SingleTxtGR"/>
        <w:rPr/>
      </w:pPr>
      <w:r>
        <w:rPr>
          <w:b/>
        </w:rPr>
        <w:tab/>
      </w:r>
      <w:r>
        <w:rPr/>
        <w:t>В ходе сорок четвертой сессии Рабочей группы по пассивной безопасности (GRSP) (см. ECE/TRANS/WP.29/GRSP/44, пункт 26) Председатель GRSP настоятельно просил экспертов представить предложения для объединения переходных положений Правил № 16 ООН. От экспертов не поступило никаких предложений, и необходимость пересмотра переходных положений стала еще более очевидной. Исходя из этого, секретариат подготовил вышеизложенный сводный вариант переходных положений на основе состоявшихся обсуждений в целях упрощения и исправления существующего текста Правил ОО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46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86  (R)  011112   01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0:00Z</dcterms:created>
  <dc:creator>Ирина Сафонова</dc:creator>
  <dc:description/>
  <dc:language>en-US</dc:language>
  <cp:lastModifiedBy>Revision 2 Amendment 2</cp:lastModifiedBy>
  <cp:lastPrinted>2012-11-01T14:27:00Z</cp:lastPrinted>
  <dcterms:modified xsi:type="dcterms:W3CDTF">2012-11-14T09:10:00Z</dcterms:modified>
  <cp:revision>2</cp:revision>
  <dc:subject/>
  <dc:title>Организация Объединенных Наций</dc:title>
</cp:coreProperties>
</file>