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78743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78743420"/>
            <w:bookmarkStart w:id="1" w:name="__Fieldmark__0_36787434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787434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78743420"/>
            <w:bookmarkStart w:id="3" w:name="__Fieldmark__1_36787434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21 предварительной повестки дня</w:t>
      </w:r>
    </w:p>
    <w:p>
      <w:pPr>
        <w:pStyle w:val="Normal"/>
        <w:rPr/>
      </w:pPr>
      <w:r>
        <w:rPr>
          <w:b/>
        </w:rPr>
        <w:t>Проект новых правил, касающихся детских</w:t>
        <w:br/>
        <w:t>удерживающих систем</w:t>
      </w:r>
    </w:p>
    <w:p>
      <w:pPr>
        <w:pStyle w:val="HChGR"/>
        <w:rPr/>
      </w:pPr>
      <w:r>
        <w:rPr/>
        <w:tab/>
        <w:tab/>
        <w:t>Предложение по дополнению 1 к проекту новых правил, касающихся детских удерживающих систем</w:t>
      </w:r>
    </w:p>
    <w:p>
      <w:pPr>
        <w:pStyle w:val="H1GR1"/>
        <w:rPr>
          <w:lang w:val="en-US"/>
        </w:rPr>
      </w:pPr>
      <w:r>
        <w:rPr>
          <w:lang w:val="en-US"/>
        </w:rPr>
        <w:tab/>
        <w:tab/>
      </w:r>
      <w:r>
        <w:rPr/>
        <w:t>Представлено экспертом от Япон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Приведенный ниже текст был подготовлен экспертом от Японии в целях изменения условия испытания на боковой удар, предусмотренного в проекте новых правил ООН, касающихся детских удерживающих систем (ECE/TRANS/WP.29/2012/53). В его основу положен документ без условного обозначения (GRSP-51-41), распространенный в ходе пятьдесят первой сессии Рабочей группы по пассивной безопасности (GRSP) (см. ECE/TRANS/WP.29/ GRSP/51, пункт 40). Изменения к документу ECE/TRANS/WP.29/2012/53 выделены жирным шрифтом (новый текст), а текст, подлежащий исключению, зачеркнут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7.1.3.1.3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7.1.3.1.3.4</w:t>
        <w:tab/>
        <w:t xml:space="preserve">На испытательном устройстве воспроизводят скорость движения дверной панели и испытательного стенда относительно друг друга согласно добавлению 3 к приложению 7. Максимальная глубина интрузии дверной панели указана в добавлении 3 к приложению 6. На скорость движения дверной панели и испытательного стенда относительно друг друга не должно влиять возможное соприкосновение с ДУС, и она должна оставаться в пределах коридора, определенного в добавлении 3 к приложению 7. </w:t>
      </w:r>
      <w:r>
        <w:rPr>
          <w:b/>
        </w:rPr>
        <w:t>В ходе испытания, при котором дверь неподвижна в момент времени t0, дверь должна быть зафиксирована и скорость движения манекена по отношению к поверхности земли в момент времени t0 должна быть в пределах [6,375 м/с] − [7,25 м/с]. В ходе испытания, при котором дверь находится в движении в момент времени t0, скорость движения двери по отношению к поверхности земли должна оставаться в пределах коридора, определенного в добавлении 3 к приложению 7, по крайней мере до тех пор, пока ее интрузия не достигнет максимума, и в момент времени t0 манекен должен быть неподвижен</w:t>
      </w:r>
      <w:r>
        <w:rPr/>
        <w:t>".</w:t>
      </w:r>
    </w:p>
    <w:p>
      <w:pPr>
        <w:pStyle w:val="SingleTxtGR"/>
        <w:rPr>
          <w:i/>
          <w:i/>
        </w:rPr>
      </w:pPr>
      <w:r>
        <w:rPr>
          <w:i/>
        </w:rPr>
        <w:t>Приложение 7</w:t>
      </w:r>
    </w:p>
    <w:p>
      <w:pPr>
        <w:pStyle w:val="SingleTxtGR"/>
        <w:rPr/>
      </w:pPr>
      <w:r>
        <w:rPr>
          <w:i/>
        </w:rPr>
        <w:t>Добавление 3, рисунок</w:t>
      </w:r>
      <w:r>
        <w:rPr/>
        <w:t xml:space="preserve"> исключить. </w:t>
      </w:r>
    </w:p>
    <w:p>
      <w:pPr>
        <w:pStyle w:val="SingleTxtGR"/>
        <w:rPr/>
      </w:pPr>
      <w:r>
        <w:rPr>
          <w:i/>
        </w:rPr>
        <w:t>Добавление 3, включить новый рисунок</w:t>
      </w:r>
      <w:r>
        <w:rPr/>
        <w:t xml:space="preserve"> следующего содержания:</w:t>
      </w:r>
    </w:p>
    <w:p>
      <w:pPr>
        <w:pStyle w:val="SingleTxtG"/>
        <w:jc w:val="left"/>
        <w:rPr>
          <w:iCs/>
          <w:lang w:eastAsia="ja-JP"/>
        </w:rPr>
      </w:pPr>
      <w:r>
        <w:rPr>
          <w:iCs/>
          <w:lang w:eastAsia="ja-JP"/>
        </w:rPr>
        <w:t>"</w:t>
      </w:r>
    </w:p>
    <w:p>
      <w:pPr>
        <w:pStyle w:val="SingleTxtG"/>
        <w:jc w:val="center"/>
        <w:rPr>
          <w:iCs/>
          <w:lang w:eastAsia="ja-JP"/>
        </w:rPr>
      </w:pPr>
      <w:r>
        <w:rPr>
          <w:i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7585</wp:posOffset>
                </wp:positionH>
                <wp:positionV relativeFrom="paragraph">
                  <wp:posOffset>763270</wp:posOffset>
                </wp:positionV>
                <wp:extent cx="1233170" cy="196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3300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b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орость (м/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8.55pt;margin-top:60.1pt;width:97.05pt;height:15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b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орость (м/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"</w:t>
      </w:r>
      <w:r>
        <w:rPr>
          <w:iCs/>
          <w:lang w:val="en-US" w:eastAsia="en-US"/>
        </w:rPr>
        <w:drawing>
          <wp:inline distT="0" distB="0" distL="0" distR="0">
            <wp:extent cx="3881755" cy="3239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6690</wp:posOffset>
                </wp:positionH>
                <wp:positionV relativeFrom="paragraph">
                  <wp:posOffset>50165</wp:posOffset>
                </wp:positionV>
                <wp:extent cx="4208780" cy="798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16"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ижний коридор относительной скорост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 w:before="0" w:after="12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ерхний коридор относительной скорост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ижний коридор скорости движения двери по отношению к поверхности земли (испытание, при котором дверь находится в движении только в момент времени t0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ерхний коридор скорости движения двери по отношению к поверхности земли (испытание, при котором дверь находится в движении только в момент времени t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62.9pt;mso-wrap-distance-left:9.05pt;mso-wrap-distance-right:9.05pt;mso-wrap-distance-top:0pt;mso-wrap-distance-bottom:0pt;margin-top:3.95pt;mso-position-vertical-relative:text;margin-left:1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lineRule="auto" w:line="216" w:before="0" w:after="120"/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ижний коридор относительной скорости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 w:before="0" w:after="120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Верхний коридор относительной скорости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ижний коридор скорости движения двери по отношению к поверхности земли (испытание, при котором дверь находится в движении только в момент времени t0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ерхний коридор скорости движения двери по отношению к поверхности земли (испытание, при котором дверь находится в движении только в момент времени t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963545</wp:posOffset>
                </wp:positionV>
                <wp:extent cx="914400" cy="1949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ремя (мс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35pt;mso-wrap-distance-left:9.05pt;mso-wrap-distance-right:9.05pt;mso-wrap-distance-top:0pt;mso-wrap-distance-bottom:0pt;margin-top:233.3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ремя (м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  <w:t>В проекте новых правил ООН (ECE/TRANS/WP.29/2012/53) скорость движения двери и сиденья относительно друг друга определена в качестве единственного условия испытания на боковой удар. Однако такое условие испытания может привести к различным ситуациям, в которых возможны испытания при разных уровнях жесткости требований. По этой причине следует добавить новые условия испытания, с тем чтобы предусмотреть единую ситуацию для проведения испытания и установить одинаковый уровень жесткости требований при испытаниях на замедление и ускорение с использованием салазок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46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6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649  (R)  071112  07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ECE/TRANS/208, пункт 106, и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3:00Z</dcterms:created>
  <dc:creator>Ioulia Goussarova</dc:creator>
  <dc:description/>
  <dc:language>en-US</dc:language>
  <cp:lastModifiedBy>Revision 2 Amendment 2</cp:lastModifiedBy>
  <cp:lastPrinted>2012-11-07T10:41:00Z</cp:lastPrinted>
  <dcterms:modified xsi:type="dcterms:W3CDTF">2012-11-14T09:03:00Z</dcterms:modified>
  <cp:revision>2</cp:revision>
  <dc:subject>ECE/TRANS/WP.29/GRSP/2012/18</dc:subject>
  <dc:title>12-24649</dc:title>
</cp:coreProperties>
</file>