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17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910747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91074700"/>
            <w:bookmarkStart w:id="1" w:name="__Fieldmark__0_39910747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910747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91074700"/>
            <w:bookmarkStart w:id="3" w:name="__Fieldmark__1_39910747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7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95 (боковое столкновение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3 к поправкам серии 02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ставлено экспертом от Международной организации предприятий автомобильной промышленности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ом от Международной организации предприятий автомобильной промышленности (МОПАП) в целях включения требований относительно автоматически срабатывающих систем запирания дверей. В его основу положен документ без официального условного обозначения (GRSP-51-12), распространенный в ходе пятьдесят первой сессии Рабочей группы по пассивной безопасности (GRSP) (см. ECE/TRANS/WP.29/GRSP/51, пункт 32). Изменения к тексту Правил ООН выделены жирным шрифтом в случае новых положений либо  зачеркиванием в 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 xml:space="preserve">Предложение </w:t>
      </w:r>
    </w:p>
    <w:p>
      <w:pPr>
        <w:pStyle w:val="SingleTxtGR"/>
        <w:rPr/>
      </w:pPr>
      <w:r>
        <w:rPr>
          <w:i/>
        </w:rPr>
        <w:t>Включить новый пункт 2.35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35</w:t>
        <w:tab/>
        <w:tab/>
      </w:r>
      <w:r>
        <w:rPr>
          <w:b/>
        </w:rPr>
        <w:t>"</w:t>
      </w:r>
      <w:r>
        <w:rPr>
          <w:b/>
          <w:i/>
        </w:rPr>
        <w:t>Автоматически срабатывающая система запирания дверей</w:t>
      </w:r>
      <w:r>
        <w:rPr>
          <w:b/>
        </w:rPr>
        <w:t>" означает систему, которая запирает двери автоматически с предварительно установленной скоростью или в любых иных условиях, определенных изготовителем".</w:t>
      </w:r>
    </w:p>
    <w:p>
      <w:pPr>
        <w:pStyle w:val="SingleTxtGR"/>
        <w:rPr/>
      </w:pPr>
      <w:r>
        <w:rPr>
          <w:i/>
        </w:rPr>
        <w:t>Включить новые пункты 5.3.1.1−5.3.1.1.2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5.3.1.1</w:t>
        <w:tab/>
        <w:t>В случае автоматически срабатывающих систем запирания дверей, которые устанавливаются факультативно и/или которые могут отключаться водителем, соблюдение данного требования проверяется посредством использования по усмотрению изготовителя − одного из следующих двух методов проведения испытаний:</w:t>
      </w:r>
    </w:p>
    <w:p>
      <w:pPr>
        <w:pStyle w:val="SingleTxtGR"/>
        <w:ind w:left="2268" w:right="1134" w:hanging="1134"/>
        <w:rPr/>
      </w:pPr>
      <w:r>
        <w:rPr>
          <w:b/>
        </w:rPr>
        <w:t>5.3.1.1.1</w:t>
        <w:tab/>
        <w:t>если испытания проводятся в соответствии с пунктом 5.2.2.1 Приложения 4, то изготовитель в дополнение должен представить приемлемые для технической службы доказательства (например, производственные данные изготовителя), подтверждающие, что при отсутствии этой системы или в том случае, когда она отключена, ни одна из дверей в момент столкновения не откроется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5.3.1.1.2</w:t>
        <w:tab/>
        <w:t>Если испытания проводятся в соответствии с пунктом 5.2.2.2 приложения 4, то изготовитель в дополнение должен представить доказательства, подтверждающие, что на незапертых боковых дверях с неударной стороны соблюдаются требования об инерционной нагрузке, предусмотренные в пункте 6.1.4 поправок серии 03 к Правилам № 11."</w:t>
      </w:r>
    </w:p>
    <w:p>
      <w:pPr>
        <w:pStyle w:val="SingleTxtGR"/>
        <w:rPr/>
      </w:pPr>
      <w:r>
        <w:rPr>
          <w:i/>
        </w:rPr>
        <w:t>Включить новые пункты 5.3.2−5.3.2.2.2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5.3.2</w:t>
        <w:tab/>
        <w:tab/>
        <w:t>После столкновения боковые двери с неударной стороны не должны быть заблокированными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[5.3.2.1</w:t>
        <w:tab/>
        <w:t>В случае транспортных средств, оборудованных автоматически срабатывающей системой запирания дверей, двери должны [блокироваться до момента столкновения и] разблокироваться после столкновения, по крайней мере, с неударной стороны.]</w:t>
      </w:r>
    </w:p>
    <w:p>
      <w:pPr>
        <w:pStyle w:val="SingleTxtGR"/>
        <w:ind w:left="2268" w:right="1134" w:hanging="1134"/>
        <w:rPr/>
      </w:pPr>
      <w:r>
        <w:rPr>
          <w:b/>
        </w:rPr>
        <w:t>5.3.2.2</w:t>
        <w:tab/>
        <w:t>В случае автоматически срабатывающих систем запирания дверей, которые устанавливаются факультативно и/или которые могут отключаться водителем, соблюдение данного требования проверяется посредством использования − по усмотрению изготовителя − одного из следующих двух методов проведения испытаний:</w:t>
      </w:r>
    </w:p>
    <w:p>
      <w:pPr>
        <w:pStyle w:val="SingleTxtGR"/>
        <w:ind w:left="2268" w:right="1134" w:hanging="1134"/>
        <w:rPr/>
      </w:pPr>
      <w:r>
        <w:rPr>
          <w:b/>
        </w:rPr>
        <w:t>5.3.2.2.1</w:t>
        <w:tab/>
        <w:t>Если испытания проводятся в соответствии с пунктом 5.2.2.1 приложения 4, то изготовитель в дополнение должен представить приемлемые для технической службы доказательства (например, производственные данные изготовителя), подтверждающие, что при отсутствии этой системы или в том случае, когда она отключена, боковые двери с неударной стороны не будут заблокированы после столкновения.</w:t>
      </w:r>
    </w:p>
    <w:p>
      <w:pPr>
        <w:pStyle w:val="SingleTxtGR"/>
        <w:ind w:left="2268" w:right="1134" w:hanging="1134"/>
        <w:rPr/>
      </w:pPr>
      <w:r>
        <w:rPr>
          <w:b/>
        </w:rPr>
        <w:t>5.3.2.2.2</w:t>
        <w:tab/>
        <w:t>Если испытания проводятся в соответствии с пунктом 5.2.2.2 приложения 4, то изготовитель в дополнение должен представить доказательства того, что при применении инерционной нагрузки, предусмотренной в пункте 6.1.4 поправок серии 03 к Правилам № 11, незаблокированные двери с неударной стороны останутся незаблокированными".</w:t>
      </w:r>
    </w:p>
    <w:p>
      <w:pPr>
        <w:pStyle w:val="SingleTxtGR"/>
        <w:rPr/>
      </w:pPr>
      <w:r>
        <w:rPr>
          <w:i/>
        </w:rPr>
        <w:t>Пункты 5.3.2− 5.3.6.3 (прежние)</w:t>
      </w:r>
      <w:r>
        <w:rPr/>
        <w:t>, изменить нумерацию на 5.3.3−5.3.7.3.</w:t>
      </w:r>
    </w:p>
    <w:p>
      <w:pPr>
        <w:pStyle w:val="SingleTxtGR"/>
        <w:rPr/>
      </w:pPr>
      <w:r>
        <w:rPr>
          <w:i/>
        </w:rPr>
        <w:t xml:space="preserve">Включить новый пункт 10.12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10.12</w:t>
        <w:tab/>
        <w:t>До истечения восемнадцатимесячного периода после даты вступления в силу дополнения [3] к поправкам серии 03 к настоящим Правилам Договаривающиеся стороны, применяющие настоящие Правила, могут продолжать предоставлять официальные утверждения типа ООН на основании поправок серии 03 к настоящим Правилам без учета положений дополнения [3]".</w:t>
      </w:r>
    </w:p>
    <w:p>
      <w:pPr>
        <w:pStyle w:val="SingleTxtGR"/>
        <w:rPr/>
      </w:pPr>
      <w:r>
        <w:rPr>
          <w:i/>
        </w:rPr>
        <w:t xml:space="preserve">Приложение 4, включить новые пункты 5.2.1−5.2.2.2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5.2.1</w:t>
        <w:tab/>
        <w:tab/>
        <w:t>Однако в случае транспортных средств, оборудованных автоматически срабатывающими системами запирания дверей, должно быть обеспечено запирание всех боковых дверей перед испытанием.</w:t>
      </w:r>
    </w:p>
    <w:p>
      <w:pPr>
        <w:pStyle w:val="SingleTxtGR"/>
        <w:ind w:left="2268" w:right="1134" w:hanging="1134"/>
        <w:rPr/>
      </w:pPr>
      <w:r>
        <w:rPr>
          <w:b/>
        </w:rPr>
        <w:t>5.2.2</w:t>
        <w:tab/>
        <w:tab/>
        <w:t>В случае транспортных средств, оборудованных автоматически срабатывающей системой запирания дверей, которая устанавливается факультативно и/или которая может отключаться водителем, используется − по усмотрению водителя − один из следующих двух методов проведения испытания:</w:t>
      </w:r>
    </w:p>
    <w:p>
      <w:pPr>
        <w:pStyle w:val="SingleTxtGR"/>
        <w:rPr>
          <w:b/>
          <w:b/>
        </w:rPr>
      </w:pPr>
      <w:r>
        <w:rPr>
          <w:b/>
        </w:rPr>
        <w:t>5.2.2.1</w:t>
        <w:tab/>
        <w:t>До начала испытания все боковые двери запираются вручную.</w:t>
      </w:r>
    </w:p>
    <w:p>
      <w:pPr>
        <w:pStyle w:val="SingleTxtGR"/>
        <w:ind w:left="2268" w:right="1134" w:hanging="1134"/>
        <w:rPr/>
      </w:pPr>
      <w:r>
        <w:rPr>
          <w:b/>
        </w:rPr>
        <w:t>5.2.2.2</w:t>
        <w:tab/>
        <w:t>Должно быть обеспечено разблокирование боковых дверей на ударной стороне и блокирование боковых дверей на неударной стороне перед столкновением; при проведении этого испытания автоматически срабатывающая система запирания дверей может переводиться в ручной режим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В настоящее время широко применяется практика оснащения транспортных средств автоматически срабатывающими системами запирания дверей (известными также как "ролинговые дверные замки", "быстродействующие замки", "автозамки" и т.д.). Вместе с тем Правила № 95 ООН не допускают запирания дверей в ходе испытания. Это совершенно не соответствует реальной ситуации, когда двери транспортных средств, оснащенных автоматически срабатывающими системами запирания дверей, в момент удара блокируются. </w:t>
      </w:r>
    </w:p>
    <w:p>
      <w:pPr>
        <w:pStyle w:val="SingleTxtGR"/>
        <w:rPr/>
      </w:pPr>
      <w:r>
        <w:rPr/>
        <w:t>2.</w:t>
        <w:tab/>
        <w:t>Включение этих требований в отношении автоматически срабатывающих систем запирания дверей позволит предусмотреть возможность автоматического разблокирования дверей этими системами после удара для извлечения из транспортного средства водителя и пассажиров. В то же время можно будет проверить правильность функционирования этих систем.</w:t>
      </w:r>
    </w:p>
    <w:p>
      <w:pPr>
        <w:pStyle w:val="SingleTxtGR"/>
        <w:rPr/>
      </w:pPr>
      <w:r>
        <w:rPr/>
        <w:t>3.</w:t>
        <w:tab/>
        <w:t xml:space="preserve">Настоящее предложение, представленное экспертом от МОПАП, в значительной мере основывается на предложении, внесенном экспертом от Нидерландов </w:t>
      </w:r>
      <w:r>
        <w:rPr>
          <w:bCs/>
        </w:rPr>
        <w:t>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SP</w:t>
      </w:r>
      <w:r>
        <w:rPr>
          <w:bCs/>
        </w:rPr>
        <w:t xml:space="preserve">/2012/9); вместе с тем в нем предусматривается дополнительная возможность испытания транспортных средств в "смешанной конфигурации" блокируемых и неблокируемых дверей, что обеспечит быструю проверку соблюдения всех требований, предъявляемых ко всем системам, посредством проведения единого испытания, как это разъясняется ниже. </w:t>
      </w:r>
    </w:p>
    <w:p>
      <w:pPr>
        <w:pStyle w:val="SingleTxtGR"/>
        <w:rPr>
          <w:b/>
          <w:b/>
          <w:bCs/>
        </w:rPr>
      </w:pPr>
      <w:r>
        <w:rPr>
          <w:bCs/>
        </w:rPr>
        <w:t>4.</w:t>
        <w:tab/>
        <w:t xml:space="preserve">Положения пункта 2.35 перенесены из документа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  <w:br/>
      </w:r>
      <w:r>
        <w:rPr>
          <w:bCs/>
          <w:lang w:val="en-GB"/>
        </w:rPr>
        <w:t>GRSP</w:t>
      </w:r>
      <w:r>
        <w:rPr>
          <w:bCs/>
        </w:rPr>
        <w:t>/2012/9 без каких-либо изменений.</w:t>
      </w:r>
    </w:p>
    <w:p>
      <w:pPr>
        <w:pStyle w:val="SingleTxtGR"/>
        <w:rPr/>
      </w:pPr>
      <w:r>
        <w:rPr>
          <w:bCs/>
        </w:rPr>
        <w:t>5.</w:t>
        <w:tab/>
        <w:t>Пункт 5.3.1: Общее требование состоит в том, чтобы в ходе испытания не открывалась ни одна из дверей, причем это требование должно выполняться в случае всех систем. Вместе с тем в случае транспортных средств, оборудованных системами запирания дверей, которые срабатывают автоматически или которые могут отключаться, предлагается предусмотреть две возможности для проведения испытания. Первая возможность указана в докумен-те 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SP</w:t>
      </w:r>
      <w:r>
        <w:rPr>
          <w:bCs/>
        </w:rPr>
        <w:t xml:space="preserve">/2012/9, а вторая возможность заключается в проведении испытания таких транспортных средств с установленной на них автоматически срабатывающей системой запирания дверей, когда в момент столкновения двери на ударной стороне разблокированы, а двери на неударной стороне заблокированы. Кроме того, требуется, чтобы двери на неударной стороне соответствовали требованиям об инерционной нагрузке, предусмотренным в Правилах № 11 ООН. Это позволит в ходе единого испытания проверять, все ли двери остаются закрытыми, независимо от того, являются они заблокированными или незаблокированными. </w:t>
      </w:r>
    </w:p>
    <w:p>
      <w:pPr>
        <w:pStyle w:val="SingleTxtGR"/>
        <w:rPr/>
      </w:pPr>
      <w:r>
        <w:rPr>
          <w:bCs/>
        </w:rPr>
        <w:t>6.</w:t>
        <w:tab/>
        <w:t>Пункт 5.3.2: добавлено следующее новое требование: "После столкновения боковые двери с неударной стороны не должны быть заблокированы".</w:t>
      </w:r>
    </w:p>
    <w:p>
      <w:pPr>
        <w:pStyle w:val="SingleTxtGR"/>
        <w:rPr/>
      </w:pPr>
      <w:r>
        <w:rPr>
          <w:bCs/>
        </w:rPr>
        <w:t>7.</w:t>
        <w:tab/>
        <w:t>Пункт 5.2.2.1 в сущности можно было бы исключить, так как его положения являются избыточными. Общее требование состоит в том, что боковые двери должны быть разблокированными после столкновения, и этому требованию должны соответствовать все системы, независимо от того, являются они автоматическими или неавтоматическими.</w:t>
      </w:r>
    </w:p>
    <w:p>
      <w:pPr>
        <w:pStyle w:val="SingleTxtGR"/>
        <w:rPr/>
      </w:pPr>
      <w:r>
        <w:rPr>
          <w:bCs/>
        </w:rPr>
        <w:t>8.</w:t>
        <w:tab/>
        <w:t xml:space="preserve">Пункт 5.3.2.2: в случае транспортных средств, оборудованных системами запирания дверей, которые срабатывают автоматически или которые могут быть отключены, предлагаются две возможности для проведения испытания. Первая возможность указана в документе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SP</w:t>
      </w:r>
      <w:r>
        <w:rPr>
          <w:bCs/>
        </w:rPr>
        <w:t xml:space="preserve">/2012/9, а вторая заключается в испытании таких транспортных средств с установленными на них автоматически срабатывающими системами запирания, когда в момент столкновения двери на ударной стороне разблокированы, а двери на неударной стороне заблокированы. Однако в этом случае необходимо обеспечить также, чтобы в ходе испытания на инерционную нагрузку, предусмотренного в Правилах № 11 ООН, двери, находящиеся на неударной стороне, не блокировались. Это позволит в ходе единого испытания проверять все ли двери будут разблокированными после испытания, независимо от того, были ли они перед столкновением заблокированы или не заблокированы. </w:t>
      </w:r>
    </w:p>
    <w:p>
      <w:pPr>
        <w:pStyle w:val="SingleTxtGR"/>
        <w:rPr>
          <w:bCs/>
        </w:rPr>
      </w:pPr>
      <w:r>
        <w:rPr>
          <w:bCs/>
        </w:rPr>
        <w:t>9.</w:t>
        <w:tab/>
        <w:t xml:space="preserve">Переходные положения: после дальнейшего тщательного изучения данного вопроса МОПАП предлагает включить 18-месячный переходный период с учетом необходимости доработки положений о проведении испытаний и будущих проверок в рамках запланированных мероприятий. Секретариат </w:t>
      </w:r>
      <w:r>
        <w:rPr>
          <w:bCs/>
          <w:lang w:val="en-GB"/>
        </w:rPr>
        <w:t>GRSP</w:t>
      </w:r>
      <w:r>
        <w:rPr>
          <w:bCs/>
        </w:rPr>
        <w:t xml:space="preserve"> любезно просит уточнить порядковый номер предлагаемого дополн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46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6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641  (R)   071112   08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 обновлять правила в 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6:00Z</dcterms:created>
  <dc:creator>Tatiana Sharkina</dc:creator>
  <dc:description/>
  <dc:language>en-US</dc:language>
  <cp:lastModifiedBy>Revision 2 Amendment 2</cp:lastModifiedBy>
  <cp:lastPrinted>2012-11-08T10:45:00Z</cp:lastPrinted>
  <dcterms:modified xsi:type="dcterms:W3CDTF">2012-11-13T09:46:00Z</dcterms:modified>
  <cp:revision>2</cp:revision>
  <dc:subject/>
  <dc:title>Организация Объединенных Наций</dc:title>
</cp:coreProperties>
</file>