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</w:t>
            </w:r>
            <w:r>
              <w:rPr/>
              <w:fldChar w:fldCharType="end"/>
            </w:r>
            <w:r>
              <w:rPr/>
              <w:t xml:space="preserve">6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/>
            </w:pPr>
            <w:r>
              <w:rPr>
                <w:b/>
                <w:spacing w:val="-4"/>
                <w:w w:val="100"/>
                <w:sz w:val="40"/>
                <w:szCs w:val="40"/>
              </w:rPr>
              <w:t>Экономический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218001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21800161"/>
            <w:bookmarkStart w:id="1" w:name="__Fieldmark__0_29218001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218001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21800161"/>
            <w:bookmarkStart w:id="3" w:name="__Fieldmark__1_29218001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6 предварительной повестки дня</w:t>
      </w:r>
    </w:p>
    <w:p>
      <w:pPr>
        <w:pStyle w:val="Normal"/>
        <w:rPr/>
      </w:pPr>
      <w:r>
        <w:rPr>
          <w:b/>
        </w:rPr>
        <w:t>Правила № 94 (лобовое столкновение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2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ставлено экспертом от Международной организации предприятий автомобильной промышленности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Международной организации предприятий автомобильной промышленности (МОПАП) в целях включения требований относительно автоматически срабатывающих систем запирания дверей. В его основу положен документ без официального условного обозначения (GRSP-51-07-</w:t>
      </w:r>
      <w:r>
        <w:rPr>
          <w:lang w:val="en-US"/>
        </w:rPr>
        <w:t>Rev</w:t>
      </w:r>
      <w:r>
        <w:rPr/>
        <w:t xml:space="preserve">.1), распространенный в ходе пятьдесят первой сессии Рабочей группы по пассивной безопасности (GRSP) (см. ECE/TRANS/WP.29/GRSP/51, пункт 30). Изменения к тексту Правил ООН выделены жирным шрифтом в случае новых положений либо зачеркиванием в 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новый пункт 2.3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.35</w:t>
      </w:r>
      <w:r>
        <w:rPr/>
        <w:tab/>
        <w:tab/>
      </w:r>
      <w:r>
        <w:rPr>
          <w:b/>
        </w:rPr>
        <w:t>"</w:t>
      </w:r>
      <w:r>
        <w:rPr>
          <w:b/>
          <w:i/>
        </w:rPr>
        <w:t>Автоматически срабатывающая система запирания дверей</w:t>
      </w:r>
      <w:r>
        <w:rPr>
          <w:b/>
        </w:rPr>
        <w:t>" означает систему, которая запирает двери автоматически с предварительно установленной скоростью или в любых иных условиях, определенных изготовителем."</w:t>
      </w:r>
    </w:p>
    <w:p>
      <w:pPr>
        <w:pStyle w:val="SingleTxtGR"/>
        <w:rPr/>
      </w:pPr>
      <w:r>
        <w:rPr>
          <w:i/>
        </w:rPr>
        <w:t>Включить новые пункты 5.2.3.1−5.2.3.1.2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/>
        </w:rPr>
        <w:t>"5.2.3.1</w:t>
        <w:tab/>
        <w:t>В случае автоматически срабатывающих систем запирания дверей, которые устанавливаются факультативно и/или которые могут отключаться водителем, соблюдение данного требования проверяется посредством использования − по усмотрению изготовителя − одного из следующих двух методов проведения испытаний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5.2.3.1.1</w:t>
        <w:tab/>
      </w:r>
      <w:r>
        <w:rPr>
          <w:b/>
          <w:spacing w:val="2"/>
        </w:rPr>
        <w:t>если испытания проводятся в соответствии с пунктом 1.4.3.5.2.1</w:t>
      </w:r>
      <w:r>
        <w:rPr>
          <w:b/>
        </w:rPr>
        <w:t xml:space="preserve"> приложения 3, то изготовитель в дополнение должен представить приемлемые для технической службы доказательства (например, производственные данные изготовителя), подтверждающие, что при отсутствии этой системы или в том случае, когда она отключена, ни одна из дверей в момент столкновения не откроется.</w:t>
      </w:r>
    </w:p>
    <w:p>
      <w:pPr>
        <w:pStyle w:val="SingleTxtGR"/>
        <w:ind w:left="2268" w:right="1134" w:hanging="1134"/>
        <w:rPr>
          <w:b/>
          <w:b/>
          <w:spacing w:val="2"/>
        </w:rPr>
      </w:pPr>
      <w:r>
        <w:rPr>
          <w:b/>
        </w:rPr>
        <w:t>5.2.3.1.2</w:t>
        <w:tab/>
      </w:r>
      <w:r>
        <w:rPr>
          <w:b/>
          <w:spacing w:val="2"/>
        </w:rPr>
        <w:t>Это испытание проводится в соответствии с пунктом 1.4.3.5.2.2 приложения 3."</w:t>
      </w:r>
    </w:p>
    <w:p>
      <w:pPr>
        <w:pStyle w:val="SingleTxtGR"/>
        <w:ind w:left="2268" w:right="1134" w:hanging="1134"/>
        <w:rPr>
          <w:i/>
          <w:i/>
          <w:spacing w:val="2"/>
        </w:rPr>
      </w:pPr>
      <w:r>
        <w:rPr>
          <w:i/>
          <w:spacing w:val="2"/>
        </w:rPr>
        <w:t>Пункт 5.2.4</w:t>
      </w:r>
      <w:r>
        <w:rPr>
          <w:spacing w:val="2"/>
        </w:rPr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  <w:spacing w:val="2"/>
        </w:rPr>
      </w:pPr>
      <w:r>
        <w:rPr>
          <w:spacing w:val="2"/>
        </w:rPr>
        <w:t>"5.2.4</w:t>
        <w:tab/>
      </w:r>
      <w:r>
        <w:rPr>
          <w:b/>
          <w:spacing w:val="2"/>
        </w:rPr>
        <w:tab/>
      </w:r>
      <w:r>
        <w:rPr>
          <w:strike/>
          <w:spacing w:val="2"/>
        </w:rPr>
        <w:t>В ходе испытания не должно происходить блокировки блокировочных систем передних дверей.</w:t>
      </w:r>
      <w:r>
        <w:rPr>
          <w:spacing w:val="2"/>
        </w:rPr>
        <w:t xml:space="preserve"> </w:t>
      </w:r>
      <w:r>
        <w:rPr>
          <w:b/>
          <w:spacing w:val="2"/>
        </w:rPr>
        <w:t>После столкновения боковые двери не должны быть заблокированы.</w:t>
      </w:r>
      <w:r>
        <w:rPr>
          <w:spacing w:val="2"/>
        </w:rPr>
        <w:t>"</w:t>
      </w:r>
    </w:p>
    <w:p>
      <w:pPr>
        <w:pStyle w:val="SingleTxtGR"/>
        <w:rPr/>
      </w:pPr>
      <w:r>
        <w:rPr>
          <w:i/>
        </w:rPr>
        <w:t>Включить новые пункты 5.2.4.1−5.2.4.2.2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[5.2.4.1</w:t>
        <w:tab/>
        <w:t>В случае транспортных средств, оборудованных автоматически срабатывающей системой запирания дверей, двери должны [блокируются до момента столкновения и] разблокируются после столкновения.]</w:t>
      </w:r>
    </w:p>
    <w:p>
      <w:pPr>
        <w:pStyle w:val="SingleTxtGR"/>
        <w:ind w:left="2268" w:right="1134" w:hanging="1134"/>
        <w:rPr/>
      </w:pPr>
      <w:r>
        <w:rPr>
          <w:b/>
        </w:rPr>
        <w:t>5.2.4.2</w:t>
        <w:tab/>
        <w:t>В случае транспортных средств, оборудованных автоматически срабатывающими системами запирания дверей, которые устанавливаются факультативно и/или которые могут отключаться водителем, соблюдение данного требования проверяется посредством использования − по усмотрению изготовителя − одного из следующих двух методов проведения испытаний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5.2.4.2.1</w:t>
        <w:tab/>
      </w:r>
      <w:r>
        <w:rPr>
          <w:b/>
          <w:spacing w:val="2"/>
        </w:rPr>
        <w:t>Если испытания проводятся в соответствии с пунктом 1.4.3.5.2.1</w:t>
      </w:r>
      <w:r>
        <w:rPr>
          <w:b/>
        </w:rPr>
        <w:t xml:space="preserve"> приложения 3, то изготовитель в дополнение должен представить приемлемые для технической службы доказательства (например, производственные данные изготовителя), подтверждающие, что при отсутствии этой системы или в том случае, когда она отключена, боковые двери не будут заблокированы после столкновения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5.2.4.2.2</w:t>
        <w:tab/>
        <w:t>Это испытание проводится на основании пункта 1.4.3.5.2.2 приложения 3."</w:t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 xml:space="preserve">Включить новый пункт 11.10 </w:t>
      </w:r>
      <w:r>
        <w:rPr>
          <w:iCs/>
        </w:rPr>
        <w:t>следующего содержания: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282" w:right="1134" w:hanging="1148"/>
        <w:rPr>
          <w:b/>
          <w:b/>
        </w:rPr>
      </w:pPr>
      <w:r>
        <w:rPr/>
        <w:t>"</w:t>
      </w:r>
      <w:r>
        <w:rPr>
          <w:b/>
        </w:rPr>
        <w:t>11.10</w:t>
        <w:tab/>
        <w:tab/>
        <w:t>До истечения восемнадцатимесячного периода после даты вступления в силу дополнения [4] к поправкам серии 02 к настоящим Правилам Договаривающиеся стороны, применяющие настоящие Правила, могут продолжать предоставлять официальные утверждения типа ООН на основании поправок серии 02 к настоящим Правилам без учета положений дополнения [4]".</w:t>
      </w:r>
    </w:p>
    <w:p>
      <w:pPr>
        <w:pStyle w:val="SingleTxtGR"/>
        <w:rPr/>
      </w:pPr>
      <w:r>
        <w:rPr>
          <w:i/>
          <w:iCs/>
        </w:rPr>
        <w:t>Приложение 3</w:t>
      </w:r>
    </w:p>
    <w:p>
      <w:pPr>
        <w:pStyle w:val="SingleTxtGR"/>
        <w:rPr/>
      </w:pPr>
      <w:r>
        <w:rPr>
          <w:i/>
          <w:iCs/>
        </w:rPr>
        <w:t>Включить новые пункты 1.4.3.5.1−1.4.3.5.2.2</w:t>
      </w:r>
      <w:r>
        <w:rPr>
          <w:iCs/>
        </w:rPr>
        <w:t xml:space="preserve"> следующего содержания:</w:t>
      </w:r>
    </w:p>
    <w:p>
      <w:pPr>
        <w:pStyle w:val="SingleTxtGR"/>
        <w:ind w:left="2282" w:right="1134" w:hanging="1148"/>
        <w:rPr/>
      </w:pPr>
      <w:r>
        <w:rPr>
          <w:b/>
        </w:rPr>
        <w:t>"1.4.3.5.1</w:t>
        <w:tab/>
        <w:t xml:space="preserve">В случае транспортных средств, оборудованных автоматически срабатывающей системой запирания дверей, эта система должна срабатывать в начале движения транспортного средства, с тем чтобы обеспечить автоматическое запирание дверей до момента столкновения. По усмотрению изготовителя, двери запираются вручную до начала движения транспортного средства. </w:t>
      </w:r>
    </w:p>
    <w:p>
      <w:pPr>
        <w:pStyle w:val="SingleTxtGR"/>
        <w:ind w:left="2282" w:right="1134" w:hanging="1148"/>
        <w:rPr/>
      </w:pPr>
      <w:r>
        <w:rPr>
          <w:b/>
        </w:rPr>
        <w:t>1.4.3.5.2</w:t>
        <w:tab/>
        <w:t>В случае транспортных средств, оборудованных автоматически срабатывающими системами запирания дверей, которые устанавливаются факультативно и/или которые могут отключаться водителем, применяется − по усмотрению изготовителя − одна из следующих двух процедур:</w:t>
      </w:r>
    </w:p>
    <w:p>
      <w:pPr>
        <w:pStyle w:val="SingleTxtGR"/>
        <w:ind w:left="2282" w:right="1134" w:hanging="1148"/>
        <w:rPr/>
      </w:pPr>
      <w:r>
        <w:rPr>
          <w:b/>
        </w:rPr>
        <w:t>1.4.3.5.2.1</w:t>
        <w:tab/>
        <w:t>Система срабатывает в начале движения транспортного средства, с тем чтобы обеспечить автоматическое запирание дверей до момента столкновения. По усмотрению водителя двери могут запираться вручную до начала движения транспортного средства.</w:t>
      </w:r>
    </w:p>
    <w:p>
      <w:pPr>
        <w:pStyle w:val="SingleTxtGR"/>
        <w:ind w:left="2282" w:right="1134" w:hanging="1148"/>
        <w:rPr/>
      </w:pPr>
      <w:r>
        <w:rPr>
          <w:b/>
        </w:rPr>
        <w:t>1.4.3.5.2.2</w:t>
        <w:tab/>
        <w:t>Боковые двери с ударной стороны не должны быть заблокированы, и в случае этих дверей данная система должна переводиться в ручной режим; в случае боковых дверей с неударной стороны система может срабатывать, с тем чтобы обеспечить автоматическое запирание дверей до момента столкновения. По усмотрению изготовителя, эти двери запираются вручную до начала движения транспортного средства".</w:t>
      </w:r>
    </w:p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В настоящее время широко применяется практика оснащения транспортных средств автоматически срабатывающими системами запирания дверей (которые также известны, как "ролинговые дверные замки", "быстродействующие замки", "автозамки" и т.д.). Вместе с тем Правила № 94 ООН не допускают запирания дверей в ходе испытания. Это совершенно не соответствует реальной ситуации, когда двери транспортных средств, оснащенных автоматически срабатывающими системами запирания дверей, в момент удара блокируются. </w:t>
      </w:r>
    </w:p>
    <w:p>
      <w:pPr>
        <w:pStyle w:val="SingleTxtGR"/>
        <w:rPr/>
      </w:pPr>
      <w:r>
        <w:rPr/>
        <w:t>2.</w:t>
        <w:tab/>
        <w:t>Включение этих требований в отношении автоматически срабатывающих систем запирания дверей позволит предусмотреть возможность автоматической разблокировки дверей этими системами после удара для извлечения из транспортного средства водителя и пассажиров. В то же время можно будет проверить правильность функционирования этих систем.</w:t>
      </w:r>
    </w:p>
    <w:p>
      <w:pPr>
        <w:pStyle w:val="SingleTxtGR"/>
        <w:rPr/>
      </w:pPr>
      <w:r>
        <w:rPr/>
        <w:t>3.</w:t>
        <w:tab/>
        <w:t xml:space="preserve">Настоящее предложение, представленное экспертом от МОПАП, в значительной мере основывается на предложении, внесенном экспертом от Нидерландов </w:t>
      </w:r>
      <w:r>
        <w:rPr>
          <w:bCs/>
        </w:rPr>
        <w:t>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SP</w:t>
      </w:r>
      <w:r>
        <w:rPr>
          <w:bCs/>
        </w:rPr>
        <w:t xml:space="preserve">/2012/7); вместе с тем в нем предусматривается дополнительная возможность испытания транспортных средств в "смешанной конфигурации" блокируемых и неблокируемых дверей, что обеспечит быструю проверку соблюдения всех требований, предъявляемых ко всем системам, посредством проведения единого испытания, как это разъясняется ниже. </w:t>
      </w:r>
    </w:p>
    <w:p>
      <w:pPr>
        <w:pStyle w:val="SingleTxtGR"/>
        <w:rPr/>
      </w:pPr>
      <w:r>
        <w:rPr>
          <w:bCs/>
        </w:rPr>
        <w:t>4.</w:t>
        <w:tab/>
        <w:t xml:space="preserve">Положения пункта 2.35 перенесены из документа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  <w:br/>
      </w:r>
      <w:r>
        <w:rPr>
          <w:bCs/>
          <w:lang w:val="en-GB"/>
        </w:rPr>
        <w:t>GRSP</w:t>
      </w:r>
      <w:r>
        <w:rPr>
          <w:bCs/>
        </w:rPr>
        <w:t>/2012/7 без каких-либо изменений.</w:t>
      </w:r>
    </w:p>
    <w:p>
      <w:pPr>
        <w:pStyle w:val="SingleTxtGR"/>
        <w:rPr/>
      </w:pPr>
      <w:r>
        <w:rPr>
          <w:bCs/>
        </w:rPr>
        <w:t>5.</w:t>
        <w:tab/>
        <w:t xml:space="preserve">Пункт 5.2.3: Общее требование состоит в том, чтобы в ходе испытания не открывалась ни одна из дверей, причем это требование должно выполняться в случае всех систем запирания дверей. Вместе с тем в случае транспортных средств, оборудованных системами запирания дверей, которые срабатывают автоматически или которые могут отключаться, предлагается предусмотреть две возможности для проведения испытания. Первая возможность предложена в документе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SP</w:t>
      </w:r>
      <w:r>
        <w:rPr>
          <w:bCs/>
        </w:rPr>
        <w:t xml:space="preserve">/2012/7, а вторая возможность заключается в проведении испытания таких транспортных средств с установленной на них автоматически срабатывающей системой запирания дверей, когда в момент столкновения двери на ударной стороне разблокированы, а двери на неударной стороне заблокированы. Это позволит в ходе единого испытания проверять, все ли двери остаются закрытыми, независимо от того, являются они заблокированными или незаблокированными. </w:t>
      </w:r>
    </w:p>
    <w:p>
      <w:pPr>
        <w:pStyle w:val="SingleTxtGR"/>
        <w:rPr/>
      </w:pPr>
      <w:r>
        <w:rPr/>
        <w:t>6.</w:t>
        <w:tab/>
        <w:t>Пункт 5.2.4: исключено слово "передних". Нет никакого смысла в сохранении данного требования в отношении только передних дверей, так как его следует применять также в отношении боковых передних дверей и боковых задних дверей. Кроме того, соблюдение нынешнего требования о том, что "в ходе испытания не должна происходить блокировка систем запирания передних дверей", на самом деле проверить невозможно и лучше всего было бы заменить его требованием о том, что "после столкновения боковые двери не должны быть заблокированными".</w:t>
      </w:r>
    </w:p>
    <w:p>
      <w:pPr>
        <w:pStyle w:val="SingleTxtGR"/>
        <w:rPr/>
      </w:pPr>
      <w:r>
        <w:rPr/>
        <w:t>7.</w:t>
        <w:tab/>
        <w:t xml:space="preserve">Пункт 5.2.4.1 в сущности можно было бы исключить, так как его положения являются избыточными. Общее требование состоит в том, что боковые двери должны быть разблокированными после столкновения, и этому требованию должны соответствовать все системы, независимо от того, являются они автоматическими или неавтоматическими. </w:t>
      </w:r>
    </w:p>
    <w:p>
      <w:pPr>
        <w:pStyle w:val="SingleTxtGR"/>
        <w:rPr/>
      </w:pPr>
      <w:r>
        <w:rPr/>
        <w:t>8.</w:t>
        <w:tab/>
        <w:t xml:space="preserve">Пункт 5.2.4.2: в случае транспортных средств, оборудованных системами запирания дверей, которые срабатывают автоматически или которые могут быть отключены, предлагается две возможности для проведения испытания. Первая возможность указана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.2012/7, а вторая заключается в испытании таких транспортных средств с установленными на них автоматически срабатывающими системами запирания, когда в момент столкновения двери на ударной стороне разблокированы, а двери на неударной стороне заблокированы. Это позволит в ходе единого испытания проверять, все ли двери будут разблокированными после испытания, независимо от того, были ли они перед столкновением заблокированы или не заблокированы.</w:t>
      </w:r>
    </w:p>
    <w:p>
      <w:pPr>
        <w:pStyle w:val="SingleTxtGR"/>
        <w:rPr>
          <w:lang w:val="en-US"/>
        </w:rPr>
      </w:pPr>
      <w:r>
        <w:rPr/>
        <w:t>9.</w:t>
        <w:tab/>
        <w:t xml:space="preserve">Переходные положения: после дальнейшего тщательного изучения данного вопроса МОПАП предлагает включить восемнадцатимесячный переходный период с учетом необходимости доработки положений о проведении испытания и будущих проверок в рамках запланированных мероприятий. Секретариат </w:t>
      </w:r>
      <w:r>
        <w:rPr>
          <w:lang w:val="en-US"/>
        </w:rPr>
        <w:t>GRSP</w:t>
      </w:r>
      <w:r>
        <w:rPr/>
        <w:t xml:space="preserve"> любезно просит уточнить порядковый номер предлагаемого дополнен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46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6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637  (R)  071112  09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ECE/TRANS/208, пункт 106, и ECE/TRANS/2010/8, подпрограмма 02.4) Всемирный форум будет разрабатывать, согласовывать и обновлять правила в 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4:00Z</dcterms:created>
  <dc:creator>Tatiana Sharkina</dc:creator>
  <dc:description/>
  <dc:language>en-US</dc:language>
  <cp:lastModifiedBy>Revision 2 Amendment 2</cp:lastModifiedBy>
  <cp:lastPrinted>2012-11-09T12:22:00Z</cp:lastPrinted>
  <dcterms:modified xsi:type="dcterms:W3CDTF">2012-11-13T09:44:00Z</dcterms:modified>
  <cp:revision>2</cp:revision>
  <dc:subject/>
  <dc:title>Организация Объединенных Наций</dc:title>
</cp:coreProperties>
</file>