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582441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58244173"/>
            <w:bookmarkStart w:id="1" w:name="__Fieldmark__0_14582441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March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582441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58244173"/>
            <w:bookmarkStart w:id="3" w:name="__Fieldmark__1_14582441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5 предварительной повестки дня</w:t>
        <w:br/>
      </w:r>
      <w:r>
        <w:rPr>
          <w:b/>
        </w:rPr>
        <w:t>Правила № 44 (детские удерживающие системы)</w:t>
      </w:r>
    </w:p>
    <w:p>
      <w:pPr>
        <w:pStyle w:val="HChGR"/>
        <w:rPr/>
      </w:pPr>
      <w:r>
        <w:rPr/>
        <w:tab/>
        <w:tab/>
        <w:t>Предложение по дополнению 7 к поправкам серии 04</w:t>
      </w:r>
    </w:p>
    <w:p>
      <w:pPr>
        <w:pStyle w:val="H1GR"/>
        <w:rPr/>
      </w:pPr>
      <w:r>
        <w:rPr/>
        <w:tab/>
        <w:tab/>
        <w:t>Представлено экспертом от Нидерландов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Приведенный ниже текст был подготовлен экспертом от Нидерландов для недопущения различающихся толкований фразы "нагрузки, передаваемые через эту "поясную лямку", приходились на таз" в контексте динамического испытания. В его основу положен документ без условного обозначения (</w:t>
      </w:r>
      <w:r>
        <w:rPr>
          <w:lang w:val="en-US"/>
        </w:rPr>
        <w:t>GRSP</w:t>
      </w:r>
      <w:r>
        <w:rPr/>
        <w:t>-51-31), распространенный в ходе пятьдесят первой сессии Рабочей группы по пассивной безопасности (</w:t>
      </w:r>
      <w:r>
        <w:rPr>
          <w:lang w:val="en-US"/>
        </w:rPr>
        <w:t>GRSP</w:t>
      </w:r>
      <w:r>
        <w:rPr/>
        <w:t xml:space="preserve">)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51, пункт 29). Изменения к тексту Правил выделены жирным шрифтом в случае новых положений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6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2</w:t>
        <w:tab/>
        <w:tab/>
        <w:t xml:space="preserve">В случае групп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все… на таз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В ходе динамического испытания поясная лямка не должна полностью сползать или смещаться за пределы элемента, моделирующего таз манекена, во избежание воздействия нагрузки на полость живота в период, предшествующий максимальным амплитудам движения головы. Оценка проводится с использованием высокоскоростной камеры"</w:t>
      </w:r>
      <w:r>
        <w:rPr/>
        <w:t>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SP</w:t>
      </w:r>
      <w:r>
        <w:rPr/>
        <w:t xml:space="preserve"> сталкивается с различными толкованиями фразы "нагрузки, передаваемые через эту "поясную лямку", приходились на таз" в ходе динамического испытания. В случае реальных дорожно-транспортных происшествий использование официально утвержденных детских удерживающих систем может привести к травмам полости живота. Существующий текст нацелен на исключение такой ситуации на основе использования дополнительного предло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45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 xml:space="preserve">24574  </w:t>
    </w:r>
    <w:r>
      <w:rPr>
        <w:sz w:val="20"/>
        <w:lang w:val="en-US"/>
      </w:rPr>
      <w:t>(R)  2410</w:t>
    </w:r>
    <w:r>
      <w:rPr>
        <w:sz w:val="20"/>
        <w:lang w:val="ru-RU"/>
      </w:rPr>
      <w:t xml:space="preserve">12  </w:t>
    </w:r>
    <w:r>
      <w:rPr>
        <w:sz w:val="20"/>
        <w:lang w:val="en-US"/>
      </w:rPr>
      <w:t>2410</w:t>
    </w:r>
    <w:r>
      <w:rPr>
        <w:sz w:val="20"/>
        <w:lang w:val="ru-RU"/>
      </w:rPr>
      <w:t>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SP/2012/</w:t>
    </w:r>
    <w:r>
      <w:rPr>
        <w:lang w:val="ru-RU"/>
      </w:rPr>
      <w:t>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41:00Z</dcterms:created>
  <dc:creator>Людмила Цепелева</dc:creator>
  <dc:description/>
  <dc:language>en-US</dc:language>
  <cp:lastModifiedBy>Revision 2 Amendment 2</cp:lastModifiedBy>
  <cp:lastPrinted>2012-10-24T15:59:00Z</cp:lastPrinted>
  <dcterms:modified xsi:type="dcterms:W3CDTF">2012-11-12T10:41:00Z</dcterms:modified>
  <cp:revision>2</cp:revision>
  <dc:subject>БАЙРАШ</dc:subject>
  <dc:title>1220853</dc:title>
</cp:coreProperties>
</file>