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9</w:t>
            </w:r>
            <w:r>
              <w:rPr/>
              <w:fldChar w:fldCharType="end"/>
            </w:r>
            <w:r>
              <w:rPr/>
              <w:t xml:space="preserve">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364731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36473125"/>
            <w:bookmarkStart w:id="1" w:name="__Fieldmark__0_38364731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March 2012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364731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36473125"/>
            <w:bookmarkStart w:id="3" w:name="__Fieldmark__1_38364731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21−25 мая 2012 года</w:t>
      </w:r>
    </w:p>
    <w:p>
      <w:pPr>
        <w:pStyle w:val="Normal"/>
        <w:rPr/>
      </w:pPr>
      <w:r>
        <w:rPr/>
        <w:t>Пункт 16 предварительной повестки д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ило № 95 (боковое столкновение)</w:t>
      </w:r>
    </w:p>
    <w:p>
      <w:pPr>
        <w:pStyle w:val="HChGR"/>
        <w:rPr/>
      </w:pPr>
      <w:r>
        <w:rPr/>
        <w:tab/>
        <w:tab/>
        <w:t>Предложение по дополнению 2 к поправкам</w:t>
      </w:r>
      <w:r>
        <w:rPr>
          <w:lang w:val="en-US"/>
        </w:rPr>
        <w:br/>
      </w:r>
      <w:r>
        <w:rPr/>
        <w:t>серии 03</w:t>
      </w:r>
    </w:p>
    <w:p>
      <w:pPr>
        <w:pStyle w:val="H1GR"/>
        <w:rPr/>
      </w:pPr>
      <w:r>
        <w:rPr/>
        <w:tab/>
        <w:tab/>
        <w:t>Представлено экспертом от Нидерландов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Приведенный ниже текст был подготовлен экспертом от Нидерландов с целью включить транспортные средства, оснащенные автоматически срабатывающей системой запирания дверей, в процедуру испытаний, предусмотренных Правилами ООН № 95. В его основу положен неофициальный документ (GRSP-50-04-Rev.1), распространенный в ходе пятидесятой сессии Рабочей группы по пассивной безопасности (GRSP), и полученные впоследствии замечания от различных сторон. Изменения к существующему тексту Правил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Включить новый пункт 2.35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35</w:t>
        <w:tab/>
        <w:t>"</w:t>
      </w:r>
      <w:r>
        <w:rPr>
          <w:b/>
          <w:i/>
        </w:rPr>
        <w:t>Автоматически срабатывающая система запирания дверей</w:t>
      </w:r>
      <w:r>
        <w:rPr>
          <w:b/>
        </w:rPr>
        <w:t>" означает систему, которая запирает двери автоматически с предварительно установленной скоростью или в любых иных условиях, определенных изготовителем"</w:t>
      </w:r>
      <w:r>
        <w:rPr/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 5.3.1 изменить </w:t>
      </w:r>
      <w:r>
        <w:rPr/>
        <w:t>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5.3.1</w:t>
        <w:tab/>
        <w:t>Ни одна из дверей в ходе испытания не должна открываться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автоматически срабатывающих систем запирания дверей, которые устанавливаются факультативно и/или которые могут отключаться водителем, изготовитель представляет приемлемые для технической службы доказательства (например, производственные данные изготовителя), подтверждающие, что в случае отсутствия данной системы или в том случае, если она отключена, ни одна дверь в момент столкновения не откроется</w:t>
      </w:r>
      <w:r>
        <w:rPr/>
        <w:t>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i/>
          <w:i/>
        </w:rPr>
      </w:pPr>
      <w:r>
        <w:rPr>
          <w:i/>
        </w:rPr>
        <w:t>Включить новый пункт 5.3.2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3.2</w:t>
        <w:tab/>
      </w:r>
      <w:r>
        <w:rPr>
          <w:b/>
        </w:rPr>
        <w:t>В момент столкновения не должна происходить блокировка системы запирания дверей с неударной стороны</w:t>
      </w:r>
      <w:r>
        <w:rPr/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транспортных средств, оснащенных автоматически срабатывающей системой запирания дверей, двери должны блокироваться до момента столкновения и разблокироваться после столкновения с неударной стороны</w:t>
      </w:r>
      <w:r>
        <w:rPr/>
        <w:t>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В случае автоматически срабатывающих систем запирания дверей, которые устанавливаются факультативно и/или которые могут отключаться водителем, изготовитель представляет приемлемые для технической службы доказательства (например, производственные данные изготовителя), подтверждающие, что в случае отсутствия данной системы или в том случае, если она отключена, в момент столкновения система запирания дверей не заблокируется с неударной стороны</w:t>
      </w:r>
      <w:r>
        <w:rPr/>
        <w:t>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Пункты 5.3.2−5.3.6.3 </w:t>
      </w:r>
      <w:r>
        <w:rPr/>
        <w:t>изменить нумерацию на 5.3.3−5.3.7.3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Приложение 4, пункт 5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5.2</w:t>
        <w:tab/>
        <w:t>Двери должны быть закрыты, но не заперт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Однако в случае транспортных средств, оснащенных автоматически срабатывающими системами запирания дверей, в том числе теми, которые устанавливаются факультативно и/или которые могут отключаться водителем</w:t>
      </w:r>
      <w:r>
        <w:rPr/>
        <w:t>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2.1</w:t>
        <w:tab/>
        <w:t>система срабатывает в начале движения транспортного средства, с тем чтобы обеспечить автоматическое запирание дверей до момента столкновения, ил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5.2.2</w:t>
        <w:tab/>
        <w:t>по усмотрению изготовителя двери могут запираться вручную до начала движения транспортного средства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>1.</w:t>
        <w:tab/>
        <w:t>В настоящее время широко применяется практика оснащения транспортных средств автоматически срабатывающими системами запирания дверей (которые также известны под названием "роллинговые дверные замки", "быстродействующие замки", "автозамки" и т.д.). Вместе с тем Правила ООН № 95 не предусматривают запирание дверей в ходе испытания. Это совершенно не соответствует реальной ситуации, в которой двери транспортных средств, оснащенных автоматически срабатывающими системами запирания дверей, в момент удара блокируются.</w:t>
      </w:r>
    </w:p>
    <w:p>
      <w:pPr>
        <w:pStyle w:val="SingleTxtGR1"/>
        <w:rPr/>
      </w:pPr>
      <w:r>
        <w:rPr/>
        <w:t>2.</w:t>
        <w:tab/>
        <w:t>Включение этих требований к автоматически срабатывающим системам запирания дверей позволит предусмотреть возможность автоматической разблокировки дверей этими системами после удара, с тем чтобы извлечь из транспортного средства водителя и пассажиров. В то же время можно будет проверить правильное функционирование этих систем.</w:t>
      </w:r>
    </w:p>
    <w:p>
      <w:pPr>
        <w:pStyle w:val="SingleTxtGR1"/>
        <w:rPr/>
      </w:pPr>
      <w:r>
        <w:rPr/>
        <w:t>3.</w:t>
        <w:tab/>
        <w:t>Обоснование нецелесообразности переходных положений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 xml:space="preserve">это предложение по поправкам к Правилам ООН № 95 будет представлено не раньше чем на сессии </w:t>
      </w:r>
      <w:r>
        <w:rPr>
          <w:lang w:val="en-US"/>
        </w:rPr>
        <w:t>WP</w:t>
      </w:r>
      <w:r>
        <w:rPr/>
        <w:t>.29, которая состоится в ноябре 2012 года, с тем чтобы они вступили в силу как минимум в июне/июле 2013 года. Иными словами, их применение до июня/июля 2013 года не представляется возможным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авила ООН № 95 с поправками серии 03 (серия поправок, предусматривающая защиту лиц, находящихся в транспортных средствах, работающих на электричестве, от высокого напряжения и от опасности, связанной с утечкой электролита) будут применяться в целях официального утверждения с 23 июня 2013 года;</w:t>
      </w:r>
    </w:p>
    <w:p>
      <w:pPr>
        <w:pStyle w:val="SingleTxtGR1"/>
        <w:rPr/>
      </w:pPr>
      <w:r>
        <w:rPr/>
        <w:tab/>
        <w:t>с)</w:t>
        <w:tab/>
        <w:t>в этой связи имеет смысл представить это предложение в качестве дополнения к поправками серии 03 к Правилам ООН № 95, не предусматривая никаких конкретных переходных положений, с тем чтобы они вступили в силу и начали применяться на основании тех же самых переходных положений, предусмотренных поправками серии 03.</w:t>
      </w:r>
    </w:p>
    <w:p>
      <w:pPr>
        <w:pStyle w:val="SingleTxtGR1"/>
        <w:rPr/>
      </w:pPr>
      <w:r>
        <w:rPr/>
        <w:t>4.</w:t>
        <w:tab/>
        <w:t>Таким образом, с административной точки зрения это решение также будет весьма просты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92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</w:t>
    </w:r>
    <w:r>
      <w:rPr>
        <w:sz w:val="20"/>
        <w:lang w:val="ru-RU"/>
      </w:rPr>
      <w:t>-</w:t>
    </w:r>
    <w:r>
      <w:rPr>
        <w:sz w:val="20"/>
        <w:lang w:val="en-US"/>
      </w:rPr>
      <w:t>20922  (R)  220312  2203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SP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01:00Z</dcterms:created>
  <dc:creator>Axenova</dc:creator>
  <dc:description/>
  <dc:language>en-US</dc:language>
  <cp:lastModifiedBy>Marie-Claude Collet</cp:lastModifiedBy>
  <cp:lastPrinted>2012-03-22T15:08:00Z</cp:lastPrinted>
  <dcterms:modified xsi:type="dcterms:W3CDTF">2012-05-03T10:01:00Z</dcterms:modified>
  <cp:revision>2</cp:revision>
  <dc:subject/>
  <dc:title>1220922</dc:title>
</cp:coreProperties>
</file>