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199754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19975434"/>
            <w:bookmarkStart w:id="1" w:name="__Fieldmark__0_37199754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199754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19975434"/>
            <w:bookmarkStart w:id="3" w:name="__Fieldmark__1_37199754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 xml:space="preserve">в области транспортных средств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первая сессия</w:t>
      </w:r>
    </w:p>
    <w:p>
      <w:pPr>
        <w:pStyle w:val="Normal"/>
        <w:rPr/>
      </w:pPr>
      <w:r>
        <w:rPr/>
        <w:t>Женева, 21−25 мая 2012 года</w:t>
      </w:r>
    </w:p>
    <w:p>
      <w:pPr>
        <w:pStyle w:val="Normal"/>
        <w:rPr/>
      </w:pPr>
      <w:r>
        <w:rPr/>
        <w:t>Пункт 14 предварительной повестки дня</w:t>
        <w:br/>
      </w:r>
      <w:r>
        <w:rPr>
          <w:b/>
        </w:rPr>
        <w:t>Правила № 44 (детские удерживающие устройства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6 к поправкам серии 04</w:t>
      </w:r>
    </w:p>
    <w:p>
      <w:pPr>
        <w:pStyle w:val="H1GR"/>
        <w:rPr/>
      </w:pPr>
      <w:r>
        <w:rPr/>
        <w:tab/>
        <w:tab/>
        <w:t>Представлено экспертом от Нидерландов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риведенный ниже текст был подготовлен экспертом от Нидерландов в целях исключения различного толкования фразы "нагрузки, передаваемые через эту "поясную лямку", приходились на таз" в ходе динамического испытания. В его основу положен неофициальный документ (</w:t>
      </w:r>
      <w:r>
        <w:rPr>
          <w:lang w:val="en-US"/>
        </w:rPr>
        <w:t>GRSP</w:t>
      </w:r>
      <w:r>
        <w:rPr/>
        <w:t>-50-33-</w:t>
      </w:r>
      <w:r>
        <w:rPr>
          <w:lang w:val="en-US"/>
        </w:rPr>
        <w:t>Rev</w:t>
      </w:r>
      <w:r>
        <w:rPr/>
        <w:t>.1), распространенный в ходе пятидесятой сессии Рабочей группы по пассивной безопасности (</w:t>
      </w:r>
      <w:r>
        <w:rPr>
          <w:lang w:val="en-US"/>
        </w:rPr>
        <w:t>GRSP</w:t>
      </w:r>
      <w:r>
        <w:rPr/>
        <w:t xml:space="preserve">)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0, пункт 29). Изменения к тексту Правил выделены жирным шрифтом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6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2.2</w:t>
        <w:tab/>
        <w:tab/>
        <w:t xml:space="preserve">В случае групп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все удерживающие устройства, в которых используется "поясная лямка", должны быть сконструированы таким образом, чтобы все нагрузки, передаваемые через эту "поясную лямку", приходились на таз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 ходе динамического испытания поясная лямка не должна смещаться за пределы элемента, моделирующего таз манекена, с целью предотвратить нагрузку на полость живота. Оценка проводится с использованием высокоскоростной камеры"</w:t>
      </w:r>
      <w:r>
        <w:rPr/>
        <w:t>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SP</w:t>
      </w:r>
      <w:r>
        <w:rPr/>
        <w:t xml:space="preserve"> сталкивается с различными толкованиями фразы "нагрузки, передаваемые через эту "поясную лямку", приходились на таз" в ходе динамического испытания. В случае реальных дорожно-транспортных происшествий официально утвержденные детские устройства могут привести к травмам полости живота. Существующий текст имеет целью предотвратить этот случай за счет включения дополнительного предло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8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 xml:space="preserve">20853 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150312  15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5:00Z</dcterms:created>
  <dc:creator>Людмила Цепелева</dc:creator>
  <dc:description/>
  <dc:language>en-US</dc:language>
  <cp:lastModifiedBy>Marie-Claude Collet</cp:lastModifiedBy>
  <cp:lastPrinted>2012-03-15T10:57:00Z</cp:lastPrinted>
  <dcterms:modified xsi:type="dcterms:W3CDTF">2012-05-03T12:25:00Z</dcterms:modified>
  <cp:revision>2</cp:revision>
  <dc:subject>БАЙРАШ</dc:subject>
  <dc:title>1220853</dc:title>
</cp:coreProperties>
</file>