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right="-472" w:hanging="0"/>
        <w:rPr/>
      </w:pPr>
      <w:r>
        <w:rPr>
          <w:rFonts w:cs="Arial" w:ascii="Arial" w:hAnsi="Arial"/>
          <w:sz w:val="22"/>
          <w:szCs w:val="22"/>
          <w:u w:val="single"/>
        </w:rPr>
        <w:t>Working Paper N°</w:t>
      </w:r>
      <w:r>
        <w:rPr>
          <w:rFonts w:cs="Arial" w:ascii="Arial" w:hAnsi="Arial"/>
          <w:sz w:val="22"/>
          <w:szCs w:val="22"/>
        </w:rPr>
        <w:t xml:space="preserve"> : TYREgtr-12-05</w:t>
      </w:r>
    </w:p>
    <w:p>
      <w:pPr>
        <w:pStyle w:val="Normal"/>
        <w:autoSpaceDE w:val="false"/>
        <w:ind w:left="4820" w:right="-472" w:hanging="0"/>
        <w:rPr/>
      </w:pPr>
      <w:r>
        <w:rPr>
          <w:rFonts w:cs="Arial" w:ascii="Arial" w:hAnsi="Arial"/>
          <w:sz w:val="22"/>
          <w:szCs w:val="22"/>
        </w:rPr>
        <w:t xml:space="preserve">(Tyre gtr meeting – 16 &amp; 17 February 2012 – </w:t>
      </w:r>
    </w:p>
    <w:p>
      <w:pPr>
        <w:pStyle w:val="Normal"/>
        <w:autoSpaceDE w:val="false"/>
        <w:ind w:left="4820" w:right="-4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s from India)</w:t>
      </w:r>
    </w:p>
    <w:p>
      <w:pPr>
        <w:pStyle w:val="Normal"/>
        <w:autoSpaceDE w:val="false"/>
        <w:ind w:left="3828" w:right="-4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ments from India for discussion on 16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/ 17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Feb 20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36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Endurance test, Low Inflation pressure &amp; High speed performance test as per FMVSS 139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Remark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a had in past raised the issue of testing speed mismatch for LT/C category of tyres having speed rating “M” and below (Ref page 2 of Minutes of the 1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th</w:t>
      </w:r>
      <w:r>
        <w:rPr>
          <w:rFonts w:cs="Arial" w:ascii="Arial" w:hAnsi="Arial"/>
          <w:color w:val="000000"/>
          <w:sz w:val="22"/>
          <w:szCs w:val="22"/>
        </w:rPr>
        <w:t xml:space="preserve"> Ad-Hoc Working Group Meeting for a gtr on tyres September 16,2011(9:30 – 17:30),Geneva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lso High Speed test for speed of 160kmph should not be made applicable for tyres with speed symbol “F-Q”. India proposed to discuss this issue during second phase of the gtr, supported by European Commiss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Explanation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FMVSS 139 Hi-Speed test (1.70 m drum) is having following steps for testing the tyr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0’ @ 80 km/h (Break-in &amp; cool-dow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0’ @ 140 km/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0’ @ 150 km/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0’ @ 160 km/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sed on the existing running sizes used in India, there is a group of sizes which have spe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tings from “L” to “Q” (which is 120km/h to 160km/h). This group has max. load capacity of les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han 1250 kg, hence does qualify under category of tyres being covered under gt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amples of such tyres are 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7.00 R 16 12 PR LT, load capacity 1215 kg, speed rating 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7.00 R 15 10 PR LT, load capacity 1050 kg , speed rating M or Q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185/85 R16 8 PR LT, load capacity 925 kg, speed rating Q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185 R 14 8 PR LT, load capacity 850 kg, speed rating Q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group, by virtue of its speed rating range, cannot be tested as per FMVSS 139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tests applicable to such types of LT tyres needs to be clearly defined and addressed . F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ample such tyres may not need a high speed test but can have step load test like ECE5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B. “C” type tyre mark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emark:</w:t>
      </w:r>
    </w:p>
    <w:p>
      <w:pPr>
        <w:pStyle w:val="Normal"/>
        <w:autoSpaceDE w:val="false"/>
        <w:rPr>
          <w:rFonts w:ascii="Helv;Arial" w:hAnsi="Helv;Arial" w:cs="Helv;Arial"/>
          <w:i/>
          <w:i/>
          <w:iCs/>
          <w:color w:val="000000"/>
          <w:sz w:val="20"/>
          <w:szCs w:val="20"/>
          <w:lang w:bidi="th-TH"/>
        </w:rPr>
      </w:pPr>
      <w:r>
        <w:rPr>
          <w:rFonts w:cs="Helv;Arial" w:ascii="Helv;Arial" w:hAnsi="Helv;Arial"/>
          <w:i/>
          <w:iCs/>
          <w:color w:val="000000"/>
          <w:sz w:val="20"/>
          <w:szCs w:val="20"/>
          <w:lang w:bidi="th-TH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  <w:lang w:bidi="th-TH"/>
        </w:rPr>
        <w:t>Ref</w:t>
      </w:r>
      <w:r>
        <w:rPr>
          <w:rFonts w:cs="Arial" w:ascii="Arial" w:hAnsi="Arial"/>
          <w:color w:val="000000"/>
          <w:sz w:val="22"/>
          <w:szCs w:val="22"/>
          <w:lang w:bidi="th-TH"/>
        </w:rPr>
        <w:t xml:space="preserve"> Clause 3.3.13.1 for C type tyre, Making the C or LT marking optional for tyres going on 5 deg drop center rim. We propose to make the marking mandatory.</w:t>
      </w:r>
    </w:p>
    <w:p>
      <w:pPr>
        <w:pStyle w:val="Normal"/>
        <w:autoSpaceDE w:val="false"/>
        <w:ind w:left="-360" w:hanging="0"/>
        <w:rPr>
          <w:rFonts w:ascii="Arial" w:hAnsi="Arial" w:cs="Arial"/>
          <w:color w:val="000000"/>
          <w:sz w:val="22"/>
          <w:szCs w:val="22"/>
          <w:lang w:bidi="th-TH"/>
        </w:rPr>
      </w:pPr>
      <w:r>
        <w:rPr>
          <w:rFonts w:cs="Arial" w:ascii="Arial" w:hAnsi="Arial"/>
          <w:color w:val="000000"/>
          <w:sz w:val="22"/>
          <w:szCs w:val="22"/>
          <w:lang w:bidi="th-TH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Explanation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th-TH"/>
        </w:rPr>
      </w:pPr>
      <w:r>
        <w:rPr>
          <w:rFonts w:cs="Arial" w:ascii="Arial" w:hAnsi="Arial"/>
          <w:color w:val="000000"/>
          <w:sz w:val="22"/>
          <w:szCs w:val="22"/>
          <w:lang w:bidi="th-TH"/>
        </w:rPr>
        <w:t>It may cause confusion with passenger tyres of the same siz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th-TH"/>
        </w:rPr>
      </w:pPr>
      <w:r>
        <w:rPr>
          <w:rFonts w:cs="Arial" w:ascii="Arial" w:hAnsi="Arial"/>
          <w:color w:val="000000"/>
          <w:sz w:val="22"/>
          <w:szCs w:val="22"/>
          <w:lang w:bidi="th-TH"/>
        </w:rPr>
        <w:t xml:space="preserve">The marking is optional only in cases where there are LIs both for single and dual and LI 121 and below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th-TH"/>
        </w:rPr>
      </w:pPr>
      <w:r>
        <w:rPr>
          <w:rFonts w:cs="Arial" w:ascii="Arial" w:hAnsi="Arial"/>
          <w:color w:val="000000"/>
          <w:sz w:val="22"/>
          <w:szCs w:val="22"/>
          <w:lang w:bidi="th-TH"/>
        </w:rPr>
        <w:t>The reason is that there are some tyres in the free rolling family (without either C or LT and relatively high pressures) with dual load index and LI 121 and below. The point is raised looking at the tyre sizes like 145/80R12, 155R13, 165R14  which are being used in passenger as well as Free Rolling Tyres in small trailer. With allowing higher load index tyres without "C" or "LT" marking , people in countries like India / Asian countries (Where there is low awareness about load index) there is high possibility of using passenger version tyre in FRT applicat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th-TH"/>
        </w:rPr>
      </w:pPr>
      <w:r>
        <w:rPr>
          <w:rFonts w:cs="Arial" w:ascii="Arial" w:hAnsi="Arial"/>
          <w:color w:val="000000"/>
          <w:sz w:val="22"/>
          <w:szCs w:val="22"/>
          <w:lang w:bidi="th-TH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. Snow tyre and Snow tyre under extreme conditions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Remark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lear definition for Snow tyre and Snow tyre under extreme conditions also the qualification criteria for M+S mark tyre. This is not resolv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Explanation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two categories will lead to confusion in the customers mind to take purchase decis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ich one is acceptable by the law in case of countries where snow tyres are mandatory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Incidently, FMVSS has only one category which meets ‘alpine marking</w:t>
      </w:r>
      <w:r>
        <w:rPr>
          <w:rFonts w:cs="Arial" w:ascii="Arial" w:hAnsi="Arial"/>
          <w:sz w:val="20"/>
          <w:szCs w:val="20"/>
        </w:rPr>
        <w:t>’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. Harmonization of LT&amp;C ty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parate draft for Harmonized provisions for LT&amp; C tyres is being made – to be shared if possib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E. Tyre Identification Numb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Remark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larity on Marking of 2 digit /3 digit numbers for universal plant codes-Will this be applicable only for new sizes if so what to do for the running siz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larity on clause 3.2.1.6 The content of the manufacturer’s code is optional ,but the data field is no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Explanation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rrent tyre molds are with 2 digit plant codes, if these had to be changed to the new Tyre Identification Number, both sidewalls may have to be changed/redesigned to accommodate these numbers.  Also for the manufacturer’s code industry currently follows 4 to 6 digit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39:00Z</dcterms:created>
  <dc:creator>Ganesh G</dc:creator>
  <dc:description/>
  <cp:keywords/>
  <dc:language>en-US</dc:language>
  <cp:lastModifiedBy>Secrétariat</cp:lastModifiedBy>
  <cp:lastPrinted>2012-02-02T14:54:00Z</cp:lastPrinted>
  <dcterms:modified xsi:type="dcterms:W3CDTF">2012-02-02T13:56:00Z</dcterms:modified>
  <cp:revision>7</cp:revision>
  <dc:subject/>
  <dc:title>   </dc:title>
</cp:coreProperties>
</file>