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mendments to the document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GRRF-72-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greed by the experts of the Informal Group during the 1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Ad-Hoc Working Group Meeting for a gtr on Tyres on 29 June 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Page 1: The title has been harmonized to be consistent with other gtrs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Scope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To discuss exclusion of Special tyres (ST) for trailers in highway service and LT/C Tyres (with tread-depths greater than or equal to 14.3 mm).  Questions were raised about which tests apply on these tyres. If the scope remains unchanged, a definition of special tyres for trailers has to be added after clause 2.52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hat is an issue for the Authorities and therefore it was agreed to add a paragraph saying that Contracting Parties may optionally decide to exclude these two categories of tyres.  A definition of ST tyres has been added as new paragraph 2.54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2.51 and 2.52: Snow tyre definition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e definitions of snow tyres for use in severe snow conditions have been aligned on the ones of Reg. 117.02 with a footnote to allow option by CPs to select the test procedure(s) shown at their discretion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Clause 3.1.2 : Plant code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It was agreed to differentiate between manufacturers with and without a representative in USA. Two new paragraphs 3.1.2 and 3.1.2.1 have been added to propose a fixed plant code for manufacturers without representative in USA. GRRF needs to decide on the content of the fixed plant cod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Add a new clause 3.2.1.9 to define the fonts to be used for Tyre Identification Number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It was agreed to add the font OCR-B in addition to the ones already agreed by NHTSA as well as the dimensions of the characters (in paragraph 3.2.1.10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Clause 3.2.1.1: As requested by GRRF, amend to read “...is a 3 digit universal plant code...”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Clause 3.2.1.3: As requested by GRRF, amend to read “...with 4 digits...”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3.10: As suggested by GRRF, reference is now made to the run flat test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s 3.5.1, 3.12.3.1.2.2., 3.12.3.2.2.2.and 3.16.1.5.: References to Type Approval have been removed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s 3.5.2 and 3.5.3: It was agreed that the footnote 2 should refer to appendix 3. Footnote 1 was left unchanged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6.2.5: The statement that the test is completed when the plunger touches was left unchanged pending final decision from NHTS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7: The text of paragraph 3.7.1 which states “with rim diameter code greater than or equal to 10” was left unchanged pending final decision from NHTS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s 3.9.3.5 and 3.10.3.6: It was agreed to correct the text of clauses 3.9.3.5 and 3.10.3.6 to indicate a pressure measurement between 15 and 25 minutes to be consistent with paragraphs 3.9.1.3 and 3.10.1.2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11.3: As requested by GRRF, all the letters have been written out instead of “symbols F to S”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12.1: To table of wet grip requirements has been amended to reflect the new snow tyre definitions. There is no change in the limit value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A new definition for normal tyres has been added in paragraph 2.30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Clause 3.14.2: It was agreed that the temperature for the conditioning of the tyre should not necessarily be 21°C as per FMVSS119 but could be “ambient room temperature”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ppendix 9 refers to SRTT: It was agreed to add the definition of SRTT.</w:t>
      </w:r>
    </w:p>
    <w:p>
      <w:pPr>
        <w:pStyle w:val="ListParagraph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8.1: Tables of limit values have been aligned on the ones of UNECE Reg. 117.02. and a definition of “Traction” tyres has to be added in paragraph 2.62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lause 3.10.3.1: the speed of 110km/h has to be added for snow tyres for use in severe snow conditions to be consistent with FMVSS 139. Clause 3.9.3.3: the wording was aligned on the general definition: “snow tyres for use in severe snow conditions and marked with the 3PSF”.  Clauses 3.17.3.3 and 3.18.3.1 for LT tyres were amended similarly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Clauses 3.8.7 and 3.12.4: It was agreed to add “...or other assessment protocols” </w:t>
      </w:r>
    </w:p>
    <w:p>
      <w:pPr>
        <w:pStyle w:val="ListParagraph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25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95" w:right="-33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5103"/>
    </w:tblGrid>
    <w:tr>
      <w:trPr/>
      <w:tc>
        <w:tcPr>
          <w:tcW w:w="5245" w:type="dxa"/>
          <w:tcBorders/>
        </w:tcPr>
        <w:p>
          <w:pPr>
            <w:pStyle w:val="Normal"/>
            <w:tabs>
              <w:tab w:val="clear" w:pos="708"/>
              <w:tab w:val="center" w:pos="4995" w:leader="none"/>
              <w:tab w:val="right" w:pos="9355" w:leader="none"/>
            </w:tabs>
            <w:ind w:right="-675" w:hanging="0"/>
            <w:rPr/>
          </w:pPr>
          <w:r>
            <w:rPr>
              <w:rFonts w:cs="Times New Roman" w:ascii="Times New Roman" w:hAnsi="Times New Roman"/>
              <w:sz w:val="20"/>
              <w:szCs w:val="20"/>
              <w:lang w:val="en-GB" w:eastAsia="ar-SA"/>
            </w:rPr>
            <w:t xml:space="preserve">Submitted by the </w:t>
          </w:r>
          <w:r>
            <w:rPr>
              <w:rFonts w:cs="Times New Roman" w:ascii="Times New Roman" w:hAnsi="Times New Roman"/>
              <w:sz w:val="20"/>
              <w:szCs w:val="20"/>
              <w:lang w:val="en-GB"/>
            </w:rPr>
            <w:t xml:space="preserve">experts of the </w:t>
            <w:br/>
            <w:t>GRRF informal group on Tyre GTR</w:t>
          </w:r>
        </w:p>
      </w:tc>
      <w:tc>
        <w:tcPr>
          <w:tcW w:w="5103" w:type="dxa"/>
          <w:tcBorders/>
        </w:tcPr>
        <w:p>
          <w:pPr>
            <w:pStyle w:val="Normal"/>
            <w:ind w:left="884" w:hanging="0"/>
            <w:rPr/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TT" w:eastAsia="ar-SA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TT" w:eastAsia="ar-SA"/>
            </w:rPr>
            <w:t>GRRF-73</w:t>
          </w:r>
          <w:r>
            <w:rPr>
              <w:rFonts w:cs="Times New Roman" w:ascii="Times New Roman" w:hAnsi="Times New Roman"/>
              <w:b/>
              <w:bCs/>
              <w:color w:val="000000"/>
              <w:sz w:val="20"/>
              <w:szCs w:val="20"/>
              <w:lang w:val="en-TT" w:eastAsia="ar-SA"/>
            </w:rPr>
            <w:t>-13</w:t>
          </w:r>
        </w:p>
        <w:p>
          <w:pPr>
            <w:pStyle w:val="Normal"/>
            <w:ind w:left="884" w:hanging="0"/>
            <w:rPr>
              <w:color w:val="660000"/>
              <w:lang w:val="en-GB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 xml:space="preserve">(73rd GRRF, </w:t>
          </w:r>
          <w:r>
            <w:rPr>
              <w:rFonts w:cs="Times New Roman" w:ascii="Times New Roman" w:hAnsi="Times New Roman"/>
              <w:sz w:val="20"/>
              <w:szCs w:val="20"/>
              <w:lang w:val="en-GB"/>
            </w:rPr>
            <w:t xml:space="preserve">18-20 September 2012, </w:t>
            <w:br/>
            <w:t>agenda item 7(a)</w:t>
          </w: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b/>
      <w:sz w:val="16"/>
      <w:szCs w:val="24"/>
      <w:u w:val="single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lang w:val="fr-FR"/>
    </w:rPr>
  </w:style>
  <w:style w:type="character" w:styleId="Heading5Char">
    <w:name w:val="Heading 5 Char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sz w:val="16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ind w:left="1134" w:hanging="1134"/>
      <w:outlineLvl w:val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9:00Z</dcterms:created>
  <dc:creator>Keith Hodges</dc:creator>
  <dc:description/>
  <dc:language>en-US</dc:language>
  <cp:lastModifiedBy>Romain Hubert</cp:lastModifiedBy>
  <cp:lastPrinted>2010-01-15T16:58:00Z</cp:lastPrinted>
  <dcterms:modified xsi:type="dcterms:W3CDTF">2012-09-11T10:32:00Z</dcterms:modified>
  <cp:revision>3</cp:revision>
  <dc:subject/>
  <dc:title>Draft Agenda for UNECE gtr for Tyres Ad-Hoc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